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eastAsia="Arial" w:cs="Arial" w:ascii="Arial" w:hAnsi="Arial"/>
          <w:sz w:val="48"/>
          <w:lang w:val="en-US"/>
        </w:rPr>
        <w:t xml:space="preserve"> </w:t>
      </w:r>
      <w:r>
        <w:rPr>
          <w:rFonts w:cs="Arial" w:ascii="Arial" w:hAnsi="Arial"/>
          <w:sz w:val="48"/>
          <w:lang w:val="en-US"/>
        </w:rPr>
        <w:t>Kabit by Bhai Gurdaas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û siqgur pRswid ]</w:t>
      </w:r>
    </w:p>
    <w:p>
      <w:pPr>
        <w:pStyle w:val="Normal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bwxI BweL gurdws Bly kI ]</w:t>
      </w:r>
    </w:p>
    <w:p>
      <w:pPr>
        <w:pStyle w:val="Normal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sorTw:</w:t>
        <w:tab/>
        <w:t xml:space="preserve"> Awid purK Awdys Aonm sRI siqgur crn ] </w:t>
      </w:r>
      <w:r>
        <w:rPr>
          <w:rFonts w:cs="GuruDevan" w:ascii="GuruDevan" w:hAnsi="GuruDevan"/>
          <w:color w:val="008000"/>
          <w:sz w:val="28"/>
          <w:lang w:val="en-US"/>
        </w:rPr>
        <w:t>(1-1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t Gt kw prvys Ek Anyk ibbyk sis ] </w:t>
      </w:r>
      <w:r>
        <w:rPr>
          <w:rFonts w:cs="GuruDevan" w:ascii="GuruDevan" w:hAnsi="GuruDevan"/>
          <w:color w:val="008000"/>
          <w:sz w:val="28"/>
          <w:lang w:val="en-US"/>
        </w:rPr>
        <w:t>(1-2)</w:t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dohrw:</w:t>
        <w:tab/>
        <w:t xml:space="preserve"> Aonm sRI siqgur crn Awid purK Awdysu ] </w:t>
      </w:r>
      <w:r>
        <w:rPr>
          <w:rFonts w:cs="GuruDevan" w:ascii="GuruDevan" w:hAnsi="GuruDevan"/>
          <w:color w:val="008000"/>
          <w:sz w:val="28"/>
          <w:lang w:val="en-US"/>
        </w:rPr>
        <w:t>(1-3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Anyk ibbyk sis Gt Gt kw prvys ] </w:t>
      </w:r>
      <w:r>
        <w:rPr>
          <w:rFonts w:cs="GuruDevan" w:ascii="GuruDevan" w:hAnsi="GuruDevan"/>
          <w:color w:val="008000"/>
          <w:sz w:val="28"/>
          <w:lang w:val="en-US"/>
        </w:rPr>
        <w:t>(1-4)</w:t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Czd:</w:t>
        <w:tab/>
        <w:t xml:space="preserve"> Gt Gt kw prvys sys pih khq n AwvY ] </w:t>
      </w:r>
      <w:r>
        <w:rPr>
          <w:rFonts w:cs="GuruDevan" w:ascii="GuruDevan" w:hAnsi="GuruDevan"/>
          <w:color w:val="008000"/>
          <w:sz w:val="28"/>
          <w:lang w:val="en-US"/>
        </w:rPr>
        <w:t>(1-5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q nyq kih nyq bydu bzdIjnu gwvY ] </w:t>
      </w:r>
      <w:r>
        <w:rPr>
          <w:rFonts w:cs="GuruDevan" w:ascii="GuruDevan" w:hAnsi="GuruDevan"/>
          <w:color w:val="008000"/>
          <w:sz w:val="28"/>
          <w:lang w:val="en-US"/>
        </w:rPr>
        <w:t>(1-6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miD A{ Aqu huqy huq hY puin honm ] </w:t>
      </w:r>
      <w:r>
        <w:rPr>
          <w:rFonts w:cs="GuruDevan" w:ascii="GuruDevan" w:hAnsi="GuruDevan"/>
          <w:color w:val="008000"/>
          <w:sz w:val="28"/>
          <w:lang w:val="en-US"/>
        </w:rPr>
        <w:t>(1-7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 Awdys crn sRY siqgur Aonm ]1] </w:t>
      </w:r>
      <w:r>
        <w:rPr>
          <w:rFonts w:cs="GuruDevan" w:ascii="GuruDevan" w:hAnsi="GuruDevan"/>
          <w:color w:val="008000"/>
          <w:sz w:val="28"/>
          <w:lang w:val="en-US"/>
        </w:rPr>
        <w:t>(1-8)</w:t>
      </w:r>
    </w:p>
    <w:p>
      <w:pPr>
        <w:pStyle w:val="Normal"/>
        <w:ind w:left="900" w:hanging="900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sorTw:</w:t>
        <w:tab/>
        <w:t xml:space="preserve"> Aibgiq AlK AByv Agm Aywr Anzq gur ] </w:t>
      </w:r>
      <w:r>
        <w:rPr>
          <w:rFonts w:cs="GuruDevan" w:ascii="GuruDevan" w:hAnsi="GuruDevan"/>
          <w:color w:val="008000"/>
          <w:sz w:val="28"/>
          <w:lang w:val="en-US"/>
        </w:rPr>
        <w:t>(2-1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nwnk dyv pwrbRHÌ pUrn bRHÌ ] </w:t>
      </w:r>
      <w:r>
        <w:rPr>
          <w:rFonts w:cs="GuruDevan" w:ascii="GuruDevan" w:hAnsi="GuruDevan"/>
          <w:color w:val="008000"/>
          <w:sz w:val="28"/>
          <w:lang w:val="en-US"/>
        </w:rPr>
        <w:t>(2-2)</w:t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dohrw:</w:t>
        <w:tab/>
        <w:t xml:space="preserve"> Agm Apwr Anzq gur Aibgq AlK AByv ] </w:t>
      </w:r>
      <w:r>
        <w:rPr>
          <w:rFonts w:cs="GuruDevan" w:ascii="GuruDevan" w:hAnsi="GuruDevan"/>
          <w:color w:val="008000"/>
          <w:sz w:val="28"/>
          <w:lang w:val="en-US"/>
        </w:rPr>
        <w:t>(2-3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bRHÌ pUrn bRHÌ siqgur nwnkdyv ] </w:t>
      </w:r>
      <w:r>
        <w:rPr>
          <w:rFonts w:cs="GuruDevan" w:ascii="GuruDevan" w:hAnsi="GuruDevan"/>
          <w:color w:val="008000"/>
          <w:sz w:val="28"/>
          <w:lang w:val="en-US"/>
        </w:rPr>
        <w:t>(2-4)</w:t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Czd:</w:t>
        <w:tab/>
        <w:t xml:space="preserve"> siqgur nwnkdyv dyv dyvI sB iDAwvih ] </w:t>
      </w:r>
      <w:r>
        <w:rPr>
          <w:rFonts w:cs="GuruDevan" w:ascii="GuruDevan" w:hAnsi="GuruDevan"/>
          <w:color w:val="008000"/>
          <w:sz w:val="28"/>
          <w:lang w:val="en-US"/>
        </w:rPr>
        <w:t>(2-5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d bwd ibsmwd rwg rwgin gun gwvih ] </w:t>
      </w:r>
      <w:r>
        <w:rPr>
          <w:rFonts w:cs="GuruDevan" w:ascii="GuruDevan" w:hAnsi="GuruDevan"/>
          <w:color w:val="008000"/>
          <w:sz w:val="28"/>
          <w:lang w:val="en-US"/>
        </w:rPr>
        <w:t>(2-6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Nn smwiD AgwiD swD szgiq sprMpr ] </w:t>
      </w:r>
      <w:r>
        <w:rPr>
          <w:rFonts w:cs="GuruDevan" w:ascii="GuruDevan" w:hAnsi="GuruDevan"/>
          <w:color w:val="008000"/>
          <w:sz w:val="28"/>
          <w:lang w:val="en-US"/>
        </w:rPr>
        <w:t>(2-7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giq AlK AByv Agm Agimiq AprMpr ]2] </w:t>
      </w:r>
      <w:r>
        <w:rPr>
          <w:rFonts w:cs="GuruDevan" w:ascii="GuruDevan" w:hAnsi="GuruDevan"/>
          <w:color w:val="008000"/>
          <w:sz w:val="28"/>
          <w:lang w:val="en-US"/>
        </w:rPr>
        <w:t>(2-8)</w:t>
      </w:r>
    </w:p>
    <w:p>
      <w:pPr>
        <w:pStyle w:val="Normal"/>
        <w:ind w:left="900" w:hanging="900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sorTw:</w:t>
        <w:tab/>
        <w:t xml:space="preserve"> jgmg joiq s}p pmL joiq iml joiq mih ] </w:t>
      </w:r>
      <w:r>
        <w:rPr>
          <w:rFonts w:cs="GuruDevan" w:ascii="GuruDevan" w:hAnsi="GuruDevan"/>
          <w:color w:val="008000"/>
          <w:sz w:val="28"/>
          <w:lang w:val="en-US"/>
        </w:rPr>
        <w:t>(3-1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Buq Aqih anUp pmL qqu qqih imilAo ] </w:t>
      </w:r>
      <w:r>
        <w:rPr>
          <w:rFonts w:cs="GuruDevan" w:ascii="GuruDevan" w:hAnsi="GuruDevan"/>
          <w:color w:val="008000"/>
          <w:sz w:val="28"/>
          <w:lang w:val="en-US"/>
        </w:rPr>
        <w:t>(3-2)</w:t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dohrw:</w:t>
        <w:tab/>
        <w:t xml:space="preserve"> pmL joiq imil joiq mih jgmg joiq s}p ] </w:t>
      </w:r>
      <w:r>
        <w:rPr>
          <w:rFonts w:cs="GuruDevan" w:ascii="GuruDevan" w:hAnsi="GuruDevan"/>
          <w:color w:val="008000"/>
          <w:sz w:val="28"/>
          <w:lang w:val="en-US"/>
        </w:rPr>
        <w:t>(3-3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mL qq qqih imilAo AdBuq Aq hI AnUp ] </w:t>
      </w:r>
      <w:r>
        <w:rPr>
          <w:rFonts w:cs="GuruDevan" w:ascii="GuruDevan" w:hAnsi="GuruDevan"/>
          <w:color w:val="008000"/>
          <w:sz w:val="28"/>
          <w:lang w:val="en-US"/>
        </w:rPr>
        <w:t>(3-4)</w:t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Czd:</w:t>
        <w:tab/>
        <w:t xml:space="preserve"> AdBuq Aiq hI AnUp }p pwrs kY pwrs ] </w:t>
      </w:r>
      <w:r>
        <w:rPr>
          <w:rFonts w:cs="GuruDevan" w:ascii="GuruDevan" w:hAnsi="GuruDevan"/>
          <w:color w:val="008000"/>
          <w:sz w:val="28"/>
          <w:lang w:val="en-US"/>
        </w:rPr>
        <w:t>(3-5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zgd imil Azg szg imil szg aDwrs ] </w:t>
      </w:r>
      <w:r>
        <w:rPr>
          <w:rFonts w:cs="GuruDevan" w:ascii="GuruDevan" w:hAnsi="GuruDevan"/>
          <w:color w:val="008000"/>
          <w:sz w:val="28"/>
          <w:lang w:val="en-US"/>
        </w:rPr>
        <w:t>(3-6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l klw BrpUir sUõ giq Aoiqpoiq mih ] </w:t>
      </w:r>
      <w:r>
        <w:rPr>
          <w:rFonts w:cs="GuruDevan" w:ascii="GuruDevan" w:hAnsi="GuruDevan"/>
          <w:color w:val="008000"/>
          <w:sz w:val="28"/>
          <w:lang w:val="en-US"/>
        </w:rPr>
        <w:t>(3-7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mg joiq s}p joiq imil joiq joiq mih ]3] </w:t>
      </w:r>
      <w:r>
        <w:rPr>
          <w:rFonts w:cs="GuruDevan" w:ascii="GuruDevan" w:hAnsi="GuruDevan"/>
          <w:color w:val="008000"/>
          <w:sz w:val="28"/>
          <w:lang w:val="en-US"/>
        </w:rPr>
        <w:t>(3-8)</w:t>
      </w:r>
    </w:p>
    <w:p>
      <w:pPr>
        <w:pStyle w:val="Normal"/>
        <w:ind w:left="900" w:hanging="900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sorTw:</w:t>
        <w:tab/>
        <w:t xml:space="preserve"> Amãq Üãsit invws Amãq bcn Anhd sbd ] </w:t>
      </w:r>
      <w:r>
        <w:rPr>
          <w:rFonts w:cs="GuruDevan" w:ascii="GuruDevan" w:hAnsi="GuruDevan"/>
          <w:color w:val="008000"/>
          <w:sz w:val="28"/>
          <w:lang w:val="en-US"/>
        </w:rPr>
        <w:t>(4-1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Amr pRgws imil Amãq Amãq BE ] </w:t>
      </w:r>
      <w:r>
        <w:rPr>
          <w:rFonts w:cs="GuruDevan" w:ascii="GuruDevan" w:hAnsi="GuruDevan"/>
          <w:color w:val="008000"/>
          <w:sz w:val="28"/>
          <w:lang w:val="en-US"/>
        </w:rPr>
        <w:t>(4-2)</w:t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dohrw:</w:t>
        <w:tab/>
        <w:t xml:space="preserve"> Amãq bcn Anhd sbd Amãq Üãsit invws ] </w:t>
      </w:r>
      <w:r>
        <w:rPr>
          <w:rFonts w:cs="GuruDevan" w:ascii="GuruDevan" w:hAnsi="GuruDevan"/>
          <w:color w:val="008000"/>
          <w:sz w:val="28"/>
          <w:lang w:val="en-US"/>
        </w:rPr>
        <w:t>(4-3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il Amãq Amãq BE siqgur Amr pRgws ] </w:t>
      </w:r>
      <w:r>
        <w:rPr>
          <w:rFonts w:cs="GuruDevan" w:ascii="GuruDevan" w:hAnsi="GuruDevan"/>
          <w:color w:val="008000"/>
          <w:sz w:val="28"/>
          <w:lang w:val="en-US"/>
        </w:rPr>
        <w:t>(4-4)</w:t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Czd:</w:t>
        <w:tab/>
        <w:t xml:space="preserve"> siqgur Amr pRgws qws crnwmRq pwvY ] </w:t>
      </w:r>
      <w:r>
        <w:rPr>
          <w:rFonts w:cs="GuruDevan" w:ascii="GuruDevan" w:hAnsi="GuruDevan"/>
          <w:color w:val="008000"/>
          <w:sz w:val="28"/>
          <w:lang w:val="en-US"/>
        </w:rPr>
        <w:t>(4-5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nwm inihkwm prmpd shj smwvY ] </w:t>
      </w:r>
      <w:r>
        <w:rPr>
          <w:rFonts w:cs="GuruDevan" w:ascii="GuruDevan" w:hAnsi="GuruDevan"/>
          <w:color w:val="008000"/>
          <w:sz w:val="28"/>
          <w:lang w:val="en-US"/>
        </w:rPr>
        <w:t>(4-6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ziD sugzD swD szgiq inj Awsn ] </w:t>
      </w:r>
      <w:r>
        <w:rPr>
          <w:rFonts w:cs="GuruDevan" w:ascii="GuruDevan" w:hAnsi="GuruDevan"/>
          <w:color w:val="008000"/>
          <w:sz w:val="28"/>
          <w:lang w:val="en-US"/>
        </w:rPr>
        <w:t>(4-7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Üãsit invws Amãq muK bcn pRgwsn ]4] </w:t>
      </w:r>
      <w:r>
        <w:rPr>
          <w:rFonts w:cs="GuruDevan" w:ascii="GuruDevan" w:hAnsi="GuruDevan"/>
          <w:color w:val="008000"/>
          <w:sz w:val="28"/>
          <w:lang w:val="en-US"/>
        </w:rPr>
        <w:t>(4-8)</w:t>
      </w:r>
    </w:p>
    <w:p>
      <w:pPr>
        <w:pStyle w:val="Normal"/>
        <w:ind w:left="900" w:hanging="900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sorTw:</w:t>
        <w:tab/>
        <w:t xml:space="preserve"> bRhmwsn ibsRwm gur BE gurmuiK sziD imil ] </w:t>
      </w:r>
      <w:r>
        <w:rPr>
          <w:rFonts w:cs="GuruDevan" w:ascii="GuruDevan" w:hAnsi="GuruDevan"/>
          <w:color w:val="008000"/>
          <w:sz w:val="28"/>
          <w:lang w:val="en-US"/>
        </w:rPr>
        <w:t>(5-1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rmqw rwm rwm nwm gurmuiK BE ] </w:t>
      </w:r>
      <w:r>
        <w:rPr>
          <w:rFonts w:cs="GuruDevan" w:ascii="GuruDevan" w:hAnsi="GuruDevan"/>
          <w:color w:val="008000"/>
          <w:sz w:val="28"/>
          <w:lang w:val="en-US"/>
        </w:rPr>
        <w:t>(5-2)</w:t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dyhrw:</w:t>
        <w:tab/>
        <w:t xml:space="preserve"> gur BE gurisK szD imil bRhmwsn ibsRwm ] </w:t>
      </w:r>
      <w:r>
        <w:rPr>
          <w:rFonts w:cs="GuruDevan" w:ascii="GuruDevan" w:hAnsi="GuruDevan"/>
          <w:color w:val="008000"/>
          <w:sz w:val="28"/>
          <w:lang w:val="en-US"/>
        </w:rPr>
        <w:t>(5-3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 nwm gurmuiK BE gurmuiK rmqw rwm ] </w:t>
      </w:r>
      <w:r>
        <w:rPr>
          <w:rFonts w:cs="GuruDevan" w:ascii="GuruDevan" w:hAnsi="GuruDevan"/>
          <w:color w:val="008000"/>
          <w:sz w:val="28"/>
          <w:lang w:val="en-US"/>
        </w:rPr>
        <w:t>(5-4)</w:t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Czd:</w:t>
        <w:tab/>
        <w:t xml:space="preserve"> gurmuiK rmqw rwm nwm gurmuiK pRgtweAo ] </w:t>
      </w:r>
      <w:r>
        <w:rPr>
          <w:rFonts w:cs="GuruDevan" w:ascii="GuruDevan" w:hAnsi="GuruDevan"/>
          <w:color w:val="008000"/>
          <w:sz w:val="28"/>
          <w:lang w:val="en-US"/>
        </w:rPr>
        <w:t>(5-5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gu{ igAwn iDAwn gur gu} khweAo ] </w:t>
      </w:r>
      <w:r>
        <w:rPr>
          <w:rFonts w:cs="GuruDevan" w:ascii="GuruDevan" w:hAnsi="GuruDevan"/>
          <w:color w:val="008000"/>
          <w:sz w:val="28"/>
          <w:lang w:val="en-US"/>
        </w:rPr>
        <w:t>(5-6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 joiq imil dIp joiq jgmg Azqir ar ] </w:t>
      </w:r>
      <w:r>
        <w:rPr>
          <w:rFonts w:cs="GuruDevan" w:ascii="GuruDevan" w:hAnsi="GuruDevan"/>
          <w:color w:val="008000"/>
          <w:sz w:val="28"/>
          <w:lang w:val="en-US"/>
        </w:rPr>
        <w:t>(5-7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rmqw rwm szD gurmuiK imil BE gur ]5] </w:t>
      </w:r>
      <w:r>
        <w:rPr>
          <w:rFonts w:cs="GuruDevan" w:ascii="GuruDevan" w:hAnsi="GuruDevan"/>
          <w:color w:val="008000"/>
          <w:sz w:val="28"/>
          <w:lang w:val="en-US"/>
        </w:rPr>
        <w:t>(5-8)</w:t>
      </w:r>
    </w:p>
    <w:p>
      <w:pPr>
        <w:pStyle w:val="Normal"/>
        <w:ind w:left="900" w:hanging="900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sorTw:</w:t>
        <w:tab/>
        <w:t xml:space="preserve"> Awid Aziq ibsmwd Pl dàum gur isK szD giq ] </w:t>
      </w:r>
      <w:r>
        <w:rPr>
          <w:rFonts w:cs="GuruDevan" w:ascii="GuruDevan" w:hAnsi="GuruDevan"/>
          <w:color w:val="008000"/>
          <w:sz w:val="28"/>
          <w:lang w:val="en-US"/>
        </w:rPr>
        <w:t>(6-1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mL prmwid Azq Anzq n jwinEy ] </w:t>
      </w:r>
      <w:r>
        <w:rPr>
          <w:rFonts w:cs="GuruDevan" w:ascii="GuruDevan" w:hAnsi="GuruDevan"/>
          <w:color w:val="008000"/>
          <w:sz w:val="28"/>
          <w:lang w:val="en-US"/>
        </w:rPr>
        <w:t>(6-2)</w:t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dohrw:</w:t>
        <w:tab/>
        <w:t xml:space="preserve"> Pl dàum gurisK szD giq Awid Azq ibsmwid ] </w:t>
      </w:r>
      <w:r>
        <w:rPr>
          <w:rFonts w:cs="GuruDevan" w:ascii="GuruDevan" w:hAnsi="GuruDevan"/>
          <w:color w:val="008000"/>
          <w:sz w:val="28"/>
          <w:lang w:val="en-US"/>
        </w:rPr>
        <w:t>(6-3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 Anzq n jwnIEy Awd pmL prmwid ] </w:t>
      </w:r>
      <w:r>
        <w:rPr>
          <w:rFonts w:cs="GuruDevan" w:ascii="GuruDevan" w:hAnsi="GuruDevan"/>
          <w:color w:val="008000"/>
          <w:sz w:val="28"/>
          <w:lang w:val="en-US"/>
        </w:rPr>
        <w:t>(6-4)</w:t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Czd:</w:t>
        <w:tab/>
        <w:t xml:space="preserve"> Awid pmL prmwid nwd imil nwd sbd Duin ] </w:t>
      </w:r>
      <w:r>
        <w:rPr>
          <w:rFonts w:cs="GuruDevan" w:ascii="GuruDevan" w:hAnsi="GuruDevan"/>
          <w:color w:val="008000"/>
          <w:sz w:val="28"/>
          <w:lang w:val="en-US"/>
        </w:rPr>
        <w:t>(6-5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llih sill smwe nwd srqw swgr suin ] </w:t>
      </w:r>
      <w:r>
        <w:rPr>
          <w:rFonts w:cs="GuruDevan" w:ascii="GuruDevan" w:hAnsi="GuruDevan"/>
          <w:color w:val="008000"/>
          <w:sz w:val="28"/>
          <w:lang w:val="en-US"/>
        </w:rPr>
        <w:t>(6-6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rpiq suq nãp hoq joiq gurmuiK gun gurjn ] </w:t>
      </w:r>
      <w:r>
        <w:rPr>
          <w:rFonts w:cs="GuruDevan" w:ascii="GuruDevan" w:hAnsi="GuruDevan"/>
          <w:color w:val="008000"/>
          <w:sz w:val="28"/>
          <w:lang w:val="en-US"/>
        </w:rPr>
        <w:t>(6-7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 nwm pRswid BE gu{ qy gur Arjn ]6] </w:t>
      </w:r>
      <w:r>
        <w:rPr>
          <w:rFonts w:cs="GuruDevan" w:ascii="GuruDevan" w:hAnsi="GuruDevan"/>
          <w:color w:val="008000"/>
          <w:sz w:val="28"/>
          <w:lang w:val="en-US"/>
        </w:rPr>
        <w:t>(6-8)</w:t>
      </w:r>
    </w:p>
    <w:p>
      <w:pPr>
        <w:pStyle w:val="Normal"/>
        <w:ind w:left="900" w:hanging="900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sorTw:</w:t>
        <w:tab/>
        <w:t xml:space="preserve"> pUrn bRHÌ ibbyk Awpw Awp pRgws hue ] </w:t>
      </w:r>
      <w:r>
        <w:rPr>
          <w:rFonts w:cs="GuruDevan" w:ascii="GuruDevan" w:hAnsi="GuruDevan"/>
          <w:color w:val="008000"/>
          <w:sz w:val="28"/>
          <w:lang w:val="en-US"/>
        </w:rPr>
        <w:t>(7-1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 doe pRB Ek gur goibzd bKwnIEy ] </w:t>
      </w:r>
      <w:r>
        <w:rPr>
          <w:rFonts w:cs="GuruDevan" w:ascii="GuruDevan" w:hAnsi="GuruDevan"/>
          <w:color w:val="008000"/>
          <w:sz w:val="28"/>
          <w:lang w:val="en-US"/>
        </w:rPr>
        <w:t>(7-2)</w:t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dohrw:</w:t>
        <w:tab/>
        <w:t xml:space="preserve"> Awpw Awp pRgws hoe pUrn bRHÌ ibbyk ] </w:t>
      </w:r>
      <w:r>
        <w:rPr>
          <w:rFonts w:cs="GuruDevan" w:ascii="GuruDevan" w:hAnsi="GuruDevan"/>
          <w:color w:val="008000"/>
          <w:sz w:val="28"/>
          <w:lang w:val="en-US"/>
        </w:rPr>
        <w:t>(7-3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goibzd bKwnIEy nwm doe pRB Ek ] </w:t>
      </w:r>
      <w:r>
        <w:rPr>
          <w:rFonts w:cs="GuruDevan" w:ascii="GuruDevan" w:hAnsi="GuruDevan"/>
          <w:color w:val="008000"/>
          <w:sz w:val="28"/>
          <w:lang w:val="en-US"/>
        </w:rPr>
        <w:t>(7-4)</w:t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Czd:</w:t>
        <w:tab/>
        <w:t xml:space="preserve"> nwm doe pRB Ek tyk gurmuiK ThrweL ] </w:t>
      </w:r>
      <w:r>
        <w:rPr>
          <w:rFonts w:cs="GuruDevan" w:ascii="GuruDevan" w:hAnsi="GuruDevan"/>
          <w:color w:val="008000"/>
          <w:sz w:val="28"/>
          <w:lang w:val="en-US"/>
        </w:rPr>
        <w:t>(7-5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BE gur nwm duqIAw goibzd bfweL ] </w:t>
      </w:r>
      <w:r>
        <w:rPr>
          <w:rFonts w:cs="GuruDevan" w:ascii="GuruDevan" w:hAnsi="GuruDevan"/>
          <w:color w:val="008000"/>
          <w:sz w:val="28"/>
          <w:lang w:val="en-US"/>
        </w:rPr>
        <w:t>(7-6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 gur hirgoibzd rcn ric Qwip AoQwpn ] </w:t>
      </w:r>
      <w:r>
        <w:rPr>
          <w:rFonts w:cs="GuruDevan" w:ascii="GuruDevan" w:hAnsi="GuruDevan"/>
          <w:color w:val="008000"/>
          <w:sz w:val="28"/>
          <w:lang w:val="en-US"/>
        </w:rPr>
        <w:t>(7-7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ibbyk pRgt hue Awpw Awpn ]7] </w:t>
      </w:r>
      <w:r>
        <w:rPr>
          <w:rFonts w:cs="GuruDevan" w:ascii="GuruDevan" w:hAnsi="GuruDevan"/>
          <w:color w:val="008000"/>
          <w:sz w:val="28"/>
          <w:lang w:val="en-US"/>
        </w:rPr>
        <w:t>(7-8)</w:t>
      </w:r>
    </w:p>
    <w:p>
      <w:pPr>
        <w:pStyle w:val="Normal"/>
        <w:ind w:left="900" w:hanging="900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sorTw:</w:t>
        <w:tab/>
        <w:t xml:space="preserve"> ibsmwdih ibsmwd Ascrjih Ascrj giq ] </w:t>
      </w:r>
      <w:r>
        <w:rPr>
          <w:rFonts w:cs="GuruDevan" w:ascii="GuruDevan" w:hAnsi="GuruDevan"/>
          <w:color w:val="008000"/>
          <w:sz w:val="28"/>
          <w:lang w:val="en-US"/>
        </w:rPr>
        <w:t>(8-1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urK prmwid AdBuq prmdBuq BE ] </w:t>
      </w:r>
      <w:r>
        <w:rPr>
          <w:rFonts w:cs="GuruDevan" w:ascii="GuruDevan" w:hAnsi="GuruDevan"/>
          <w:color w:val="008000"/>
          <w:sz w:val="28"/>
          <w:lang w:val="en-US"/>
        </w:rPr>
        <w:t>(8-2)</w:t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dohrw:</w:t>
        <w:tab/>
        <w:t xml:space="preserve"> Ascrjih Ascrj giq ibsmwdih ibsmwd ] </w:t>
      </w:r>
      <w:r>
        <w:rPr>
          <w:rFonts w:cs="GuruDevan" w:ascii="GuruDevan" w:hAnsi="GuruDevan"/>
          <w:color w:val="008000"/>
          <w:sz w:val="28"/>
          <w:lang w:val="en-US"/>
        </w:rPr>
        <w:t>(8-3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Buq prmdBuq BE Awid purK prmwid ] </w:t>
      </w:r>
      <w:r>
        <w:rPr>
          <w:rFonts w:cs="GuruDevan" w:ascii="GuruDevan" w:hAnsi="GuruDevan"/>
          <w:color w:val="008000"/>
          <w:sz w:val="28"/>
          <w:lang w:val="en-US"/>
        </w:rPr>
        <w:t>(8-4)</w:t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Czd:</w:t>
        <w:tab/>
        <w:t xml:space="preserve"> Awid purK prmwid Ôvwdrs gzD Agocr ] </w:t>
      </w:r>
      <w:r>
        <w:rPr>
          <w:rFonts w:cs="GuruDevan" w:ascii="GuruDevan" w:hAnsi="GuruDevan"/>
          <w:color w:val="008000"/>
          <w:sz w:val="28"/>
          <w:lang w:val="en-US"/>
        </w:rPr>
        <w:t>(8-5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drs Asprs suriq miq sbd mnocr ] </w:t>
      </w:r>
      <w:r>
        <w:rPr>
          <w:rFonts w:cs="GuruDevan" w:ascii="GuruDevan" w:hAnsi="GuruDevan"/>
          <w:color w:val="008000"/>
          <w:sz w:val="28"/>
          <w:lang w:val="en-US"/>
        </w:rPr>
        <w:t>(8-6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g byd giq igAwn lKy nhIz AlK AByvw ] </w:t>
      </w:r>
      <w:r>
        <w:rPr>
          <w:rFonts w:cs="GuruDevan" w:ascii="GuruDevan" w:hAnsi="GuruDevan"/>
          <w:color w:val="008000"/>
          <w:sz w:val="28"/>
          <w:lang w:val="en-US"/>
        </w:rPr>
        <w:t>(8-7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q nyq kir nmo nmo nm sis gurdyvw ]8] </w:t>
      </w:r>
      <w:r>
        <w:rPr>
          <w:rFonts w:cs="GuruDevan" w:ascii="GuruDevan" w:hAnsi="GuruDevan"/>
          <w:color w:val="008000"/>
          <w:sz w:val="28"/>
          <w:lang w:val="en-US"/>
        </w:rPr>
        <w:t>(8-8)</w:t>
      </w:r>
    </w:p>
    <w:p>
      <w:pPr>
        <w:pStyle w:val="Normal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bq 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n dyKq hI suiD kI n suiD rhI </w:t>
      </w:r>
      <w:r>
        <w:rPr>
          <w:rFonts w:cs="GuruDevan" w:ascii="GuruDevan" w:hAnsi="GuruDevan"/>
          <w:color w:val="008000"/>
          <w:sz w:val="28"/>
          <w:lang w:val="en-US"/>
        </w:rPr>
        <w:t>(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iD kI n buiD rhI miq mY n miq hY [ </w:t>
      </w:r>
      <w:r>
        <w:rPr>
          <w:rFonts w:cs="GuruDevan" w:ascii="GuruDevan" w:hAnsi="GuruDevan"/>
          <w:color w:val="008000"/>
          <w:sz w:val="28"/>
          <w:lang w:val="en-US"/>
        </w:rPr>
        <w:t>(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iq mY n suriq Aa iDAwn mY n iDAwnu rihAo </w:t>
      </w:r>
      <w:r>
        <w:rPr>
          <w:rFonts w:cs="GuruDevan" w:ascii="GuruDevan" w:hAnsi="GuruDevan"/>
          <w:color w:val="008000"/>
          <w:sz w:val="28"/>
          <w:lang w:val="en-US"/>
        </w:rPr>
        <w:t>(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mY n igAwn rihAo giq mY n giq hY [ </w:t>
      </w:r>
      <w:r>
        <w:rPr>
          <w:rFonts w:cs="GuruDevan" w:ascii="GuruDevan" w:hAnsi="GuruDevan"/>
          <w:color w:val="008000"/>
          <w:sz w:val="28"/>
          <w:lang w:val="en-US"/>
        </w:rPr>
        <w:t>(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rju ko DIrju grb ko grbu geAo </w:t>
      </w:r>
      <w:r>
        <w:rPr>
          <w:rFonts w:cs="GuruDevan" w:ascii="GuruDevan" w:hAnsi="GuruDevan"/>
          <w:color w:val="008000"/>
          <w:sz w:val="28"/>
          <w:lang w:val="en-US"/>
        </w:rPr>
        <w:t>(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iq mY n riq rhI piq riq piq mY ] </w:t>
      </w:r>
      <w:r>
        <w:rPr>
          <w:rFonts w:cs="GuruDevan" w:ascii="GuruDevan" w:hAnsi="GuruDevan"/>
          <w:color w:val="008000"/>
          <w:sz w:val="28"/>
          <w:lang w:val="en-US"/>
        </w:rPr>
        <w:t>(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Buq prmdBuq ibsmY ibsm </w:t>
      </w:r>
      <w:r>
        <w:rPr>
          <w:rFonts w:cs="GuruDevan" w:ascii="GuruDevan" w:hAnsi="GuruDevan"/>
          <w:color w:val="008000"/>
          <w:sz w:val="28"/>
          <w:lang w:val="en-US"/>
        </w:rPr>
        <w:t>(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écrjY Ascrj Aiq Aiq mY ]9] </w:t>
      </w:r>
      <w:r>
        <w:rPr>
          <w:rFonts w:cs="GuruDevan" w:ascii="GuruDevan" w:hAnsi="GuruDevan"/>
          <w:color w:val="008000"/>
          <w:sz w:val="28"/>
          <w:lang w:val="en-US"/>
        </w:rPr>
        <w:t>(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m sQwn ky smwin kan Ban khAo </w:t>
      </w:r>
      <w:r>
        <w:rPr>
          <w:rFonts w:cs="GuruDevan" w:ascii="GuruDevan" w:hAnsi="GuruDevan"/>
          <w:color w:val="008000"/>
          <w:sz w:val="28"/>
          <w:lang w:val="en-US"/>
        </w:rPr>
        <w:t>(1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wvY su qa Anq n pwveL [ </w:t>
      </w:r>
      <w:r>
        <w:rPr>
          <w:rFonts w:cs="GuruDevan" w:ascii="GuruDevan" w:hAnsi="GuruDevan"/>
          <w:color w:val="008000"/>
          <w:sz w:val="28"/>
          <w:lang w:val="en-US"/>
        </w:rPr>
        <w:t>(1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mnI joiq ptzqr dIjY kan joiq </w:t>
      </w:r>
      <w:r>
        <w:rPr>
          <w:rFonts w:cs="GuruDevan" w:ascii="GuruDevan" w:hAnsi="GuruDevan"/>
          <w:color w:val="008000"/>
          <w:sz w:val="28"/>
          <w:lang w:val="en-US"/>
        </w:rPr>
        <w:t>(1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eAw kY idKwvY jwhI qwhI bin AwveL [ </w:t>
      </w:r>
      <w:r>
        <w:rPr>
          <w:rFonts w:cs="GuruDevan" w:ascii="GuruDevan" w:hAnsi="GuruDevan"/>
          <w:color w:val="008000"/>
          <w:sz w:val="28"/>
          <w:lang w:val="en-US"/>
        </w:rPr>
        <w:t>(1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 nwd smsir nwd bwd kAon </w:t>
      </w:r>
      <w:r>
        <w:rPr>
          <w:rFonts w:cs="GuruDevan" w:ascii="GuruDevan" w:hAnsi="GuruDevan"/>
          <w:color w:val="008000"/>
          <w:sz w:val="28"/>
          <w:lang w:val="en-US"/>
        </w:rPr>
        <w:t>(1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sunwvy jwih soeL ilv lwveL [ </w:t>
      </w:r>
      <w:r>
        <w:rPr>
          <w:rFonts w:cs="GuruDevan" w:ascii="GuruDevan" w:hAnsi="GuruDevan"/>
          <w:color w:val="008000"/>
          <w:sz w:val="28"/>
          <w:lang w:val="en-US"/>
        </w:rPr>
        <w:t>(1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r Apwr Dwr quil n Amãq rs </w:t>
      </w:r>
      <w:r>
        <w:rPr>
          <w:rFonts w:cs="GuruDevan" w:ascii="GuruDevan" w:hAnsi="GuruDevan"/>
          <w:color w:val="008000"/>
          <w:sz w:val="28"/>
          <w:lang w:val="en-US"/>
        </w:rPr>
        <w:t>(1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pAo pIAwvY jwih qwhI mY smwveL ]10] </w:t>
      </w:r>
      <w:r>
        <w:rPr>
          <w:rFonts w:cs="GuruDevan" w:ascii="GuruDevan" w:hAnsi="GuruDevan"/>
          <w:color w:val="008000"/>
          <w:sz w:val="28"/>
          <w:lang w:val="en-US"/>
        </w:rPr>
        <w:t>(1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ziD imly bIs ekeLs eis </w:t>
      </w:r>
      <w:r>
        <w:rPr>
          <w:rFonts w:cs="GuruDevan" w:ascii="GuruDevan" w:hAnsi="GuruDevan"/>
          <w:color w:val="008000"/>
          <w:sz w:val="28"/>
          <w:lang w:val="en-US"/>
        </w:rPr>
        <w:t>(1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q qy alziG aq jwe ThrwveL [ </w:t>
      </w:r>
      <w:r>
        <w:rPr>
          <w:rFonts w:cs="GuruDevan" w:ascii="GuruDevan" w:hAnsi="GuruDevan"/>
          <w:color w:val="008000"/>
          <w:sz w:val="28"/>
          <w:lang w:val="en-US"/>
        </w:rPr>
        <w:t>(1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mL Üãsit mUd pyKY idb Üãsit kY </w:t>
      </w:r>
      <w:r>
        <w:rPr>
          <w:rFonts w:cs="GuruDevan" w:ascii="GuruDevan" w:hAnsi="GuruDevan"/>
          <w:color w:val="008000"/>
          <w:sz w:val="28"/>
          <w:lang w:val="en-US"/>
        </w:rPr>
        <w:t>(1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mg joiq AounmnI suD pwveL [ </w:t>
      </w:r>
      <w:r>
        <w:rPr>
          <w:rFonts w:cs="GuruDevan" w:ascii="GuruDevan" w:hAnsi="GuruDevan"/>
          <w:color w:val="008000"/>
          <w:sz w:val="28"/>
          <w:lang w:val="en-US"/>
        </w:rPr>
        <w:t>(1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iq szkocq hI bjr kpwt Koil </w:t>
      </w:r>
      <w:r>
        <w:rPr>
          <w:rFonts w:cs="GuruDevan" w:ascii="GuruDevan" w:hAnsi="GuruDevan"/>
          <w:color w:val="008000"/>
          <w:sz w:val="28"/>
          <w:lang w:val="en-US"/>
        </w:rPr>
        <w:t>(1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d bwd prY Anhq ilv lwveL [ </w:t>
      </w:r>
      <w:r>
        <w:rPr>
          <w:rFonts w:cs="GuruDevan" w:ascii="GuruDevan" w:hAnsi="GuruDevan"/>
          <w:color w:val="008000"/>
          <w:sz w:val="28"/>
          <w:lang w:val="en-US"/>
        </w:rPr>
        <w:t>(1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cn ibsrjq Anrs rihq hue </w:t>
      </w:r>
      <w:r>
        <w:rPr>
          <w:rFonts w:cs="GuruDevan" w:ascii="GuruDevan" w:hAnsi="GuruDevan"/>
          <w:color w:val="008000"/>
          <w:sz w:val="28"/>
          <w:lang w:val="en-US"/>
        </w:rPr>
        <w:t>(1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r Apwr Dwr Aipe pIAwveL ]11] </w:t>
      </w:r>
      <w:r>
        <w:rPr>
          <w:rFonts w:cs="GuruDevan" w:ascii="GuruDevan" w:hAnsi="GuruDevan"/>
          <w:color w:val="008000"/>
          <w:sz w:val="28"/>
          <w:lang w:val="en-US"/>
        </w:rPr>
        <w:t>(1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la Anrs bs qa la nhI pRym rsu </w:t>
      </w:r>
      <w:r>
        <w:rPr>
          <w:rFonts w:cs="GuruDevan" w:ascii="GuruDevan" w:hAnsi="GuruDevan"/>
          <w:color w:val="008000"/>
          <w:sz w:val="28"/>
          <w:lang w:val="en-US"/>
        </w:rPr>
        <w:t>(1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la Anrs Awpw Awpu nhI dyKIEy [ </w:t>
      </w:r>
      <w:r>
        <w:rPr>
          <w:rFonts w:cs="GuruDevan" w:ascii="GuruDevan" w:hAnsi="GuruDevan"/>
          <w:color w:val="008000"/>
          <w:sz w:val="28"/>
          <w:lang w:val="en-US"/>
        </w:rPr>
        <w:t>(1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la Awn igAwn qa la nhI AiDAwqm igAwn </w:t>
      </w:r>
      <w:r>
        <w:rPr>
          <w:rFonts w:cs="GuruDevan" w:ascii="GuruDevan" w:hAnsi="GuruDevan"/>
          <w:color w:val="008000"/>
          <w:sz w:val="28"/>
          <w:lang w:val="en-US"/>
        </w:rPr>
        <w:t>(1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la nwd bwd n Anwhd ibsyKIEy [ </w:t>
      </w:r>
      <w:r>
        <w:rPr>
          <w:rFonts w:cs="GuruDevan" w:ascii="GuruDevan" w:hAnsi="GuruDevan"/>
          <w:color w:val="008000"/>
          <w:sz w:val="28"/>
          <w:lang w:val="en-US"/>
        </w:rPr>
        <w:t>(1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la AhMbuiD suiD hoe n Azqir giq </w:t>
      </w:r>
      <w:r>
        <w:rPr>
          <w:rFonts w:cs="GuruDevan" w:ascii="GuruDevan" w:hAnsi="GuruDevan"/>
          <w:color w:val="008000"/>
          <w:sz w:val="28"/>
          <w:lang w:val="en-US"/>
        </w:rPr>
        <w:t>(1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la n lKwvY qa la AlK n lyKIEy [ </w:t>
      </w:r>
      <w:r>
        <w:rPr>
          <w:rFonts w:cs="GuruDevan" w:ascii="GuruDevan" w:hAnsi="GuruDevan"/>
          <w:color w:val="008000"/>
          <w:sz w:val="28"/>
          <w:lang w:val="en-US"/>
        </w:rPr>
        <w:t>(1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}p siqnwm siqgur igAwn iDAwn </w:t>
      </w:r>
      <w:r>
        <w:rPr>
          <w:rFonts w:cs="GuruDevan" w:ascii="GuruDevan" w:hAnsi="GuruDevan"/>
          <w:color w:val="008000"/>
          <w:sz w:val="28"/>
          <w:lang w:val="en-US"/>
        </w:rPr>
        <w:t>(1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hI Anykmyk Ek Ek ByKIEy ]12] </w:t>
      </w:r>
      <w:r>
        <w:rPr>
          <w:rFonts w:cs="GuruDevan" w:ascii="GuruDevan" w:hAnsi="GuruDevan"/>
          <w:color w:val="008000"/>
          <w:sz w:val="28"/>
          <w:lang w:val="en-US"/>
        </w:rPr>
        <w:t>(1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nw imstwn pwn bhu ibzjnwid Ôvwd </w:t>
      </w:r>
      <w:r>
        <w:rPr>
          <w:rFonts w:cs="GuruDevan" w:ascii="GuruDevan" w:hAnsi="GuruDevan"/>
          <w:color w:val="008000"/>
          <w:sz w:val="28"/>
          <w:lang w:val="en-US"/>
        </w:rPr>
        <w:t>(1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cq sbL rs rsnw khweL hY [ </w:t>
      </w:r>
      <w:r>
        <w:rPr>
          <w:rFonts w:cs="GuruDevan" w:ascii="GuruDevan" w:hAnsi="GuruDevan"/>
          <w:color w:val="008000"/>
          <w:sz w:val="28"/>
          <w:lang w:val="en-US"/>
        </w:rPr>
        <w:t>(1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drs A{ sbd suriq ilv </w:t>
      </w:r>
      <w:r>
        <w:rPr>
          <w:rFonts w:cs="GuruDevan" w:ascii="GuruDevan" w:hAnsi="GuruDevan"/>
          <w:color w:val="008000"/>
          <w:sz w:val="28"/>
          <w:lang w:val="en-US"/>
        </w:rPr>
        <w:t>(1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ismrn Aimq bfweL hY [ </w:t>
      </w:r>
      <w:r>
        <w:rPr>
          <w:rFonts w:cs="GuruDevan" w:ascii="GuruDevan" w:hAnsi="GuruDevan"/>
          <w:color w:val="008000"/>
          <w:sz w:val="28"/>
          <w:lang w:val="en-US"/>
        </w:rPr>
        <w:t>(1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suriq Asprs Aa rwg nwd </w:t>
      </w:r>
      <w:r>
        <w:rPr>
          <w:rFonts w:cs="GuruDevan" w:ascii="GuruDevan" w:hAnsi="GuruDevan"/>
          <w:color w:val="008000"/>
          <w:sz w:val="28"/>
          <w:lang w:val="en-US"/>
        </w:rPr>
        <w:t>(1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iD bl bcn ibbyk tyk pweL hY [ </w:t>
      </w:r>
      <w:r>
        <w:rPr>
          <w:rFonts w:cs="GuruDevan" w:ascii="GuruDevan" w:hAnsi="GuruDevan"/>
          <w:color w:val="008000"/>
          <w:sz w:val="28"/>
          <w:lang w:val="en-US"/>
        </w:rPr>
        <w:t>(1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nwm ismrq sPl hue </w:t>
      </w:r>
      <w:r>
        <w:rPr>
          <w:rFonts w:cs="GuruDevan" w:ascii="GuruDevan" w:hAnsi="GuruDevan"/>
          <w:color w:val="008000"/>
          <w:sz w:val="28"/>
          <w:lang w:val="en-US"/>
        </w:rPr>
        <w:t>(1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q mDur Duin suNn suKdweL hY ]13] </w:t>
      </w:r>
      <w:r>
        <w:rPr>
          <w:rFonts w:cs="GuruDevan" w:ascii="GuruDevan" w:hAnsi="GuruDevan"/>
          <w:color w:val="008000"/>
          <w:sz w:val="28"/>
          <w:lang w:val="en-US"/>
        </w:rPr>
        <w:t>(1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bis hue pqzg szgm n jwnY </w:t>
      </w:r>
      <w:r>
        <w:rPr>
          <w:rFonts w:cs="GuruDevan" w:ascii="GuruDevan" w:hAnsi="GuruDevan"/>
          <w:color w:val="008000"/>
          <w:sz w:val="28"/>
          <w:lang w:val="en-US"/>
        </w:rPr>
        <w:t>(1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 ibCoh mIn hue n mir jwny hY [ </w:t>
      </w:r>
      <w:r>
        <w:rPr>
          <w:rFonts w:cs="GuruDevan" w:ascii="GuruDevan" w:hAnsi="GuruDevan"/>
          <w:color w:val="008000"/>
          <w:sz w:val="28"/>
          <w:lang w:val="en-US"/>
        </w:rPr>
        <w:t>(1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iDAwn joiq mY n hue joqI s}p </w:t>
      </w:r>
      <w:r>
        <w:rPr>
          <w:rFonts w:cs="GuruDevan" w:ascii="GuruDevan" w:hAnsi="GuruDevan"/>
          <w:color w:val="008000"/>
          <w:sz w:val="28"/>
          <w:lang w:val="en-US"/>
        </w:rPr>
        <w:t>(1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ibmuK hoe pRwn Thrwny hY [ </w:t>
      </w:r>
      <w:r>
        <w:rPr>
          <w:rFonts w:cs="GuruDevan" w:ascii="GuruDevan" w:hAnsi="GuruDevan"/>
          <w:color w:val="008000"/>
          <w:sz w:val="28"/>
          <w:lang w:val="en-US"/>
        </w:rPr>
        <w:t>(1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il ibCrq giq pRym n ibrh jwnI </w:t>
      </w:r>
      <w:r>
        <w:rPr>
          <w:rFonts w:cs="GuruDevan" w:ascii="GuruDevan" w:hAnsi="GuruDevan"/>
          <w:color w:val="008000"/>
          <w:sz w:val="28"/>
          <w:lang w:val="en-US"/>
        </w:rPr>
        <w:t>(1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n Aa pqzg moih dyKq ljwny hY [ </w:t>
      </w:r>
      <w:r>
        <w:rPr>
          <w:rFonts w:cs="GuruDevan" w:ascii="GuruDevan" w:hAnsi="GuruDevan"/>
          <w:color w:val="008000"/>
          <w:sz w:val="28"/>
          <w:lang w:val="en-US"/>
        </w:rPr>
        <w:t>(1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 jnm iDRgu Dzin hY qãgd join u </w:t>
      </w:r>
      <w:r>
        <w:rPr>
          <w:rFonts w:cs="GuruDevan" w:ascii="GuruDevan" w:hAnsi="GuruDevan"/>
          <w:color w:val="008000"/>
          <w:sz w:val="28"/>
          <w:lang w:val="en-US"/>
        </w:rPr>
        <w:t>(1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 dyh nrk n mwny hY ]14] </w:t>
      </w:r>
      <w:r>
        <w:rPr>
          <w:rFonts w:cs="GuruDevan" w:ascii="GuruDevan" w:hAnsi="GuruDevan"/>
          <w:color w:val="008000"/>
          <w:sz w:val="28"/>
          <w:lang w:val="en-US"/>
        </w:rPr>
        <w:t>(1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Ôvwd ibsmwd Aiq </w:t>
      </w:r>
      <w:r>
        <w:rPr>
          <w:rFonts w:cs="GuruDevan" w:ascii="GuruDevan" w:hAnsi="GuruDevan"/>
          <w:color w:val="008000"/>
          <w:sz w:val="28"/>
          <w:lang w:val="en-US"/>
        </w:rPr>
        <w:t>(1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ibnod khq n AwveL [ </w:t>
      </w:r>
      <w:r>
        <w:rPr>
          <w:rFonts w:cs="GuruDevan" w:ascii="GuruDevan" w:hAnsi="GuruDevan"/>
          <w:color w:val="008000"/>
          <w:sz w:val="28"/>
          <w:lang w:val="en-US"/>
        </w:rPr>
        <w:t>(1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K suKPl gzD prmdBuq </w:t>
      </w:r>
      <w:r>
        <w:rPr>
          <w:rFonts w:cs="GuruDevan" w:ascii="GuruDevan" w:hAnsi="GuruDevan"/>
          <w:color w:val="008000"/>
          <w:sz w:val="28"/>
          <w:lang w:val="en-US"/>
        </w:rPr>
        <w:t>(1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l koml prsq bin AwveL [ </w:t>
      </w:r>
      <w:r>
        <w:rPr>
          <w:rFonts w:cs="GuruDevan" w:ascii="GuruDevan" w:hAnsi="GuruDevan"/>
          <w:color w:val="008000"/>
          <w:sz w:val="28"/>
          <w:lang w:val="en-US"/>
        </w:rPr>
        <w:t>(1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mihmw AgwiD boD </w:t>
      </w:r>
      <w:r>
        <w:rPr>
          <w:rFonts w:cs="GuruDevan" w:ascii="GuruDevan" w:hAnsi="GuruDevan"/>
          <w:color w:val="008000"/>
          <w:sz w:val="28"/>
          <w:lang w:val="en-US"/>
        </w:rPr>
        <w:t>(1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zD imil AlK lKwveL [ </w:t>
      </w:r>
      <w:r>
        <w:rPr>
          <w:rFonts w:cs="GuruDevan" w:ascii="GuruDevan" w:hAnsi="GuruDevan"/>
          <w:color w:val="008000"/>
          <w:sz w:val="28"/>
          <w:lang w:val="en-US"/>
        </w:rPr>
        <w:t>(1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Azig Azig kot soBw </w:t>
      </w:r>
      <w:r>
        <w:rPr>
          <w:rFonts w:cs="GuruDevan" w:ascii="GuruDevan" w:hAnsi="GuruDevan"/>
          <w:color w:val="008000"/>
          <w:sz w:val="28"/>
          <w:lang w:val="en-US"/>
        </w:rPr>
        <w:t>(1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kY idKwvY so qo Anq n DwveL ]15] </w:t>
      </w:r>
      <w:r>
        <w:rPr>
          <w:rFonts w:cs="GuruDevan" w:ascii="GuruDevan" w:hAnsi="GuruDevan"/>
          <w:color w:val="008000"/>
          <w:sz w:val="28"/>
          <w:lang w:val="en-US"/>
        </w:rPr>
        <w:t>(1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it pvn mn mIn kI cpl giq </w:t>
      </w:r>
      <w:r>
        <w:rPr>
          <w:rFonts w:cs="GuruDevan" w:ascii="GuruDevan" w:hAnsi="GuruDevan"/>
          <w:color w:val="008000"/>
          <w:sz w:val="28"/>
          <w:lang w:val="en-US"/>
        </w:rPr>
        <w:t>(1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prcy prmpd pwE hY [ </w:t>
      </w:r>
      <w:r>
        <w:rPr>
          <w:rFonts w:cs="GuruDevan" w:ascii="GuruDevan" w:hAnsi="GuruDevan"/>
          <w:color w:val="008000"/>
          <w:sz w:val="28"/>
          <w:lang w:val="en-US"/>
        </w:rPr>
        <w:t>(1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sr soiK poiK somsr pUrn kY </w:t>
      </w:r>
      <w:r>
        <w:rPr>
          <w:rFonts w:cs="GuruDevan" w:ascii="GuruDevan" w:hAnsi="GuruDevan"/>
          <w:color w:val="008000"/>
          <w:sz w:val="28"/>
          <w:lang w:val="en-US"/>
        </w:rPr>
        <w:t>(1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zDn dy mãqsr ApIAW ipAwE hY [ </w:t>
      </w:r>
      <w:r>
        <w:rPr>
          <w:rFonts w:cs="GuruDevan" w:ascii="GuruDevan" w:hAnsi="GuruDevan"/>
          <w:color w:val="008000"/>
          <w:sz w:val="28"/>
          <w:lang w:val="en-US"/>
        </w:rPr>
        <w:t>(1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jrih jwir mwir Amrih BRwiq Cwif </w:t>
      </w:r>
      <w:r>
        <w:rPr>
          <w:rFonts w:cs="GuruDevan" w:ascii="GuruDevan" w:hAnsi="GuruDevan"/>
          <w:color w:val="008000"/>
          <w:sz w:val="28"/>
          <w:lang w:val="en-US"/>
        </w:rPr>
        <w:t>(1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iQr kzD hzs Anq n DwE hY [ </w:t>
      </w:r>
      <w:r>
        <w:rPr>
          <w:rFonts w:cs="GuruDevan" w:ascii="GuruDevan" w:hAnsi="GuruDevan"/>
          <w:color w:val="008000"/>
          <w:sz w:val="28"/>
          <w:lang w:val="en-US"/>
        </w:rPr>
        <w:t>(1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dY Awd nwdY nwd sllY sill imil </w:t>
      </w:r>
      <w:r>
        <w:rPr>
          <w:rFonts w:cs="GuruDevan" w:ascii="GuruDevan" w:hAnsi="GuruDevan"/>
          <w:color w:val="008000"/>
          <w:sz w:val="28"/>
          <w:lang w:val="en-US"/>
        </w:rPr>
        <w:t>(1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Y bRHÌ imil shj smwE hY ]16] </w:t>
      </w:r>
      <w:r>
        <w:rPr>
          <w:rFonts w:cs="GuruDevan" w:ascii="GuruDevan" w:hAnsi="GuruDevan"/>
          <w:color w:val="008000"/>
          <w:sz w:val="28"/>
          <w:lang w:val="en-US"/>
        </w:rPr>
        <w:t>(1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rzkwl mwns jnm inrmol pwE </w:t>
      </w:r>
      <w:r>
        <w:rPr>
          <w:rFonts w:cs="GuruDevan" w:ascii="GuruDevan" w:hAnsi="GuruDevan"/>
          <w:color w:val="008000"/>
          <w:sz w:val="28"/>
          <w:lang w:val="en-US"/>
        </w:rPr>
        <w:t>(1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jnm gur crn srn kY [ </w:t>
      </w:r>
      <w:r>
        <w:rPr>
          <w:rFonts w:cs="GuruDevan" w:ascii="GuruDevan" w:hAnsi="GuruDevan"/>
          <w:color w:val="008000"/>
          <w:sz w:val="28"/>
          <w:lang w:val="en-US"/>
        </w:rPr>
        <w:t>(1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n Amol gur drs Amol dyKy </w:t>
      </w:r>
      <w:r>
        <w:rPr>
          <w:rFonts w:cs="GuruDevan" w:ascii="GuruDevan" w:hAnsi="GuruDevan"/>
          <w:color w:val="008000"/>
          <w:sz w:val="28"/>
          <w:lang w:val="en-US"/>
        </w:rPr>
        <w:t>(1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vn Amol gur bcn Drn kY [ </w:t>
      </w:r>
      <w:r>
        <w:rPr>
          <w:rFonts w:cs="GuruDevan" w:ascii="GuruDevan" w:hAnsi="GuruDevan"/>
          <w:color w:val="008000"/>
          <w:sz w:val="28"/>
          <w:lang w:val="en-US"/>
        </w:rPr>
        <w:t>(1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skw Amol crnwribzd bwsnw kY </w:t>
      </w:r>
      <w:r>
        <w:rPr>
          <w:rFonts w:cs="GuruDevan" w:ascii="GuruDevan" w:hAnsi="GuruDevan"/>
          <w:color w:val="008000"/>
          <w:sz w:val="28"/>
          <w:lang w:val="en-US"/>
        </w:rPr>
        <w:t>(1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nw Amol gurmzõ ismrn kY ] </w:t>
      </w:r>
      <w:r>
        <w:rPr>
          <w:rFonts w:cs="GuruDevan" w:ascii="GuruDevan" w:hAnsi="GuruDevan"/>
          <w:color w:val="008000"/>
          <w:sz w:val="28"/>
          <w:lang w:val="en-US"/>
        </w:rPr>
        <w:t>(1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sn Amol gurdyv syv kY sPl </w:t>
      </w:r>
      <w:r>
        <w:rPr>
          <w:rFonts w:cs="GuruDevan" w:ascii="GuruDevan" w:hAnsi="GuruDevan"/>
          <w:color w:val="008000"/>
          <w:sz w:val="28"/>
          <w:lang w:val="en-US"/>
        </w:rPr>
        <w:t>(1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Amol prdCnw krn kY ]17] </w:t>
      </w:r>
      <w:r>
        <w:rPr>
          <w:rFonts w:cs="GuruDevan" w:ascii="GuruDevan" w:hAnsi="GuruDevan"/>
          <w:color w:val="008000"/>
          <w:sz w:val="28"/>
          <w:lang w:val="en-US"/>
        </w:rPr>
        <w:t>(1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iDAwn idib Üãsit pRgws BeL </w:t>
      </w:r>
      <w:r>
        <w:rPr>
          <w:rFonts w:cs="GuruDevan" w:ascii="GuruDevan" w:hAnsi="GuruDevan"/>
          <w:color w:val="008000"/>
          <w:sz w:val="28"/>
          <w:lang w:val="en-US"/>
        </w:rPr>
        <w:t>(1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{nw ktwC idib dyh prvwn hY [ </w:t>
      </w:r>
      <w:r>
        <w:rPr>
          <w:rFonts w:cs="GuruDevan" w:ascii="GuruDevan" w:hAnsi="GuruDevan"/>
          <w:color w:val="008000"/>
          <w:sz w:val="28"/>
          <w:lang w:val="en-US"/>
        </w:rPr>
        <w:t>(1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bjr kpwt Kuly </w:t>
      </w:r>
      <w:r>
        <w:rPr>
          <w:rFonts w:cs="GuruDevan" w:ascii="GuruDevan" w:hAnsi="GuruDevan"/>
          <w:color w:val="008000"/>
          <w:sz w:val="28"/>
          <w:lang w:val="en-US"/>
        </w:rPr>
        <w:t>(1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rs rsnw kY Amãq inDwn hY [ </w:t>
      </w:r>
      <w:r>
        <w:rPr>
          <w:rFonts w:cs="GuruDevan" w:ascii="GuruDevan" w:hAnsi="GuruDevan"/>
          <w:color w:val="008000"/>
          <w:sz w:val="28"/>
          <w:lang w:val="en-US"/>
        </w:rPr>
        <w:t>(1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mkrzd bwsnw subws hsq </w:t>
      </w:r>
      <w:r>
        <w:rPr>
          <w:rFonts w:cs="GuruDevan" w:ascii="GuruDevan" w:hAnsi="GuruDevan"/>
          <w:color w:val="008000"/>
          <w:sz w:val="28"/>
          <w:lang w:val="en-US"/>
        </w:rPr>
        <w:t>(1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w pRnwm sPl su igAwn hY [ </w:t>
      </w:r>
      <w:r>
        <w:rPr>
          <w:rFonts w:cs="GuruDevan" w:ascii="GuruDevan" w:hAnsi="GuruDevan"/>
          <w:color w:val="008000"/>
          <w:sz w:val="28"/>
          <w:lang w:val="en-US"/>
        </w:rPr>
        <w:t>(1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g Azg ibsm sRbzg mY smwe BE </w:t>
      </w:r>
      <w:r>
        <w:rPr>
          <w:rFonts w:cs="GuruDevan" w:ascii="GuruDevan" w:hAnsi="GuruDevan"/>
          <w:color w:val="008000"/>
          <w:sz w:val="28"/>
          <w:lang w:val="en-US"/>
        </w:rPr>
        <w:t>(1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mnsw Qkq bRHÌ iDAwn hY ]18] </w:t>
      </w:r>
      <w:r>
        <w:rPr>
          <w:rFonts w:cs="GuruDevan" w:ascii="GuruDevan" w:hAnsi="GuruDevan"/>
          <w:color w:val="008000"/>
          <w:sz w:val="28"/>
          <w:lang w:val="en-US"/>
        </w:rPr>
        <w:t>(1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Aiq Ascrj mY </w:t>
      </w:r>
      <w:r>
        <w:rPr>
          <w:rFonts w:cs="GuruDevan" w:ascii="GuruDevan" w:hAnsi="GuruDevan"/>
          <w:color w:val="008000"/>
          <w:sz w:val="28"/>
          <w:lang w:val="en-US"/>
        </w:rPr>
        <w:t>(1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rq ihrwny Awn iDAwn ibsrwny hY [ </w:t>
      </w:r>
      <w:r>
        <w:rPr>
          <w:rFonts w:cs="GuruDevan" w:ascii="GuruDevan" w:hAnsi="GuruDevan"/>
          <w:color w:val="008000"/>
          <w:sz w:val="28"/>
          <w:lang w:val="en-US"/>
        </w:rPr>
        <w:t>(1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gzD rs ibsm hue </w:t>
      </w:r>
      <w:r>
        <w:rPr>
          <w:rFonts w:cs="GuruDevan" w:ascii="GuruDevan" w:hAnsi="GuruDevan"/>
          <w:color w:val="008000"/>
          <w:sz w:val="28"/>
          <w:lang w:val="en-US"/>
        </w:rPr>
        <w:t>(1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rs bwsnw iblws n ihqwny hY [ </w:t>
      </w:r>
      <w:r>
        <w:rPr>
          <w:rFonts w:cs="GuruDevan" w:ascii="GuruDevan" w:hAnsi="GuruDevan"/>
          <w:color w:val="008000"/>
          <w:sz w:val="28"/>
          <w:lang w:val="en-US"/>
        </w:rPr>
        <w:t>(1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AdBuq AsQwn </w:t>
      </w:r>
      <w:r>
        <w:rPr>
          <w:rFonts w:cs="GuruDevan" w:ascii="GuruDevan" w:hAnsi="GuruDevan"/>
          <w:color w:val="008000"/>
          <w:sz w:val="28"/>
          <w:lang w:val="en-US"/>
        </w:rPr>
        <w:t>(1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ãq mzfl AsQl n luBwny hY [ </w:t>
      </w:r>
      <w:r>
        <w:rPr>
          <w:rFonts w:cs="GuruDevan" w:ascii="GuruDevan" w:hAnsi="GuruDevan"/>
          <w:color w:val="008000"/>
          <w:sz w:val="28"/>
          <w:lang w:val="en-US"/>
        </w:rPr>
        <w:t>(1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szgiq imlwp dyK </w:t>
      </w:r>
      <w:r>
        <w:rPr>
          <w:rFonts w:cs="GuruDevan" w:ascii="GuruDevan" w:hAnsi="GuruDevan"/>
          <w:color w:val="008000"/>
          <w:sz w:val="28"/>
          <w:lang w:val="en-US"/>
        </w:rPr>
        <w:t>(1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igAwn iDAwn sB inrs kir jwny hY ]19] </w:t>
      </w:r>
      <w:r>
        <w:rPr>
          <w:rFonts w:cs="GuruDevan" w:ascii="GuruDevan" w:hAnsi="GuruDevan"/>
          <w:color w:val="008000"/>
          <w:sz w:val="28"/>
          <w:lang w:val="en-US"/>
        </w:rPr>
        <w:t>(1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deAw kY idKwvY jwih </w:t>
      </w:r>
      <w:r>
        <w:rPr>
          <w:rFonts w:cs="GuruDevan" w:ascii="GuruDevan" w:hAnsi="GuruDevan"/>
          <w:color w:val="008000"/>
          <w:sz w:val="28"/>
          <w:lang w:val="en-US"/>
        </w:rPr>
        <w:t>(2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ih Awn }p rzg dyKy nwhI BwveL [ </w:t>
      </w:r>
      <w:r>
        <w:rPr>
          <w:rFonts w:cs="GuruDevan" w:ascii="GuruDevan" w:hAnsi="GuruDevan"/>
          <w:color w:val="008000"/>
          <w:sz w:val="28"/>
          <w:lang w:val="en-US"/>
        </w:rPr>
        <w:t>(2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meAw kY cKwvY jwih </w:t>
      </w:r>
      <w:r>
        <w:rPr>
          <w:rFonts w:cs="GuruDevan" w:ascii="GuruDevan" w:hAnsi="GuruDevan"/>
          <w:color w:val="008000"/>
          <w:sz w:val="28"/>
          <w:lang w:val="en-US"/>
        </w:rPr>
        <w:t>(2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ih Anrs nhIz rsnw ihqwvhI [ </w:t>
      </w:r>
      <w:r>
        <w:rPr>
          <w:rFonts w:cs="GuruDevan" w:ascii="GuruDevan" w:hAnsi="GuruDevan"/>
          <w:color w:val="008000"/>
          <w:sz w:val="28"/>
          <w:lang w:val="en-US"/>
        </w:rPr>
        <w:t>(2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Aghu ghwvY jwih </w:t>
      </w:r>
      <w:r>
        <w:rPr>
          <w:rFonts w:cs="GuruDevan" w:ascii="GuruDevan" w:hAnsi="GuruDevan"/>
          <w:color w:val="008000"/>
          <w:sz w:val="28"/>
          <w:lang w:val="en-US"/>
        </w:rPr>
        <w:t>(2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L inDwn prsn ka n DwveL [ </w:t>
      </w:r>
      <w:r>
        <w:rPr>
          <w:rFonts w:cs="GuruDevan" w:ascii="GuruDevan" w:hAnsi="GuruDevan"/>
          <w:color w:val="008000"/>
          <w:sz w:val="28"/>
          <w:lang w:val="en-US"/>
        </w:rPr>
        <w:t>(2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AlK lKwvY jwih </w:t>
      </w:r>
      <w:r>
        <w:rPr>
          <w:rFonts w:cs="GuruDevan" w:ascii="GuruDevan" w:hAnsi="GuruDevan"/>
          <w:color w:val="008000"/>
          <w:sz w:val="28"/>
          <w:lang w:val="en-US"/>
        </w:rPr>
        <w:t>(2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ibnod vwhI bin AwveL ]20] </w:t>
      </w:r>
      <w:r>
        <w:rPr>
          <w:rFonts w:cs="GuruDevan" w:ascii="GuruDevan" w:hAnsi="GuruDevan"/>
          <w:color w:val="008000"/>
          <w:sz w:val="28"/>
          <w:lang w:val="en-US"/>
        </w:rPr>
        <w:t>(2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 nwQ jogI jog iDAwn mY n Awn sky </w:t>
      </w:r>
      <w:r>
        <w:rPr>
          <w:rFonts w:cs="GuruDevan" w:ascii="GuruDevan" w:hAnsi="GuruDevan"/>
          <w:color w:val="008000"/>
          <w:sz w:val="28"/>
          <w:lang w:val="en-US"/>
        </w:rPr>
        <w:t>(2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d pwT kir bRhmwidk n jwny hY [ </w:t>
      </w:r>
      <w:r>
        <w:rPr>
          <w:rFonts w:cs="GuruDevan" w:ascii="GuruDevan" w:hAnsi="GuruDevan"/>
          <w:color w:val="008000"/>
          <w:sz w:val="28"/>
          <w:lang w:val="en-US"/>
        </w:rPr>
        <w:t>(2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Déwqm igAwn kY n isv snkwid pwE </w:t>
      </w:r>
      <w:r>
        <w:rPr>
          <w:rFonts w:cs="GuruDevan" w:ascii="GuruDevan" w:hAnsi="GuruDevan"/>
          <w:color w:val="008000"/>
          <w:sz w:val="28"/>
          <w:lang w:val="en-US"/>
        </w:rPr>
        <w:t>(2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 Bog mY n ezdàwidk pihcwny hY [ </w:t>
      </w:r>
      <w:r>
        <w:rPr>
          <w:rFonts w:cs="GuruDevan" w:ascii="GuruDevan" w:hAnsi="GuruDevan"/>
          <w:color w:val="008000"/>
          <w:sz w:val="28"/>
          <w:lang w:val="en-US"/>
        </w:rPr>
        <w:t>(2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am ismrn kY syKwidk n szK jwnI </w:t>
      </w:r>
      <w:r>
        <w:rPr>
          <w:rFonts w:cs="GuruDevan" w:ascii="GuruDevan" w:hAnsi="GuruDevan"/>
          <w:color w:val="008000"/>
          <w:sz w:val="28"/>
          <w:lang w:val="en-US"/>
        </w:rPr>
        <w:t>(2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mcrj nwrdwdk ihrwny hY [ </w:t>
      </w:r>
      <w:r>
        <w:rPr>
          <w:rFonts w:cs="GuruDevan" w:ascii="GuruDevan" w:hAnsi="GuruDevan"/>
          <w:color w:val="008000"/>
          <w:sz w:val="28"/>
          <w:lang w:val="en-US"/>
        </w:rPr>
        <w:t>(2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nw Avqwr kY Apwr ko n pwr pweAo </w:t>
      </w:r>
      <w:r>
        <w:rPr>
          <w:rFonts w:cs="GuruDevan" w:ascii="GuruDevan" w:hAnsi="GuruDevan"/>
          <w:color w:val="008000"/>
          <w:sz w:val="28"/>
          <w:lang w:val="en-US"/>
        </w:rPr>
        <w:t>(2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isK mn mwny hY ]21] </w:t>
      </w:r>
      <w:r>
        <w:rPr>
          <w:rFonts w:cs="GuruDevan" w:ascii="GuruDevan" w:hAnsi="GuruDevan"/>
          <w:color w:val="008000"/>
          <w:sz w:val="28"/>
          <w:lang w:val="en-US"/>
        </w:rPr>
        <w:t>(2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irdY invws jwsu </w:t>
      </w:r>
      <w:r>
        <w:rPr>
          <w:rFonts w:cs="GuruDevan" w:ascii="GuruDevan" w:hAnsi="GuruDevan"/>
          <w:color w:val="008000"/>
          <w:sz w:val="28"/>
          <w:lang w:val="en-US"/>
        </w:rPr>
        <w:t>(2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Awn gur muriq kY pUrn bRHÌ hY [ </w:t>
      </w:r>
      <w:r>
        <w:rPr>
          <w:rFonts w:cs="GuruDevan" w:ascii="GuruDevan" w:hAnsi="GuruDevan"/>
          <w:color w:val="008000"/>
          <w:sz w:val="28"/>
          <w:lang w:val="en-US"/>
        </w:rPr>
        <w:t>(2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bd suriq anmwn igAwn </w:t>
      </w:r>
      <w:r>
        <w:rPr>
          <w:rFonts w:cs="GuruDevan" w:ascii="GuruDevan" w:hAnsi="GuruDevan"/>
          <w:color w:val="008000"/>
          <w:sz w:val="28"/>
          <w:lang w:val="en-US"/>
        </w:rPr>
        <w:t>(2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uBwe srbwqm kY sm hY ] </w:t>
      </w:r>
      <w:r>
        <w:rPr>
          <w:rFonts w:cs="GuruDevan" w:ascii="GuruDevan" w:hAnsi="GuruDevan"/>
          <w:color w:val="008000"/>
          <w:sz w:val="28"/>
          <w:lang w:val="en-US"/>
        </w:rPr>
        <w:t>(2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 iqAwig iqAwgI ibsmwd ko bYrwgI BE </w:t>
      </w:r>
      <w:r>
        <w:rPr>
          <w:rFonts w:cs="GuruDevan" w:ascii="GuruDevan" w:hAnsi="GuruDevan"/>
          <w:color w:val="008000"/>
          <w:sz w:val="28"/>
          <w:lang w:val="en-US"/>
        </w:rPr>
        <w:t>(2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Aounmnilv gzimqw AgMm hY [ </w:t>
      </w:r>
      <w:r>
        <w:rPr>
          <w:rFonts w:cs="GuruDevan" w:ascii="GuruDevan" w:hAnsi="GuruDevan"/>
          <w:color w:val="008000"/>
          <w:sz w:val="28"/>
          <w:lang w:val="en-US"/>
        </w:rPr>
        <w:t>(2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m AsQUl mUl Ek hI Anyk myk </w:t>
      </w:r>
      <w:r>
        <w:rPr>
          <w:rFonts w:cs="GuruDevan" w:ascii="GuruDevan" w:hAnsi="GuruDevan"/>
          <w:color w:val="008000"/>
          <w:sz w:val="28"/>
          <w:lang w:val="en-US"/>
        </w:rPr>
        <w:t>(2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 mukiq nmo nmo nmo nm hY ]22 ] </w:t>
      </w:r>
      <w:r>
        <w:rPr>
          <w:rFonts w:cs="GuruDevan" w:ascii="GuruDevan" w:hAnsi="GuruDevan"/>
          <w:color w:val="008000"/>
          <w:sz w:val="28"/>
          <w:lang w:val="en-US"/>
        </w:rPr>
        <w:t>(2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n joiq n joqI s}p hue pqzg </w:t>
      </w:r>
      <w:r>
        <w:rPr>
          <w:rFonts w:cs="GuruDevan" w:ascii="GuruDevan" w:hAnsi="GuruDevan"/>
          <w:color w:val="008000"/>
          <w:sz w:val="28"/>
          <w:lang w:val="en-US"/>
        </w:rPr>
        <w:t>(2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mãg jugiq n jwnI hY [ </w:t>
      </w:r>
      <w:r>
        <w:rPr>
          <w:rFonts w:cs="GuruDevan" w:ascii="GuruDevan" w:hAnsi="GuruDevan"/>
          <w:color w:val="008000"/>
          <w:sz w:val="28"/>
          <w:lang w:val="en-US"/>
        </w:rPr>
        <w:t>(2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mkrzd n mDup giq </w:t>
      </w:r>
      <w:r>
        <w:rPr>
          <w:rFonts w:cs="GuruDevan" w:ascii="GuruDevan" w:hAnsi="GuruDevan"/>
          <w:color w:val="008000"/>
          <w:sz w:val="28"/>
          <w:lang w:val="en-US"/>
        </w:rPr>
        <w:t>(2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 ibAog hue n mIn mirjwnYY hY [ </w:t>
      </w:r>
      <w:r>
        <w:rPr>
          <w:rFonts w:cs="GuruDevan" w:ascii="GuruDevan" w:hAnsi="GuruDevan"/>
          <w:color w:val="008000"/>
          <w:sz w:val="28"/>
          <w:lang w:val="en-US"/>
        </w:rPr>
        <w:t>(2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Ek tyk n trq hY qãgd join </w:t>
      </w:r>
      <w:r>
        <w:rPr>
          <w:rFonts w:cs="GuruDevan" w:ascii="GuruDevan" w:hAnsi="GuruDevan"/>
          <w:color w:val="008000"/>
          <w:sz w:val="28"/>
          <w:lang w:val="en-US"/>
        </w:rPr>
        <w:t>(2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qur cqr gun hoe n ihrwnY hY [ </w:t>
      </w:r>
      <w:r>
        <w:rPr>
          <w:rFonts w:cs="GuruDevan" w:ascii="GuruDevan" w:hAnsi="GuruDevan"/>
          <w:color w:val="008000"/>
          <w:sz w:val="28"/>
          <w:lang w:val="en-US"/>
        </w:rPr>
        <w:t>(2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hn kTor siqgur suK swgr mY </w:t>
      </w:r>
      <w:r>
        <w:rPr>
          <w:rFonts w:cs="GuruDevan" w:ascii="GuruDevan" w:hAnsi="GuruDevan"/>
          <w:color w:val="008000"/>
          <w:sz w:val="28"/>
          <w:lang w:val="en-US"/>
        </w:rPr>
        <w:t>(2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n mm nwm jm nrk ljwnY hY ]23] </w:t>
      </w:r>
      <w:r>
        <w:rPr>
          <w:rFonts w:cs="GuruDevan" w:ascii="GuruDevan" w:hAnsi="GuruDevan"/>
          <w:color w:val="008000"/>
          <w:sz w:val="28"/>
          <w:lang w:val="en-US"/>
        </w:rPr>
        <w:t>(2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czcl Acl BE </w:t>
      </w:r>
      <w:r>
        <w:rPr>
          <w:rFonts w:cs="GuruDevan" w:ascii="GuruDevan" w:hAnsi="GuruDevan"/>
          <w:color w:val="008000"/>
          <w:sz w:val="28"/>
          <w:lang w:val="en-US"/>
        </w:rPr>
        <w:t>(2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w ml mUõ DwrI inmLl kIny hY [ </w:t>
      </w:r>
      <w:r>
        <w:rPr>
          <w:rFonts w:cs="GuruDevan" w:ascii="GuruDevan" w:hAnsi="GuruDevan"/>
          <w:color w:val="008000"/>
          <w:sz w:val="28"/>
          <w:lang w:val="en-US"/>
        </w:rPr>
        <w:t>(2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join kYo Ajoin BE </w:t>
      </w:r>
      <w:r>
        <w:rPr>
          <w:rFonts w:cs="GuruDevan" w:ascii="GuruDevan" w:hAnsi="GuruDevan"/>
          <w:color w:val="008000"/>
          <w:sz w:val="28"/>
          <w:lang w:val="en-US"/>
        </w:rPr>
        <w:t>(2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l sY Akwl kY Amr pd dIny hY [ </w:t>
      </w:r>
      <w:r>
        <w:rPr>
          <w:rFonts w:cs="GuruDevan" w:ascii="GuruDevan" w:hAnsi="GuruDevan"/>
          <w:color w:val="008000"/>
          <w:sz w:val="28"/>
          <w:lang w:val="en-US"/>
        </w:rPr>
        <w:t>(2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hamY Koe hoe ryn </w:t>
      </w:r>
      <w:r>
        <w:rPr>
          <w:rFonts w:cs="GuruDevan" w:ascii="GuruDevan" w:hAnsi="GuruDevan"/>
          <w:color w:val="008000"/>
          <w:sz w:val="28"/>
          <w:lang w:val="en-US"/>
        </w:rPr>
        <w:t>(2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kêtI qãbynI pwir Awpw Awp cIny hY [ </w:t>
      </w:r>
      <w:r>
        <w:rPr>
          <w:rFonts w:cs="GuruDevan" w:ascii="GuruDevan" w:hAnsi="GuruDevan"/>
          <w:color w:val="008000"/>
          <w:sz w:val="28"/>
          <w:lang w:val="en-US"/>
        </w:rPr>
        <w:t>(2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brn Abrn BE </w:t>
      </w:r>
      <w:r>
        <w:rPr>
          <w:rFonts w:cs="GuruDevan" w:ascii="GuruDevan" w:hAnsi="GuruDevan"/>
          <w:color w:val="008000"/>
          <w:sz w:val="28"/>
          <w:lang w:val="en-US"/>
        </w:rPr>
        <w:t>(2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 BRm invwir fwir inrBY ko lIny hY ]24] </w:t>
      </w:r>
      <w:r>
        <w:rPr>
          <w:rFonts w:cs="GuruDevan" w:ascii="GuruDevan" w:hAnsi="GuruDevan"/>
          <w:color w:val="008000"/>
          <w:sz w:val="28"/>
          <w:lang w:val="en-US"/>
        </w:rPr>
        <w:t>(2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ADm AswD swD </w:t>
      </w:r>
      <w:r>
        <w:rPr>
          <w:rFonts w:cs="GuruDevan" w:ascii="GuruDevan" w:hAnsi="GuruDevan"/>
          <w:color w:val="008000"/>
          <w:sz w:val="28"/>
          <w:lang w:val="en-US"/>
        </w:rPr>
        <w:t>(2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jzq szq nwm hY [ </w:t>
      </w:r>
      <w:r>
        <w:rPr>
          <w:rFonts w:cs="GuruDevan" w:ascii="GuruDevan" w:hAnsi="GuruDevan"/>
          <w:color w:val="008000"/>
          <w:sz w:val="28"/>
          <w:lang w:val="en-US"/>
        </w:rPr>
        <w:t>(2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AibbykI hue ibbykI </w:t>
      </w:r>
      <w:r>
        <w:rPr>
          <w:rFonts w:cs="GuruDevan" w:ascii="GuruDevan" w:hAnsi="GuruDevan"/>
          <w:color w:val="008000"/>
          <w:sz w:val="28"/>
          <w:lang w:val="en-US"/>
        </w:rPr>
        <w:t>(2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kwm inhkwm hY [ </w:t>
      </w:r>
      <w:r>
        <w:rPr>
          <w:rFonts w:cs="GuruDevan" w:ascii="GuruDevan" w:hAnsi="GuruDevan"/>
          <w:color w:val="008000"/>
          <w:sz w:val="28"/>
          <w:lang w:val="en-US"/>
        </w:rPr>
        <w:t>(2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AigAwnI bRhmigAwnI </w:t>
      </w:r>
      <w:r>
        <w:rPr>
          <w:rFonts w:cs="GuruDevan" w:ascii="GuruDevan" w:hAnsi="GuruDevan"/>
          <w:color w:val="008000"/>
          <w:sz w:val="28"/>
          <w:lang w:val="en-US"/>
        </w:rPr>
        <w:t>(2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shj ibsRwm hY [ </w:t>
      </w:r>
      <w:r>
        <w:rPr>
          <w:rFonts w:cs="GuruDevan" w:ascii="GuruDevan" w:hAnsi="GuruDevan"/>
          <w:color w:val="008000"/>
          <w:sz w:val="28"/>
          <w:lang w:val="en-US"/>
        </w:rPr>
        <w:t>(2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jIvn mukiq BE </w:t>
      </w:r>
      <w:r>
        <w:rPr>
          <w:rFonts w:cs="GuruDevan" w:ascii="GuruDevan" w:hAnsi="GuruDevan"/>
          <w:color w:val="008000"/>
          <w:sz w:val="28"/>
          <w:lang w:val="en-US"/>
        </w:rPr>
        <w:t>(2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inhcl Dwm hY ]25] </w:t>
      </w:r>
      <w:r>
        <w:rPr>
          <w:rFonts w:cs="GuruDevan" w:ascii="GuruDevan" w:hAnsi="GuruDevan"/>
          <w:color w:val="008000"/>
          <w:sz w:val="28"/>
          <w:lang w:val="en-US"/>
        </w:rPr>
        <w:t>(2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bYr inrbYr BE </w:t>
      </w:r>
      <w:r>
        <w:rPr>
          <w:rFonts w:cs="GuruDevan" w:ascii="GuruDevan" w:hAnsi="GuruDevan"/>
          <w:color w:val="008000"/>
          <w:sz w:val="28"/>
          <w:lang w:val="en-US"/>
        </w:rPr>
        <w:t>(2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sbL mY jwny hY [ </w:t>
      </w:r>
      <w:r>
        <w:rPr>
          <w:rFonts w:cs="GuruDevan" w:ascii="GuruDevan" w:hAnsi="GuruDevan"/>
          <w:color w:val="008000"/>
          <w:sz w:val="28"/>
          <w:lang w:val="en-US"/>
        </w:rPr>
        <w:t>(2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Byd inrByd BE </w:t>
      </w:r>
      <w:r>
        <w:rPr>
          <w:rFonts w:cs="GuruDevan" w:ascii="GuruDevan" w:hAnsi="GuruDevan"/>
          <w:color w:val="008000"/>
          <w:sz w:val="28"/>
          <w:lang w:val="en-US"/>
        </w:rPr>
        <w:t>(2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ibDw ibiD inKyD Kyd ibnwsny hY[ </w:t>
      </w:r>
      <w:r>
        <w:rPr>
          <w:rFonts w:cs="GuruDevan" w:ascii="GuruDevan" w:hAnsi="GuruDevan"/>
          <w:color w:val="008000"/>
          <w:sz w:val="28"/>
          <w:lang w:val="en-US"/>
        </w:rPr>
        <w:t>(2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bwes prmhzs </w:t>
      </w:r>
      <w:r>
        <w:rPr>
          <w:rFonts w:cs="GuruDevan" w:ascii="GuruDevan" w:hAnsi="GuruDevan"/>
          <w:color w:val="008000"/>
          <w:sz w:val="28"/>
          <w:lang w:val="en-US"/>
        </w:rPr>
        <w:t>(2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Azs bzs inrgzD gzD Twny hY [ </w:t>
      </w:r>
      <w:r>
        <w:rPr>
          <w:rFonts w:cs="GuruDevan" w:ascii="GuruDevan" w:hAnsi="GuruDevan"/>
          <w:color w:val="008000"/>
          <w:sz w:val="28"/>
          <w:lang w:val="en-US"/>
        </w:rPr>
        <w:t>(2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kmL BmL KoE </w:t>
      </w:r>
      <w:r>
        <w:rPr>
          <w:rFonts w:cs="GuruDevan" w:ascii="GuruDevan" w:hAnsi="GuruDevan"/>
          <w:color w:val="008000"/>
          <w:sz w:val="28"/>
          <w:lang w:val="en-US"/>
        </w:rPr>
        <w:t>(2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w mYinrws hue ibÔvws ar Awny hY]26] </w:t>
      </w:r>
      <w:r>
        <w:rPr>
          <w:rFonts w:cs="GuruDevan" w:ascii="GuruDevan" w:hAnsi="GuruDevan"/>
          <w:color w:val="008000"/>
          <w:sz w:val="28"/>
          <w:lang w:val="en-US"/>
        </w:rPr>
        <w:t>(2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isMbl sPl BE </w:t>
      </w:r>
      <w:r>
        <w:rPr>
          <w:rFonts w:cs="GuruDevan" w:ascii="GuruDevan" w:hAnsi="GuruDevan"/>
          <w:color w:val="008000"/>
          <w:sz w:val="28"/>
          <w:lang w:val="en-US"/>
        </w:rPr>
        <w:t>(2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bWs mY sugzD hY [ </w:t>
      </w:r>
      <w:r>
        <w:rPr>
          <w:rFonts w:cs="GuruDevan" w:ascii="GuruDevan" w:hAnsi="GuruDevan"/>
          <w:color w:val="008000"/>
          <w:sz w:val="28"/>
          <w:lang w:val="en-US"/>
        </w:rPr>
        <w:t>(2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kzcn BE mnUr </w:t>
      </w:r>
      <w:r>
        <w:rPr>
          <w:rFonts w:cs="GuruDevan" w:ascii="GuruDevan" w:hAnsi="GuruDevan"/>
          <w:color w:val="008000"/>
          <w:sz w:val="28"/>
          <w:lang w:val="en-US"/>
        </w:rPr>
        <w:t>(2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prKq AzD hY [ </w:t>
      </w:r>
      <w:r>
        <w:rPr>
          <w:rFonts w:cs="GuruDevan" w:ascii="GuruDevan" w:hAnsi="GuruDevan"/>
          <w:color w:val="008000"/>
          <w:sz w:val="28"/>
          <w:lang w:val="en-US"/>
        </w:rPr>
        <w:t>(2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kwlkët Amãq hue </w:t>
      </w:r>
      <w:r>
        <w:rPr>
          <w:rFonts w:cs="GuruDevan" w:ascii="GuruDevan" w:hAnsi="GuruDevan"/>
          <w:color w:val="008000"/>
          <w:sz w:val="28"/>
          <w:lang w:val="en-US"/>
        </w:rPr>
        <w:t>(2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l mY Akwl BE AsiQr kzD hY [ </w:t>
      </w:r>
      <w:r>
        <w:rPr>
          <w:rFonts w:cs="GuruDevan" w:ascii="GuruDevan" w:hAnsi="GuruDevan"/>
          <w:color w:val="008000"/>
          <w:sz w:val="28"/>
          <w:lang w:val="en-US"/>
        </w:rPr>
        <w:t>(2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kir jIvnmukq BE </w:t>
      </w:r>
      <w:r>
        <w:rPr>
          <w:rFonts w:cs="GuruDevan" w:ascii="GuruDevan" w:hAnsi="GuruDevan"/>
          <w:color w:val="008000"/>
          <w:sz w:val="28"/>
          <w:lang w:val="en-US"/>
        </w:rPr>
        <w:t>(2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mY adws bws bzD inrbzD hY ]27] </w:t>
      </w:r>
      <w:r>
        <w:rPr>
          <w:rFonts w:cs="GuruDevan" w:ascii="GuruDevan" w:hAnsi="GuruDevan"/>
          <w:color w:val="008000"/>
          <w:sz w:val="28"/>
          <w:lang w:val="en-US"/>
        </w:rPr>
        <w:t>(2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gur isK szD imly </w:t>
      </w:r>
      <w:r>
        <w:rPr>
          <w:rFonts w:cs="GuruDevan" w:ascii="GuruDevan" w:hAnsi="GuruDevan"/>
          <w:color w:val="008000"/>
          <w:sz w:val="28"/>
          <w:lang w:val="en-US"/>
        </w:rPr>
        <w:t>(2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s Gir sUir pUr inj Gir AwE hY [ </w:t>
      </w:r>
      <w:r>
        <w:rPr>
          <w:rFonts w:cs="GuruDevan" w:ascii="GuruDevan" w:hAnsi="GuruDevan"/>
          <w:color w:val="008000"/>
          <w:sz w:val="28"/>
          <w:lang w:val="en-US"/>
        </w:rPr>
        <w:t>(2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ulit pvn mn mIn qãbYnI pRszg </w:t>
      </w:r>
      <w:r>
        <w:rPr>
          <w:rFonts w:cs="GuruDevan" w:ascii="GuruDevan" w:hAnsi="GuruDevan"/>
          <w:color w:val="008000"/>
          <w:sz w:val="28"/>
          <w:lang w:val="en-US"/>
        </w:rPr>
        <w:t>(2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kêtI alziG suK swgr smwE hY [ </w:t>
      </w:r>
      <w:r>
        <w:rPr>
          <w:rFonts w:cs="GuruDevan" w:ascii="GuruDevan" w:hAnsi="GuruDevan"/>
          <w:color w:val="008000"/>
          <w:sz w:val="28"/>
          <w:lang w:val="en-US"/>
        </w:rPr>
        <w:t>(2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gun AqIq cqurQ pd gzimqw kY </w:t>
      </w:r>
      <w:r>
        <w:rPr>
          <w:rFonts w:cs="GuruDevan" w:ascii="GuruDevan" w:hAnsi="GuruDevan"/>
          <w:color w:val="008000"/>
          <w:sz w:val="28"/>
          <w:lang w:val="en-US"/>
        </w:rPr>
        <w:t>(2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r Apwr Dwr AmIA cuAweY hY [ </w:t>
      </w:r>
      <w:r>
        <w:rPr>
          <w:rFonts w:cs="GuruDevan" w:ascii="GuruDevan" w:hAnsi="GuruDevan"/>
          <w:color w:val="008000"/>
          <w:sz w:val="28"/>
          <w:lang w:val="en-US"/>
        </w:rPr>
        <w:t>(2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keL ckor mor cwqãk AnzdmeL </w:t>
      </w:r>
      <w:r>
        <w:rPr>
          <w:rFonts w:cs="GuruDevan" w:ascii="GuruDevan" w:hAnsi="GuruDevan"/>
          <w:color w:val="008000"/>
          <w:sz w:val="28"/>
          <w:lang w:val="en-US"/>
        </w:rPr>
        <w:t>(2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dlI kml ibml jl CwE hY ]28] </w:t>
      </w:r>
      <w:r>
        <w:rPr>
          <w:rFonts w:cs="GuruDevan" w:ascii="GuruDevan" w:hAnsi="GuruDevan"/>
          <w:color w:val="008000"/>
          <w:sz w:val="28"/>
          <w:lang w:val="en-US"/>
        </w:rPr>
        <w:t>(2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gurisK szD imly </w:t>
      </w:r>
      <w:r>
        <w:rPr>
          <w:rFonts w:cs="GuruDevan" w:ascii="GuruDevan" w:hAnsi="GuruDevan"/>
          <w:color w:val="008000"/>
          <w:sz w:val="28"/>
          <w:lang w:val="en-US"/>
        </w:rPr>
        <w:t>(2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prpzc imty pzc prDwny hY [ </w:t>
      </w:r>
      <w:r>
        <w:rPr>
          <w:rFonts w:cs="GuruDevan" w:ascii="GuruDevan" w:hAnsi="GuruDevan"/>
          <w:color w:val="008000"/>
          <w:sz w:val="28"/>
          <w:lang w:val="en-US"/>
        </w:rPr>
        <w:t>(2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gY BY BmL Byd kwl Aa kmL Kyd </w:t>
      </w:r>
      <w:r>
        <w:rPr>
          <w:rFonts w:cs="GuruDevan" w:ascii="GuruDevan" w:hAnsi="GuruDevan"/>
          <w:color w:val="008000"/>
          <w:sz w:val="28"/>
          <w:lang w:val="en-US"/>
        </w:rPr>
        <w:t>(2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g byd alziG adoq gur igAwny hY [ </w:t>
      </w:r>
      <w:r>
        <w:rPr>
          <w:rFonts w:cs="GuruDevan" w:ascii="GuruDevan" w:hAnsi="GuruDevan"/>
          <w:color w:val="008000"/>
          <w:sz w:val="28"/>
          <w:lang w:val="en-US"/>
        </w:rPr>
        <w:t>(2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Aa bRHÌ sm dsm duAwr pwir </w:t>
      </w:r>
      <w:r>
        <w:rPr>
          <w:rFonts w:cs="GuruDevan" w:ascii="GuruDevan" w:hAnsi="GuruDevan"/>
          <w:color w:val="008000"/>
          <w:sz w:val="28"/>
          <w:lang w:val="en-US"/>
        </w:rPr>
        <w:t>(2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 {nJun bwjq nIswny hY [ </w:t>
      </w:r>
      <w:r>
        <w:rPr>
          <w:rFonts w:cs="GuruDevan" w:ascii="GuruDevan" w:hAnsi="GuruDevan"/>
          <w:color w:val="008000"/>
          <w:sz w:val="28"/>
          <w:lang w:val="en-US"/>
        </w:rPr>
        <w:t>(2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mn mgn ggn jgmg joiq </w:t>
      </w:r>
      <w:r>
        <w:rPr>
          <w:rFonts w:cs="GuruDevan" w:ascii="GuruDevan" w:hAnsi="GuruDevan"/>
          <w:color w:val="008000"/>
          <w:sz w:val="28"/>
          <w:lang w:val="en-US"/>
        </w:rPr>
        <w:t>(2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r Apwr Dwr pmL inDwny hY ]29] </w:t>
      </w:r>
      <w:r>
        <w:rPr>
          <w:rFonts w:cs="GuruDevan" w:ascii="GuruDevan" w:hAnsi="GuruDevan"/>
          <w:color w:val="008000"/>
          <w:sz w:val="28"/>
          <w:lang w:val="en-US"/>
        </w:rPr>
        <w:t>(2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ãh mih gãhsqI hue pweAo n shj Gir </w:t>
      </w:r>
      <w:r>
        <w:rPr>
          <w:rFonts w:cs="GuruDevan" w:ascii="GuruDevan" w:hAnsi="GuruDevan"/>
          <w:color w:val="008000"/>
          <w:sz w:val="28"/>
          <w:lang w:val="en-US"/>
        </w:rPr>
        <w:t>(3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n bnvws n adws fl pweAo hY [ </w:t>
      </w:r>
      <w:r>
        <w:rPr>
          <w:rFonts w:cs="GuruDevan" w:ascii="GuruDevan" w:hAnsi="GuruDevan"/>
          <w:color w:val="008000"/>
          <w:sz w:val="28"/>
          <w:lang w:val="en-US"/>
        </w:rPr>
        <w:t>(3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V piV pzifq n AkQ kQw ibcwrI </w:t>
      </w:r>
      <w:r>
        <w:rPr>
          <w:rFonts w:cs="GuruDevan" w:ascii="GuruDevan" w:hAnsi="GuruDevan"/>
          <w:color w:val="008000"/>
          <w:sz w:val="28"/>
          <w:lang w:val="en-US"/>
        </w:rPr>
        <w:t>(3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Dwsn kY n inj Awsn idVweAo hY [ </w:t>
      </w:r>
      <w:r>
        <w:rPr>
          <w:rFonts w:cs="GuruDevan" w:ascii="GuruDevan" w:hAnsi="GuruDevan"/>
          <w:color w:val="008000"/>
          <w:sz w:val="28"/>
          <w:lang w:val="en-US"/>
        </w:rPr>
        <w:t>(3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iDAwn Dwrn kY nwQn dyKy n nwQ </w:t>
      </w:r>
      <w:r>
        <w:rPr>
          <w:rFonts w:cs="GuruDevan" w:ascii="GuruDevan" w:hAnsi="GuruDevan"/>
          <w:color w:val="008000"/>
          <w:sz w:val="28"/>
          <w:lang w:val="en-US"/>
        </w:rPr>
        <w:t>(3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g Bog pUjw kY n Aghu ghweAo hY [ </w:t>
      </w:r>
      <w:r>
        <w:rPr>
          <w:rFonts w:cs="GuruDevan" w:ascii="GuruDevan" w:hAnsi="GuruDevan"/>
          <w:color w:val="008000"/>
          <w:sz w:val="28"/>
          <w:lang w:val="en-US"/>
        </w:rPr>
        <w:t>(3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 syvkY n AhMmyv tyv twrI </w:t>
      </w:r>
      <w:r>
        <w:rPr>
          <w:rFonts w:cs="GuruDevan" w:ascii="GuruDevan" w:hAnsi="GuruDevan"/>
          <w:color w:val="008000"/>
          <w:sz w:val="28"/>
          <w:lang w:val="en-US"/>
        </w:rPr>
        <w:t>(3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K AByv gurdyv smJweAo hY ]30] </w:t>
      </w:r>
      <w:r>
        <w:rPr>
          <w:rFonts w:cs="GuruDevan" w:ascii="GuruDevan" w:hAnsi="GuruDevan"/>
          <w:color w:val="008000"/>
          <w:sz w:val="28"/>
          <w:lang w:val="en-US"/>
        </w:rPr>
        <w:t>(3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gun AqIq cqurQ gun gzimqw kY </w:t>
      </w:r>
      <w:r>
        <w:rPr>
          <w:rFonts w:cs="GuruDevan" w:ascii="GuruDevan" w:hAnsi="GuruDevan"/>
          <w:color w:val="008000"/>
          <w:sz w:val="28"/>
          <w:lang w:val="en-US"/>
        </w:rPr>
        <w:t>(3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qq alziG pmL qqvwsI hY [ </w:t>
      </w:r>
      <w:r>
        <w:rPr>
          <w:rFonts w:cs="GuruDevan" w:ascii="GuruDevan" w:hAnsi="GuruDevan"/>
          <w:color w:val="008000"/>
          <w:sz w:val="28"/>
          <w:lang w:val="en-US"/>
        </w:rPr>
        <w:t>(3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t rs iqAwig pRym rs ka pRwpiq BE </w:t>
      </w:r>
      <w:r>
        <w:rPr>
          <w:rFonts w:cs="GuruDevan" w:ascii="GuruDevan" w:hAnsi="GuruDevan"/>
          <w:color w:val="008000"/>
          <w:sz w:val="28"/>
          <w:lang w:val="en-US"/>
        </w:rPr>
        <w:t>(3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 suir spq Anhd AiBAwsI hY [ </w:t>
      </w:r>
      <w:r>
        <w:rPr>
          <w:rFonts w:cs="GuruDevan" w:ascii="GuruDevan" w:hAnsi="GuruDevan"/>
          <w:color w:val="008000"/>
          <w:sz w:val="28"/>
          <w:lang w:val="en-US"/>
        </w:rPr>
        <w:t>(3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t isDWq Byd nwQn kY nwQ BE </w:t>
      </w:r>
      <w:r>
        <w:rPr>
          <w:rFonts w:cs="GuruDevan" w:ascii="GuruDevan" w:hAnsi="GuruDevan"/>
          <w:color w:val="008000"/>
          <w:sz w:val="28"/>
          <w:lang w:val="en-US"/>
        </w:rPr>
        <w:t>(3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m sQl suK swgr iblwsI hY [ </w:t>
      </w:r>
      <w:r>
        <w:rPr>
          <w:rFonts w:cs="GuruDevan" w:ascii="GuruDevan" w:hAnsi="GuruDevan"/>
          <w:color w:val="008000"/>
          <w:sz w:val="28"/>
          <w:lang w:val="en-US"/>
        </w:rPr>
        <w:t>(3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mn mgn ggn hue inJr JrY </w:t>
      </w:r>
      <w:r>
        <w:rPr>
          <w:rFonts w:cs="GuruDevan" w:ascii="GuruDevan" w:hAnsi="GuruDevan"/>
          <w:color w:val="008000"/>
          <w:sz w:val="28"/>
          <w:lang w:val="en-US"/>
        </w:rPr>
        <w:t>(3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gu{ prcy adwsI hY ]31] </w:t>
      </w:r>
      <w:r>
        <w:rPr>
          <w:rFonts w:cs="GuruDevan" w:ascii="GuruDevan" w:hAnsi="GuruDevan"/>
          <w:color w:val="008000"/>
          <w:sz w:val="28"/>
          <w:lang w:val="en-US"/>
        </w:rPr>
        <w:t>(3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ibDw invwir Abrn hue brn ibKY </w:t>
      </w:r>
      <w:r>
        <w:rPr>
          <w:rFonts w:cs="GuruDevan" w:ascii="GuruDevan" w:hAnsi="GuruDevan"/>
          <w:color w:val="008000"/>
          <w:sz w:val="28"/>
          <w:lang w:val="en-US"/>
        </w:rPr>
        <w:t>(3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wc prpzc n drs Adrs hY [ </w:t>
      </w:r>
      <w:r>
        <w:rPr>
          <w:rFonts w:cs="GuruDevan" w:ascii="GuruDevan" w:hAnsi="GuruDevan"/>
          <w:color w:val="008000"/>
          <w:sz w:val="28"/>
          <w:lang w:val="en-US"/>
        </w:rPr>
        <w:t>(3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mL pwrs gur pris pwrs BE </w:t>
      </w:r>
      <w:r>
        <w:rPr>
          <w:rFonts w:cs="GuruDevan" w:ascii="GuruDevan" w:hAnsi="GuruDevan"/>
          <w:color w:val="008000"/>
          <w:sz w:val="28"/>
          <w:lang w:val="en-US"/>
        </w:rPr>
        <w:t>(3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nk Aink Dwqu Awpw Aprs hY [ </w:t>
      </w:r>
      <w:r>
        <w:rPr>
          <w:rFonts w:cs="GuruDevan" w:ascii="GuruDevan" w:hAnsi="GuruDevan"/>
          <w:color w:val="008000"/>
          <w:sz w:val="28"/>
          <w:lang w:val="en-US"/>
        </w:rPr>
        <w:t>(3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vduAwr duAwr pwirbRmwsn iszGwsn mY </w:t>
      </w:r>
      <w:r>
        <w:rPr>
          <w:rFonts w:cs="GuruDevan" w:ascii="GuruDevan" w:hAnsi="GuruDevan"/>
          <w:color w:val="008000"/>
          <w:sz w:val="28"/>
          <w:lang w:val="en-US"/>
        </w:rPr>
        <w:t>(3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r Jrin {cq n Anrs hY [ </w:t>
      </w:r>
      <w:r>
        <w:rPr>
          <w:rFonts w:cs="GuruDevan" w:ascii="GuruDevan" w:hAnsi="GuruDevan"/>
          <w:color w:val="008000"/>
          <w:sz w:val="28"/>
          <w:lang w:val="en-US"/>
        </w:rPr>
        <w:t>(3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ziD imly bIs ekeLs eLs </w:t>
      </w:r>
      <w:r>
        <w:rPr>
          <w:rFonts w:cs="GuruDevan" w:ascii="GuruDevan" w:hAnsi="GuruDevan"/>
          <w:color w:val="008000"/>
          <w:sz w:val="28"/>
          <w:lang w:val="en-US"/>
        </w:rPr>
        <w:t>(3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 gd gd ABr Brs hY ]32] </w:t>
      </w:r>
      <w:r>
        <w:rPr>
          <w:rFonts w:cs="GuruDevan" w:ascii="GuruDevan" w:hAnsi="GuruDevan"/>
          <w:color w:val="008000"/>
          <w:sz w:val="28"/>
          <w:lang w:val="en-US"/>
        </w:rPr>
        <w:t>(3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Bij kml pRgws BE </w:t>
      </w:r>
      <w:r>
        <w:rPr>
          <w:rFonts w:cs="GuruDevan" w:ascii="GuruDevan" w:hAnsi="GuruDevan"/>
          <w:color w:val="008000"/>
          <w:sz w:val="28"/>
          <w:lang w:val="en-US"/>
        </w:rPr>
        <w:t>(3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drs smdrs idKwE hY [ </w:t>
      </w:r>
      <w:r>
        <w:rPr>
          <w:rFonts w:cs="GuruDevan" w:ascii="GuruDevan" w:hAnsi="GuruDevan"/>
          <w:color w:val="008000"/>
          <w:sz w:val="28"/>
          <w:lang w:val="en-US"/>
        </w:rPr>
        <w:t>(3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Anhd ilvlIn BE </w:t>
      </w:r>
      <w:r>
        <w:rPr>
          <w:rFonts w:cs="GuruDevan" w:ascii="GuruDevan" w:hAnsi="GuruDevan"/>
          <w:color w:val="008000"/>
          <w:sz w:val="28"/>
          <w:lang w:val="en-US"/>
        </w:rPr>
        <w:t>(3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nmn mgn ggn pur CwE hY [ </w:t>
      </w:r>
      <w:r>
        <w:rPr>
          <w:rFonts w:cs="GuruDevan" w:ascii="GuruDevan" w:hAnsi="GuruDevan"/>
          <w:color w:val="008000"/>
          <w:sz w:val="28"/>
          <w:lang w:val="en-US"/>
        </w:rPr>
        <w:t>(3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bis hue ibsm ibdyh BE </w:t>
      </w:r>
      <w:r>
        <w:rPr>
          <w:rFonts w:cs="GuruDevan" w:ascii="GuruDevan" w:hAnsi="GuruDevan"/>
          <w:color w:val="008000"/>
          <w:sz w:val="28"/>
          <w:lang w:val="en-US"/>
        </w:rPr>
        <w:t>(3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q Ascrj mo hyrq ihrwE hY [ </w:t>
      </w:r>
      <w:r>
        <w:rPr>
          <w:rFonts w:cs="GuruDevan" w:ascii="GuruDevan" w:hAnsi="GuruDevan"/>
          <w:color w:val="008000"/>
          <w:sz w:val="28"/>
          <w:lang w:val="en-US"/>
        </w:rPr>
        <w:t>(3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mihmw AgwiD boiD </w:t>
      </w:r>
      <w:r>
        <w:rPr>
          <w:rFonts w:cs="GuruDevan" w:ascii="GuruDevan" w:hAnsi="GuruDevan"/>
          <w:color w:val="008000"/>
          <w:sz w:val="28"/>
          <w:lang w:val="en-US"/>
        </w:rPr>
        <w:t>(3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ibnod khq n AwE hY ]33] </w:t>
      </w:r>
      <w:r>
        <w:rPr>
          <w:rFonts w:cs="GuruDevan" w:ascii="GuruDevan" w:hAnsi="GuruDevan"/>
          <w:color w:val="008000"/>
          <w:sz w:val="28"/>
          <w:lang w:val="en-US"/>
        </w:rPr>
        <w:t>(3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iq myit gurmiq ihrdY pRgwsI </w:t>
      </w:r>
      <w:r>
        <w:rPr>
          <w:rFonts w:cs="GuruDevan" w:ascii="GuruDevan" w:hAnsi="GuruDevan"/>
          <w:color w:val="008000"/>
          <w:sz w:val="28"/>
          <w:lang w:val="en-US"/>
        </w:rPr>
        <w:t>(3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 hY AigAwn jwny bRHÌ igAwn hY[ </w:t>
      </w:r>
      <w:r>
        <w:rPr>
          <w:rFonts w:cs="GuruDevan" w:ascii="GuruDevan" w:hAnsi="GuruDevan"/>
          <w:color w:val="008000"/>
          <w:sz w:val="28"/>
          <w:lang w:val="en-US"/>
        </w:rPr>
        <w:t>(3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iDAwn Awn iDAwn ibsmrn kY </w:t>
      </w:r>
      <w:r>
        <w:rPr>
          <w:rFonts w:cs="GuruDevan" w:ascii="GuruDevan" w:hAnsi="GuruDevan"/>
          <w:color w:val="008000"/>
          <w:sz w:val="28"/>
          <w:lang w:val="en-US"/>
        </w:rPr>
        <w:t>(3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moin bRq prvwny hY [ </w:t>
      </w:r>
      <w:r>
        <w:rPr>
          <w:rFonts w:cs="GuruDevan" w:ascii="GuruDevan" w:hAnsi="GuruDevan"/>
          <w:color w:val="008000"/>
          <w:sz w:val="28"/>
          <w:lang w:val="en-US"/>
        </w:rPr>
        <w:t>(3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mrs risk huoe Anrs rhq hue </w:t>
      </w:r>
      <w:r>
        <w:rPr>
          <w:rFonts w:cs="GuruDevan" w:ascii="GuruDevan" w:hAnsi="GuruDevan"/>
          <w:color w:val="008000"/>
          <w:sz w:val="28"/>
          <w:lang w:val="en-US"/>
        </w:rPr>
        <w:t>(3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qI mY joiq s}p sohz surqwny hY [ </w:t>
      </w:r>
      <w:r>
        <w:rPr>
          <w:rFonts w:cs="GuruDevan" w:ascii="GuruDevan" w:hAnsi="GuruDevan"/>
          <w:color w:val="008000"/>
          <w:sz w:val="28"/>
          <w:lang w:val="en-US"/>
        </w:rPr>
        <w:t>(3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zD imly bIs ekeLs eLs </w:t>
      </w:r>
      <w:r>
        <w:rPr>
          <w:rFonts w:cs="GuruDevan" w:ascii="GuruDevan" w:hAnsi="GuruDevan"/>
          <w:color w:val="008000"/>
          <w:sz w:val="28"/>
          <w:lang w:val="en-US"/>
        </w:rPr>
        <w:t>(3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ibbyk tyk Ek hIXy Awny hY [34] </w:t>
      </w:r>
      <w:r>
        <w:rPr>
          <w:rFonts w:cs="GuruDevan" w:ascii="GuruDevan" w:hAnsi="GuruDevan"/>
          <w:color w:val="008000"/>
          <w:sz w:val="28"/>
          <w:lang w:val="en-US"/>
        </w:rPr>
        <w:t>(3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m rom koit bRihmWf ko invws jwsu </w:t>
      </w:r>
      <w:r>
        <w:rPr>
          <w:rFonts w:cs="GuruDevan" w:ascii="GuruDevan" w:hAnsi="GuruDevan"/>
          <w:color w:val="008000"/>
          <w:sz w:val="28"/>
          <w:lang w:val="en-US"/>
        </w:rPr>
        <w:t>(3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 Aaqwr Dwr drs idKAwE hY [ </w:t>
      </w:r>
      <w:r>
        <w:rPr>
          <w:rFonts w:cs="GuruDevan" w:ascii="GuruDevan" w:hAnsi="GuruDevan"/>
          <w:color w:val="008000"/>
          <w:sz w:val="28"/>
          <w:lang w:val="en-US"/>
        </w:rPr>
        <w:t>(3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y AoAzkwr kY Akwr hY nwnw pRkwr </w:t>
      </w:r>
      <w:r>
        <w:rPr>
          <w:rFonts w:cs="GuruDevan" w:ascii="GuruDevan" w:hAnsi="GuruDevan"/>
          <w:color w:val="008000"/>
          <w:sz w:val="28"/>
          <w:lang w:val="en-US"/>
        </w:rPr>
        <w:t>(3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muK sbd gur isKnu sunwE hY [ </w:t>
      </w:r>
      <w:r>
        <w:rPr>
          <w:rFonts w:cs="GuruDevan" w:ascii="GuruDevan" w:hAnsi="GuruDevan"/>
          <w:color w:val="008000"/>
          <w:sz w:val="28"/>
          <w:lang w:val="en-US"/>
        </w:rPr>
        <w:t>(3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 Bog neLbyd jgq Bgq jwih </w:t>
      </w:r>
      <w:r>
        <w:rPr>
          <w:rFonts w:cs="GuruDevan" w:ascii="GuruDevan" w:hAnsi="GuruDevan"/>
          <w:color w:val="008000"/>
          <w:sz w:val="28"/>
          <w:lang w:val="en-US"/>
        </w:rPr>
        <w:t>(3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n bsn gurisKn lfwE hY [ </w:t>
      </w:r>
      <w:r>
        <w:rPr>
          <w:rFonts w:cs="GuruDevan" w:ascii="GuruDevan" w:hAnsi="GuruDevan"/>
          <w:color w:val="008000"/>
          <w:sz w:val="28"/>
          <w:lang w:val="en-US"/>
        </w:rPr>
        <w:t>(3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gm syKwid kbq nyq nyq kir </w:t>
      </w:r>
      <w:r>
        <w:rPr>
          <w:rFonts w:cs="GuruDevan" w:ascii="GuruDevan" w:hAnsi="GuruDevan"/>
          <w:color w:val="008000"/>
          <w:sz w:val="28"/>
          <w:lang w:val="en-US"/>
        </w:rPr>
        <w:t>(3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m bRHÌ gurisKnu lKwE hY ]35] </w:t>
      </w:r>
      <w:r>
        <w:rPr>
          <w:rFonts w:cs="GuruDevan" w:ascii="GuruDevan" w:hAnsi="GuruDevan"/>
          <w:color w:val="008000"/>
          <w:sz w:val="28"/>
          <w:lang w:val="en-US"/>
        </w:rPr>
        <w:t>(3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gun srgun kY AlK Aibgq giq </w:t>
      </w:r>
      <w:r>
        <w:rPr>
          <w:rFonts w:cs="GuruDevan" w:ascii="GuruDevan" w:hAnsi="GuruDevan"/>
          <w:color w:val="008000"/>
          <w:sz w:val="28"/>
          <w:lang w:val="en-US"/>
        </w:rPr>
        <w:t>(3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}p pRgtwE hY [ </w:t>
      </w:r>
      <w:r>
        <w:rPr>
          <w:rFonts w:cs="GuruDevan" w:ascii="GuruDevan" w:hAnsi="GuruDevan"/>
          <w:color w:val="008000"/>
          <w:sz w:val="28"/>
          <w:lang w:val="en-US"/>
        </w:rPr>
        <w:t>(3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gun sRI gur drs kY iDAwn }p </w:t>
      </w:r>
      <w:r>
        <w:rPr>
          <w:rFonts w:cs="GuruDevan" w:ascii="GuruDevan" w:hAnsi="GuruDevan"/>
          <w:color w:val="008000"/>
          <w:sz w:val="28"/>
          <w:lang w:val="en-US"/>
        </w:rPr>
        <w:t>(3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êl Akwl gurisKnu idKwE hY [ </w:t>
      </w:r>
      <w:r>
        <w:rPr>
          <w:rFonts w:cs="GuruDevan" w:ascii="GuruDevan" w:hAnsi="GuruDevan"/>
          <w:color w:val="008000"/>
          <w:sz w:val="28"/>
          <w:lang w:val="en-US"/>
        </w:rPr>
        <w:t>(3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gun sRI gur sbd Anhd Duin </w:t>
      </w:r>
      <w:r>
        <w:rPr>
          <w:rFonts w:cs="GuruDevan" w:ascii="GuruDevan" w:hAnsi="GuruDevan"/>
          <w:color w:val="008000"/>
          <w:sz w:val="28"/>
          <w:lang w:val="en-US"/>
        </w:rPr>
        <w:t>(3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byDI gur isKnu sunwE hY [ </w:t>
      </w:r>
      <w:r>
        <w:rPr>
          <w:rFonts w:cs="GuruDevan" w:ascii="GuruDevan" w:hAnsi="GuruDevan"/>
          <w:color w:val="008000"/>
          <w:sz w:val="28"/>
          <w:lang w:val="en-US"/>
        </w:rPr>
        <w:t>(3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mkrzd inhkwm Dwm </w:t>
      </w:r>
      <w:r>
        <w:rPr>
          <w:rFonts w:cs="GuruDevan" w:ascii="GuruDevan" w:hAnsi="GuruDevan"/>
          <w:color w:val="008000"/>
          <w:sz w:val="28"/>
          <w:lang w:val="en-US"/>
        </w:rPr>
        <w:t>(3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{isK mDukr giq lptwE hY ]36] </w:t>
      </w:r>
      <w:r>
        <w:rPr>
          <w:rFonts w:cs="GuruDevan" w:ascii="GuruDevan" w:hAnsi="GuruDevan"/>
          <w:color w:val="008000"/>
          <w:sz w:val="28"/>
          <w:lang w:val="en-US"/>
        </w:rPr>
        <w:t>(3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byl hue cMbylI giq </w:t>
      </w:r>
      <w:r>
        <w:rPr>
          <w:rFonts w:cs="GuruDevan" w:ascii="GuruDevan" w:hAnsi="GuruDevan"/>
          <w:color w:val="008000"/>
          <w:sz w:val="28"/>
          <w:lang w:val="en-US"/>
        </w:rPr>
        <w:t>(3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l swKw põ kir ibibD ibQwr hY[ </w:t>
      </w:r>
      <w:r>
        <w:rPr>
          <w:rFonts w:cs="GuruDevan" w:ascii="GuruDevan" w:hAnsi="GuruDevan"/>
          <w:color w:val="008000"/>
          <w:sz w:val="28"/>
          <w:lang w:val="en-US"/>
        </w:rPr>
        <w:t>(3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puhp subws inj }p qwmY </w:t>
      </w:r>
      <w:r>
        <w:rPr>
          <w:rFonts w:cs="GuruDevan" w:ascii="GuruDevan" w:hAnsi="GuruDevan"/>
          <w:color w:val="008000"/>
          <w:sz w:val="28"/>
          <w:lang w:val="en-US"/>
        </w:rPr>
        <w:t>(3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gt hue krq szswr ko aDwr hY [ </w:t>
      </w:r>
      <w:r>
        <w:rPr>
          <w:rFonts w:cs="GuruDevan" w:ascii="GuruDevan" w:hAnsi="GuruDevan"/>
          <w:color w:val="008000"/>
          <w:sz w:val="28"/>
          <w:lang w:val="en-US"/>
        </w:rPr>
        <w:t>(3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l imil bwsnw subws ko invws kir </w:t>
      </w:r>
      <w:r>
        <w:rPr>
          <w:rFonts w:cs="GuruDevan" w:ascii="GuruDevan" w:hAnsi="GuruDevan"/>
          <w:color w:val="008000"/>
          <w:sz w:val="28"/>
          <w:lang w:val="en-US"/>
        </w:rPr>
        <w:t>(3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w Koe hoe hY Pêlyl mhkwr hY [ </w:t>
      </w:r>
      <w:r>
        <w:rPr>
          <w:rFonts w:cs="GuruDevan" w:ascii="GuruDevan" w:hAnsi="GuruDevan"/>
          <w:color w:val="008000"/>
          <w:sz w:val="28"/>
          <w:lang w:val="en-US"/>
        </w:rPr>
        <w:t>(3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wrg mY piqq punIq rIiq </w:t>
      </w:r>
      <w:r>
        <w:rPr>
          <w:rFonts w:cs="GuruDevan" w:ascii="GuruDevan" w:hAnsi="GuruDevan"/>
          <w:color w:val="008000"/>
          <w:sz w:val="28"/>
          <w:lang w:val="en-US"/>
        </w:rPr>
        <w:t>(3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swrI hue inrzkwrI prapkwr hY ]37] </w:t>
      </w:r>
      <w:r>
        <w:rPr>
          <w:rFonts w:cs="GuruDevan" w:ascii="GuruDevan" w:hAnsi="GuruDevan"/>
          <w:color w:val="008000"/>
          <w:sz w:val="28"/>
          <w:lang w:val="en-US"/>
        </w:rPr>
        <w:t>(3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ibrK ibQwr Dwr </w:t>
      </w:r>
      <w:r>
        <w:rPr>
          <w:rFonts w:cs="GuruDevan" w:ascii="GuruDevan" w:hAnsi="GuruDevan"/>
          <w:color w:val="008000"/>
          <w:sz w:val="28"/>
          <w:lang w:val="en-US"/>
        </w:rPr>
        <w:t>(3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lKzd swKw põ Aink pRkwr hY [ </w:t>
      </w:r>
      <w:r>
        <w:rPr>
          <w:rFonts w:cs="GuruDevan" w:ascii="GuruDevan" w:hAnsi="GuruDevan"/>
          <w:color w:val="008000"/>
          <w:sz w:val="28"/>
          <w:lang w:val="en-US"/>
        </w:rPr>
        <w:t>(3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qw inj }p gurisK Pl ko pRgws </w:t>
      </w:r>
      <w:r>
        <w:rPr>
          <w:rFonts w:cs="GuruDevan" w:ascii="GuruDevan" w:hAnsi="GuruDevan"/>
          <w:color w:val="008000"/>
          <w:sz w:val="28"/>
          <w:lang w:val="en-US"/>
        </w:rPr>
        <w:t>(3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snw subws Aa Ôvwd apkwr hY [ </w:t>
      </w:r>
      <w:r>
        <w:rPr>
          <w:rFonts w:cs="GuruDevan" w:ascii="GuruDevan" w:hAnsi="GuruDevan"/>
          <w:color w:val="008000"/>
          <w:sz w:val="28"/>
          <w:lang w:val="en-US"/>
        </w:rPr>
        <w:t>(3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mkrzd rs risk hue </w:t>
      </w:r>
      <w:r>
        <w:rPr>
          <w:rFonts w:cs="GuruDevan" w:ascii="GuruDevan" w:hAnsi="GuruDevan"/>
          <w:color w:val="008000"/>
          <w:sz w:val="28"/>
          <w:lang w:val="en-US"/>
        </w:rPr>
        <w:t>(3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Ky crnwzmRq szswr ko aDwr hY [ </w:t>
      </w:r>
      <w:r>
        <w:rPr>
          <w:rFonts w:cs="GuruDevan" w:ascii="GuruDevan" w:hAnsi="GuruDevan"/>
          <w:color w:val="008000"/>
          <w:sz w:val="28"/>
          <w:lang w:val="en-US"/>
        </w:rPr>
        <w:t>(3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wrg mhwqm AkQ kQw </w:t>
      </w:r>
      <w:r>
        <w:rPr>
          <w:rFonts w:cs="GuruDevan" w:ascii="GuruDevan" w:hAnsi="GuruDevan"/>
          <w:color w:val="008000"/>
          <w:sz w:val="28"/>
          <w:lang w:val="en-US"/>
        </w:rPr>
        <w:t>(3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q nyq nyq nmo nmo nmÔkwr hY ]38] </w:t>
      </w:r>
      <w:r>
        <w:rPr>
          <w:rFonts w:cs="GuruDevan" w:ascii="GuruDevan" w:hAnsi="GuruDevan"/>
          <w:color w:val="008000"/>
          <w:sz w:val="28"/>
          <w:lang w:val="en-US"/>
        </w:rPr>
        <w:t>(3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n brn bhu brn gobzs jYsy </w:t>
      </w:r>
      <w:r>
        <w:rPr>
          <w:rFonts w:cs="GuruDevan" w:ascii="GuruDevan" w:hAnsi="GuruDevan"/>
          <w:color w:val="008000"/>
          <w:sz w:val="28"/>
          <w:lang w:val="en-US"/>
        </w:rPr>
        <w:t>(3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o hI bdn duhy dUD jg jwnIEy [ </w:t>
      </w:r>
      <w:r>
        <w:rPr>
          <w:rFonts w:cs="GuruDevan" w:ascii="GuruDevan" w:hAnsi="GuruDevan"/>
          <w:color w:val="008000"/>
          <w:sz w:val="28"/>
          <w:lang w:val="en-US"/>
        </w:rPr>
        <w:t>(3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nk pRkwr Pl Pël kY bnwspiq </w:t>
      </w:r>
      <w:r>
        <w:rPr>
          <w:rFonts w:cs="GuruDevan" w:ascii="GuruDevan" w:hAnsi="GuruDevan"/>
          <w:color w:val="008000"/>
          <w:sz w:val="28"/>
          <w:lang w:val="en-US"/>
        </w:rPr>
        <w:t>(3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Y }p Agin sbL mY smwnIEy [ </w:t>
      </w:r>
      <w:r>
        <w:rPr>
          <w:rFonts w:cs="GuruDevan" w:ascii="GuruDevan" w:hAnsi="GuruDevan"/>
          <w:color w:val="008000"/>
          <w:sz w:val="28"/>
          <w:lang w:val="en-US"/>
        </w:rPr>
        <w:t>(3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ur brn pwn cUnw Aa supwrI kwQw </w:t>
      </w:r>
      <w:r>
        <w:rPr>
          <w:rFonts w:cs="GuruDevan" w:ascii="GuruDevan" w:hAnsi="GuruDevan"/>
          <w:color w:val="008000"/>
          <w:sz w:val="28"/>
          <w:lang w:val="en-US"/>
        </w:rPr>
        <w:t>(3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w Koe imlq AnUp }p TwnIEy [ </w:t>
      </w:r>
      <w:r>
        <w:rPr>
          <w:rFonts w:cs="GuruDevan" w:ascii="GuruDevan" w:hAnsi="GuruDevan"/>
          <w:color w:val="008000"/>
          <w:sz w:val="28"/>
          <w:lang w:val="en-US"/>
        </w:rPr>
        <w:t>(3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gn mY logwcwr gurmuiK Ekzkwr </w:t>
      </w:r>
      <w:r>
        <w:rPr>
          <w:rFonts w:cs="GuruDevan" w:ascii="GuruDevan" w:hAnsi="GuruDevan"/>
          <w:color w:val="008000"/>
          <w:sz w:val="28"/>
          <w:lang w:val="en-US"/>
        </w:rPr>
        <w:t>(3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anmn anmwnIEy ]39] </w:t>
      </w:r>
      <w:r>
        <w:rPr>
          <w:rFonts w:cs="GuruDevan" w:ascii="GuruDevan" w:hAnsi="GuruDevan"/>
          <w:color w:val="008000"/>
          <w:sz w:val="28"/>
          <w:lang w:val="en-US"/>
        </w:rPr>
        <w:t>(3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zcq sill bhu brn bnwspqI </w:t>
      </w:r>
      <w:r>
        <w:rPr>
          <w:rFonts w:cs="GuruDevan" w:ascii="GuruDevan" w:hAnsi="GuruDevan"/>
          <w:color w:val="008000"/>
          <w:sz w:val="28"/>
          <w:lang w:val="en-US"/>
        </w:rPr>
        <w:t>(4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ubws EkY czdn bKwnIeY [ </w:t>
      </w:r>
      <w:r>
        <w:rPr>
          <w:rFonts w:cs="GuruDevan" w:ascii="GuruDevan" w:hAnsi="GuruDevan"/>
          <w:color w:val="008000"/>
          <w:sz w:val="28"/>
          <w:lang w:val="en-US"/>
        </w:rPr>
        <w:t>(4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bLq ibKY aqpq hue Ast Dwqu </w:t>
      </w:r>
      <w:r>
        <w:rPr>
          <w:rFonts w:cs="GuruDevan" w:ascii="GuruDevan" w:hAnsi="GuruDevan"/>
          <w:color w:val="008000"/>
          <w:sz w:val="28"/>
          <w:lang w:val="en-US"/>
        </w:rPr>
        <w:t>(4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is EkY kzcn kY jwnIEy [ </w:t>
      </w:r>
      <w:r>
        <w:rPr>
          <w:rFonts w:cs="GuruDevan" w:ascii="GuruDevan" w:hAnsi="GuruDevan"/>
          <w:color w:val="008000"/>
          <w:sz w:val="28"/>
          <w:lang w:val="en-US"/>
        </w:rPr>
        <w:t>(4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s AzDkwr qwrw mzfl cmqkwr </w:t>
      </w:r>
      <w:r>
        <w:rPr>
          <w:rFonts w:cs="GuruDevan" w:ascii="GuruDevan" w:hAnsi="GuruDevan"/>
          <w:color w:val="008000"/>
          <w:sz w:val="28"/>
          <w:lang w:val="en-US"/>
        </w:rPr>
        <w:t>(4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n idnkr joiq EkY prvwnIEy [ </w:t>
      </w:r>
      <w:r>
        <w:rPr>
          <w:rFonts w:cs="GuruDevan" w:ascii="GuruDevan" w:hAnsi="GuruDevan"/>
          <w:color w:val="008000"/>
          <w:sz w:val="28"/>
          <w:lang w:val="en-US"/>
        </w:rPr>
        <w:t>(4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gn mY logwcwr gurmuiK Ekzkwr </w:t>
      </w:r>
      <w:r>
        <w:rPr>
          <w:rFonts w:cs="GuruDevan" w:ascii="GuruDevan" w:hAnsi="GuruDevan"/>
          <w:color w:val="008000"/>
          <w:sz w:val="28"/>
          <w:lang w:val="en-US"/>
        </w:rPr>
        <w:t>(4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anmn anmwnIEy ]40] </w:t>
      </w:r>
      <w:r>
        <w:rPr>
          <w:rFonts w:cs="GuruDevan" w:ascii="GuruDevan" w:hAnsi="GuruDevan"/>
          <w:color w:val="008000"/>
          <w:sz w:val="28"/>
          <w:lang w:val="en-US"/>
        </w:rPr>
        <w:t>(4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êlwbDU gurjn mY GUGit pt </w:t>
      </w:r>
      <w:r>
        <w:rPr>
          <w:rFonts w:cs="GuruDevan" w:ascii="GuruDevan" w:hAnsi="GuruDevan"/>
          <w:color w:val="008000"/>
          <w:sz w:val="28"/>
          <w:lang w:val="en-US"/>
        </w:rPr>
        <w:t>(4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hjw szjog smY Azq{ n pRIA sY [ </w:t>
      </w:r>
      <w:r>
        <w:rPr>
          <w:rFonts w:cs="GuruDevan" w:ascii="GuruDevan" w:hAnsi="GuruDevan"/>
          <w:color w:val="008000"/>
          <w:sz w:val="28"/>
          <w:lang w:val="en-US"/>
        </w:rPr>
        <w:t>(4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in ACq kêtMb hI sihq Aih </w:t>
      </w:r>
      <w:r>
        <w:rPr>
          <w:rFonts w:cs="GuruDevan" w:ascii="GuruDevan" w:hAnsi="GuruDevan"/>
          <w:color w:val="008000"/>
          <w:sz w:val="28"/>
          <w:lang w:val="en-US"/>
        </w:rPr>
        <w:t>(4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zkq n sUDo ibl pYsq hue jIA sY [ </w:t>
      </w:r>
      <w:r>
        <w:rPr>
          <w:rFonts w:cs="GuruDevan" w:ascii="GuruDevan" w:hAnsi="GuruDevan"/>
          <w:color w:val="008000"/>
          <w:sz w:val="28"/>
          <w:lang w:val="en-US"/>
        </w:rPr>
        <w:t>(4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qw ipqw ACq n bolY suq binqw sY, </w:t>
      </w:r>
      <w:r>
        <w:rPr>
          <w:rFonts w:cs="GuruDevan" w:ascii="GuruDevan" w:hAnsi="GuruDevan"/>
          <w:color w:val="008000"/>
          <w:sz w:val="28"/>
          <w:lang w:val="en-US"/>
        </w:rPr>
        <w:t>(4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Cy kY dY srbsu moh suq õIA sY [ </w:t>
      </w:r>
      <w:r>
        <w:rPr>
          <w:rFonts w:cs="GuruDevan" w:ascii="GuruDevan" w:hAnsi="GuruDevan"/>
          <w:color w:val="008000"/>
          <w:sz w:val="28"/>
          <w:lang w:val="en-US"/>
        </w:rPr>
        <w:t>(4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gn mY logwcwr gurmuiK Ekzkwr </w:t>
      </w:r>
      <w:r>
        <w:rPr>
          <w:rFonts w:cs="GuruDevan" w:ascii="GuruDevan" w:hAnsi="GuruDevan"/>
          <w:color w:val="008000"/>
          <w:sz w:val="28"/>
          <w:lang w:val="en-US"/>
        </w:rPr>
        <w:t>(4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anmn mn hIA sY ]41] </w:t>
      </w:r>
      <w:r>
        <w:rPr>
          <w:rFonts w:cs="GuruDevan" w:ascii="GuruDevan" w:hAnsi="GuruDevan"/>
          <w:color w:val="008000"/>
          <w:sz w:val="28"/>
          <w:lang w:val="en-US"/>
        </w:rPr>
        <w:t>(4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ibKY Bog A{ Bog ibKY jog jiq </w:t>
      </w:r>
      <w:r>
        <w:rPr>
          <w:rFonts w:cs="GuruDevan" w:ascii="GuruDevan" w:hAnsi="GuruDevan"/>
          <w:color w:val="008000"/>
          <w:sz w:val="28"/>
          <w:lang w:val="en-US"/>
        </w:rPr>
        <w:t>(4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zQ jog Bog sY AqIq hY [ </w:t>
      </w:r>
      <w:r>
        <w:rPr>
          <w:rFonts w:cs="GuruDevan" w:ascii="GuruDevan" w:hAnsi="GuruDevan"/>
          <w:color w:val="008000"/>
          <w:sz w:val="28"/>
          <w:lang w:val="en-US"/>
        </w:rPr>
        <w:t>(4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bKY iDAwn A{ iDAwn ibKY byDy igAwn </w:t>
      </w:r>
      <w:r>
        <w:rPr>
          <w:rFonts w:cs="GuruDevan" w:ascii="GuruDevan" w:hAnsi="GuruDevan"/>
          <w:color w:val="008000"/>
          <w:sz w:val="28"/>
          <w:lang w:val="en-US"/>
        </w:rPr>
        <w:t>(4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giq igAwn iDAwn kY AjIq hY [ </w:t>
      </w:r>
      <w:r>
        <w:rPr>
          <w:rFonts w:cs="GuruDevan" w:ascii="GuruDevan" w:hAnsi="GuruDevan"/>
          <w:color w:val="008000"/>
          <w:sz w:val="28"/>
          <w:lang w:val="en-US"/>
        </w:rPr>
        <w:t>(4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kY Bgiq A{ Bgiq kY pRym nym </w:t>
      </w:r>
      <w:r>
        <w:rPr>
          <w:rFonts w:cs="GuruDevan" w:ascii="GuruDevan" w:hAnsi="GuruDevan"/>
          <w:color w:val="008000"/>
          <w:sz w:val="28"/>
          <w:lang w:val="en-US"/>
        </w:rPr>
        <w:t>(4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K Bgiq pRym gurmuiK rIiq hY [ </w:t>
      </w:r>
      <w:r>
        <w:rPr>
          <w:rFonts w:cs="GuruDevan" w:ascii="GuruDevan" w:hAnsi="GuruDevan"/>
          <w:color w:val="008000"/>
          <w:sz w:val="28"/>
          <w:lang w:val="en-US"/>
        </w:rPr>
        <w:t>(4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gun srgun ibKY ibsm ibÔvws irdY </w:t>
      </w:r>
      <w:r>
        <w:rPr>
          <w:rFonts w:cs="GuruDevan" w:ascii="GuruDevan" w:hAnsi="GuruDevan"/>
          <w:color w:val="008000"/>
          <w:sz w:val="28"/>
          <w:lang w:val="en-US"/>
        </w:rPr>
        <w:t>(4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m ibÔvws pwir pUrn pRqIiq hY ]42] </w:t>
      </w:r>
      <w:r>
        <w:rPr>
          <w:rFonts w:cs="GuruDevan" w:ascii="GuruDevan" w:hAnsi="GuruDevan"/>
          <w:color w:val="008000"/>
          <w:sz w:val="28"/>
          <w:lang w:val="en-US"/>
        </w:rPr>
        <w:t>(4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zcq ktwC idib dyh idib Üãsit hue </w:t>
      </w:r>
      <w:r>
        <w:rPr>
          <w:rFonts w:cs="GuruDevan" w:ascii="GuruDevan" w:hAnsi="GuruDevan"/>
          <w:color w:val="008000"/>
          <w:sz w:val="28"/>
          <w:lang w:val="en-US"/>
        </w:rPr>
        <w:t>(4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ib joiq ko iDAwnu idib Üãstwq kY [ </w:t>
      </w:r>
      <w:r>
        <w:rPr>
          <w:rFonts w:cs="GuruDevan" w:ascii="GuruDevan" w:hAnsi="GuruDevan"/>
          <w:color w:val="008000"/>
          <w:sz w:val="28"/>
          <w:lang w:val="en-US"/>
        </w:rPr>
        <w:t>(4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ibbyk tyk pRgt hue gurmiq </w:t>
      </w:r>
      <w:r>
        <w:rPr>
          <w:rFonts w:cs="GuruDevan" w:ascii="GuruDevan" w:hAnsi="GuruDevan"/>
          <w:color w:val="008000"/>
          <w:sz w:val="28"/>
          <w:lang w:val="en-US"/>
        </w:rPr>
        <w:t>(4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 gzim anmnI ko mqwq kY [ </w:t>
      </w:r>
      <w:r>
        <w:rPr>
          <w:rFonts w:cs="GuruDevan" w:ascii="GuruDevan" w:hAnsi="GuruDevan"/>
          <w:color w:val="008000"/>
          <w:sz w:val="28"/>
          <w:lang w:val="en-US"/>
        </w:rPr>
        <w:t>(4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krnI kY apjq pRym dsu </w:t>
      </w:r>
      <w:r>
        <w:rPr>
          <w:rFonts w:cs="GuruDevan" w:ascii="GuruDevan" w:hAnsi="GuruDevan"/>
          <w:color w:val="008000"/>
          <w:sz w:val="28"/>
          <w:lang w:val="en-US"/>
        </w:rPr>
        <w:t>(4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Rym nym inj kâwiq kY [ </w:t>
      </w:r>
      <w:r>
        <w:rPr>
          <w:rFonts w:cs="GuruDevan" w:ascii="GuruDevan" w:hAnsi="GuruDevan"/>
          <w:color w:val="008000"/>
          <w:sz w:val="28"/>
          <w:lang w:val="en-US"/>
        </w:rPr>
        <w:t>(4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dl sMpt mDup giq, </w:t>
      </w:r>
      <w:r>
        <w:rPr>
          <w:rFonts w:cs="GuruDevan" w:ascii="GuruDevan" w:hAnsi="GuruDevan"/>
          <w:color w:val="008000"/>
          <w:sz w:val="28"/>
          <w:lang w:val="en-US"/>
        </w:rPr>
        <w:t>(4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mD pwn pRwn _wziq kY ]43] </w:t>
      </w:r>
      <w:r>
        <w:rPr>
          <w:rFonts w:cs="GuruDevan" w:ascii="GuruDevan" w:hAnsi="GuruDevan"/>
          <w:color w:val="008000"/>
          <w:sz w:val="28"/>
          <w:lang w:val="en-US"/>
        </w:rPr>
        <w:t>(4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Aw gih nilnI ka alit ghwvY Awpu </w:t>
      </w:r>
      <w:r>
        <w:rPr>
          <w:rFonts w:cs="GuruDevan" w:ascii="GuruDevan" w:hAnsi="GuruDevan"/>
          <w:color w:val="008000"/>
          <w:sz w:val="28"/>
          <w:lang w:val="en-US"/>
        </w:rPr>
        <w:t>(4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Q sY CfwE pr bIs AwveL [ </w:t>
      </w:r>
      <w:r>
        <w:rPr>
          <w:rFonts w:cs="GuruDevan" w:ascii="GuruDevan" w:hAnsi="GuruDevan"/>
          <w:color w:val="008000"/>
          <w:sz w:val="28"/>
          <w:lang w:val="en-US"/>
        </w:rPr>
        <w:t>(4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bwrMbwr tyir tyir khy pty pty </w:t>
      </w:r>
      <w:r>
        <w:rPr>
          <w:rFonts w:cs="GuruDevan" w:ascii="GuruDevan" w:hAnsi="GuruDevan"/>
          <w:color w:val="008000"/>
          <w:sz w:val="28"/>
          <w:lang w:val="en-US"/>
        </w:rPr>
        <w:t>(4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ny hI nwAo sIiK Awp hI pVweL </w:t>
      </w:r>
      <w:r>
        <w:rPr>
          <w:rFonts w:cs="GuruDevan" w:ascii="GuruDevan" w:hAnsi="GuruDevan"/>
          <w:color w:val="008000"/>
          <w:sz w:val="28"/>
          <w:lang w:val="en-US"/>
        </w:rPr>
        <w:t>(4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GubzsI rwm nwmu gwl jwmnI su BwK </w:t>
      </w:r>
      <w:r>
        <w:rPr>
          <w:rFonts w:cs="GuruDevan" w:ascii="GuruDevan" w:hAnsi="GuruDevan"/>
          <w:color w:val="008000"/>
          <w:sz w:val="28"/>
          <w:lang w:val="en-US"/>
        </w:rPr>
        <w:t>(4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iq suBwv giq buiD pRgtwveL [ </w:t>
      </w:r>
      <w:r>
        <w:rPr>
          <w:rFonts w:cs="GuruDevan" w:ascii="GuruDevan" w:hAnsi="GuruDevan"/>
          <w:color w:val="008000"/>
          <w:sz w:val="28"/>
          <w:lang w:val="en-US"/>
        </w:rPr>
        <w:t>(4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crn srin swD szg imly </w:t>
      </w:r>
      <w:r>
        <w:rPr>
          <w:rFonts w:cs="GuruDevan" w:ascii="GuruDevan" w:hAnsi="GuruDevan"/>
          <w:color w:val="008000"/>
          <w:sz w:val="28"/>
          <w:lang w:val="en-US"/>
        </w:rPr>
        <w:t>(4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w Awpu cIin gurmuiK suK pwveL ]44] </w:t>
      </w:r>
      <w:r>
        <w:rPr>
          <w:rFonts w:cs="GuruDevan" w:ascii="GuruDevan" w:hAnsi="GuruDevan"/>
          <w:color w:val="008000"/>
          <w:sz w:val="28"/>
          <w:lang w:val="en-US"/>
        </w:rPr>
        <w:t>(4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mY drs drs mY Üã_it Üãg </w:t>
      </w:r>
      <w:r>
        <w:rPr>
          <w:rFonts w:cs="GuruDevan" w:ascii="GuruDevan" w:hAnsi="GuruDevan"/>
          <w:color w:val="008000"/>
          <w:sz w:val="28"/>
          <w:lang w:val="en-US"/>
        </w:rPr>
        <w:t>(4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drs Adrs gur iDAwn hY [ </w:t>
      </w:r>
      <w:r>
        <w:rPr>
          <w:rFonts w:cs="GuruDevan" w:ascii="GuruDevan" w:hAnsi="GuruDevan"/>
          <w:color w:val="008000"/>
          <w:sz w:val="28"/>
          <w:lang w:val="en-US"/>
        </w:rPr>
        <w:t>(4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mY suriq suriq mY sbd Duin </w:t>
      </w:r>
      <w:r>
        <w:rPr>
          <w:rFonts w:cs="GuruDevan" w:ascii="GuruDevan" w:hAnsi="GuruDevan"/>
          <w:color w:val="008000"/>
          <w:sz w:val="28"/>
          <w:lang w:val="en-US"/>
        </w:rPr>
        <w:t>(4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Agimiq gur igAwn hY [ </w:t>
      </w:r>
      <w:r>
        <w:rPr>
          <w:rFonts w:cs="GuruDevan" w:ascii="GuruDevan" w:hAnsi="GuruDevan"/>
          <w:color w:val="008000"/>
          <w:sz w:val="28"/>
          <w:lang w:val="en-US"/>
        </w:rPr>
        <w:t>(4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krnI kY pRgtq pRym rsu </w:t>
      </w:r>
      <w:r>
        <w:rPr>
          <w:rFonts w:cs="GuruDevan" w:ascii="GuruDevan" w:hAnsi="GuruDevan"/>
          <w:color w:val="008000"/>
          <w:sz w:val="28"/>
          <w:lang w:val="en-US"/>
        </w:rPr>
        <w:t>(4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giq pRym nym inrbwn hY [ </w:t>
      </w:r>
      <w:r>
        <w:rPr>
          <w:rFonts w:cs="GuruDevan" w:ascii="GuruDevan" w:hAnsi="GuruDevan"/>
          <w:color w:val="008000"/>
          <w:sz w:val="28"/>
          <w:lang w:val="en-US"/>
        </w:rPr>
        <w:t>(4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zf pRwn pRwnpiq bIs ko brqmwn </w:t>
      </w:r>
      <w:r>
        <w:rPr>
          <w:rFonts w:cs="GuruDevan" w:ascii="GuruDevan" w:hAnsi="GuruDevan"/>
          <w:color w:val="008000"/>
          <w:sz w:val="28"/>
          <w:lang w:val="en-US"/>
        </w:rPr>
        <w:t>(4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ekeLs mo inDwn hY ]45] </w:t>
      </w:r>
      <w:r>
        <w:rPr>
          <w:rFonts w:cs="GuruDevan" w:ascii="GuruDevan" w:hAnsi="GuruDevan"/>
          <w:color w:val="008000"/>
          <w:sz w:val="28"/>
          <w:lang w:val="en-US"/>
        </w:rPr>
        <w:t>(4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bc kâm hue ekõ Cõpiq BE </w:t>
      </w:r>
      <w:r>
        <w:rPr>
          <w:rFonts w:cs="GuruDevan" w:ascii="GuruDevan" w:hAnsi="GuruDevan"/>
          <w:color w:val="008000"/>
          <w:sz w:val="28"/>
          <w:lang w:val="en-US"/>
        </w:rPr>
        <w:t>(4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iszGwsn kY Aib inhcl rwj hY [ </w:t>
      </w:r>
      <w:r>
        <w:rPr>
          <w:rFonts w:cs="GuruDevan" w:ascii="GuruDevan" w:hAnsi="GuruDevan"/>
          <w:color w:val="008000"/>
          <w:sz w:val="28"/>
          <w:lang w:val="en-US"/>
        </w:rPr>
        <w:t>(4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 Aa szqoK deAw DmL AQL myil, </w:t>
      </w:r>
      <w:r>
        <w:rPr>
          <w:rFonts w:cs="GuruDevan" w:ascii="GuruDevan" w:hAnsi="GuruDevan"/>
          <w:color w:val="008000"/>
          <w:sz w:val="28"/>
          <w:lang w:val="en-US"/>
        </w:rPr>
        <w:t>(4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prvwn kIE gurmiq swj hY [ </w:t>
      </w:r>
      <w:r>
        <w:rPr>
          <w:rFonts w:cs="GuruDevan" w:ascii="GuruDevan" w:hAnsi="GuruDevan"/>
          <w:color w:val="008000"/>
          <w:sz w:val="28"/>
          <w:lang w:val="en-US"/>
        </w:rPr>
        <w:t>(4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pdwQL Aa sbL inDwn sBw </w:t>
      </w:r>
      <w:r>
        <w:rPr>
          <w:rFonts w:cs="GuruDevan" w:ascii="GuruDevan" w:hAnsi="GuruDevan"/>
          <w:color w:val="008000"/>
          <w:sz w:val="28"/>
          <w:lang w:val="en-US"/>
        </w:rPr>
        <w:t>(4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 ngrI subws koit Cib Cwj hY [ </w:t>
      </w:r>
      <w:r>
        <w:rPr>
          <w:rFonts w:cs="GuruDevan" w:ascii="GuruDevan" w:hAnsi="GuruDevan"/>
          <w:color w:val="008000"/>
          <w:sz w:val="28"/>
          <w:lang w:val="en-US"/>
        </w:rPr>
        <w:t>(4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nIiq rIiq pRIiq prjw kY suKY suK </w:t>
      </w:r>
      <w:r>
        <w:rPr>
          <w:rFonts w:cs="GuruDevan" w:ascii="GuruDevan" w:hAnsi="GuruDevan"/>
          <w:color w:val="008000"/>
          <w:sz w:val="28"/>
          <w:lang w:val="en-US"/>
        </w:rPr>
        <w:t>(4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mnorQ sPl sb kwj hY ]46] </w:t>
      </w:r>
      <w:r>
        <w:rPr>
          <w:rFonts w:cs="GuruDevan" w:ascii="GuruDevan" w:hAnsi="GuruDevan"/>
          <w:color w:val="008000"/>
          <w:sz w:val="28"/>
          <w:lang w:val="en-US"/>
        </w:rPr>
        <w:t>(4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mn bc kâm hue ekõ </w:t>
      </w:r>
      <w:r>
        <w:rPr>
          <w:rFonts w:cs="GuruDevan" w:ascii="GuruDevan" w:hAnsi="GuruDevan"/>
          <w:color w:val="008000"/>
          <w:sz w:val="28"/>
          <w:lang w:val="en-US"/>
        </w:rPr>
        <w:t>(4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imqw qãkwl qãBvn suiD pweL hY [ </w:t>
      </w:r>
      <w:r>
        <w:rPr>
          <w:rFonts w:cs="GuruDevan" w:ascii="GuruDevan" w:hAnsi="GuruDevan"/>
          <w:color w:val="008000"/>
          <w:sz w:val="28"/>
          <w:lang w:val="en-US"/>
        </w:rPr>
        <w:t>(4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swiD Agm AgwiD kQw </w:t>
      </w:r>
      <w:r>
        <w:rPr>
          <w:rFonts w:cs="GuruDevan" w:ascii="GuruDevan" w:hAnsi="GuruDevan"/>
          <w:color w:val="008000"/>
          <w:sz w:val="28"/>
          <w:lang w:val="en-US"/>
        </w:rPr>
        <w:t>(4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ir idszqr inrzqrI jqweL hY [ </w:t>
      </w:r>
      <w:r>
        <w:rPr>
          <w:rFonts w:cs="GuruDevan" w:ascii="GuruDevan" w:hAnsi="GuruDevan"/>
          <w:color w:val="008000"/>
          <w:sz w:val="28"/>
          <w:lang w:val="en-US"/>
        </w:rPr>
        <w:t>(4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f bRhmzf ipzf pRwn pRwnpiq giq </w:t>
      </w:r>
      <w:r>
        <w:rPr>
          <w:rFonts w:cs="GuruDevan" w:ascii="GuruDevan" w:hAnsi="GuruDevan"/>
          <w:color w:val="008000"/>
          <w:sz w:val="28"/>
          <w:lang w:val="en-US"/>
        </w:rPr>
        <w:t>(4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ziD imly sohz ilvlweL hY [ </w:t>
      </w:r>
      <w:r>
        <w:rPr>
          <w:rFonts w:cs="GuruDevan" w:ascii="GuruDevan" w:hAnsi="GuruDevan"/>
          <w:color w:val="008000"/>
          <w:sz w:val="28"/>
          <w:lang w:val="en-US"/>
        </w:rPr>
        <w:t>(4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pn drs Aa jzõ Din jzõI ibiD </w:t>
      </w:r>
      <w:r>
        <w:rPr>
          <w:rFonts w:cs="GuruDevan" w:ascii="GuruDevan" w:hAnsi="GuruDevan"/>
          <w:color w:val="008000"/>
          <w:sz w:val="28"/>
          <w:lang w:val="en-US"/>
        </w:rPr>
        <w:t>(4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qpoiq sUqu EkY duibDw imtweL hY ]47] </w:t>
      </w:r>
      <w:r>
        <w:rPr>
          <w:rFonts w:cs="GuruDevan" w:ascii="GuruDevan" w:hAnsi="GuruDevan"/>
          <w:color w:val="008000"/>
          <w:sz w:val="28"/>
          <w:lang w:val="en-US"/>
        </w:rPr>
        <w:t>(4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mn bc kâm hue ekõ qn </w:t>
      </w:r>
      <w:r>
        <w:rPr>
          <w:rFonts w:cs="GuruDevan" w:ascii="GuruDevan" w:hAnsi="GuruDevan"/>
          <w:color w:val="008000"/>
          <w:sz w:val="28"/>
          <w:lang w:val="en-US"/>
        </w:rPr>
        <w:t>(4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Bvn giq AlK lKweL hY[ </w:t>
      </w:r>
      <w:r>
        <w:rPr>
          <w:rFonts w:cs="GuruDevan" w:ascii="GuruDevan" w:hAnsi="GuruDevan"/>
          <w:color w:val="008000"/>
          <w:sz w:val="28"/>
          <w:lang w:val="en-US"/>
        </w:rPr>
        <w:t>(4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bc kmL kmL mn bcn kY </w:t>
      </w:r>
      <w:r>
        <w:rPr>
          <w:rFonts w:cs="GuruDevan" w:ascii="GuruDevan" w:hAnsi="GuruDevan"/>
          <w:color w:val="008000"/>
          <w:sz w:val="28"/>
          <w:lang w:val="en-US"/>
        </w:rPr>
        <w:t>(4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cn kmL mn anmnI CweL hY [ </w:t>
      </w:r>
      <w:r>
        <w:rPr>
          <w:rFonts w:cs="GuruDevan" w:ascii="GuruDevan" w:hAnsi="GuruDevan"/>
          <w:color w:val="008000"/>
          <w:sz w:val="28"/>
          <w:lang w:val="en-US"/>
        </w:rPr>
        <w:t>(4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I iDAwnI krnI ija gur mhUAw kmwid </w:t>
      </w:r>
      <w:r>
        <w:rPr>
          <w:rFonts w:cs="GuruDevan" w:ascii="GuruDevan" w:hAnsi="GuruDevan"/>
          <w:color w:val="008000"/>
          <w:sz w:val="28"/>
          <w:lang w:val="en-US"/>
        </w:rPr>
        <w:t>(4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r Apwr Dwr BwTI kY cuAweL hY [ </w:t>
      </w:r>
      <w:r>
        <w:rPr>
          <w:rFonts w:cs="GuruDevan" w:ascii="GuruDevan" w:hAnsi="GuruDevan"/>
          <w:color w:val="008000"/>
          <w:sz w:val="28"/>
          <w:lang w:val="en-US"/>
        </w:rPr>
        <w:t>(4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mrs Amãq inDwn pwn pUrn hue </w:t>
      </w:r>
      <w:r>
        <w:rPr>
          <w:rFonts w:cs="GuruDevan" w:ascii="GuruDevan" w:hAnsi="GuruDevan"/>
          <w:color w:val="008000"/>
          <w:sz w:val="28"/>
          <w:lang w:val="en-US"/>
        </w:rPr>
        <w:t>(4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ziD imly shj smweL hY ]48] </w:t>
      </w:r>
      <w:r>
        <w:rPr>
          <w:rFonts w:cs="GuruDevan" w:ascii="GuruDevan" w:hAnsi="GuruDevan"/>
          <w:color w:val="008000"/>
          <w:sz w:val="28"/>
          <w:lang w:val="en-US"/>
        </w:rPr>
        <w:t>(4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ibiD ibrK blI Pl Pël swKw </w:t>
      </w:r>
      <w:r>
        <w:rPr>
          <w:rFonts w:cs="GuruDevan" w:ascii="GuruDevan" w:hAnsi="GuruDevan"/>
          <w:color w:val="008000"/>
          <w:sz w:val="28"/>
          <w:lang w:val="en-US"/>
        </w:rPr>
        <w:t>(4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cn cirõ icõ Aink pRkwr hY[ </w:t>
      </w:r>
      <w:r>
        <w:rPr>
          <w:rFonts w:cs="GuruDevan" w:ascii="GuruDevan" w:hAnsi="GuruDevan"/>
          <w:color w:val="008000"/>
          <w:sz w:val="28"/>
          <w:lang w:val="en-US"/>
        </w:rPr>
        <w:t>(4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n brn Pl bhu ibiD Ôvwdrs </w:t>
      </w:r>
      <w:r>
        <w:rPr>
          <w:rFonts w:cs="GuruDevan" w:ascii="GuruDevan" w:hAnsi="GuruDevan"/>
          <w:color w:val="008000"/>
          <w:sz w:val="28"/>
          <w:lang w:val="en-US"/>
        </w:rPr>
        <w:t>(4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n brn Pël bwsnw ibQwr hY[ </w:t>
      </w:r>
      <w:r>
        <w:rPr>
          <w:rFonts w:cs="GuruDevan" w:ascii="GuruDevan" w:hAnsi="GuruDevan"/>
          <w:color w:val="008000"/>
          <w:sz w:val="28"/>
          <w:lang w:val="en-US"/>
        </w:rPr>
        <w:t>(4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n brn mUl brn brn swKw </w:t>
      </w:r>
      <w:r>
        <w:rPr>
          <w:rFonts w:cs="GuruDevan" w:ascii="GuruDevan" w:hAnsi="GuruDevan"/>
          <w:color w:val="008000"/>
          <w:sz w:val="28"/>
          <w:lang w:val="en-US"/>
        </w:rPr>
        <w:t>(4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n brn pqé sugn Acwr hY[ </w:t>
      </w:r>
      <w:r>
        <w:rPr>
          <w:rFonts w:cs="GuruDevan" w:ascii="GuruDevan" w:hAnsi="GuruDevan"/>
          <w:color w:val="008000"/>
          <w:sz w:val="28"/>
          <w:lang w:val="en-US"/>
        </w:rPr>
        <w:t>(4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ibiD bnwspiq Azqir Agin jYsy </w:t>
      </w:r>
      <w:r>
        <w:rPr>
          <w:rFonts w:cs="GuruDevan" w:ascii="GuruDevan" w:hAnsi="GuruDevan"/>
          <w:color w:val="008000"/>
          <w:sz w:val="28"/>
          <w:lang w:val="en-US"/>
        </w:rPr>
        <w:t>(4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szswr ibKY EkY Ekzkwr hY ]49] </w:t>
      </w:r>
      <w:r>
        <w:rPr>
          <w:rFonts w:cs="GuruDevan" w:ascii="GuruDevan" w:hAnsi="GuruDevan"/>
          <w:color w:val="008000"/>
          <w:sz w:val="28"/>
          <w:lang w:val="en-US"/>
        </w:rPr>
        <w:t>(4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ziD imly Üãsit drs ilv </w:t>
      </w:r>
      <w:r>
        <w:rPr>
          <w:rFonts w:cs="GuruDevan" w:ascii="GuruDevan" w:hAnsi="GuruDevan"/>
          <w:color w:val="008000"/>
          <w:sz w:val="28"/>
          <w:lang w:val="en-US"/>
        </w:rPr>
        <w:t>(5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bRHÌ igAwn iDAwn ilv lweL hY[ </w:t>
      </w:r>
      <w:r>
        <w:rPr>
          <w:rFonts w:cs="GuruDevan" w:ascii="GuruDevan" w:hAnsi="GuruDevan"/>
          <w:color w:val="008000"/>
          <w:sz w:val="28"/>
          <w:lang w:val="en-US"/>
        </w:rPr>
        <w:t>(5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ziD imly sbd suriq ilv </w:t>
      </w:r>
      <w:r>
        <w:rPr>
          <w:rFonts w:cs="GuruDevan" w:ascii="GuruDevan" w:hAnsi="GuruDevan"/>
          <w:color w:val="008000"/>
          <w:sz w:val="28"/>
          <w:lang w:val="en-US"/>
        </w:rPr>
        <w:t>(5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bRHÌ igAwn iDAwn suiD pweL hY[ </w:t>
      </w:r>
      <w:r>
        <w:rPr>
          <w:rFonts w:cs="GuruDevan" w:ascii="GuruDevan" w:hAnsi="GuruDevan"/>
          <w:color w:val="008000"/>
          <w:sz w:val="28"/>
          <w:lang w:val="en-US"/>
        </w:rPr>
        <w:t>(5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ziD imly ÔvwmI syvk hue </w:t>
      </w:r>
      <w:r>
        <w:rPr>
          <w:rFonts w:cs="GuruDevan" w:ascii="GuruDevan" w:hAnsi="GuruDevan"/>
          <w:color w:val="008000"/>
          <w:sz w:val="28"/>
          <w:lang w:val="en-US"/>
        </w:rPr>
        <w:t>(5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inhkwm krnI kmweL hY [ </w:t>
      </w:r>
      <w:r>
        <w:rPr>
          <w:rFonts w:cs="GuruDevan" w:ascii="GuruDevan" w:hAnsi="GuruDevan"/>
          <w:color w:val="008000"/>
          <w:sz w:val="28"/>
          <w:lang w:val="en-US"/>
        </w:rPr>
        <w:t>(5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ziD imly krnI su igAwn iDAwn </w:t>
      </w:r>
      <w:r>
        <w:rPr>
          <w:rFonts w:cs="GuruDevan" w:ascii="GuruDevan" w:hAnsi="GuruDevan"/>
          <w:color w:val="008000"/>
          <w:sz w:val="28"/>
          <w:lang w:val="en-US"/>
        </w:rPr>
        <w:t>(5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yRm nym shj smweL hY ]50] </w:t>
      </w:r>
      <w:r>
        <w:rPr>
          <w:rFonts w:cs="GuruDevan" w:ascii="GuruDevan" w:hAnsi="GuruDevan"/>
          <w:color w:val="008000"/>
          <w:sz w:val="28"/>
          <w:lang w:val="en-US"/>
        </w:rPr>
        <w:t>(5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ziD imly bRHÌ iDAwn ilv, </w:t>
      </w:r>
      <w:r>
        <w:rPr>
          <w:rFonts w:cs="GuruDevan" w:ascii="GuruDevan" w:hAnsi="GuruDevan"/>
          <w:color w:val="008000"/>
          <w:sz w:val="28"/>
          <w:lang w:val="en-US"/>
        </w:rPr>
        <w:t>(5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zkwr kY Awkwr Aink pRkwr hY [ </w:t>
      </w:r>
      <w:r>
        <w:rPr>
          <w:rFonts w:cs="GuruDevan" w:ascii="GuruDevan" w:hAnsi="GuruDevan"/>
          <w:color w:val="008000"/>
          <w:sz w:val="28"/>
          <w:lang w:val="en-US"/>
        </w:rPr>
        <w:t>(5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ziD imly bRHÌ igAwn ilv </w:t>
      </w:r>
      <w:r>
        <w:rPr>
          <w:rFonts w:cs="GuruDevan" w:ascii="GuruDevan" w:hAnsi="GuruDevan"/>
          <w:color w:val="008000"/>
          <w:sz w:val="28"/>
          <w:lang w:val="en-US"/>
        </w:rPr>
        <w:t>(5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zkwr AoAzkwr ibibiD ibQwr hY [ </w:t>
      </w:r>
      <w:r>
        <w:rPr>
          <w:rFonts w:cs="GuruDevan" w:ascii="GuruDevan" w:hAnsi="GuruDevan"/>
          <w:color w:val="008000"/>
          <w:sz w:val="28"/>
          <w:lang w:val="en-US"/>
        </w:rPr>
        <w:t>(5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ziD imly ÔvwmI syv syvk hue </w:t>
      </w:r>
      <w:r>
        <w:rPr>
          <w:rFonts w:cs="GuruDevan" w:ascii="GuruDevan" w:hAnsi="GuruDevan"/>
          <w:color w:val="008000"/>
          <w:sz w:val="28"/>
          <w:lang w:val="en-US"/>
        </w:rPr>
        <w:t>(5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 ibbyk pRym Bgiq Acwr hY [ </w:t>
      </w:r>
      <w:r>
        <w:rPr>
          <w:rFonts w:cs="GuruDevan" w:ascii="GuruDevan" w:hAnsi="GuruDevan"/>
          <w:color w:val="008000"/>
          <w:sz w:val="28"/>
          <w:lang w:val="en-US"/>
        </w:rPr>
        <w:t>(5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zD imly prmdBuq giq </w:t>
      </w:r>
      <w:r>
        <w:rPr>
          <w:rFonts w:cs="GuruDevan" w:ascii="GuruDevan" w:hAnsi="GuruDevan"/>
          <w:color w:val="008000"/>
          <w:sz w:val="28"/>
          <w:lang w:val="en-US"/>
        </w:rPr>
        <w:t>(5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q nyq nyq nmo nmo nmÔkwr hY ]51] </w:t>
      </w:r>
      <w:r>
        <w:rPr>
          <w:rFonts w:cs="GuruDevan" w:ascii="GuruDevan" w:hAnsi="GuruDevan"/>
          <w:color w:val="008000"/>
          <w:sz w:val="28"/>
          <w:lang w:val="en-US"/>
        </w:rPr>
        <w:t>(5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n bc kmL ekõ BE </w:t>
      </w:r>
      <w:r>
        <w:rPr>
          <w:rFonts w:cs="GuruDevan" w:ascii="GuruDevan" w:hAnsi="GuruDevan"/>
          <w:color w:val="008000"/>
          <w:sz w:val="28"/>
          <w:lang w:val="en-US"/>
        </w:rPr>
        <w:t>(5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g Azg ibsm sRbzg mY smwE hY [ </w:t>
      </w:r>
      <w:r>
        <w:rPr>
          <w:rFonts w:cs="GuruDevan" w:ascii="GuruDevan" w:hAnsi="GuruDevan"/>
          <w:color w:val="008000"/>
          <w:sz w:val="28"/>
          <w:lang w:val="en-US"/>
        </w:rPr>
        <w:t>(5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mrs Amãq inDwn pwn ky mdon </w:t>
      </w:r>
      <w:r>
        <w:rPr>
          <w:rFonts w:cs="GuruDevan" w:ascii="GuruDevan" w:hAnsi="GuruDevan"/>
          <w:color w:val="008000"/>
          <w:sz w:val="28"/>
          <w:lang w:val="en-US"/>
        </w:rPr>
        <w:t>(5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nw Qkq BeL kihq n AwE hY[ </w:t>
      </w:r>
      <w:r>
        <w:rPr>
          <w:rFonts w:cs="GuruDevan" w:ascii="GuruDevan" w:hAnsi="GuruDevan"/>
          <w:color w:val="008000"/>
          <w:sz w:val="28"/>
          <w:lang w:val="en-US"/>
        </w:rPr>
        <w:t>(5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mg pyRm joiq Aiq Asécrj mY </w:t>
      </w:r>
      <w:r>
        <w:rPr>
          <w:rFonts w:cs="GuruDevan" w:ascii="GuruDevan" w:hAnsi="GuruDevan"/>
          <w:color w:val="008000"/>
          <w:sz w:val="28"/>
          <w:lang w:val="en-US"/>
        </w:rPr>
        <w:t>(5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n ckq BE hyrq ihrwE hY[ </w:t>
      </w:r>
      <w:r>
        <w:rPr>
          <w:rFonts w:cs="GuruDevan" w:ascii="GuruDevan" w:hAnsi="GuruDevan"/>
          <w:color w:val="008000"/>
          <w:sz w:val="28"/>
          <w:lang w:val="en-US"/>
        </w:rPr>
        <w:t>(5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d bwd ibsmwd pyRm Duin suin </w:t>
      </w:r>
      <w:r>
        <w:rPr>
          <w:rFonts w:cs="GuruDevan" w:ascii="GuruDevan" w:hAnsi="GuruDevan"/>
          <w:color w:val="008000"/>
          <w:sz w:val="28"/>
          <w:lang w:val="en-US"/>
        </w:rPr>
        <w:t>(5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vn suriq iblY iblY iblwE hY]52] </w:t>
      </w:r>
      <w:r>
        <w:rPr>
          <w:rFonts w:cs="GuruDevan" w:ascii="GuruDevan" w:hAnsi="GuruDevan"/>
          <w:color w:val="008000"/>
          <w:sz w:val="28"/>
          <w:lang w:val="en-US"/>
        </w:rPr>
        <w:t>(5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n bc kmL ekõ BE </w:t>
      </w:r>
      <w:r>
        <w:rPr>
          <w:rFonts w:cs="GuruDevan" w:ascii="GuruDevan" w:hAnsi="GuruDevan"/>
          <w:color w:val="008000"/>
          <w:sz w:val="28"/>
          <w:lang w:val="en-US"/>
        </w:rPr>
        <w:t>(5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prmpd pyRm pRgtwE hY [ </w:t>
      </w:r>
      <w:r>
        <w:rPr>
          <w:rFonts w:cs="GuruDevan" w:ascii="GuruDevan" w:hAnsi="GuruDevan"/>
          <w:color w:val="008000"/>
          <w:sz w:val="28"/>
          <w:lang w:val="en-US"/>
        </w:rPr>
        <w:t>(5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n mY Üãsit drs rs gzD sziD </w:t>
      </w:r>
      <w:r>
        <w:rPr>
          <w:rFonts w:cs="GuruDevan" w:ascii="GuruDevan" w:hAnsi="GuruDevan"/>
          <w:color w:val="008000"/>
          <w:sz w:val="28"/>
          <w:lang w:val="en-US"/>
        </w:rPr>
        <w:t>(5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vn sbd sRuiq gzD rs pwE hY [ </w:t>
      </w:r>
      <w:r>
        <w:rPr>
          <w:rFonts w:cs="GuruDevan" w:ascii="GuruDevan" w:hAnsi="GuruDevan"/>
          <w:color w:val="008000"/>
          <w:sz w:val="28"/>
          <w:lang w:val="en-US"/>
        </w:rPr>
        <w:t>(5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nw mY rs gzD sbd suriq myl </w:t>
      </w:r>
      <w:r>
        <w:rPr>
          <w:rFonts w:cs="GuruDevan" w:ascii="GuruDevan" w:hAnsi="GuruDevan"/>
          <w:color w:val="008000"/>
          <w:sz w:val="28"/>
          <w:lang w:val="en-US"/>
        </w:rPr>
        <w:t>(5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s bwsu rs sR uiq sbd lKwE hY [ </w:t>
      </w:r>
      <w:r>
        <w:rPr>
          <w:rFonts w:cs="GuruDevan" w:ascii="GuruDevan" w:hAnsi="GuruDevan"/>
          <w:color w:val="008000"/>
          <w:sz w:val="28"/>
          <w:lang w:val="en-US"/>
        </w:rPr>
        <w:t>(5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m rom rsnw sRvn Üãg nwsw koit </w:t>
      </w:r>
      <w:r>
        <w:rPr>
          <w:rFonts w:cs="GuruDevan" w:ascii="GuruDevan" w:hAnsi="GuruDevan"/>
          <w:color w:val="008000"/>
          <w:sz w:val="28"/>
          <w:lang w:val="en-US"/>
        </w:rPr>
        <w:t>(5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f bRhmzf ipzf pwRn mY jqwE hY [53] </w:t>
      </w:r>
      <w:r>
        <w:rPr>
          <w:rFonts w:cs="GuruDevan" w:ascii="GuruDevan" w:hAnsi="GuruDevan"/>
          <w:color w:val="008000"/>
          <w:sz w:val="28"/>
          <w:lang w:val="en-US"/>
        </w:rPr>
        <w:t>(5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Awp Awpn hI Awip swij </w:t>
      </w:r>
      <w:r>
        <w:rPr>
          <w:rFonts w:cs="GuruDevan" w:ascii="GuruDevan" w:hAnsi="GuruDevan"/>
          <w:color w:val="008000"/>
          <w:sz w:val="28"/>
          <w:lang w:val="en-US"/>
        </w:rPr>
        <w:t>(5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n ricAo hY nia Awip hY ibcwir kY [ </w:t>
      </w:r>
      <w:r>
        <w:rPr>
          <w:rFonts w:cs="GuruDevan" w:ascii="GuruDevan" w:hAnsi="GuruDevan"/>
          <w:color w:val="008000"/>
          <w:sz w:val="28"/>
          <w:lang w:val="en-US"/>
        </w:rPr>
        <w:t>(5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gur duqIAw goibzd khwea </w:t>
      </w:r>
      <w:r>
        <w:rPr>
          <w:rFonts w:cs="GuruDevan" w:ascii="GuruDevan" w:hAnsi="GuruDevan"/>
          <w:color w:val="008000"/>
          <w:sz w:val="28"/>
          <w:lang w:val="en-US"/>
        </w:rPr>
        <w:t>(5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rcnw Akwr AoAuzkwr kY [ </w:t>
      </w:r>
      <w:r>
        <w:rPr>
          <w:rFonts w:cs="GuruDevan" w:ascii="GuruDevan" w:hAnsi="GuruDevan"/>
          <w:color w:val="008000"/>
          <w:sz w:val="28"/>
          <w:lang w:val="en-US"/>
        </w:rPr>
        <w:t>(5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nwd byd gurmuiK pwvY Byd , </w:t>
      </w:r>
      <w:r>
        <w:rPr>
          <w:rFonts w:cs="GuruDevan" w:ascii="GuruDevan" w:hAnsi="GuruDevan"/>
          <w:color w:val="008000"/>
          <w:sz w:val="28"/>
          <w:lang w:val="en-US"/>
        </w:rPr>
        <w:t>(5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lIlwDwrI Aink Aaqwr kY [ </w:t>
      </w:r>
      <w:r>
        <w:rPr>
          <w:rFonts w:cs="GuruDevan" w:ascii="GuruDevan" w:hAnsi="GuruDevan"/>
          <w:color w:val="008000"/>
          <w:sz w:val="28"/>
          <w:lang w:val="en-US"/>
        </w:rPr>
        <w:t>(5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goibzd AAo goibzd gur Ekmyk </w:t>
      </w:r>
      <w:r>
        <w:rPr>
          <w:rFonts w:cs="GuruDevan" w:ascii="GuruDevan" w:hAnsi="GuruDevan"/>
          <w:color w:val="008000"/>
          <w:sz w:val="28"/>
          <w:lang w:val="en-US"/>
        </w:rPr>
        <w:t>(5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iqpoiq sUõ giq AMbr acwr kY ]54] </w:t>
      </w:r>
      <w:r>
        <w:rPr>
          <w:rFonts w:cs="GuruDevan" w:ascii="GuruDevan" w:hAnsi="GuruDevan"/>
          <w:color w:val="008000"/>
          <w:sz w:val="28"/>
          <w:lang w:val="en-US"/>
        </w:rPr>
        <w:t>(5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Ij boe hoq ibrK ibQwr gur </w:t>
      </w:r>
      <w:r>
        <w:rPr>
          <w:rFonts w:cs="GuruDevan" w:ascii="GuruDevan" w:hAnsi="GuruDevan"/>
          <w:color w:val="008000"/>
          <w:sz w:val="28"/>
          <w:lang w:val="en-US"/>
        </w:rPr>
        <w:t>(5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inrzkwr Ekzkwr hY [ </w:t>
      </w:r>
      <w:r>
        <w:rPr>
          <w:rFonts w:cs="GuruDevan" w:ascii="GuruDevan" w:hAnsi="GuruDevan"/>
          <w:color w:val="008000"/>
          <w:sz w:val="28"/>
          <w:lang w:val="en-US"/>
        </w:rPr>
        <w:t>(5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Ek ibrK sY hoq hY Anyk Pl </w:t>
      </w:r>
      <w:r>
        <w:rPr>
          <w:rFonts w:cs="GuruDevan" w:ascii="GuruDevan" w:hAnsi="GuruDevan"/>
          <w:color w:val="008000"/>
          <w:sz w:val="28"/>
          <w:lang w:val="en-US"/>
        </w:rPr>
        <w:t>(5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isK swD szgiq Akwr hY [ </w:t>
      </w:r>
      <w:r>
        <w:rPr>
          <w:rFonts w:cs="GuruDevan" w:ascii="GuruDevan" w:hAnsi="GuruDevan"/>
          <w:color w:val="008000"/>
          <w:sz w:val="28"/>
          <w:lang w:val="en-US"/>
        </w:rPr>
        <w:t>(5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iDAwn gur sbd igAwn gur </w:t>
      </w:r>
      <w:r>
        <w:rPr>
          <w:rFonts w:cs="GuruDevan" w:ascii="GuruDevan" w:hAnsi="GuruDevan"/>
          <w:color w:val="008000"/>
          <w:sz w:val="28"/>
          <w:lang w:val="en-US"/>
        </w:rPr>
        <w:t>(5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gun srgun bRHÌ bIcwr hY [ </w:t>
      </w:r>
      <w:r>
        <w:rPr>
          <w:rFonts w:cs="GuruDevan" w:ascii="GuruDevan" w:hAnsi="GuruDevan"/>
          <w:color w:val="008000"/>
          <w:sz w:val="28"/>
          <w:lang w:val="en-US"/>
        </w:rPr>
        <w:t>(5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bRHÌ sQwn swvDwn swD </w:t>
      </w:r>
      <w:r>
        <w:rPr>
          <w:rFonts w:cs="GuruDevan" w:ascii="GuruDevan" w:hAnsi="GuruDevan"/>
          <w:color w:val="008000"/>
          <w:sz w:val="28"/>
          <w:lang w:val="en-US"/>
        </w:rPr>
        <w:t>(5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iq pRszg pRym Bgiq aDwr hY ]55] </w:t>
      </w:r>
      <w:r>
        <w:rPr>
          <w:rFonts w:cs="GuruDevan" w:ascii="GuruDevan" w:hAnsi="GuruDevan"/>
          <w:color w:val="008000"/>
          <w:sz w:val="28"/>
          <w:lang w:val="en-US"/>
        </w:rPr>
        <w:t>(5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 Pël mUl Pl mUl Pl Pl mUl </w:t>
      </w:r>
      <w:r>
        <w:rPr>
          <w:rFonts w:cs="GuruDevan" w:ascii="GuruDevan" w:hAnsi="GuruDevan"/>
          <w:color w:val="008000"/>
          <w:sz w:val="28"/>
          <w:lang w:val="en-US"/>
        </w:rPr>
        <w:t>(5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rmwid A{ Azq kY Anzq hY [ </w:t>
      </w:r>
      <w:r>
        <w:rPr>
          <w:rFonts w:cs="GuruDevan" w:ascii="GuruDevan" w:hAnsi="GuruDevan"/>
          <w:color w:val="008000"/>
          <w:sz w:val="28"/>
          <w:lang w:val="en-US"/>
        </w:rPr>
        <w:t>(5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q suq suq ipq suq ipq ipq suq </w:t>
      </w:r>
      <w:r>
        <w:rPr>
          <w:rFonts w:cs="GuruDevan" w:ascii="GuruDevan" w:hAnsi="GuruDevan"/>
          <w:color w:val="008000"/>
          <w:sz w:val="28"/>
          <w:lang w:val="en-US"/>
        </w:rPr>
        <w:t>(5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piq giq Aiq gUV mUl mzq hY [ </w:t>
      </w:r>
      <w:r>
        <w:rPr>
          <w:rFonts w:cs="GuruDevan" w:ascii="GuruDevan" w:hAnsi="GuruDevan"/>
          <w:color w:val="008000"/>
          <w:sz w:val="28"/>
          <w:lang w:val="en-US"/>
        </w:rPr>
        <w:t>(5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k bsyrw ko inbyrw ija inkis bYT </w:t>
      </w:r>
      <w:r>
        <w:rPr>
          <w:rFonts w:cs="GuruDevan" w:ascii="GuruDevan" w:hAnsi="GuruDevan"/>
          <w:color w:val="008000"/>
          <w:sz w:val="28"/>
          <w:lang w:val="en-US"/>
        </w:rPr>
        <w:t>(5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q aq vwr pwr sirqw isDq hY [ </w:t>
      </w:r>
      <w:r>
        <w:rPr>
          <w:rFonts w:cs="GuruDevan" w:ascii="GuruDevan" w:hAnsi="GuruDevan"/>
          <w:color w:val="008000"/>
          <w:sz w:val="28"/>
          <w:lang w:val="en-US"/>
        </w:rPr>
        <w:t>(5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goibzd goibzd gur </w:t>
      </w:r>
      <w:r>
        <w:rPr>
          <w:rFonts w:cs="GuruDevan" w:ascii="GuruDevan" w:hAnsi="GuruDevan"/>
          <w:color w:val="008000"/>
          <w:sz w:val="28"/>
          <w:lang w:val="en-US"/>
        </w:rPr>
        <w:t>(5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gq giq ismrq isK szq hY ]56] </w:t>
      </w:r>
      <w:r>
        <w:rPr>
          <w:rFonts w:cs="GuruDevan" w:ascii="GuruDevan" w:hAnsi="GuruDevan"/>
          <w:color w:val="008000"/>
          <w:sz w:val="28"/>
          <w:lang w:val="en-US"/>
        </w:rPr>
        <w:t>(5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zQ ghy jmpuir pzQ myty </w:t>
      </w:r>
      <w:r>
        <w:rPr>
          <w:rFonts w:cs="GuruDevan" w:ascii="GuruDevan" w:hAnsi="GuruDevan"/>
          <w:color w:val="008000"/>
          <w:sz w:val="28"/>
          <w:lang w:val="en-US"/>
        </w:rPr>
        <w:t>(5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zg pzc dUq szg iqAwgy hY [ </w:t>
      </w:r>
      <w:r>
        <w:rPr>
          <w:rFonts w:cs="GuruDevan" w:ascii="GuruDevan" w:hAnsi="GuruDevan"/>
          <w:color w:val="008000"/>
          <w:sz w:val="28"/>
          <w:lang w:val="en-US"/>
        </w:rPr>
        <w:t>(5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gur kmL BmL KoE </w:t>
      </w:r>
      <w:r>
        <w:rPr>
          <w:rFonts w:cs="GuruDevan" w:ascii="GuruDevan" w:hAnsi="GuruDevan"/>
          <w:color w:val="008000"/>
          <w:sz w:val="28"/>
          <w:lang w:val="en-US"/>
        </w:rPr>
        <w:t>(5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Akwl kwl kztk BY Bwgy hY [ </w:t>
      </w:r>
      <w:r>
        <w:rPr>
          <w:rFonts w:cs="GuruDevan" w:ascii="GuruDevan" w:hAnsi="GuruDevan"/>
          <w:color w:val="008000"/>
          <w:sz w:val="28"/>
          <w:lang w:val="en-US"/>
        </w:rPr>
        <w:t>(5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vys bjR kpwt Kuly </w:t>
      </w:r>
      <w:r>
        <w:rPr>
          <w:rFonts w:cs="GuruDevan" w:ascii="GuruDevan" w:hAnsi="GuruDevan"/>
          <w:color w:val="008000"/>
          <w:sz w:val="28"/>
          <w:lang w:val="en-US"/>
        </w:rPr>
        <w:t>(5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mUrCq mn jwgy hY [ </w:t>
      </w:r>
      <w:r>
        <w:rPr>
          <w:rFonts w:cs="GuruDevan" w:ascii="GuruDevan" w:hAnsi="GuruDevan"/>
          <w:color w:val="008000"/>
          <w:sz w:val="28"/>
          <w:lang w:val="en-US"/>
        </w:rPr>
        <w:t>(5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zcq ktwC øpw sbL inDwn pwE </w:t>
      </w:r>
      <w:r>
        <w:rPr>
          <w:rFonts w:cs="GuruDevan" w:ascii="GuruDevan" w:hAnsi="GuruDevan"/>
          <w:color w:val="008000"/>
          <w:sz w:val="28"/>
          <w:lang w:val="en-US"/>
        </w:rPr>
        <w:t>(5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 mukiq gur igAwn ilv lwgy hY ]57] </w:t>
      </w:r>
      <w:r>
        <w:rPr>
          <w:rFonts w:cs="GuruDevan" w:ascii="GuruDevan" w:hAnsi="GuruDevan"/>
          <w:color w:val="008000"/>
          <w:sz w:val="28"/>
          <w:lang w:val="en-US"/>
        </w:rPr>
        <w:t>(5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zQ suK cwhq skl pzQ </w:t>
      </w:r>
      <w:r>
        <w:rPr>
          <w:rFonts w:cs="GuruDevan" w:ascii="GuruDevan" w:hAnsi="GuruDevan"/>
          <w:color w:val="008000"/>
          <w:sz w:val="28"/>
          <w:lang w:val="en-US"/>
        </w:rPr>
        <w:t>(5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drs gur drs ADIn hY [ </w:t>
      </w:r>
      <w:r>
        <w:rPr>
          <w:rFonts w:cs="GuruDevan" w:ascii="GuruDevan" w:hAnsi="GuruDevan"/>
          <w:color w:val="008000"/>
          <w:sz w:val="28"/>
          <w:lang w:val="en-US"/>
        </w:rPr>
        <w:t>(5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 sursir gur crn srn cwhY </w:t>
      </w:r>
      <w:r>
        <w:rPr>
          <w:rFonts w:cs="GuruDevan" w:ascii="GuruDevan" w:hAnsi="GuruDevan"/>
          <w:color w:val="008000"/>
          <w:sz w:val="28"/>
          <w:lang w:val="en-US"/>
        </w:rPr>
        <w:t>(5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d bRhmwidk sbd ilvlIn hY [ </w:t>
      </w:r>
      <w:r>
        <w:rPr>
          <w:rFonts w:cs="GuruDevan" w:ascii="GuruDevan" w:hAnsi="GuruDevan"/>
          <w:color w:val="008000"/>
          <w:sz w:val="28"/>
          <w:lang w:val="en-US"/>
        </w:rPr>
        <w:t>(5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L igAin gu{ igAwn Avgwhn mY </w:t>
      </w:r>
      <w:r>
        <w:rPr>
          <w:rFonts w:cs="GuruDevan" w:ascii="GuruDevan" w:hAnsi="GuruDevan"/>
          <w:color w:val="008000"/>
          <w:sz w:val="28"/>
          <w:lang w:val="en-US"/>
        </w:rPr>
        <w:t>(5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L inDwn gur øpw jl mIn hY [ </w:t>
      </w:r>
      <w:r>
        <w:rPr>
          <w:rFonts w:cs="GuruDevan" w:ascii="GuruDevan" w:hAnsi="GuruDevan"/>
          <w:color w:val="008000"/>
          <w:sz w:val="28"/>
          <w:lang w:val="en-US"/>
        </w:rPr>
        <w:t>(5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I jog jugiq mY BogI Bog Bugiq mY </w:t>
      </w:r>
      <w:r>
        <w:rPr>
          <w:rFonts w:cs="GuruDevan" w:ascii="GuruDevan" w:hAnsi="GuruDevan"/>
          <w:color w:val="008000"/>
          <w:sz w:val="28"/>
          <w:lang w:val="en-US"/>
        </w:rPr>
        <w:t>(5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injpd kêl AkêlIn hY ]58] </w:t>
      </w:r>
      <w:r>
        <w:rPr>
          <w:rFonts w:cs="GuruDevan" w:ascii="GuruDevan" w:hAnsi="GuruDevan"/>
          <w:color w:val="008000"/>
          <w:sz w:val="28"/>
          <w:lang w:val="en-US"/>
        </w:rPr>
        <w:t>(5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it pvn mn mIn kI cpl giq </w:t>
      </w:r>
      <w:r>
        <w:rPr>
          <w:rFonts w:cs="GuruDevan" w:ascii="GuruDevan" w:hAnsi="GuruDevan"/>
          <w:color w:val="008000"/>
          <w:sz w:val="28"/>
          <w:lang w:val="en-US"/>
        </w:rPr>
        <w:t>(5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mnw szgm kY bRHÌ sQwn hY [ </w:t>
      </w:r>
      <w:r>
        <w:rPr>
          <w:rFonts w:cs="GuruDevan" w:ascii="GuruDevan" w:hAnsi="GuruDevan"/>
          <w:color w:val="008000"/>
          <w:sz w:val="28"/>
          <w:lang w:val="en-US"/>
        </w:rPr>
        <w:t>(5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gr sill gih ggn Gtw Gmzf </w:t>
      </w:r>
      <w:r>
        <w:rPr>
          <w:rFonts w:cs="GuruDevan" w:ascii="GuruDevan" w:hAnsi="GuruDevan"/>
          <w:color w:val="008000"/>
          <w:sz w:val="28"/>
          <w:lang w:val="en-US"/>
        </w:rPr>
        <w:t>(5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mn mgn lgn gur igAwn hY [ </w:t>
      </w:r>
      <w:r>
        <w:rPr>
          <w:rFonts w:cs="GuruDevan" w:ascii="GuruDevan" w:hAnsi="GuruDevan"/>
          <w:color w:val="008000"/>
          <w:sz w:val="28"/>
          <w:lang w:val="en-US"/>
        </w:rPr>
        <w:t>(5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iq mY joqI s}p dwmnI cmqkwr </w:t>
      </w:r>
      <w:r>
        <w:rPr>
          <w:rFonts w:cs="GuruDevan" w:ascii="GuruDevan" w:hAnsi="GuruDevan"/>
          <w:color w:val="008000"/>
          <w:sz w:val="28"/>
          <w:lang w:val="en-US"/>
        </w:rPr>
        <w:t>(5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jq Anhd sbd nIswn hY [ </w:t>
      </w:r>
      <w:r>
        <w:rPr>
          <w:rFonts w:cs="GuruDevan" w:ascii="GuruDevan" w:hAnsi="GuruDevan"/>
          <w:color w:val="008000"/>
          <w:sz w:val="28"/>
          <w:lang w:val="en-US"/>
        </w:rPr>
        <w:t>(5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r Apwr Dwr brKw Amãq jl </w:t>
      </w:r>
      <w:r>
        <w:rPr>
          <w:rFonts w:cs="GuruDevan" w:ascii="GuruDevan" w:hAnsi="GuruDevan"/>
          <w:color w:val="008000"/>
          <w:sz w:val="28"/>
          <w:lang w:val="en-US"/>
        </w:rPr>
        <w:t>(5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vk skl Pl sbL InDwn hY [59] </w:t>
      </w:r>
      <w:r>
        <w:rPr>
          <w:rFonts w:cs="GuruDevan" w:ascii="GuruDevan" w:hAnsi="GuruDevan"/>
          <w:color w:val="008000"/>
          <w:sz w:val="28"/>
          <w:lang w:val="en-US"/>
        </w:rPr>
        <w:t>(5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gn mY logwcwr bydn mY byd ibcwr </w:t>
      </w:r>
      <w:r>
        <w:rPr>
          <w:rFonts w:cs="GuruDevan" w:ascii="GuruDevan" w:hAnsi="GuruDevan"/>
          <w:color w:val="008000"/>
          <w:sz w:val="28"/>
          <w:lang w:val="en-US"/>
        </w:rPr>
        <w:t>(6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g byd bIs ekeLs gur igAwn hY [ </w:t>
      </w:r>
      <w:r>
        <w:rPr>
          <w:rFonts w:cs="GuruDevan" w:ascii="GuruDevan" w:hAnsi="GuruDevan"/>
          <w:color w:val="008000"/>
          <w:sz w:val="28"/>
          <w:lang w:val="en-US"/>
        </w:rPr>
        <w:t>(6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mY n jog Bog mY n Kwn pwn </w:t>
      </w:r>
      <w:r>
        <w:rPr>
          <w:rFonts w:cs="GuruDevan" w:ascii="GuruDevan" w:hAnsi="GuruDevan"/>
          <w:color w:val="008000"/>
          <w:sz w:val="28"/>
          <w:lang w:val="en-US"/>
        </w:rPr>
        <w:t>(6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BogwqIq anmn anmwn hY [ </w:t>
      </w:r>
      <w:r>
        <w:rPr>
          <w:rFonts w:cs="GuruDevan" w:ascii="GuruDevan" w:hAnsi="GuruDevan"/>
          <w:color w:val="008000"/>
          <w:sz w:val="28"/>
          <w:lang w:val="en-US"/>
        </w:rPr>
        <w:t>(6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t drs iDAwn sbd suriq igAwn </w:t>
      </w:r>
      <w:r>
        <w:rPr>
          <w:rFonts w:cs="GuruDevan" w:ascii="GuruDevan" w:hAnsi="GuruDevan"/>
          <w:color w:val="008000"/>
          <w:sz w:val="28"/>
          <w:lang w:val="en-US"/>
        </w:rPr>
        <w:t>(6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lK pRym pmL inDwn hY [ </w:t>
      </w:r>
      <w:r>
        <w:rPr>
          <w:rFonts w:cs="GuruDevan" w:ascii="GuruDevan" w:hAnsi="GuruDevan"/>
          <w:color w:val="008000"/>
          <w:sz w:val="28"/>
          <w:lang w:val="en-US"/>
        </w:rPr>
        <w:t>(6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bc kâm sRm swDnwDéwqm kâm </w:t>
      </w:r>
      <w:r>
        <w:rPr>
          <w:rFonts w:cs="GuruDevan" w:ascii="GuruDevan" w:hAnsi="GuruDevan"/>
          <w:color w:val="008000"/>
          <w:sz w:val="28"/>
          <w:lang w:val="en-US"/>
        </w:rPr>
        <w:t>(6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 srboiqm inDwn hY ]60] </w:t>
      </w:r>
      <w:r>
        <w:rPr>
          <w:rFonts w:cs="GuruDevan" w:ascii="GuruDevan" w:hAnsi="GuruDevan"/>
          <w:color w:val="008000"/>
          <w:sz w:val="28"/>
          <w:lang w:val="en-US"/>
        </w:rPr>
        <w:t>(6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Dwvq brij rwKy </w:t>
      </w:r>
      <w:r>
        <w:rPr>
          <w:rFonts w:cs="GuruDevan" w:ascii="GuruDevan" w:hAnsi="GuruDevan"/>
          <w:color w:val="008000"/>
          <w:sz w:val="28"/>
          <w:lang w:val="en-US"/>
        </w:rPr>
        <w:t>(6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cl miq mn anmn BIn hY [ </w:t>
      </w:r>
      <w:r>
        <w:rPr>
          <w:rFonts w:cs="GuruDevan" w:ascii="GuruDevan" w:hAnsi="GuruDevan"/>
          <w:color w:val="008000"/>
          <w:sz w:val="28"/>
          <w:lang w:val="en-US"/>
        </w:rPr>
        <w:t>(6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gr lhir giq Awqm qrzg rzg </w:t>
      </w:r>
      <w:r>
        <w:rPr>
          <w:rFonts w:cs="GuruDevan" w:ascii="GuruDevan" w:hAnsi="GuruDevan"/>
          <w:color w:val="008000"/>
          <w:sz w:val="28"/>
          <w:lang w:val="en-US"/>
        </w:rPr>
        <w:t>(6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udBuq prmwrQ pRbIn hY [ </w:t>
      </w:r>
      <w:r>
        <w:rPr>
          <w:rFonts w:cs="GuruDevan" w:ascii="GuruDevan" w:hAnsi="GuruDevan"/>
          <w:color w:val="008000"/>
          <w:sz w:val="28"/>
          <w:lang w:val="en-US"/>
        </w:rPr>
        <w:t>(6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apdys inrmolk rqn Dn </w:t>
      </w:r>
      <w:r>
        <w:rPr>
          <w:rFonts w:cs="GuruDevan" w:ascii="GuruDevan" w:hAnsi="GuruDevan"/>
          <w:color w:val="008000"/>
          <w:sz w:val="28"/>
          <w:lang w:val="en-US"/>
        </w:rPr>
        <w:t>(6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mL inDwn gur igAwn ilvlIn hY [ </w:t>
      </w:r>
      <w:r>
        <w:rPr>
          <w:rFonts w:cs="GuruDevan" w:ascii="GuruDevan" w:hAnsi="GuruDevan"/>
          <w:color w:val="008000"/>
          <w:sz w:val="28"/>
          <w:lang w:val="en-US"/>
        </w:rPr>
        <w:t>(6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gur isK sziD imly </w:t>
      </w:r>
      <w:r>
        <w:rPr>
          <w:rFonts w:cs="GuruDevan" w:ascii="GuruDevan" w:hAnsi="GuruDevan"/>
          <w:color w:val="008000"/>
          <w:sz w:val="28"/>
          <w:lang w:val="en-US"/>
        </w:rPr>
        <w:t>(6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hz hzso Ekwmyk Awpw Awpu cIn hY ]61] </w:t>
      </w:r>
      <w:r>
        <w:rPr>
          <w:rFonts w:cs="GuruDevan" w:ascii="GuruDevan" w:hAnsi="GuruDevan"/>
          <w:color w:val="008000"/>
          <w:sz w:val="28"/>
          <w:lang w:val="en-US"/>
        </w:rPr>
        <w:t>(6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Avgwhn ibml miq </w:t>
      </w:r>
      <w:r>
        <w:rPr>
          <w:rFonts w:cs="GuruDevan" w:ascii="GuruDevan" w:hAnsi="GuruDevan"/>
          <w:color w:val="008000"/>
          <w:sz w:val="28"/>
          <w:lang w:val="en-US"/>
        </w:rPr>
        <w:t>(6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gur igAwn ko pRgws hY [ </w:t>
      </w:r>
      <w:r>
        <w:rPr>
          <w:rFonts w:cs="GuruDevan" w:ascii="GuruDevan" w:hAnsi="GuruDevan"/>
          <w:color w:val="008000"/>
          <w:sz w:val="28"/>
          <w:lang w:val="en-US"/>
        </w:rPr>
        <w:t>(6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sm Üãsit kY idib joiq </w:t>
      </w:r>
      <w:r>
        <w:rPr>
          <w:rFonts w:cs="GuruDevan" w:ascii="GuruDevan" w:hAnsi="GuruDevan"/>
          <w:color w:val="008000"/>
          <w:sz w:val="28"/>
          <w:lang w:val="en-US"/>
        </w:rPr>
        <w:t>(6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AnBY AiBAws hY [ </w:t>
      </w:r>
      <w:r>
        <w:rPr>
          <w:rFonts w:cs="GuruDevan" w:ascii="GuruDevan" w:hAnsi="GuruDevan"/>
          <w:color w:val="008000"/>
          <w:sz w:val="28"/>
          <w:lang w:val="en-US"/>
        </w:rPr>
        <w:t>(6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prmwrQ prmpd </w:t>
      </w:r>
      <w:r>
        <w:rPr>
          <w:rFonts w:cs="GuruDevan" w:ascii="GuruDevan" w:hAnsi="GuruDevan"/>
          <w:color w:val="008000"/>
          <w:sz w:val="28"/>
          <w:lang w:val="en-US"/>
        </w:rPr>
        <w:t>(6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suK shj invws hY [ </w:t>
      </w:r>
      <w:r>
        <w:rPr>
          <w:rFonts w:cs="GuruDevan" w:ascii="GuruDevan" w:hAnsi="GuruDevan"/>
          <w:color w:val="008000"/>
          <w:sz w:val="28"/>
          <w:lang w:val="en-US"/>
        </w:rPr>
        <w:t>(6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pRymrs risk hue </w:t>
      </w:r>
      <w:r>
        <w:rPr>
          <w:rFonts w:cs="GuruDevan" w:ascii="GuruDevan" w:hAnsi="GuruDevan"/>
          <w:color w:val="008000"/>
          <w:sz w:val="28"/>
          <w:lang w:val="en-US"/>
        </w:rPr>
        <w:t>(6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ibsm ibÔvws hY ]62] </w:t>
      </w:r>
      <w:r>
        <w:rPr>
          <w:rFonts w:cs="GuruDevan" w:ascii="GuruDevan" w:hAnsi="GuruDevan"/>
          <w:color w:val="008000"/>
          <w:sz w:val="28"/>
          <w:lang w:val="en-US"/>
        </w:rPr>
        <w:t>(6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drs ilv gur isK sziD imly </w:t>
      </w:r>
      <w:r>
        <w:rPr>
          <w:rFonts w:cs="GuruDevan" w:ascii="GuruDevan" w:hAnsi="GuruDevan"/>
          <w:color w:val="008000"/>
          <w:sz w:val="28"/>
          <w:lang w:val="en-US"/>
        </w:rPr>
        <w:t>(6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t Git kws jl Azqir iDAwn hY [ </w:t>
      </w:r>
      <w:r>
        <w:rPr>
          <w:rFonts w:cs="GuruDevan" w:ascii="GuruDevan" w:hAnsi="GuruDevan"/>
          <w:color w:val="008000"/>
          <w:sz w:val="28"/>
          <w:lang w:val="en-US"/>
        </w:rPr>
        <w:t>(6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gur isK sziD imly </w:t>
      </w:r>
      <w:r>
        <w:rPr>
          <w:rFonts w:cs="GuruDevan" w:ascii="GuruDevan" w:hAnsi="GuruDevan"/>
          <w:color w:val="008000"/>
          <w:sz w:val="28"/>
          <w:lang w:val="en-US"/>
        </w:rPr>
        <w:t>(6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zõ Duin jzõI anmn anmwn hY [ </w:t>
      </w:r>
      <w:r>
        <w:rPr>
          <w:rFonts w:cs="GuruDevan" w:ascii="GuruDevan" w:hAnsi="GuruDevan"/>
          <w:color w:val="008000"/>
          <w:sz w:val="28"/>
          <w:lang w:val="en-US"/>
        </w:rPr>
        <w:t>(6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n bc kmL ekõ BE </w:t>
      </w:r>
      <w:r>
        <w:rPr>
          <w:rFonts w:cs="GuruDevan" w:ascii="GuruDevan" w:hAnsi="GuruDevan"/>
          <w:color w:val="008000"/>
          <w:sz w:val="28"/>
          <w:lang w:val="en-US"/>
        </w:rPr>
        <w:t>(6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n qãBvn giq gzimqw igAwn hY [ </w:t>
      </w:r>
      <w:r>
        <w:rPr>
          <w:rFonts w:cs="GuruDevan" w:ascii="GuruDevan" w:hAnsi="GuruDevan"/>
          <w:color w:val="008000"/>
          <w:sz w:val="28"/>
          <w:lang w:val="en-US"/>
        </w:rPr>
        <w:t>(6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Aa Anyk myk bRHÌ ibbyk tyk </w:t>
      </w:r>
      <w:r>
        <w:rPr>
          <w:rFonts w:cs="GuruDevan" w:ascii="GuruDevan" w:hAnsi="GuruDevan"/>
          <w:color w:val="008000"/>
          <w:sz w:val="28"/>
          <w:lang w:val="en-US"/>
        </w:rPr>
        <w:t>(6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oq srqw smuzdà Awqm smwn hY ]63] </w:t>
      </w:r>
      <w:r>
        <w:rPr>
          <w:rFonts w:cs="GuruDevan" w:ascii="GuruDevan" w:hAnsi="GuruDevan"/>
          <w:color w:val="008000"/>
          <w:sz w:val="28"/>
          <w:lang w:val="en-US"/>
        </w:rPr>
        <w:t>(6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n bc kmL ekõ BE </w:t>
      </w:r>
      <w:r>
        <w:rPr>
          <w:rFonts w:cs="GuruDevan" w:ascii="GuruDevan" w:hAnsi="GuruDevan"/>
          <w:color w:val="008000"/>
          <w:sz w:val="28"/>
          <w:lang w:val="en-US"/>
        </w:rPr>
        <w:t>(6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dBuq giq AlK lKwE hY [ </w:t>
      </w:r>
      <w:r>
        <w:rPr>
          <w:rFonts w:cs="GuruDevan" w:ascii="GuruDevan" w:hAnsi="GuruDevan"/>
          <w:color w:val="008000"/>
          <w:sz w:val="28"/>
          <w:lang w:val="en-US"/>
        </w:rPr>
        <w:t>(6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r iDAwn idb joq ko adoqu BeAo </w:t>
      </w:r>
      <w:r>
        <w:rPr>
          <w:rFonts w:cs="GuruDevan" w:ascii="GuruDevan" w:hAnsi="GuruDevan"/>
          <w:color w:val="008000"/>
          <w:sz w:val="28"/>
          <w:lang w:val="en-US"/>
        </w:rPr>
        <w:t>(6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Bvn }p Gt Azqir idKwE hY [ </w:t>
      </w:r>
      <w:r>
        <w:rPr>
          <w:rFonts w:cs="GuruDevan" w:ascii="GuruDevan" w:hAnsi="GuruDevan"/>
          <w:color w:val="008000"/>
          <w:sz w:val="28"/>
          <w:lang w:val="en-US"/>
        </w:rPr>
        <w:t>(6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mL inDwn gur igAwn ko pRgwsu BeAo </w:t>
      </w:r>
      <w:r>
        <w:rPr>
          <w:rFonts w:cs="GuruDevan" w:ascii="GuruDevan" w:hAnsi="GuruDevan"/>
          <w:color w:val="008000"/>
          <w:sz w:val="28"/>
          <w:lang w:val="en-US"/>
        </w:rPr>
        <w:t>(6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imqw qãkwl giq jqn jqwE hY [ </w:t>
      </w:r>
      <w:r>
        <w:rPr>
          <w:rFonts w:cs="GuruDevan" w:ascii="GuruDevan" w:hAnsi="GuruDevan"/>
          <w:color w:val="008000"/>
          <w:sz w:val="28"/>
          <w:lang w:val="en-US"/>
        </w:rPr>
        <w:t>(6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qm qrzg pRymrs mD pwn mq </w:t>
      </w:r>
      <w:r>
        <w:rPr>
          <w:rFonts w:cs="GuruDevan" w:ascii="GuruDevan" w:hAnsi="GuruDevan"/>
          <w:color w:val="008000"/>
          <w:sz w:val="28"/>
          <w:lang w:val="en-US"/>
        </w:rPr>
        <w:t>(6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ibnod hyrq ihrwE hY ]64] </w:t>
      </w:r>
      <w:r>
        <w:rPr>
          <w:rFonts w:cs="GuruDevan" w:ascii="GuruDevan" w:hAnsi="GuruDevan"/>
          <w:color w:val="008000"/>
          <w:sz w:val="28"/>
          <w:lang w:val="en-US"/>
        </w:rPr>
        <w:t>(6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rs rsnw bkq jI bhuq bwqY </w:t>
      </w:r>
      <w:r>
        <w:rPr>
          <w:rFonts w:cs="GuruDevan" w:ascii="GuruDevan" w:hAnsi="GuruDevan"/>
          <w:color w:val="008000"/>
          <w:sz w:val="28"/>
          <w:lang w:val="en-US"/>
        </w:rPr>
        <w:t>(6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bis BE moinbRq lIn hY [ </w:t>
      </w:r>
      <w:r>
        <w:rPr>
          <w:rFonts w:cs="GuruDevan" w:ascii="GuruDevan" w:hAnsi="GuruDevan"/>
          <w:color w:val="008000"/>
          <w:sz w:val="28"/>
          <w:lang w:val="en-US"/>
        </w:rPr>
        <w:t>(6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Amãq inDwn pwn kY mdon </w:t>
      </w:r>
      <w:r>
        <w:rPr>
          <w:rFonts w:cs="GuruDevan" w:ascii="GuruDevan" w:hAnsi="GuruDevan"/>
          <w:color w:val="008000"/>
          <w:sz w:val="28"/>
          <w:lang w:val="en-US"/>
        </w:rPr>
        <w:t>(6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r iDAwn Üãg duqIAw n cIn hY [ </w:t>
      </w:r>
      <w:r>
        <w:rPr>
          <w:rFonts w:cs="GuruDevan" w:ascii="GuruDevan" w:hAnsi="GuruDevan"/>
          <w:color w:val="008000"/>
          <w:sz w:val="28"/>
          <w:lang w:val="en-US"/>
        </w:rPr>
        <w:t>(6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nym shj smwiD Anhd ilv </w:t>
      </w:r>
      <w:r>
        <w:rPr>
          <w:rFonts w:cs="GuruDevan" w:ascii="GuruDevan" w:hAnsi="GuruDevan"/>
          <w:color w:val="008000"/>
          <w:sz w:val="28"/>
          <w:lang w:val="en-US"/>
        </w:rPr>
        <w:t>(6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qIAw sbd sRvnzqir n kIn hY [ </w:t>
      </w:r>
      <w:r>
        <w:rPr>
          <w:rFonts w:cs="GuruDevan" w:ascii="GuruDevan" w:hAnsi="GuruDevan"/>
          <w:color w:val="008000"/>
          <w:sz w:val="28"/>
          <w:lang w:val="en-US"/>
        </w:rPr>
        <w:t>(6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m ibdyh jg jIvn mukiq BE </w:t>
      </w:r>
      <w:r>
        <w:rPr>
          <w:rFonts w:cs="GuruDevan" w:ascii="GuruDevan" w:hAnsi="GuruDevan"/>
          <w:color w:val="008000"/>
          <w:sz w:val="28"/>
          <w:lang w:val="en-US"/>
        </w:rPr>
        <w:t>(6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Bvn Aa qãkwl gzimqw pRbIn hY ]65] </w:t>
      </w:r>
      <w:r>
        <w:rPr>
          <w:rFonts w:cs="GuruDevan" w:ascii="GuruDevan" w:hAnsi="GuruDevan"/>
          <w:color w:val="008000"/>
          <w:sz w:val="28"/>
          <w:lang w:val="en-US"/>
        </w:rPr>
        <w:t>(6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sugzDqw imlq Argjw hoq </w:t>
      </w:r>
      <w:r>
        <w:rPr>
          <w:rFonts w:cs="GuruDevan" w:ascii="GuruDevan" w:hAnsi="GuruDevan"/>
          <w:color w:val="008000"/>
          <w:sz w:val="28"/>
          <w:lang w:val="en-US"/>
        </w:rPr>
        <w:t>(6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yit Argjw imil ibsm subws kY[ </w:t>
      </w:r>
      <w:r>
        <w:rPr>
          <w:rFonts w:cs="GuruDevan" w:ascii="GuruDevan" w:hAnsi="GuruDevan"/>
          <w:color w:val="008000"/>
          <w:sz w:val="28"/>
          <w:lang w:val="en-US"/>
        </w:rPr>
        <w:t>(6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AnUp }p kml ibKY smwq </w:t>
      </w:r>
      <w:r>
        <w:rPr>
          <w:rFonts w:cs="GuruDevan" w:ascii="GuruDevan" w:hAnsi="GuruDevan"/>
          <w:color w:val="008000"/>
          <w:sz w:val="28"/>
          <w:lang w:val="en-US"/>
        </w:rPr>
        <w:t>(6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rq ihrwq koit kmlw pRgws kY [ </w:t>
      </w:r>
      <w:r>
        <w:rPr>
          <w:rFonts w:cs="GuruDevan" w:ascii="GuruDevan" w:hAnsi="GuruDevan"/>
          <w:color w:val="008000"/>
          <w:sz w:val="28"/>
          <w:lang w:val="en-US"/>
        </w:rPr>
        <w:t>(6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L inDwn imil pmL inDwn BE </w:t>
      </w:r>
      <w:r>
        <w:rPr>
          <w:rFonts w:cs="GuruDevan" w:ascii="GuruDevan" w:hAnsi="GuruDevan"/>
          <w:color w:val="008000"/>
          <w:sz w:val="28"/>
          <w:lang w:val="en-US"/>
        </w:rPr>
        <w:t>(6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itk inDwn hue cikq iblws kY [ </w:t>
      </w:r>
      <w:r>
        <w:rPr>
          <w:rFonts w:cs="GuruDevan" w:ascii="GuruDevan" w:hAnsi="GuruDevan"/>
          <w:color w:val="008000"/>
          <w:sz w:val="28"/>
          <w:lang w:val="en-US"/>
        </w:rPr>
        <w:t>(6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gur mihmw AgwiD boiD </w:t>
      </w:r>
      <w:r>
        <w:rPr>
          <w:rFonts w:cs="GuruDevan" w:ascii="GuruDevan" w:hAnsi="GuruDevan"/>
          <w:color w:val="008000"/>
          <w:sz w:val="28"/>
          <w:lang w:val="en-US"/>
        </w:rPr>
        <w:t>(6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mDukr AnBY AiBAws kY ]66] </w:t>
      </w:r>
      <w:r>
        <w:rPr>
          <w:rFonts w:cs="GuruDevan" w:ascii="GuruDevan" w:hAnsi="GuruDevan"/>
          <w:color w:val="008000"/>
          <w:sz w:val="28"/>
          <w:lang w:val="en-US"/>
        </w:rPr>
        <w:t>(6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 pwrK imil rqn prIKw hoq </w:t>
      </w:r>
      <w:r>
        <w:rPr>
          <w:rFonts w:cs="GuruDevan" w:ascii="GuruDevan" w:hAnsi="GuruDevan"/>
          <w:color w:val="008000"/>
          <w:sz w:val="28"/>
          <w:lang w:val="en-US"/>
        </w:rPr>
        <w:t>(6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hwt swt rqn ibahwr hY [ </w:t>
      </w:r>
      <w:r>
        <w:rPr>
          <w:rFonts w:cs="GuruDevan" w:ascii="GuruDevan" w:hAnsi="GuruDevan"/>
          <w:color w:val="008000"/>
          <w:sz w:val="28"/>
          <w:lang w:val="en-US"/>
        </w:rPr>
        <w:t>(6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k hIrw Amol min mkqwhl kY </w:t>
      </w:r>
      <w:r>
        <w:rPr>
          <w:rFonts w:cs="GuruDevan" w:ascii="GuruDevan" w:hAnsi="GuruDevan"/>
          <w:color w:val="008000"/>
          <w:sz w:val="28"/>
          <w:lang w:val="en-US"/>
        </w:rPr>
        <w:t>(6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hk cwhk lwB lBiq Apwr hY [ </w:t>
      </w:r>
      <w:r>
        <w:rPr>
          <w:rFonts w:cs="GuruDevan" w:ascii="GuruDevan" w:hAnsi="GuruDevan"/>
          <w:color w:val="008000"/>
          <w:sz w:val="28"/>
          <w:lang w:val="en-US"/>
        </w:rPr>
        <w:t>(6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Avgwhn ibswhn kY </w:t>
      </w:r>
      <w:r>
        <w:rPr>
          <w:rFonts w:cs="GuruDevan" w:ascii="GuruDevan" w:hAnsi="GuruDevan"/>
          <w:color w:val="008000"/>
          <w:sz w:val="28"/>
          <w:lang w:val="en-US"/>
        </w:rPr>
        <w:t>(6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mL inDwn pRym nym gurduAwr hY [ </w:t>
      </w:r>
      <w:r>
        <w:rPr>
          <w:rFonts w:cs="GuruDevan" w:ascii="GuruDevan" w:hAnsi="GuruDevan"/>
          <w:color w:val="008000"/>
          <w:sz w:val="28"/>
          <w:lang w:val="en-US"/>
        </w:rPr>
        <w:t>(6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ziD imil szgm smwgm kY </w:t>
      </w:r>
      <w:r>
        <w:rPr>
          <w:rFonts w:cs="GuruDevan" w:ascii="GuruDevan" w:hAnsi="GuruDevan"/>
          <w:color w:val="008000"/>
          <w:sz w:val="28"/>
          <w:lang w:val="en-US"/>
        </w:rPr>
        <w:t>(6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mY adws Bv qrq szswr hY ]67] </w:t>
      </w:r>
      <w:r>
        <w:rPr>
          <w:rFonts w:cs="GuruDevan" w:ascii="GuruDevan" w:hAnsi="GuruDevan"/>
          <w:color w:val="008000"/>
          <w:sz w:val="28"/>
          <w:lang w:val="en-US"/>
        </w:rPr>
        <w:t>(6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mkrzd rs luiBq hue </w:t>
      </w:r>
      <w:r>
        <w:rPr>
          <w:rFonts w:cs="GuruDevan" w:ascii="GuruDevan" w:hAnsi="GuruDevan"/>
          <w:color w:val="008000"/>
          <w:sz w:val="28"/>
          <w:lang w:val="en-US"/>
        </w:rPr>
        <w:t>(6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 Gr shj smwiD ilv lwgI hY [ </w:t>
      </w:r>
      <w:r>
        <w:rPr>
          <w:rFonts w:cs="GuruDevan" w:ascii="GuruDevan" w:hAnsi="GuruDevan"/>
          <w:color w:val="008000"/>
          <w:sz w:val="28"/>
          <w:lang w:val="en-US"/>
        </w:rPr>
        <w:t>(6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mkrzd rs luiBq hue </w:t>
      </w:r>
      <w:r>
        <w:rPr>
          <w:rFonts w:cs="GuruDevan" w:ascii="GuruDevan" w:hAnsi="GuruDevan"/>
          <w:color w:val="008000"/>
          <w:sz w:val="28"/>
          <w:lang w:val="en-US"/>
        </w:rPr>
        <w:t>(6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irdY jgmg joiq jwgI hY [ </w:t>
      </w:r>
      <w:r>
        <w:rPr>
          <w:rFonts w:cs="GuruDevan" w:ascii="GuruDevan" w:hAnsi="GuruDevan"/>
          <w:color w:val="008000"/>
          <w:sz w:val="28"/>
          <w:lang w:val="en-US"/>
        </w:rPr>
        <w:t>(6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mkrzd rs luiBq hue </w:t>
      </w:r>
      <w:r>
        <w:rPr>
          <w:rFonts w:cs="GuruDevan" w:ascii="GuruDevan" w:hAnsi="GuruDevan"/>
          <w:color w:val="008000"/>
          <w:sz w:val="28"/>
          <w:lang w:val="en-US"/>
        </w:rPr>
        <w:t>(6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inDwn pwn durmiq BwgI hY [ </w:t>
      </w:r>
      <w:r>
        <w:rPr>
          <w:rFonts w:cs="GuruDevan" w:ascii="GuruDevan" w:hAnsi="GuruDevan"/>
          <w:color w:val="008000"/>
          <w:sz w:val="28"/>
          <w:lang w:val="en-US"/>
        </w:rPr>
        <w:t>(6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mkrzd rs luiBq hue </w:t>
      </w:r>
      <w:r>
        <w:rPr>
          <w:rFonts w:cs="GuruDevan" w:ascii="GuruDevan" w:hAnsi="GuruDevan"/>
          <w:color w:val="008000"/>
          <w:sz w:val="28"/>
          <w:lang w:val="en-US"/>
        </w:rPr>
        <w:t>(6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mY adws bws ibrlo bYrwgI hY ]68] </w:t>
      </w:r>
      <w:r>
        <w:rPr>
          <w:rFonts w:cs="GuruDevan" w:ascii="GuruDevan" w:hAnsi="GuruDevan"/>
          <w:color w:val="008000"/>
          <w:sz w:val="28"/>
          <w:lang w:val="en-US"/>
        </w:rPr>
        <w:t>(6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nwa bUfq sY joeL inksY soeL Blo </w:t>
      </w:r>
      <w:r>
        <w:rPr>
          <w:rFonts w:cs="GuruDevan" w:ascii="GuruDevan" w:hAnsi="GuruDevan"/>
          <w:color w:val="008000"/>
          <w:sz w:val="28"/>
          <w:lang w:val="en-US"/>
        </w:rPr>
        <w:t>(6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if gE pwCy pCqweAo rih jwq hY [ </w:t>
      </w:r>
      <w:r>
        <w:rPr>
          <w:rFonts w:cs="GuruDevan" w:ascii="GuruDevan" w:hAnsi="GuruDevan"/>
          <w:color w:val="008000"/>
          <w:sz w:val="28"/>
          <w:lang w:val="en-US"/>
        </w:rPr>
        <w:t>(6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r lwgy Awig joeL BcY soeL Blo </w:t>
      </w:r>
      <w:r>
        <w:rPr>
          <w:rFonts w:cs="GuruDevan" w:ascii="GuruDevan" w:hAnsi="GuruDevan"/>
          <w:color w:val="008000"/>
          <w:sz w:val="28"/>
          <w:lang w:val="en-US"/>
        </w:rPr>
        <w:t>(6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r buJy pwCy kCu bsu n bswq hY [ </w:t>
      </w:r>
      <w:r>
        <w:rPr>
          <w:rFonts w:cs="GuruDevan" w:ascii="GuruDevan" w:hAnsi="GuruDevan"/>
          <w:color w:val="008000"/>
          <w:sz w:val="28"/>
          <w:lang w:val="en-US"/>
        </w:rPr>
        <w:t>(6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cor lwgy jwgy joeL rhY soeL Blo </w:t>
      </w:r>
      <w:r>
        <w:rPr>
          <w:rFonts w:cs="GuruDevan" w:ascii="GuruDevan" w:hAnsi="GuruDevan"/>
          <w:color w:val="008000"/>
          <w:sz w:val="28"/>
          <w:lang w:val="en-US"/>
        </w:rPr>
        <w:t>(6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 gE rIqo Gr dyKY aiT pwRq hY [ </w:t>
      </w:r>
      <w:r>
        <w:rPr>
          <w:rFonts w:cs="GuruDevan" w:ascii="GuruDevan" w:hAnsi="GuruDevan"/>
          <w:color w:val="008000"/>
          <w:sz w:val="28"/>
          <w:lang w:val="en-US"/>
        </w:rPr>
        <w:t>(6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Azq kwl gur crn srin AwvY </w:t>
      </w:r>
      <w:r>
        <w:rPr>
          <w:rFonts w:cs="GuruDevan" w:ascii="GuruDevan" w:hAnsi="GuruDevan"/>
          <w:color w:val="008000"/>
          <w:sz w:val="28"/>
          <w:lang w:val="en-US"/>
        </w:rPr>
        <w:t>(6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vY moK pdvI nwqr ibllwq hY ]69] </w:t>
      </w:r>
      <w:r>
        <w:rPr>
          <w:rFonts w:cs="GuruDevan" w:ascii="GuruDevan" w:hAnsi="GuruDevan"/>
          <w:color w:val="008000"/>
          <w:sz w:val="28"/>
          <w:lang w:val="en-US"/>
        </w:rPr>
        <w:t>(6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 kwl Ek GrI ingRh kY sqI hoe </w:t>
      </w:r>
      <w:r>
        <w:rPr>
          <w:rFonts w:cs="GuruDevan" w:ascii="GuruDevan" w:hAnsi="GuruDevan"/>
          <w:color w:val="008000"/>
          <w:sz w:val="28"/>
          <w:lang w:val="en-US"/>
        </w:rPr>
        <w:t>(7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zin Dzin khq hY skl szswr jI [ </w:t>
      </w:r>
      <w:r>
        <w:rPr>
          <w:rFonts w:cs="GuruDevan" w:ascii="GuruDevan" w:hAnsi="GuruDevan"/>
          <w:color w:val="008000"/>
          <w:sz w:val="28"/>
          <w:lang w:val="en-US"/>
        </w:rPr>
        <w:t>(7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 kwl Ek GrI ingRh kY joDw jUJY </w:t>
      </w:r>
      <w:r>
        <w:rPr>
          <w:rFonts w:cs="GuruDevan" w:ascii="GuruDevan" w:hAnsi="GuruDevan"/>
          <w:color w:val="008000"/>
          <w:sz w:val="28"/>
          <w:lang w:val="en-US"/>
        </w:rPr>
        <w:t>(7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q aq jq kq hoq jY jY kwr jI [ </w:t>
      </w:r>
      <w:r>
        <w:rPr>
          <w:rFonts w:cs="GuruDevan" w:ascii="GuruDevan" w:hAnsi="GuruDevan"/>
          <w:color w:val="008000"/>
          <w:sz w:val="28"/>
          <w:lang w:val="en-US"/>
        </w:rPr>
        <w:t>(7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 kwl Ek GrI ingRh kY co{ mrY </w:t>
      </w:r>
      <w:r>
        <w:rPr>
          <w:rFonts w:cs="GuruDevan" w:ascii="GuruDevan" w:hAnsi="GuruDevan"/>
          <w:color w:val="008000"/>
          <w:sz w:val="28"/>
          <w:lang w:val="en-US"/>
        </w:rPr>
        <w:t>(7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sI kY sUrI cFwE jg mY iDkwr jI [ </w:t>
      </w:r>
      <w:r>
        <w:rPr>
          <w:rFonts w:cs="GuruDevan" w:ascii="GuruDevan" w:hAnsi="GuruDevan"/>
          <w:color w:val="008000"/>
          <w:sz w:val="28"/>
          <w:lang w:val="en-US"/>
        </w:rPr>
        <w:t>(7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durmiq gurmiq kY AswD swD </w:t>
      </w:r>
      <w:r>
        <w:rPr>
          <w:rFonts w:cs="GuruDevan" w:ascii="GuruDevan" w:hAnsi="GuruDevan"/>
          <w:color w:val="008000"/>
          <w:sz w:val="28"/>
          <w:lang w:val="en-US"/>
        </w:rPr>
        <w:t>(7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iq suBwv giq mwns Aaqwr jI ]70] </w:t>
      </w:r>
      <w:r>
        <w:rPr>
          <w:rFonts w:cs="GuruDevan" w:ascii="GuruDevan" w:hAnsi="GuruDevan"/>
          <w:color w:val="008000"/>
          <w:sz w:val="28"/>
          <w:lang w:val="en-US"/>
        </w:rPr>
        <w:t>(7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kY Anwid Ar Aziq kY Anzq Aiq </w:t>
      </w:r>
      <w:r>
        <w:rPr>
          <w:rFonts w:cs="GuruDevan" w:ascii="GuruDevan" w:hAnsi="GuruDevan"/>
          <w:color w:val="008000"/>
          <w:sz w:val="28"/>
          <w:lang w:val="en-US"/>
        </w:rPr>
        <w:t>(7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 kY Apwr n AQwh Qwh pweL hY [ </w:t>
      </w:r>
      <w:r>
        <w:rPr>
          <w:rFonts w:cs="GuruDevan" w:ascii="GuruDevan" w:hAnsi="GuruDevan"/>
          <w:color w:val="008000"/>
          <w:sz w:val="28"/>
          <w:lang w:val="en-US"/>
        </w:rPr>
        <w:t>(7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iq kY Aimiq Ar szKé kY AszK puin </w:t>
      </w:r>
      <w:r>
        <w:rPr>
          <w:rFonts w:cs="GuruDevan" w:ascii="GuruDevan" w:hAnsi="GuruDevan"/>
          <w:color w:val="008000"/>
          <w:sz w:val="28"/>
          <w:lang w:val="en-US"/>
        </w:rPr>
        <w:t>(7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K kY AlyK nhI qOl kY qOlweL hY [ </w:t>
      </w:r>
      <w:r>
        <w:rPr>
          <w:rFonts w:cs="GuruDevan" w:ascii="GuruDevan" w:hAnsi="GuruDevan"/>
          <w:color w:val="008000"/>
          <w:sz w:val="28"/>
          <w:lang w:val="en-US"/>
        </w:rPr>
        <w:t>(7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L arD prjzq kY Apwr jzq </w:t>
      </w:r>
      <w:r>
        <w:rPr>
          <w:rFonts w:cs="GuruDevan" w:ascii="GuruDevan" w:hAnsi="GuruDevan"/>
          <w:color w:val="008000"/>
          <w:sz w:val="28"/>
          <w:lang w:val="en-US"/>
        </w:rPr>
        <w:t>(7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 Agocr n mol kY mulweL hY [ </w:t>
      </w:r>
      <w:r>
        <w:rPr>
          <w:rFonts w:cs="GuruDevan" w:ascii="GuruDevan" w:hAnsi="GuruDevan"/>
          <w:color w:val="008000"/>
          <w:sz w:val="28"/>
          <w:lang w:val="en-US"/>
        </w:rPr>
        <w:t>(7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dBuq Asécrj ibsm Aiq </w:t>
      </w:r>
      <w:r>
        <w:rPr>
          <w:rFonts w:cs="GuruDevan" w:ascii="GuruDevan" w:hAnsi="GuruDevan"/>
          <w:color w:val="008000"/>
          <w:sz w:val="28"/>
          <w:lang w:val="en-US"/>
        </w:rPr>
        <w:t>(7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giq giq siqgur kI bfweL hY ]71] </w:t>
      </w:r>
      <w:r>
        <w:rPr>
          <w:rFonts w:cs="GuruDevan" w:ascii="GuruDevan" w:hAnsi="GuruDevan"/>
          <w:color w:val="008000"/>
          <w:sz w:val="28"/>
          <w:lang w:val="en-US"/>
        </w:rPr>
        <w:t>(7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gur qIQL purb koit </w:t>
      </w:r>
      <w:r>
        <w:rPr>
          <w:rFonts w:cs="GuruDevan" w:ascii="GuruDevan" w:hAnsi="GuruDevan"/>
          <w:color w:val="008000"/>
          <w:sz w:val="28"/>
          <w:lang w:val="en-US"/>
        </w:rPr>
        <w:t>(7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 syv gur crin srn hY [ </w:t>
      </w:r>
      <w:r>
        <w:rPr>
          <w:rFonts w:cs="GuruDevan" w:ascii="GuruDevan" w:hAnsi="GuruDevan"/>
          <w:color w:val="008000"/>
          <w:sz w:val="28"/>
          <w:lang w:val="en-US"/>
        </w:rPr>
        <w:t>(7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gur kwmnw sklPl </w:t>
      </w:r>
      <w:r>
        <w:rPr>
          <w:rFonts w:cs="GuruDevan" w:ascii="GuruDevan" w:hAnsi="GuruDevan"/>
          <w:color w:val="008000"/>
          <w:sz w:val="28"/>
          <w:lang w:val="en-US"/>
        </w:rPr>
        <w:t>(7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iD isiD iniD Avqwr Amrn hY [ </w:t>
      </w:r>
      <w:r>
        <w:rPr>
          <w:rFonts w:cs="GuruDevan" w:ascii="GuruDevan" w:hAnsi="GuruDevan"/>
          <w:color w:val="008000"/>
          <w:sz w:val="28"/>
          <w:lang w:val="en-US"/>
        </w:rPr>
        <w:t>(7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gur nwm inhkwm Dwm </w:t>
      </w:r>
      <w:r>
        <w:rPr>
          <w:rFonts w:cs="GuruDevan" w:ascii="GuruDevan" w:hAnsi="GuruDevan"/>
          <w:color w:val="008000"/>
          <w:sz w:val="28"/>
          <w:lang w:val="en-US"/>
        </w:rPr>
        <w:t>(7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iq jugiq kir qwrn qrn hY [ </w:t>
      </w:r>
      <w:r>
        <w:rPr>
          <w:rFonts w:cs="GuruDevan" w:ascii="GuruDevan" w:hAnsi="GuruDevan"/>
          <w:color w:val="008000"/>
          <w:sz w:val="28"/>
          <w:lang w:val="en-US"/>
        </w:rPr>
        <w:t>(7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gur mihmw AgwiD boD </w:t>
      </w:r>
      <w:r>
        <w:rPr>
          <w:rFonts w:cs="GuruDevan" w:ascii="GuruDevan" w:hAnsi="GuruDevan"/>
          <w:color w:val="008000"/>
          <w:sz w:val="28"/>
          <w:lang w:val="en-US"/>
        </w:rPr>
        <w:t>(7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rn Brn giq kwrn krn hY ]72] </w:t>
      </w:r>
      <w:r>
        <w:rPr>
          <w:rFonts w:cs="GuruDevan" w:ascii="GuruDevan" w:hAnsi="GuruDevan"/>
          <w:color w:val="008000"/>
          <w:sz w:val="28"/>
          <w:lang w:val="en-US"/>
        </w:rPr>
        <w:t>(7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Ekmyk rom mihmw Anzq </w:t>
      </w:r>
      <w:r>
        <w:rPr>
          <w:rFonts w:cs="GuruDevan" w:ascii="GuruDevan" w:hAnsi="GuruDevan"/>
          <w:color w:val="008000"/>
          <w:sz w:val="28"/>
          <w:lang w:val="en-US"/>
        </w:rPr>
        <w:t>(7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 Apwr gur mihmw inDwn hY [ </w:t>
      </w:r>
      <w:r>
        <w:rPr>
          <w:rFonts w:cs="GuruDevan" w:ascii="GuruDevan" w:hAnsi="GuruDevan"/>
          <w:color w:val="008000"/>
          <w:sz w:val="28"/>
          <w:lang w:val="en-US"/>
        </w:rPr>
        <w:t>(7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Ekmyk bol ko n qol mol </w:t>
      </w:r>
      <w:r>
        <w:rPr>
          <w:rFonts w:cs="GuruDevan" w:ascii="GuruDevan" w:hAnsi="GuruDevan"/>
          <w:color w:val="008000"/>
          <w:sz w:val="28"/>
          <w:lang w:val="en-US"/>
        </w:rPr>
        <w:t>(7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sbd Agimiq igAwn iDAwn hY [ </w:t>
      </w:r>
      <w:r>
        <w:rPr>
          <w:rFonts w:cs="GuruDevan" w:ascii="GuruDevan" w:hAnsi="GuruDevan"/>
          <w:color w:val="008000"/>
          <w:sz w:val="28"/>
          <w:lang w:val="en-US"/>
        </w:rPr>
        <w:t>(7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Ekmyk Üãsit Üãsit qwrY </w:t>
      </w:r>
      <w:r>
        <w:rPr>
          <w:rFonts w:cs="GuruDevan" w:ascii="GuruDevan" w:hAnsi="GuruDevan"/>
          <w:color w:val="008000"/>
          <w:sz w:val="28"/>
          <w:lang w:val="en-US"/>
        </w:rPr>
        <w:t>(7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ktwC øpw ko n prmwn hY [ </w:t>
      </w:r>
      <w:r>
        <w:rPr>
          <w:rFonts w:cs="GuruDevan" w:ascii="GuruDevan" w:hAnsi="GuruDevan"/>
          <w:color w:val="008000"/>
          <w:sz w:val="28"/>
          <w:lang w:val="en-US"/>
        </w:rPr>
        <w:t>(7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Ekmyk pl szg rzg rs </w:t>
      </w:r>
      <w:r>
        <w:rPr>
          <w:rFonts w:cs="GuruDevan" w:ascii="GuruDevan" w:hAnsi="GuruDevan"/>
          <w:color w:val="008000"/>
          <w:sz w:val="28"/>
          <w:lang w:val="en-US"/>
        </w:rPr>
        <w:t>(7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giq giq siqgurinrbwn hY ]73] </w:t>
      </w:r>
      <w:r>
        <w:rPr>
          <w:rFonts w:cs="GuruDevan" w:ascii="GuruDevan" w:hAnsi="GuruDevan"/>
          <w:color w:val="008000"/>
          <w:sz w:val="28"/>
          <w:lang w:val="en-US"/>
        </w:rPr>
        <w:t>(7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n brn bhu brn Gtw Gmzf </w:t>
      </w:r>
      <w:r>
        <w:rPr>
          <w:rFonts w:cs="GuruDevan" w:ascii="GuruDevan" w:hAnsi="GuruDevan"/>
          <w:color w:val="008000"/>
          <w:sz w:val="28"/>
          <w:lang w:val="en-US"/>
        </w:rPr>
        <w:t>(7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suDw ibrwjmwn brKw Anzd kY [ </w:t>
      </w:r>
      <w:r>
        <w:rPr>
          <w:rFonts w:cs="GuruDevan" w:ascii="GuruDevan" w:hAnsi="GuruDevan"/>
          <w:color w:val="008000"/>
          <w:sz w:val="28"/>
          <w:lang w:val="en-US"/>
        </w:rPr>
        <w:t>(7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n brn hue pRPêilq bnwspqI </w:t>
      </w:r>
      <w:r>
        <w:rPr>
          <w:rFonts w:cs="GuruDevan" w:ascii="GuruDevan" w:hAnsi="GuruDevan"/>
          <w:color w:val="008000"/>
          <w:sz w:val="28"/>
          <w:lang w:val="en-US"/>
        </w:rPr>
        <w:t>(7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n brn Pl Pël mUlkzd kY [ </w:t>
      </w:r>
      <w:r>
        <w:rPr>
          <w:rFonts w:cs="GuruDevan" w:ascii="GuruDevan" w:hAnsi="GuruDevan"/>
          <w:color w:val="008000"/>
          <w:sz w:val="28"/>
          <w:lang w:val="en-US"/>
        </w:rPr>
        <w:t>(7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n brn Kg ibibD BwKw pRgws </w:t>
      </w:r>
      <w:r>
        <w:rPr>
          <w:rFonts w:cs="GuruDevan" w:ascii="GuruDevan" w:hAnsi="GuruDevan"/>
          <w:color w:val="008000"/>
          <w:sz w:val="28"/>
          <w:lang w:val="en-US"/>
        </w:rPr>
        <w:t>(7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sm sugzD pan gan sIq mzd kY [ </w:t>
      </w:r>
      <w:r>
        <w:rPr>
          <w:rFonts w:cs="GuruDevan" w:ascii="GuruDevan" w:hAnsi="GuruDevan"/>
          <w:color w:val="008000"/>
          <w:sz w:val="28"/>
          <w:lang w:val="en-US"/>
        </w:rPr>
        <w:t>(7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vn gvn jl Qn qãn soBw iniD </w:t>
      </w:r>
      <w:r>
        <w:rPr>
          <w:rFonts w:cs="GuruDevan" w:ascii="GuruDevan" w:hAnsi="GuruDevan"/>
          <w:color w:val="008000"/>
          <w:sz w:val="28"/>
          <w:lang w:val="en-US"/>
        </w:rPr>
        <w:t>(7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hue crn kml mkrzd kY ]74] </w:t>
      </w:r>
      <w:r>
        <w:rPr>
          <w:rFonts w:cs="GuruDevan" w:ascii="GuruDevan" w:hAnsi="GuruDevan"/>
          <w:color w:val="008000"/>
          <w:sz w:val="28"/>
          <w:lang w:val="en-US"/>
        </w:rPr>
        <w:t>(7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ItI kY adr ibKY hsqI smwe kYsy </w:t>
      </w:r>
      <w:r>
        <w:rPr>
          <w:rFonts w:cs="GuruDevan" w:ascii="GuruDevan" w:hAnsi="GuruDevan"/>
          <w:color w:val="008000"/>
          <w:sz w:val="28"/>
          <w:lang w:val="en-US"/>
        </w:rPr>
        <w:t>(7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ul phwr Bwr iBRzgIn aTwveL [ </w:t>
      </w:r>
      <w:r>
        <w:rPr>
          <w:rFonts w:cs="GuruDevan" w:ascii="GuruDevan" w:hAnsi="GuruDevan"/>
          <w:color w:val="008000"/>
          <w:sz w:val="28"/>
          <w:lang w:val="en-US"/>
        </w:rPr>
        <w:t>(7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Cr kY fzg n mrq hY bisq nwgu </w:t>
      </w:r>
      <w:r>
        <w:rPr>
          <w:rFonts w:cs="GuruDevan" w:ascii="GuruDevan" w:hAnsi="GuruDevan"/>
          <w:color w:val="008000"/>
          <w:sz w:val="28"/>
          <w:lang w:val="en-US"/>
        </w:rPr>
        <w:t>(7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krI n cIqY jIqY sir n pUjwveL [ </w:t>
      </w:r>
      <w:r>
        <w:rPr>
          <w:rFonts w:cs="GuruDevan" w:ascii="GuruDevan" w:hAnsi="GuruDevan"/>
          <w:color w:val="008000"/>
          <w:sz w:val="28"/>
          <w:lang w:val="en-US"/>
        </w:rPr>
        <w:t>(7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mcr afq n phUcY Awkws bws </w:t>
      </w:r>
      <w:r>
        <w:rPr>
          <w:rFonts w:cs="GuruDevan" w:ascii="GuruDevan" w:hAnsi="GuruDevan"/>
          <w:color w:val="008000"/>
          <w:sz w:val="28"/>
          <w:lang w:val="en-US"/>
        </w:rPr>
        <w:t>(7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sw qa n pYrq smuzdà pwr pwveL [ </w:t>
      </w:r>
      <w:r>
        <w:rPr>
          <w:rFonts w:cs="GuruDevan" w:ascii="GuruDevan" w:hAnsi="GuruDevan"/>
          <w:color w:val="008000"/>
          <w:sz w:val="28"/>
          <w:lang w:val="en-US"/>
        </w:rPr>
        <w:t>(7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pãA pRym nym Agm AgwiD boiD </w:t>
      </w:r>
      <w:r>
        <w:rPr>
          <w:rFonts w:cs="GuruDevan" w:ascii="GuruDevan" w:hAnsi="GuruDevan"/>
          <w:color w:val="008000"/>
          <w:sz w:val="28"/>
          <w:lang w:val="en-US"/>
        </w:rPr>
        <w:t>(7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wgr ija bUzd hue smwveL ]75] </w:t>
      </w:r>
      <w:r>
        <w:rPr>
          <w:rFonts w:cs="GuruDevan" w:ascii="GuruDevan" w:hAnsi="GuruDevan"/>
          <w:color w:val="008000"/>
          <w:sz w:val="28"/>
          <w:lang w:val="en-US"/>
        </w:rPr>
        <w:t>(7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Avgwhn kY swD szig </w:t>
      </w:r>
      <w:r>
        <w:rPr>
          <w:rFonts w:cs="GuruDevan" w:ascii="GuruDevan" w:hAnsi="GuruDevan"/>
          <w:color w:val="008000"/>
          <w:sz w:val="28"/>
          <w:lang w:val="en-US"/>
        </w:rPr>
        <w:t>(7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qm qrzg gzg swgr lhirhY [ </w:t>
      </w:r>
      <w:r>
        <w:rPr>
          <w:rFonts w:cs="GuruDevan" w:ascii="GuruDevan" w:hAnsi="GuruDevan"/>
          <w:color w:val="008000"/>
          <w:sz w:val="28"/>
          <w:lang w:val="en-US"/>
        </w:rPr>
        <w:t>(7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 AQwih Awih Apr Apwr Aiq </w:t>
      </w:r>
      <w:r>
        <w:rPr>
          <w:rFonts w:cs="GuruDevan" w:ascii="GuruDevan" w:hAnsi="GuruDevan"/>
          <w:color w:val="008000"/>
          <w:sz w:val="28"/>
          <w:lang w:val="en-US"/>
        </w:rPr>
        <w:t>(7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 pRgws iniD pUrn ghir hY [ </w:t>
      </w:r>
      <w:r>
        <w:rPr>
          <w:rFonts w:cs="GuruDevan" w:ascii="GuruDevan" w:hAnsi="GuruDevan"/>
          <w:color w:val="008000"/>
          <w:sz w:val="28"/>
          <w:lang w:val="en-US"/>
        </w:rPr>
        <w:t>(7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zs mrjIvw gun gwhk cwhk szq </w:t>
      </w:r>
      <w:r>
        <w:rPr>
          <w:rFonts w:cs="GuruDevan" w:ascii="GuruDevan" w:hAnsi="GuruDevan"/>
          <w:color w:val="008000"/>
          <w:sz w:val="28"/>
          <w:lang w:val="en-US"/>
        </w:rPr>
        <w:t>(7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s idn Gitkw mhUrq phrhY [ </w:t>
      </w:r>
      <w:r>
        <w:rPr>
          <w:rFonts w:cs="GuruDevan" w:ascii="GuruDevan" w:hAnsi="GuruDevan"/>
          <w:color w:val="008000"/>
          <w:sz w:val="28"/>
          <w:lang w:val="en-US"/>
        </w:rPr>
        <w:t>(7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q bUzd brKw ija gvn Gtw Gmzf </w:t>
      </w:r>
      <w:r>
        <w:rPr>
          <w:rFonts w:cs="GuruDevan" w:ascii="GuruDevan" w:hAnsi="GuruDevan"/>
          <w:color w:val="008000"/>
          <w:sz w:val="28"/>
          <w:lang w:val="en-US"/>
        </w:rPr>
        <w:t>(7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q mukqwhl Aa nr nrhr hY ]76] </w:t>
      </w:r>
      <w:r>
        <w:rPr>
          <w:rFonts w:cs="GuruDevan" w:ascii="GuruDevan" w:hAnsi="GuruDevan"/>
          <w:color w:val="008000"/>
          <w:sz w:val="28"/>
          <w:lang w:val="en-US"/>
        </w:rPr>
        <w:t>(7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joq ko adoq BeAo </w:t>
      </w:r>
      <w:r>
        <w:rPr>
          <w:rFonts w:cs="GuruDevan" w:ascii="GuruDevan" w:hAnsi="GuruDevan"/>
          <w:color w:val="008000"/>
          <w:sz w:val="28"/>
          <w:lang w:val="en-US"/>
        </w:rPr>
        <w:t>(7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Bvn Aa qãkwl Azqir idKwE hY [ </w:t>
      </w:r>
      <w:r>
        <w:rPr>
          <w:rFonts w:cs="GuruDevan" w:ascii="GuruDevan" w:hAnsi="GuruDevan"/>
          <w:color w:val="008000"/>
          <w:sz w:val="28"/>
          <w:lang w:val="en-US"/>
        </w:rPr>
        <w:t>(7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gurmiq ko pRgws </w:t>
      </w:r>
      <w:r>
        <w:rPr>
          <w:rFonts w:cs="GuruDevan" w:ascii="GuruDevan" w:hAnsi="GuruDevan"/>
          <w:color w:val="008000"/>
          <w:sz w:val="28"/>
          <w:lang w:val="en-US"/>
        </w:rPr>
        <w:t>(7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ibnod AlK lKwE hY [ </w:t>
      </w:r>
      <w:r>
        <w:rPr>
          <w:rFonts w:cs="GuruDevan" w:ascii="GuruDevan" w:hAnsi="GuruDevan"/>
          <w:color w:val="008000"/>
          <w:sz w:val="28"/>
          <w:lang w:val="en-US"/>
        </w:rPr>
        <w:t>(7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inJr Apwr Dwr </w:t>
      </w:r>
      <w:r>
        <w:rPr>
          <w:rFonts w:cs="GuruDevan" w:ascii="GuruDevan" w:hAnsi="GuruDevan"/>
          <w:color w:val="008000"/>
          <w:sz w:val="28"/>
          <w:lang w:val="en-US"/>
        </w:rPr>
        <w:t>(7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risk hue ApIAw pIAwE hY [ </w:t>
      </w:r>
      <w:r>
        <w:rPr>
          <w:rFonts w:cs="GuruDevan" w:ascii="GuruDevan" w:hAnsi="GuruDevan"/>
          <w:color w:val="008000"/>
          <w:sz w:val="28"/>
          <w:lang w:val="en-US"/>
        </w:rPr>
        <w:t>(7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sohz soh Ajpw jwp </w:t>
      </w:r>
      <w:r>
        <w:rPr>
          <w:rFonts w:cs="GuruDevan" w:ascii="GuruDevan" w:hAnsi="GuruDevan"/>
          <w:color w:val="008000"/>
          <w:sz w:val="28"/>
          <w:lang w:val="en-US"/>
        </w:rPr>
        <w:t>(7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suK smE hY ]77] </w:t>
      </w:r>
      <w:r>
        <w:rPr>
          <w:rFonts w:cs="GuruDevan" w:ascii="GuruDevan" w:hAnsi="GuruDevan"/>
          <w:color w:val="008000"/>
          <w:sz w:val="28"/>
          <w:lang w:val="en-US"/>
        </w:rPr>
        <w:t>(7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kY ibAwiD kY apwiD kY qãdoK huqy </w:t>
      </w:r>
      <w:r>
        <w:rPr>
          <w:rFonts w:cs="GuruDevan" w:ascii="GuruDevan" w:hAnsi="GuruDevan"/>
          <w:color w:val="008000"/>
          <w:sz w:val="28"/>
          <w:lang w:val="en-US"/>
        </w:rPr>
        <w:t>(7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wD gur bYd pY lY AwE hY [ </w:t>
      </w:r>
      <w:r>
        <w:rPr>
          <w:rFonts w:cs="GuruDevan" w:ascii="GuruDevan" w:hAnsi="GuruDevan"/>
          <w:color w:val="008000"/>
          <w:sz w:val="28"/>
          <w:lang w:val="en-US"/>
        </w:rPr>
        <w:t>(7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imq ktwC pyK jnm mrn myty </w:t>
      </w:r>
      <w:r>
        <w:rPr>
          <w:rFonts w:cs="GuruDevan" w:ascii="GuruDevan" w:hAnsi="GuruDevan"/>
          <w:color w:val="008000"/>
          <w:sz w:val="28"/>
          <w:lang w:val="en-US"/>
        </w:rPr>
        <w:t>(7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n jm BY invwry ABY pd pwE hY [ </w:t>
      </w:r>
      <w:r>
        <w:rPr>
          <w:rFonts w:cs="GuruDevan" w:ascii="GuruDevan" w:hAnsi="GuruDevan"/>
          <w:color w:val="008000"/>
          <w:sz w:val="28"/>
          <w:lang w:val="en-US"/>
        </w:rPr>
        <w:t>(7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mkrzd rj lypn kY </w:t>
      </w:r>
      <w:r>
        <w:rPr>
          <w:rFonts w:cs="GuruDevan" w:ascii="GuruDevan" w:hAnsi="GuruDevan"/>
          <w:color w:val="008000"/>
          <w:sz w:val="28"/>
          <w:lang w:val="en-US"/>
        </w:rPr>
        <w:t>(7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iKAw sIiKAw szjm kY AaKd KvwE hY [ </w:t>
      </w:r>
      <w:r>
        <w:rPr>
          <w:rFonts w:cs="GuruDevan" w:ascii="GuruDevan" w:hAnsi="GuruDevan"/>
          <w:color w:val="008000"/>
          <w:sz w:val="28"/>
          <w:lang w:val="en-US"/>
        </w:rPr>
        <w:t>(7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 BmL KoE Dwvq brij rwKy </w:t>
      </w:r>
      <w:r>
        <w:rPr>
          <w:rFonts w:cs="GuruDevan" w:ascii="GuruDevan" w:hAnsi="GuruDevan"/>
          <w:color w:val="008000"/>
          <w:sz w:val="28"/>
          <w:lang w:val="en-US"/>
        </w:rPr>
        <w:t>(7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cl miq suK shj smwE hY [78] </w:t>
      </w:r>
      <w:r>
        <w:rPr>
          <w:rFonts w:cs="GuruDevan" w:ascii="GuruDevan" w:hAnsi="GuruDevan"/>
          <w:color w:val="008000"/>
          <w:sz w:val="28"/>
          <w:lang w:val="en-US"/>
        </w:rPr>
        <w:t>(7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ihiQ pRvys BE inrBY hue pwrgwmI </w:t>
      </w:r>
      <w:r>
        <w:rPr>
          <w:rFonts w:cs="GuruDevan" w:ascii="GuruDevan" w:hAnsi="GuruDevan"/>
          <w:color w:val="008000"/>
          <w:sz w:val="28"/>
          <w:lang w:val="en-US"/>
        </w:rPr>
        <w:t>(7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ihQ smIp bUif mrq ABwgy hY [ </w:t>
      </w:r>
      <w:r>
        <w:rPr>
          <w:rFonts w:cs="GuruDevan" w:ascii="GuruDevan" w:hAnsi="GuruDevan"/>
          <w:color w:val="008000"/>
          <w:sz w:val="28"/>
          <w:lang w:val="en-US"/>
        </w:rPr>
        <w:t>(7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mIp dà ugzD so sugzD hoih </w:t>
      </w:r>
      <w:r>
        <w:rPr>
          <w:rFonts w:cs="GuruDevan" w:ascii="GuruDevan" w:hAnsi="GuruDevan"/>
          <w:color w:val="008000"/>
          <w:sz w:val="28"/>
          <w:lang w:val="en-US"/>
        </w:rPr>
        <w:t>(7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zqr qr mw{q n lwgy hY [ </w:t>
      </w:r>
      <w:r>
        <w:rPr>
          <w:rFonts w:cs="GuruDevan" w:ascii="GuruDevan" w:hAnsi="GuruDevan"/>
          <w:color w:val="008000"/>
          <w:sz w:val="28"/>
          <w:lang w:val="en-US"/>
        </w:rPr>
        <w:t>(7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hjw szjog Bog nwir grhwir hoq </w:t>
      </w:r>
      <w:r>
        <w:rPr>
          <w:rFonts w:cs="GuruDevan" w:ascii="GuruDevan" w:hAnsi="GuruDevan"/>
          <w:color w:val="008000"/>
          <w:sz w:val="28"/>
          <w:lang w:val="en-US"/>
        </w:rPr>
        <w:t>(7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K ibdyis kêldIpk n jwgy hY [ </w:t>
      </w:r>
      <w:r>
        <w:rPr>
          <w:rFonts w:cs="GuruDevan" w:ascii="GuruDevan" w:hAnsi="GuruDevan"/>
          <w:color w:val="008000"/>
          <w:sz w:val="28"/>
          <w:lang w:val="en-US"/>
        </w:rPr>
        <w:t>(7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 gu} øpw inDwn ismrn igAwn iDAwn </w:t>
      </w:r>
      <w:r>
        <w:rPr>
          <w:rFonts w:cs="GuruDevan" w:ascii="GuruDevan" w:hAnsi="GuruDevan"/>
          <w:color w:val="008000"/>
          <w:sz w:val="28"/>
          <w:lang w:val="en-US"/>
        </w:rPr>
        <w:t>(7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pl Anurwgy hY [79] </w:t>
      </w:r>
      <w:r>
        <w:rPr>
          <w:rFonts w:cs="GuruDevan" w:ascii="GuruDevan" w:hAnsi="GuruDevan"/>
          <w:color w:val="008000"/>
          <w:sz w:val="28"/>
          <w:lang w:val="en-US"/>
        </w:rPr>
        <w:t>(7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ky mhwqm AgwiD boiD </w:t>
      </w:r>
      <w:r>
        <w:rPr>
          <w:rFonts w:cs="GuruDevan" w:ascii="GuruDevan" w:hAnsi="GuruDevan"/>
          <w:color w:val="008000"/>
          <w:sz w:val="28"/>
          <w:lang w:val="en-US"/>
        </w:rPr>
        <w:t>(8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q Ascrj mY nmo nmo nm hY [ </w:t>
      </w:r>
      <w:r>
        <w:rPr>
          <w:rFonts w:cs="GuruDevan" w:ascii="GuruDevan" w:hAnsi="GuruDevan"/>
          <w:color w:val="008000"/>
          <w:sz w:val="28"/>
          <w:lang w:val="en-US"/>
        </w:rPr>
        <w:t>(8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ml komlqw Aa sIql sIqlqw kY </w:t>
      </w:r>
      <w:r>
        <w:rPr>
          <w:rFonts w:cs="GuruDevan" w:ascii="GuruDevan" w:hAnsi="GuruDevan"/>
          <w:color w:val="008000"/>
          <w:sz w:val="28"/>
          <w:lang w:val="en-US"/>
        </w:rPr>
        <w:t>(8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snw subwsu qwsu duqIAw n sm hY [ </w:t>
      </w:r>
      <w:r>
        <w:rPr>
          <w:rFonts w:cs="GuruDevan" w:ascii="GuruDevan" w:hAnsi="GuruDevan"/>
          <w:color w:val="008000"/>
          <w:sz w:val="28"/>
          <w:lang w:val="en-US"/>
        </w:rPr>
        <w:t>(8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injAwsn iszGwsn </w:t>
      </w:r>
      <w:r>
        <w:rPr>
          <w:rFonts w:cs="GuruDevan" w:ascii="GuruDevan" w:hAnsi="GuruDevan"/>
          <w:color w:val="008000"/>
          <w:sz w:val="28"/>
          <w:lang w:val="en-US"/>
        </w:rPr>
        <w:t>(8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d ibsmwd rs gzimq Agm hY [ </w:t>
      </w:r>
      <w:r>
        <w:rPr>
          <w:rFonts w:cs="GuruDevan" w:ascii="GuruDevan" w:hAnsi="GuruDevan"/>
          <w:color w:val="008000"/>
          <w:sz w:val="28"/>
          <w:lang w:val="en-US"/>
        </w:rPr>
        <w:t>(8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 kY AnUp }p mn mnsw bkq </w:t>
      </w:r>
      <w:r>
        <w:rPr>
          <w:rFonts w:cs="GuruDevan" w:ascii="GuruDevan" w:hAnsi="GuruDevan"/>
          <w:color w:val="008000"/>
          <w:sz w:val="28"/>
          <w:lang w:val="en-US"/>
        </w:rPr>
        <w:t>(8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ibnod ibsmY ibsm hY ]80] </w:t>
      </w:r>
      <w:r>
        <w:rPr>
          <w:rFonts w:cs="GuruDevan" w:ascii="GuruDevan" w:hAnsi="GuruDevan"/>
          <w:color w:val="008000"/>
          <w:sz w:val="28"/>
          <w:lang w:val="en-US"/>
        </w:rPr>
        <w:t>(8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drsn sbd AgwiD boD </w:t>
      </w:r>
      <w:r>
        <w:rPr>
          <w:rFonts w:cs="GuruDevan" w:ascii="GuruDevan" w:hAnsi="GuruDevan"/>
          <w:color w:val="008000"/>
          <w:sz w:val="28"/>
          <w:lang w:val="en-US"/>
        </w:rPr>
        <w:t>(8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giq giq nyq nyq nmo nmohY [ </w:t>
      </w:r>
      <w:r>
        <w:rPr>
          <w:rFonts w:cs="GuruDevan" w:ascii="GuruDevan" w:hAnsi="GuruDevan"/>
          <w:color w:val="008000"/>
          <w:sz w:val="28"/>
          <w:lang w:val="en-US"/>
        </w:rPr>
        <w:t>(8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iDAwn A{ sbd igAwn ilv </w:t>
      </w:r>
      <w:r>
        <w:rPr>
          <w:rFonts w:cs="GuruDevan" w:ascii="GuruDevan" w:hAnsi="GuruDevan"/>
          <w:color w:val="008000"/>
          <w:sz w:val="28"/>
          <w:lang w:val="en-US"/>
        </w:rPr>
        <w:t>(8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Èq pRgt Tt pUrn bRHÌ hY [ </w:t>
      </w:r>
      <w:r>
        <w:rPr>
          <w:rFonts w:cs="GuruDevan" w:ascii="GuruDevan" w:hAnsi="GuruDevan"/>
          <w:color w:val="008000"/>
          <w:sz w:val="28"/>
          <w:lang w:val="en-US"/>
        </w:rPr>
        <w:t>(8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gun srgun kêsmwvlI sugziD </w:t>
      </w:r>
      <w:r>
        <w:rPr>
          <w:rFonts w:cs="GuruDevan" w:ascii="GuruDevan" w:hAnsi="GuruDevan"/>
          <w:color w:val="008000"/>
          <w:sz w:val="28"/>
          <w:lang w:val="en-US"/>
        </w:rPr>
        <w:t>(8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Aa Anyk }p gimqw Agm hY [ </w:t>
      </w:r>
      <w:r>
        <w:rPr>
          <w:rFonts w:cs="GuruDevan" w:ascii="GuruDevan" w:hAnsi="GuruDevan"/>
          <w:color w:val="008000"/>
          <w:sz w:val="28"/>
          <w:lang w:val="en-US"/>
        </w:rPr>
        <w:t>(8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dBuq AcrjY AsécrjmY </w:t>
      </w:r>
      <w:r>
        <w:rPr>
          <w:rFonts w:cs="GuruDevan" w:ascii="GuruDevan" w:hAnsi="GuruDevan"/>
          <w:color w:val="008000"/>
          <w:sz w:val="28"/>
          <w:lang w:val="en-US"/>
        </w:rPr>
        <w:t>(8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AlK ibsmy ibsm hY ]81] </w:t>
      </w:r>
      <w:r>
        <w:rPr>
          <w:rFonts w:cs="GuruDevan" w:ascii="GuruDevan" w:hAnsi="GuruDevan"/>
          <w:color w:val="008000"/>
          <w:sz w:val="28"/>
          <w:lang w:val="en-US"/>
        </w:rPr>
        <w:t>(8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drs iDAwn igAwn Azjm kY </w:t>
      </w:r>
      <w:r>
        <w:rPr>
          <w:rFonts w:cs="GuruDevan" w:ascii="GuruDevan" w:hAnsi="GuruDevan"/>
          <w:color w:val="008000"/>
          <w:sz w:val="28"/>
          <w:lang w:val="en-US"/>
        </w:rPr>
        <w:t>(8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õ sõqw invwrI pUrn bRHÌ hY [ </w:t>
      </w:r>
      <w:r>
        <w:rPr>
          <w:rFonts w:cs="GuruDevan" w:ascii="GuruDevan" w:hAnsi="GuruDevan"/>
          <w:color w:val="008000"/>
          <w:sz w:val="28"/>
          <w:lang w:val="en-US"/>
        </w:rPr>
        <w:t>(8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prvys Awid ka Awdys </w:t>
      </w:r>
      <w:r>
        <w:rPr>
          <w:rFonts w:cs="GuruDevan" w:ascii="GuruDevan" w:hAnsi="GuruDevan"/>
          <w:color w:val="008000"/>
          <w:sz w:val="28"/>
          <w:lang w:val="en-US"/>
        </w:rPr>
        <w:t>(8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qiq inzdw myit gzimqw Agm hY [ </w:t>
      </w:r>
      <w:r>
        <w:rPr>
          <w:rFonts w:cs="GuruDevan" w:ascii="GuruDevan" w:hAnsi="GuruDevan"/>
          <w:color w:val="008000"/>
          <w:sz w:val="28"/>
          <w:lang w:val="en-US"/>
        </w:rPr>
        <w:t>(8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ghy Dwvq brij rwKy </w:t>
      </w:r>
      <w:r>
        <w:rPr>
          <w:rFonts w:cs="GuruDevan" w:ascii="GuruDevan" w:hAnsi="GuruDevan"/>
          <w:color w:val="008000"/>
          <w:sz w:val="28"/>
          <w:lang w:val="en-US"/>
        </w:rPr>
        <w:t>(8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w mnsw Qkq sPl jnm hY [ </w:t>
      </w:r>
      <w:r>
        <w:rPr>
          <w:rFonts w:cs="GuruDevan" w:ascii="GuruDevan" w:hAnsi="GuruDevan"/>
          <w:color w:val="008000"/>
          <w:sz w:val="28"/>
          <w:lang w:val="en-US"/>
        </w:rPr>
        <w:t>(8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u szig pRym nym jIvnmukiq giq </w:t>
      </w:r>
      <w:r>
        <w:rPr>
          <w:rFonts w:cs="GuruDevan" w:ascii="GuruDevan" w:hAnsi="GuruDevan"/>
          <w:color w:val="008000"/>
          <w:sz w:val="28"/>
          <w:lang w:val="en-US"/>
        </w:rPr>
        <w:t>(8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inhkwm inhkrm kmL hY ]82] </w:t>
      </w:r>
      <w:r>
        <w:rPr>
          <w:rFonts w:cs="GuruDevan" w:ascii="GuruDevan" w:hAnsi="GuruDevan"/>
          <w:color w:val="008000"/>
          <w:sz w:val="28"/>
          <w:lang w:val="en-US"/>
        </w:rPr>
        <w:t>(8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dyv syv AlK AByv giq </w:t>
      </w:r>
      <w:r>
        <w:rPr>
          <w:rFonts w:cs="GuruDevan" w:ascii="GuruDevan" w:hAnsi="GuruDevan"/>
          <w:color w:val="008000"/>
          <w:sz w:val="28"/>
          <w:lang w:val="en-US"/>
        </w:rPr>
        <w:t>(8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Dwn swD szg ismrn mwõ kY [ </w:t>
      </w:r>
      <w:r>
        <w:rPr>
          <w:rFonts w:cs="GuruDevan" w:ascii="GuruDevan" w:hAnsi="GuruDevan"/>
          <w:color w:val="008000"/>
          <w:sz w:val="28"/>
          <w:lang w:val="en-US"/>
        </w:rPr>
        <w:t>(8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punIq rIiq pwrs krY mnUr </w:t>
      </w:r>
      <w:r>
        <w:rPr>
          <w:rFonts w:cs="GuruDevan" w:ascii="GuruDevan" w:hAnsi="GuruDevan"/>
          <w:color w:val="008000"/>
          <w:sz w:val="28"/>
          <w:lang w:val="en-US"/>
        </w:rPr>
        <w:t>(8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su mY subws dY kêpwõih supwõ kY [ </w:t>
      </w:r>
      <w:r>
        <w:rPr>
          <w:rFonts w:cs="GuruDevan" w:ascii="GuruDevan" w:hAnsi="GuruDevan"/>
          <w:color w:val="008000"/>
          <w:sz w:val="28"/>
          <w:lang w:val="en-US"/>
        </w:rPr>
        <w:t>(8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punIq kir pwvn pivõ kIny </w:t>
      </w:r>
      <w:r>
        <w:rPr>
          <w:rFonts w:cs="GuruDevan" w:ascii="GuruDevan" w:hAnsi="GuruDevan"/>
          <w:color w:val="008000"/>
          <w:sz w:val="28"/>
          <w:lang w:val="en-US"/>
        </w:rPr>
        <w:t>(8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mnUr bWs bwsY dà um jwõ kY [ </w:t>
      </w:r>
      <w:r>
        <w:rPr>
          <w:rFonts w:cs="GuruDevan" w:ascii="GuruDevan" w:hAnsi="GuruDevan"/>
          <w:color w:val="008000"/>
          <w:sz w:val="28"/>
          <w:lang w:val="en-US"/>
        </w:rPr>
        <w:t>(8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rqw smuzdà swD szig qãKwvq jIA </w:t>
      </w:r>
      <w:r>
        <w:rPr>
          <w:rFonts w:cs="GuruDevan" w:ascii="GuruDevan" w:hAnsi="GuruDevan"/>
          <w:color w:val="008000"/>
          <w:sz w:val="28"/>
          <w:lang w:val="en-US"/>
        </w:rPr>
        <w:t>(8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øpwjl dIjY moih kzT Cyd cwõky ]83] </w:t>
      </w:r>
      <w:r>
        <w:rPr>
          <w:rFonts w:cs="GuruDevan" w:ascii="GuruDevan" w:hAnsi="GuruDevan"/>
          <w:color w:val="008000"/>
          <w:sz w:val="28"/>
          <w:lang w:val="en-US"/>
        </w:rPr>
        <w:t>(8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sky brqmwn BE n subwsu bWsu </w:t>
      </w:r>
      <w:r>
        <w:rPr>
          <w:rFonts w:cs="GuruDevan" w:ascii="GuruDevan" w:hAnsi="GuruDevan"/>
          <w:color w:val="008000"/>
          <w:sz w:val="28"/>
          <w:lang w:val="en-US"/>
        </w:rPr>
        <w:t>(8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m n BE mnUr log byd igAwn hY [ </w:t>
      </w:r>
      <w:r>
        <w:rPr>
          <w:rFonts w:cs="GuruDevan" w:ascii="GuruDevan" w:hAnsi="GuruDevan"/>
          <w:color w:val="008000"/>
          <w:sz w:val="28"/>
          <w:lang w:val="en-US"/>
        </w:rPr>
        <w:t>(8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zQ ekeLs ko brqmwn </w:t>
      </w:r>
      <w:r>
        <w:rPr>
          <w:rFonts w:cs="GuruDevan" w:ascii="GuruDevan" w:hAnsi="GuruDevan"/>
          <w:color w:val="008000"/>
          <w:sz w:val="28"/>
          <w:lang w:val="en-US"/>
        </w:rPr>
        <w:t>(8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ubwsu bWs bwsY dà um Awn hY [ </w:t>
      </w:r>
      <w:r>
        <w:rPr>
          <w:rFonts w:cs="GuruDevan" w:ascii="GuruDevan" w:hAnsi="GuruDevan"/>
          <w:color w:val="008000"/>
          <w:sz w:val="28"/>
          <w:lang w:val="en-US"/>
        </w:rPr>
        <w:t>(8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cn mnUr hoe pwrs prs Byit </w:t>
      </w:r>
      <w:r>
        <w:rPr>
          <w:rFonts w:cs="GuruDevan" w:ascii="GuruDevan" w:hAnsi="GuruDevan"/>
          <w:color w:val="008000"/>
          <w:sz w:val="28"/>
          <w:lang w:val="en-US"/>
        </w:rPr>
        <w:t>(8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mnUr krY Aar Tar mwn hY [ </w:t>
      </w:r>
      <w:r>
        <w:rPr>
          <w:rFonts w:cs="GuruDevan" w:ascii="GuruDevan" w:hAnsi="GuruDevan"/>
          <w:color w:val="008000"/>
          <w:sz w:val="28"/>
          <w:lang w:val="en-US"/>
        </w:rPr>
        <w:t>(8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wD szg piqq punIiq rIiq, </w:t>
      </w:r>
      <w:r>
        <w:rPr>
          <w:rFonts w:cs="GuruDevan" w:ascii="GuruDevan" w:hAnsi="GuruDevan"/>
          <w:color w:val="008000"/>
          <w:sz w:val="28"/>
          <w:lang w:val="en-US"/>
        </w:rPr>
        <w:t>(8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zD imly gurisK jwin hY ]84] </w:t>
      </w:r>
      <w:r>
        <w:rPr>
          <w:rFonts w:cs="GuruDevan" w:ascii="GuruDevan" w:hAnsi="GuruDevan"/>
          <w:color w:val="008000"/>
          <w:sz w:val="28"/>
          <w:lang w:val="en-US"/>
        </w:rPr>
        <w:t>(8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gur BeL inhcl miq </w:t>
      </w:r>
      <w:r>
        <w:rPr>
          <w:rFonts w:cs="GuruDevan" w:ascii="GuruDevan" w:hAnsi="GuruDevan"/>
          <w:color w:val="008000"/>
          <w:sz w:val="28"/>
          <w:lang w:val="en-US"/>
        </w:rPr>
        <w:t>(8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anmn ilv shj smwE hY [ </w:t>
      </w:r>
      <w:r>
        <w:rPr>
          <w:rFonts w:cs="GuruDevan" w:ascii="GuruDevan" w:hAnsi="GuruDevan"/>
          <w:color w:val="008000"/>
          <w:sz w:val="28"/>
          <w:lang w:val="en-US"/>
        </w:rPr>
        <w:t>(8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drs A{ sbd suriq imil </w:t>
      </w:r>
      <w:r>
        <w:rPr>
          <w:rFonts w:cs="GuruDevan" w:ascii="GuruDevan" w:hAnsi="GuruDevan"/>
          <w:color w:val="008000"/>
          <w:sz w:val="28"/>
          <w:lang w:val="en-US"/>
        </w:rPr>
        <w:t>(8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dBuq pRym nym apjwE hY [ </w:t>
      </w:r>
      <w:r>
        <w:rPr>
          <w:rFonts w:cs="GuruDevan" w:ascii="GuruDevan" w:hAnsi="GuruDevan"/>
          <w:color w:val="008000"/>
          <w:sz w:val="28"/>
          <w:lang w:val="en-US"/>
        </w:rPr>
        <w:t>(8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wDszg rzg hue qMbol rs </w:t>
      </w:r>
      <w:r>
        <w:rPr>
          <w:rFonts w:cs="GuruDevan" w:ascii="GuruDevan" w:hAnsi="GuruDevan"/>
          <w:color w:val="008000"/>
          <w:sz w:val="28"/>
          <w:lang w:val="en-US"/>
        </w:rPr>
        <w:t>(8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is Dwqu kzcn idKwE hY [ </w:t>
      </w:r>
      <w:r>
        <w:rPr>
          <w:rFonts w:cs="GuruDevan" w:ascii="GuruDevan" w:hAnsi="GuruDevan"/>
          <w:color w:val="008000"/>
          <w:sz w:val="28"/>
          <w:lang w:val="en-US"/>
        </w:rPr>
        <w:t>(8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ugzD szD bwsnw subws qws </w:t>
      </w:r>
      <w:r>
        <w:rPr>
          <w:rFonts w:cs="GuruDevan" w:ascii="GuruDevan" w:hAnsi="GuruDevan"/>
          <w:color w:val="008000"/>
          <w:sz w:val="28"/>
          <w:lang w:val="en-US"/>
        </w:rPr>
        <w:t>(8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ibnod khq n AwE hY [85] </w:t>
      </w:r>
      <w:r>
        <w:rPr>
          <w:rFonts w:cs="GuruDevan" w:ascii="GuruDevan" w:hAnsi="GuruDevan"/>
          <w:color w:val="008000"/>
          <w:sz w:val="28"/>
          <w:lang w:val="en-US"/>
        </w:rPr>
        <w:t>(8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Amãq inDwn pwn pUrn hue </w:t>
      </w:r>
      <w:r>
        <w:rPr>
          <w:rFonts w:cs="GuruDevan" w:ascii="GuruDevan" w:hAnsi="GuruDevan"/>
          <w:color w:val="008000"/>
          <w:sz w:val="28"/>
          <w:lang w:val="en-US"/>
        </w:rPr>
        <w:t>(8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ibnod n AwE hY [ </w:t>
      </w:r>
      <w:r>
        <w:rPr>
          <w:rFonts w:cs="GuruDevan" w:ascii="GuruDevan" w:hAnsi="GuruDevan"/>
          <w:color w:val="008000"/>
          <w:sz w:val="28"/>
          <w:lang w:val="en-US"/>
        </w:rPr>
        <w:t>(8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isAwn ismrn ibsmrn kY </w:t>
      </w:r>
      <w:r>
        <w:rPr>
          <w:rFonts w:cs="GuruDevan" w:ascii="GuruDevan" w:hAnsi="GuruDevan"/>
          <w:color w:val="008000"/>
          <w:sz w:val="28"/>
          <w:lang w:val="en-US"/>
        </w:rPr>
        <w:t>(8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m ibdyh ibsmwd ibsmwE hY [ </w:t>
      </w:r>
      <w:r>
        <w:rPr>
          <w:rFonts w:cs="GuruDevan" w:ascii="GuruDevan" w:hAnsi="GuruDevan"/>
          <w:color w:val="008000"/>
          <w:sz w:val="28"/>
          <w:lang w:val="en-US"/>
        </w:rPr>
        <w:t>(8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rmwid A{ Azq kY Anzq BE </w:t>
      </w:r>
      <w:r>
        <w:rPr>
          <w:rFonts w:cs="GuruDevan" w:ascii="GuruDevan" w:hAnsi="GuruDevan"/>
          <w:color w:val="008000"/>
          <w:sz w:val="28"/>
          <w:lang w:val="en-US"/>
        </w:rPr>
        <w:t>(8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 kY AQwh n Apwr pwr pwE hY [ </w:t>
      </w:r>
      <w:r>
        <w:rPr>
          <w:rFonts w:cs="GuruDevan" w:ascii="GuruDevan" w:hAnsi="GuruDevan"/>
          <w:color w:val="008000"/>
          <w:sz w:val="28"/>
          <w:lang w:val="en-US"/>
        </w:rPr>
        <w:t>(8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ziD imly bIs ekeLs eLs </w:t>
      </w:r>
      <w:r>
        <w:rPr>
          <w:rFonts w:cs="GuruDevan" w:ascii="GuruDevan" w:hAnsi="GuruDevan"/>
          <w:color w:val="008000"/>
          <w:sz w:val="28"/>
          <w:lang w:val="en-US"/>
        </w:rPr>
        <w:t>(8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hz soeL dIpk sY dIpk jgwe hY ]86] </w:t>
      </w:r>
      <w:r>
        <w:rPr>
          <w:rFonts w:cs="GuruDevan" w:ascii="GuruDevan" w:hAnsi="GuruDevan"/>
          <w:color w:val="008000"/>
          <w:sz w:val="28"/>
          <w:lang w:val="en-US"/>
        </w:rPr>
        <w:t>(8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crn srin cil jwE isK </w:t>
      </w:r>
      <w:r>
        <w:rPr>
          <w:rFonts w:cs="GuruDevan" w:ascii="GuruDevan" w:hAnsi="GuruDevan"/>
          <w:color w:val="008000"/>
          <w:sz w:val="28"/>
          <w:lang w:val="en-US"/>
        </w:rPr>
        <w:t>(8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 crn srin jgqu cil AwveL [ </w:t>
      </w:r>
      <w:r>
        <w:rPr>
          <w:rFonts w:cs="GuruDevan" w:ascii="GuruDevan" w:hAnsi="GuruDevan"/>
          <w:color w:val="008000"/>
          <w:sz w:val="28"/>
          <w:lang w:val="en-US"/>
        </w:rPr>
        <w:t>(8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AwigAw siq siq kir mwnY isK </w:t>
      </w:r>
      <w:r>
        <w:rPr>
          <w:rFonts w:cs="GuruDevan" w:ascii="GuruDevan" w:hAnsi="GuruDevan"/>
          <w:color w:val="008000"/>
          <w:sz w:val="28"/>
          <w:lang w:val="en-US"/>
        </w:rPr>
        <w:t>(8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gAw qwih skl szswrih ihqwveL [ </w:t>
      </w:r>
      <w:r>
        <w:rPr>
          <w:rFonts w:cs="GuruDevan" w:ascii="GuruDevan" w:hAnsi="GuruDevan"/>
          <w:color w:val="008000"/>
          <w:sz w:val="28"/>
          <w:lang w:val="en-US"/>
        </w:rPr>
        <w:t>(8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yvw Bwe pRwn pUjw krY isK </w:t>
      </w:r>
      <w:r>
        <w:rPr>
          <w:rFonts w:cs="GuruDevan" w:ascii="GuruDevan" w:hAnsi="GuruDevan"/>
          <w:color w:val="008000"/>
          <w:sz w:val="28"/>
          <w:lang w:val="en-US"/>
        </w:rPr>
        <w:t>(8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L inDwn AgRBwig ilv lwveL [ </w:t>
      </w:r>
      <w:r>
        <w:rPr>
          <w:rFonts w:cs="GuruDevan" w:ascii="GuruDevan" w:hAnsi="GuruDevan"/>
          <w:color w:val="008000"/>
          <w:sz w:val="28"/>
          <w:lang w:val="en-US"/>
        </w:rPr>
        <w:t>(8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IiKAw dIiKAw ihrdy pRvys jwih </w:t>
      </w:r>
      <w:r>
        <w:rPr>
          <w:rFonts w:cs="GuruDevan" w:ascii="GuruDevan" w:hAnsi="GuruDevan"/>
          <w:color w:val="008000"/>
          <w:sz w:val="28"/>
          <w:lang w:val="en-US"/>
        </w:rPr>
        <w:t>(8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kI sIK sunq prmpd pwveL [87] </w:t>
      </w:r>
      <w:r>
        <w:rPr>
          <w:rFonts w:cs="GuruDevan" w:ascii="GuruDevan" w:hAnsi="GuruDevan"/>
          <w:color w:val="008000"/>
          <w:sz w:val="28"/>
          <w:lang w:val="en-US"/>
        </w:rPr>
        <w:t>(8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wDszg rzg mY rzgIly BE </w:t>
      </w:r>
      <w:r>
        <w:rPr>
          <w:rFonts w:cs="GuruDevan" w:ascii="GuruDevan" w:hAnsi="GuruDevan"/>
          <w:color w:val="008000"/>
          <w:sz w:val="28"/>
          <w:lang w:val="en-US"/>
        </w:rPr>
        <w:t>(8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nI ibgzD gzg szg imil gzg hY [ </w:t>
      </w:r>
      <w:r>
        <w:rPr>
          <w:rFonts w:cs="GuruDevan" w:ascii="GuruDevan" w:hAnsi="GuruDevan"/>
          <w:color w:val="008000"/>
          <w:sz w:val="28"/>
          <w:lang w:val="en-US"/>
        </w:rPr>
        <w:t>(8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surI szgm hue pRbl pRvwh ilv </w:t>
      </w:r>
      <w:r>
        <w:rPr>
          <w:rFonts w:cs="GuruDevan" w:ascii="GuruDevan" w:hAnsi="GuruDevan"/>
          <w:color w:val="008000"/>
          <w:sz w:val="28"/>
          <w:lang w:val="en-US"/>
        </w:rPr>
        <w:t>(8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gr AQwh siqgur szg szig hY [ </w:t>
      </w:r>
      <w:r>
        <w:rPr>
          <w:rFonts w:cs="GuruDevan" w:ascii="GuruDevan" w:hAnsi="GuruDevan"/>
          <w:color w:val="008000"/>
          <w:sz w:val="28"/>
          <w:lang w:val="en-US"/>
        </w:rPr>
        <w:t>(8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mkrzd inhcl icq </w:t>
      </w:r>
      <w:r>
        <w:rPr>
          <w:rFonts w:cs="GuruDevan" w:ascii="GuruDevan" w:hAnsi="GuruDevan"/>
          <w:color w:val="008000"/>
          <w:sz w:val="28"/>
          <w:lang w:val="en-US"/>
        </w:rPr>
        <w:t>(8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n soBw iniD lhir qrzg hY [ </w:t>
      </w:r>
      <w:r>
        <w:rPr>
          <w:rFonts w:cs="GuruDevan" w:ascii="GuruDevan" w:hAnsi="GuruDevan"/>
          <w:color w:val="008000"/>
          <w:sz w:val="28"/>
          <w:lang w:val="en-US"/>
        </w:rPr>
        <w:t>(8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sbd kY srib inDwn dwn </w:t>
      </w:r>
      <w:r>
        <w:rPr>
          <w:rFonts w:cs="GuruDevan" w:ascii="GuruDevan" w:hAnsi="GuruDevan"/>
          <w:color w:val="008000"/>
          <w:sz w:val="28"/>
          <w:lang w:val="en-US"/>
        </w:rPr>
        <w:t>(8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Azs hzs giq sumiq sRbzg hY ]88] </w:t>
      </w:r>
      <w:r>
        <w:rPr>
          <w:rFonts w:cs="GuruDevan" w:ascii="GuruDevan" w:hAnsi="GuruDevan"/>
          <w:color w:val="008000"/>
          <w:sz w:val="28"/>
          <w:lang w:val="en-US"/>
        </w:rPr>
        <w:t>(8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wrg hue duibDw BmL KoE </w:t>
      </w:r>
      <w:r>
        <w:rPr>
          <w:rFonts w:cs="GuruDevan" w:ascii="GuruDevan" w:hAnsi="GuruDevan"/>
          <w:color w:val="008000"/>
          <w:sz w:val="28"/>
          <w:lang w:val="en-US"/>
        </w:rPr>
        <w:t>(8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ghy inj Gir AwE hY [ </w:t>
      </w:r>
      <w:r>
        <w:rPr>
          <w:rFonts w:cs="GuruDevan" w:ascii="GuruDevan" w:hAnsi="GuruDevan"/>
          <w:color w:val="008000"/>
          <w:sz w:val="28"/>
          <w:lang w:val="en-US"/>
        </w:rPr>
        <w:t>(8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dris idib Üãsit pRgws BeL </w:t>
      </w:r>
      <w:r>
        <w:rPr>
          <w:rFonts w:cs="GuruDevan" w:ascii="GuruDevan" w:hAnsi="GuruDevan"/>
          <w:color w:val="008000"/>
          <w:sz w:val="28"/>
          <w:lang w:val="en-US"/>
        </w:rPr>
        <w:t>(8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ktwC kY Amrpd pwE hY [ </w:t>
      </w:r>
      <w:r>
        <w:rPr>
          <w:rFonts w:cs="GuruDevan" w:ascii="GuruDevan" w:hAnsi="GuruDevan"/>
          <w:color w:val="008000"/>
          <w:sz w:val="28"/>
          <w:lang w:val="en-US"/>
        </w:rPr>
        <w:t>(8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Anhd inJr Jrn </w:t>
      </w:r>
      <w:r>
        <w:rPr>
          <w:rFonts w:cs="GuruDevan" w:ascii="GuruDevan" w:hAnsi="GuruDevan"/>
          <w:color w:val="008000"/>
          <w:sz w:val="28"/>
          <w:lang w:val="en-US"/>
        </w:rPr>
        <w:t>(8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rn mzõ ilv anmn CwE hY [ </w:t>
      </w:r>
      <w:r>
        <w:rPr>
          <w:rFonts w:cs="GuruDevan" w:ascii="GuruDevan" w:hAnsi="GuruDevan"/>
          <w:color w:val="008000"/>
          <w:sz w:val="28"/>
          <w:lang w:val="en-US"/>
        </w:rPr>
        <w:t>(8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bc kâm hue ekõ gurmuK suK </w:t>
      </w:r>
      <w:r>
        <w:rPr>
          <w:rFonts w:cs="GuruDevan" w:ascii="GuruDevan" w:hAnsi="GuruDevan"/>
          <w:color w:val="008000"/>
          <w:sz w:val="28"/>
          <w:lang w:val="en-US"/>
        </w:rPr>
        <w:t>(8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nym ibsm ibÔvws apjwE hY ]89] </w:t>
      </w:r>
      <w:r>
        <w:rPr>
          <w:rFonts w:cs="GuruDevan" w:ascii="GuruDevan" w:hAnsi="GuruDevan"/>
          <w:color w:val="008000"/>
          <w:sz w:val="28"/>
          <w:lang w:val="en-US"/>
        </w:rPr>
        <w:t>(8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Awpw Koe jIvnmukiq giq </w:t>
      </w:r>
      <w:r>
        <w:rPr>
          <w:rFonts w:cs="GuruDevan" w:ascii="GuruDevan" w:hAnsi="GuruDevan"/>
          <w:color w:val="008000"/>
          <w:sz w:val="28"/>
          <w:lang w:val="en-US"/>
        </w:rPr>
        <w:t>(9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m ibdyh gyh smq suBwa hY [ </w:t>
      </w:r>
      <w:r>
        <w:rPr>
          <w:rFonts w:cs="GuruDevan" w:ascii="GuruDevan" w:hAnsi="GuruDevan"/>
          <w:color w:val="008000"/>
          <w:sz w:val="28"/>
          <w:lang w:val="en-US"/>
        </w:rPr>
        <w:t>(9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 mrn sm nrk surg A{ </w:t>
      </w:r>
      <w:r>
        <w:rPr>
          <w:rFonts w:cs="GuruDevan" w:ascii="GuruDevan" w:hAnsi="GuruDevan"/>
          <w:color w:val="008000"/>
          <w:sz w:val="28"/>
          <w:lang w:val="en-US"/>
        </w:rPr>
        <w:t>(9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un pwp sMpiq ibpiq iczqw cwa hY [ </w:t>
      </w:r>
      <w:r>
        <w:rPr>
          <w:rFonts w:cs="GuruDevan" w:ascii="GuruDevan" w:hAnsi="GuruDevan"/>
          <w:color w:val="008000"/>
          <w:sz w:val="28"/>
          <w:lang w:val="en-US"/>
        </w:rPr>
        <w:t>(9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n gRh jog Bog log byd igAwn iDAwn </w:t>
      </w:r>
      <w:r>
        <w:rPr>
          <w:rFonts w:cs="GuruDevan" w:ascii="GuruDevan" w:hAnsi="GuruDevan"/>
          <w:color w:val="008000"/>
          <w:sz w:val="28"/>
          <w:lang w:val="en-US"/>
        </w:rPr>
        <w:t>(9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 duK sogwnzd imõ sõ qwa hY [ </w:t>
      </w:r>
      <w:r>
        <w:rPr>
          <w:rFonts w:cs="GuruDevan" w:ascii="GuruDevan" w:hAnsi="GuruDevan"/>
          <w:color w:val="008000"/>
          <w:sz w:val="28"/>
          <w:lang w:val="en-US"/>
        </w:rPr>
        <w:t>(9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st kink ibKu Amãq Agn jl </w:t>
      </w:r>
      <w:r>
        <w:rPr>
          <w:rFonts w:cs="GuruDevan" w:ascii="GuruDevan" w:hAnsi="GuruDevan"/>
          <w:color w:val="008000"/>
          <w:sz w:val="28"/>
          <w:lang w:val="en-US"/>
        </w:rPr>
        <w:t>(9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anmn Anurwa hY ]90] </w:t>
      </w:r>
      <w:r>
        <w:rPr>
          <w:rFonts w:cs="GuruDevan" w:ascii="GuruDevan" w:hAnsi="GuruDevan"/>
          <w:color w:val="008000"/>
          <w:sz w:val="28"/>
          <w:lang w:val="en-US"/>
        </w:rPr>
        <w:t>(9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jnm gurmuiK hue jnm jIiqAo </w:t>
      </w:r>
      <w:r>
        <w:rPr>
          <w:rFonts w:cs="GuruDevan" w:ascii="GuruDevan" w:hAnsi="GuruDevan"/>
          <w:color w:val="008000"/>
          <w:sz w:val="28"/>
          <w:lang w:val="en-US"/>
        </w:rPr>
        <w:t>(9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Pl gur mwrg rvn kY [ </w:t>
      </w:r>
      <w:r>
        <w:rPr>
          <w:rFonts w:cs="GuruDevan" w:ascii="GuruDevan" w:hAnsi="GuruDevan"/>
          <w:color w:val="008000"/>
          <w:sz w:val="28"/>
          <w:lang w:val="en-US"/>
        </w:rPr>
        <w:t>(9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n sPl gur drsw vlokn kY </w:t>
      </w:r>
      <w:r>
        <w:rPr>
          <w:rFonts w:cs="GuruDevan" w:ascii="GuruDevan" w:hAnsi="GuruDevan"/>
          <w:color w:val="008000"/>
          <w:sz w:val="28"/>
          <w:lang w:val="en-US"/>
        </w:rPr>
        <w:t>(9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sqk sPl rj pd gvn kY [ </w:t>
      </w:r>
      <w:r>
        <w:rPr>
          <w:rFonts w:cs="GuruDevan" w:ascii="GuruDevan" w:hAnsi="GuruDevan"/>
          <w:color w:val="008000"/>
          <w:sz w:val="28"/>
          <w:lang w:val="en-US"/>
        </w:rPr>
        <w:t>(9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sq sPl nm sqgur bwxI ilKy </w:t>
      </w:r>
      <w:r>
        <w:rPr>
          <w:rFonts w:cs="GuruDevan" w:ascii="GuruDevan" w:hAnsi="GuruDevan"/>
          <w:color w:val="008000"/>
          <w:sz w:val="28"/>
          <w:lang w:val="en-US"/>
        </w:rPr>
        <w:t>(9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iq sPl gur sbd sRvn kY [ </w:t>
      </w:r>
      <w:r>
        <w:rPr>
          <w:rFonts w:cs="GuruDevan" w:ascii="GuruDevan" w:hAnsi="GuruDevan"/>
          <w:color w:val="008000"/>
          <w:sz w:val="28"/>
          <w:lang w:val="en-US"/>
        </w:rPr>
        <w:t>(9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iq sPl gurisK swD szgm kY </w:t>
      </w:r>
      <w:r>
        <w:rPr>
          <w:rFonts w:cs="GuruDevan" w:ascii="GuruDevan" w:hAnsi="GuruDevan"/>
          <w:color w:val="008000"/>
          <w:sz w:val="28"/>
          <w:lang w:val="en-US"/>
        </w:rPr>
        <w:t>(9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nym gzimqw qãkwl qãBvn kY ]91] </w:t>
      </w:r>
      <w:r>
        <w:rPr>
          <w:rFonts w:cs="GuruDevan" w:ascii="GuruDevan" w:hAnsi="GuruDevan"/>
          <w:color w:val="008000"/>
          <w:sz w:val="28"/>
          <w:lang w:val="en-US"/>
        </w:rPr>
        <w:t>(9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mkrzd rs luiBq hue </w:t>
      </w:r>
      <w:r>
        <w:rPr>
          <w:rFonts w:cs="GuruDevan" w:ascii="GuruDevan" w:hAnsi="GuruDevan"/>
          <w:color w:val="008000"/>
          <w:sz w:val="28"/>
          <w:lang w:val="en-US"/>
        </w:rPr>
        <w:t>(9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suK sMpt smwny hY [ </w:t>
      </w:r>
      <w:r>
        <w:rPr>
          <w:rFonts w:cs="GuruDevan" w:ascii="GuruDevan" w:hAnsi="GuruDevan"/>
          <w:color w:val="008000"/>
          <w:sz w:val="28"/>
          <w:lang w:val="en-US"/>
        </w:rPr>
        <w:t>(9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jl BeAwnk lhir n ibAwip skY </w:t>
      </w:r>
      <w:r>
        <w:rPr>
          <w:rFonts w:cs="GuruDevan" w:ascii="GuruDevan" w:hAnsi="GuruDevan"/>
          <w:color w:val="008000"/>
          <w:sz w:val="28"/>
          <w:lang w:val="en-US"/>
        </w:rPr>
        <w:t>(9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ibDw invwir Ek tyk Thrwny hY [ </w:t>
      </w:r>
      <w:r>
        <w:rPr>
          <w:rFonts w:cs="GuruDevan" w:ascii="GuruDevan" w:hAnsi="GuruDevan"/>
          <w:color w:val="008000"/>
          <w:sz w:val="28"/>
          <w:lang w:val="en-US"/>
        </w:rPr>
        <w:t>(9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sbd suriq brij ibsrjq </w:t>
      </w:r>
      <w:r>
        <w:rPr>
          <w:rFonts w:cs="GuruDevan" w:ascii="GuruDevan" w:hAnsi="GuruDevan"/>
          <w:color w:val="008000"/>
          <w:sz w:val="28"/>
          <w:lang w:val="en-US"/>
        </w:rPr>
        <w:t>(9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nym ibsm ibÔvws ar Awny hY [ </w:t>
      </w:r>
      <w:r>
        <w:rPr>
          <w:rFonts w:cs="GuruDevan" w:ascii="GuruDevan" w:hAnsi="GuruDevan"/>
          <w:color w:val="008000"/>
          <w:sz w:val="28"/>
          <w:lang w:val="en-US"/>
        </w:rPr>
        <w:t>(9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mukiq jgjIvn jIvn mUl </w:t>
      </w:r>
      <w:r>
        <w:rPr>
          <w:rFonts w:cs="GuruDevan" w:ascii="GuruDevan" w:hAnsi="GuruDevan"/>
          <w:color w:val="008000"/>
          <w:sz w:val="28"/>
          <w:lang w:val="en-US"/>
        </w:rPr>
        <w:t>(9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w Koe hoe AprMpr prwnY hY ]92] </w:t>
      </w:r>
      <w:r>
        <w:rPr>
          <w:rFonts w:cs="GuruDevan" w:ascii="GuruDevan" w:hAnsi="GuruDevan"/>
          <w:color w:val="008000"/>
          <w:sz w:val="28"/>
          <w:lang w:val="en-US"/>
        </w:rPr>
        <w:t>(9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rqw srovr sill iml Ek BE </w:t>
      </w:r>
      <w:r>
        <w:rPr>
          <w:rFonts w:cs="GuruDevan" w:ascii="GuruDevan" w:hAnsi="GuruDevan"/>
          <w:color w:val="008000"/>
          <w:sz w:val="28"/>
          <w:lang w:val="en-US"/>
        </w:rPr>
        <w:t>(9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mY Anyk hoq kYsy inrvwro jI [ </w:t>
      </w:r>
      <w:r>
        <w:rPr>
          <w:rFonts w:cs="GuruDevan" w:ascii="GuruDevan" w:hAnsi="GuruDevan"/>
          <w:color w:val="008000"/>
          <w:sz w:val="28"/>
          <w:lang w:val="en-US"/>
        </w:rPr>
        <w:t>(9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n cUnw kwQw supwrI KwE surzg BE </w:t>
      </w:r>
      <w:r>
        <w:rPr>
          <w:rFonts w:cs="GuruDevan" w:ascii="GuruDevan" w:hAnsi="GuruDevan"/>
          <w:color w:val="008000"/>
          <w:sz w:val="28"/>
          <w:lang w:val="en-US"/>
        </w:rPr>
        <w:t>(9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uir n cqur brn ibsQwro jI [ </w:t>
      </w:r>
      <w:r>
        <w:rPr>
          <w:rFonts w:cs="GuruDevan" w:ascii="GuruDevan" w:hAnsi="GuruDevan"/>
          <w:color w:val="008000"/>
          <w:sz w:val="28"/>
          <w:lang w:val="en-US"/>
        </w:rPr>
        <w:t>(9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iq hoq kink Aink Dwq </w:t>
      </w:r>
      <w:r>
        <w:rPr>
          <w:rFonts w:cs="GuruDevan" w:ascii="GuruDevan" w:hAnsi="GuruDevan"/>
          <w:color w:val="008000"/>
          <w:sz w:val="28"/>
          <w:lang w:val="en-US"/>
        </w:rPr>
        <w:t>(9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nk mY Aink n hoq goqwcwro jI [ </w:t>
      </w:r>
      <w:r>
        <w:rPr>
          <w:rFonts w:cs="GuruDevan" w:ascii="GuruDevan" w:hAnsi="GuruDevan"/>
          <w:color w:val="008000"/>
          <w:sz w:val="28"/>
          <w:lang w:val="en-US"/>
        </w:rPr>
        <w:t>(9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ubwsu kY subwsnw bnwspqI </w:t>
      </w:r>
      <w:r>
        <w:rPr>
          <w:rFonts w:cs="GuruDevan" w:ascii="GuruDevan" w:hAnsi="GuruDevan"/>
          <w:color w:val="008000"/>
          <w:sz w:val="28"/>
          <w:lang w:val="en-US"/>
        </w:rPr>
        <w:t>(9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 jgq piq ibsm bIcwro jI ]93] </w:t>
      </w:r>
      <w:r>
        <w:rPr>
          <w:rFonts w:cs="GuruDevan" w:ascii="GuruDevan" w:hAnsi="GuruDevan"/>
          <w:color w:val="008000"/>
          <w:sz w:val="28"/>
          <w:lang w:val="en-US"/>
        </w:rPr>
        <w:t>(9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ur brn imil surzg qMbyl rs </w:t>
      </w:r>
      <w:r>
        <w:rPr>
          <w:rFonts w:cs="GuruDevan" w:ascii="GuruDevan" w:hAnsi="GuruDevan"/>
          <w:color w:val="008000"/>
          <w:sz w:val="28"/>
          <w:lang w:val="en-US"/>
        </w:rPr>
        <w:t>(9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wDszg rzg mY rzgIly hY [ </w:t>
      </w:r>
      <w:r>
        <w:rPr>
          <w:rFonts w:cs="GuruDevan" w:ascii="GuruDevan" w:hAnsi="GuruDevan"/>
          <w:color w:val="008000"/>
          <w:sz w:val="28"/>
          <w:lang w:val="en-US"/>
        </w:rPr>
        <w:t>(9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f iGRq cUn jl imly ibzjnwid Ôvwd </w:t>
      </w:r>
      <w:r>
        <w:rPr>
          <w:rFonts w:cs="GuruDevan" w:ascii="GuruDevan" w:hAnsi="GuruDevan"/>
          <w:color w:val="008000"/>
          <w:sz w:val="28"/>
          <w:lang w:val="en-US"/>
        </w:rPr>
        <w:t>(9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Amãq mY risk rsIly hY [ </w:t>
      </w:r>
      <w:r>
        <w:rPr>
          <w:rFonts w:cs="GuruDevan" w:ascii="GuruDevan" w:hAnsi="GuruDevan"/>
          <w:color w:val="008000"/>
          <w:sz w:val="28"/>
          <w:lang w:val="en-US"/>
        </w:rPr>
        <w:t>(9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sugzD snbzD Argjw hoe </w:t>
      </w:r>
      <w:r>
        <w:rPr>
          <w:rFonts w:cs="GuruDevan" w:ascii="GuruDevan" w:hAnsi="GuruDevan"/>
          <w:color w:val="008000"/>
          <w:sz w:val="28"/>
          <w:lang w:val="en-US"/>
        </w:rPr>
        <w:t>(9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bwsnw bsIly hY [ </w:t>
      </w:r>
      <w:r>
        <w:rPr>
          <w:rFonts w:cs="GuruDevan" w:ascii="GuruDevan" w:hAnsi="GuruDevan"/>
          <w:color w:val="008000"/>
          <w:sz w:val="28"/>
          <w:lang w:val="en-US"/>
        </w:rPr>
        <w:t>(9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is jYsy kink Aink Dwqu </w:t>
      </w:r>
      <w:r>
        <w:rPr>
          <w:rFonts w:cs="GuruDevan" w:ascii="GuruDevan" w:hAnsi="GuruDevan"/>
          <w:color w:val="008000"/>
          <w:sz w:val="28"/>
          <w:lang w:val="en-US"/>
        </w:rPr>
        <w:t>(9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ib dyh mn anmn anmIly hY ]94] </w:t>
      </w:r>
      <w:r>
        <w:rPr>
          <w:rFonts w:cs="GuruDevan" w:ascii="GuruDevan" w:hAnsi="GuruDevan"/>
          <w:color w:val="008000"/>
          <w:sz w:val="28"/>
          <w:lang w:val="en-US"/>
        </w:rPr>
        <w:t>(9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vn gvn jYsy gufIAw afq rhY </w:t>
      </w:r>
      <w:r>
        <w:rPr>
          <w:rFonts w:cs="GuruDevan" w:ascii="GuruDevan" w:hAnsi="GuruDevan"/>
          <w:color w:val="008000"/>
          <w:sz w:val="28"/>
          <w:lang w:val="en-US"/>
        </w:rPr>
        <w:t>(9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vn rhq gufI aif n skq hY [ </w:t>
      </w:r>
      <w:r>
        <w:rPr>
          <w:rFonts w:cs="GuruDevan" w:ascii="GuruDevan" w:hAnsi="GuruDevan"/>
          <w:color w:val="008000"/>
          <w:sz w:val="28"/>
          <w:lang w:val="en-US"/>
        </w:rPr>
        <w:t>(9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orI kI mroir jYsy ltUAw iPrq rhY </w:t>
      </w:r>
      <w:r>
        <w:rPr>
          <w:rFonts w:cs="GuruDevan" w:ascii="GuruDevan" w:hAnsi="GuruDevan"/>
          <w:color w:val="008000"/>
          <w:sz w:val="28"/>
          <w:lang w:val="en-US"/>
        </w:rPr>
        <w:t>(9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a hwa imtY igir prY hue Qkq hY [ </w:t>
      </w:r>
      <w:r>
        <w:rPr>
          <w:rFonts w:cs="GuruDevan" w:ascii="GuruDevan" w:hAnsi="GuruDevan"/>
          <w:color w:val="008000"/>
          <w:sz w:val="28"/>
          <w:lang w:val="en-US"/>
        </w:rPr>
        <w:t>(9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cn AsuD ija kêTwrI Thrwq nhI </w:t>
      </w:r>
      <w:r>
        <w:rPr>
          <w:rFonts w:cs="GuruDevan" w:ascii="GuruDevan" w:hAnsi="GuruDevan"/>
          <w:color w:val="008000"/>
          <w:sz w:val="28"/>
          <w:lang w:val="en-US"/>
        </w:rPr>
        <w:t>(9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D BE inhcl Cib kY Ckq hY [ </w:t>
      </w:r>
      <w:r>
        <w:rPr>
          <w:rFonts w:cs="GuruDevan" w:ascii="GuruDevan" w:hAnsi="GuruDevan"/>
          <w:color w:val="008000"/>
          <w:sz w:val="28"/>
          <w:lang w:val="en-US"/>
        </w:rPr>
        <w:t>(9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iq duibDw BRmq cqur kêzt </w:t>
      </w:r>
      <w:r>
        <w:rPr>
          <w:rFonts w:cs="GuruDevan" w:ascii="GuruDevan" w:hAnsi="GuruDevan"/>
          <w:color w:val="008000"/>
          <w:sz w:val="28"/>
          <w:lang w:val="en-US"/>
        </w:rPr>
        <w:t>(9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Ek tyk moin n bkq hY ]95] </w:t>
      </w:r>
      <w:r>
        <w:rPr>
          <w:rFonts w:cs="GuruDevan" w:ascii="GuruDevan" w:hAnsi="GuruDevan"/>
          <w:color w:val="008000"/>
          <w:sz w:val="28"/>
          <w:lang w:val="en-US"/>
        </w:rPr>
        <w:t>(9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Amãq inDwn pwn pUrn hoe </w:t>
      </w:r>
      <w:r>
        <w:rPr>
          <w:rFonts w:cs="GuruDevan" w:ascii="GuruDevan" w:hAnsi="GuruDevan"/>
          <w:color w:val="008000"/>
          <w:sz w:val="28"/>
          <w:lang w:val="en-US"/>
        </w:rPr>
        <w:t>(9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dBuq giq Awqm qrzg hY [ </w:t>
      </w:r>
      <w:r>
        <w:rPr>
          <w:rFonts w:cs="GuruDevan" w:ascii="GuruDevan" w:hAnsi="GuruDevan"/>
          <w:color w:val="008000"/>
          <w:sz w:val="28"/>
          <w:lang w:val="en-US"/>
        </w:rPr>
        <w:t>(9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q qy Üãsit suriq sbd ibsrjq </w:t>
      </w:r>
      <w:r>
        <w:rPr>
          <w:rFonts w:cs="GuruDevan" w:ascii="GuruDevan" w:hAnsi="GuruDevan"/>
          <w:color w:val="008000"/>
          <w:sz w:val="28"/>
          <w:lang w:val="en-US"/>
        </w:rPr>
        <w:t>(9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 qy ibsm Asécrj pRszg hY [ </w:t>
      </w:r>
      <w:r>
        <w:rPr>
          <w:rFonts w:cs="GuruDevan" w:ascii="GuruDevan" w:hAnsi="GuruDevan"/>
          <w:color w:val="008000"/>
          <w:sz w:val="28"/>
          <w:lang w:val="en-US"/>
        </w:rPr>
        <w:t>(9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KY su idKwvY kYsy sunY su sunwvY kYsy </w:t>
      </w:r>
      <w:r>
        <w:rPr>
          <w:rFonts w:cs="GuruDevan" w:ascii="GuruDevan" w:hAnsi="GuruDevan"/>
          <w:color w:val="008000"/>
          <w:sz w:val="28"/>
          <w:lang w:val="en-US"/>
        </w:rPr>
        <w:t>(9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Ky so bqwvy kYsy rwg rs rzg hY [ </w:t>
      </w:r>
      <w:r>
        <w:rPr>
          <w:rFonts w:cs="GuruDevan" w:ascii="GuruDevan" w:hAnsi="GuruDevan"/>
          <w:color w:val="008000"/>
          <w:sz w:val="28"/>
          <w:lang w:val="en-US"/>
        </w:rPr>
        <w:t>(9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ibnod Azg Azg Qkq hue </w:t>
      </w:r>
      <w:r>
        <w:rPr>
          <w:rFonts w:cs="GuruDevan" w:ascii="GuruDevan" w:hAnsi="GuruDevan"/>
          <w:color w:val="008000"/>
          <w:sz w:val="28"/>
          <w:lang w:val="en-US"/>
        </w:rPr>
        <w:t>(9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rq ihrwnI bUzd swgr sRbzg hY ]96] </w:t>
      </w:r>
      <w:r>
        <w:rPr>
          <w:rFonts w:cs="GuruDevan" w:ascii="GuruDevan" w:hAnsi="GuruDevan"/>
          <w:color w:val="008000"/>
          <w:sz w:val="28"/>
          <w:lang w:val="en-US"/>
        </w:rPr>
        <w:t>(9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 gzg imil sRIgur swgr imly </w:t>
      </w:r>
      <w:r>
        <w:rPr>
          <w:rFonts w:cs="GuruDevan" w:ascii="GuruDevan" w:hAnsi="GuruDevan"/>
          <w:color w:val="008000"/>
          <w:sz w:val="28"/>
          <w:lang w:val="en-US"/>
        </w:rPr>
        <w:t>(9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pmL inDwn ilv lIn hY [ </w:t>
      </w:r>
      <w:r>
        <w:rPr>
          <w:rFonts w:cs="GuruDevan" w:ascii="GuruDevan" w:hAnsi="GuruDevan"/>
          <w:color w:val="008000"/>
          <w:sz w:val="28"/>
          <w:lang w:val="en-US"/>
        </w:rPr>
        <w:t>(9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mkrzd mDukr giq </w:t>
      </w:r>
      <w:r>
        <w:rPr>
          <w:rFonts w:cs="GuruDevan" w:ascii="GuruDevan" w:hAnsi="GuruDevan"/>
          <w:color w:val="008000"/>
          <w:sz w:val="28"/>
          <w:lang w:val="en-US"/>
        </w:rPr>
        <w:t>(9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àmw ckor gur iDAwn rs BIn hY [ </w:t>
      </w:r>
      <w:r>
        <w:rPr>
          <w:rFonts w:cs="GuruDevan" w:ascii="GuruDevan" w:hAnsi="GuruDevan"/>
          <w:color w:val="008000"/>
          <w:sz w:val="28"/>
          <w:lang w:val="en-US"/>
        </w:rPr>
        <w:t>(9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mukqwhl Ahwr hzs </w:t>
      </w:r>
      <w:r>
        <w:rPr>
          <w:rFonts w:cs="GuruDevan" w:ascii="GuruDevan" w:hAnsi="GuruDevan"/>
          <w:color w:val="008000"/>
          <w:sz w:val="28"/>
          <w:lang w:val="en-US"/>
        </w:rPr>
        <w:t>(9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prmwrQ ibml jl mIn hY [ </w:t>
      </w:r>
      <w:r>
        <w:rPr>
          <w:rFonts w:cs="GuruDevan" w:ascii="GuruDevan" w:hAnsi="GuruDevan"/>
          <w:color w:val="008000"/>
          <w:sz w:val="28"/>
          <w:lang w:val="en-US"/>
        </w:rPr>
        <w:t>(9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imq ktwC Amrwpd øpw øpwl R </w:t>
      </w:r>
      <w:r>
        <w:rPr>
          <w:rFonts w:cs="GuruDevan" w:ascii="GuruDevan" w:hAnsi="GuruDevan"/>
          <w:color w:val="008000"/>
          <w:sz w:val="28"/>
          <w:lang w:val="en-US"/>
        </w:rPr>
        <w:t>(9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w klpqr kwmDynwDIn hY ]97] </w:t>
      </w:r>
      <w:r>
        <w:rPr>
          <w:rFonts w:cs="GuruDevan" w:ascii="GuruDevan" w:hAnsi="GuruDevan"/>
          <w:color w:val="008000"/>
          <w:sz w:val="28"/>
          <w:lang w:val="en-US"/>
        </w:rPr>
        <w:t>(9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bRhmWf ky ibQwr kI Apwr kQw </w:t>
      </w:r>
      <w:r>
        <w:rPr>
          <w:rFonts w:cs="GuruDevan" w:ascii="GuruDevan" w:hAnsi="GuruDevan"/>
          <w:color w:val="008000"/>
          <w:sz w:val="28"/>
          <w:lang w:val="en-US"/>
        </w:rPr>
        <w:t>(9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it bRhmWf ko nwekê kYsy jwnIEy [ </w:t>
      </w:r>
      <w:r>
        <w:rPr>
          <w:rFonts w:cs="GuruDevan" w:ascii="GuruDevan" w:hAnsi="GuruDevan"/>
          <w:color w:val="008000"/>
          <w:sz w:val="28"/>
          <w:lang w:val="en-US"/>
        </w:rPr>
        <w:t>(9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t Git Azqir Aa sbL inrzqir hY </w:t>
      </w:r>
      <w:r>
        <w:rPr>
          <w:rFonts w:cs="GuruDevan" w:ascii="GuruDevan" w:hAnsi="GuruDevan"/>
          <w:color w:val="008000"/>
          <w:sz w:val="28"/>
          <w:lang w:val="en-US"/>
        </w:rPr>
        <w:t>(9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m sQUl mUl kYsy pihcwnIEy [ </w:t>
      </w:r>
      <w:r>
        <w:rPr>
          <w:rFonts w:cs="GuruDevan" w:ascii="GuruDevan" w:hAnsi="GuruDevan"/>
          <w:color w:val="008000"/>
          <w:sz w:val="28"/>
          <w:lang w:val="en-US"/>
        </w:rPr>
        <w:t>(9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gun AÜãst sãsit mY nwnw pRkwr </w:t>
      </w:r>
      <w:r>
        <w:rPr>
          <w:rFonts w:cs="GuruDevan" w:ascii="GuruDevan" w:hAnsi="GuruDevan"/>
          <w:color w:val="008000"/>
          <w:sz w:val="28"/>
          <w:lang w:val="en-US"/>
        </w:rPr>
        <w:t>(9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K liKAo n jwe kYsy air AwnIEy [ </w:t>
      </w:r>
      <w:r>
        <w:rPr>
          <w:rFonts w:cs="GuruDevan" w:ascii="GuruDevan" w:hAnsi="GuruDevan"/>
          <w:color w:val="008000"/>
          <w:sz w:val="28"/>
          <w:lang w:val="en-US"/>
        </w:rPr>
        <w:t>(9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}p siqnwm siqgur igAwn iDAwn </w:t>
      </w:r>
      <w:r>
        <w:rPr>
          <w:rFonts w:cs="GuruDevan" w:ascii="GuruDevan" w:hAnsi="GuruDevan"/>
          <w:color w:val="008000"/>
          <w:sz w:val="28"/>
          <w:lang w:val="en-US"/>
        </w:rPr>
        <w:t>(9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srbwqm kY mwnIEy ]98] </w:t>
      </w:r>
      <w:r>
        <w:rPr>
          <w:rFonts w:cs="GuruDevan" w:ascii="GuruDevan" w:hAnsi="GuruDevan"/>
          <w:color w:val="008000"/>
          <w:sz w:val="28"/>
          <w:lang w:val="en-US"/>
        </w:rPr>
        <w:t>(9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pUrn srbmeL </w:t>
      </w:r>
      <w:r>
        <w:rPr>
          <w:rFonts w:cs="GuruDevan" w:ascii="GuruDevan" w:hAnsi="GuruDevan"/>
          <w:color w:val="008000"/>
          <w:sz w:val="28"/>
          <w:lang w:val="en-US"/>
        </w:rPr>
        <w:t>(9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øpw kY prpUrn kY jwnIEy [ </w:t>
      </w:r>
      <w:r>
        <w:rPr>
          <w:rFonts w:cs="GuruDevan" w:ascii="GuruDevan" w:hAnsi="GuruDevan"/>
          <w:color w:val="008000"/>
          <w:sz w:val="28"/>
          <w:lang w:val="en-US"/>
        </w:rPr>
        <w:t>(9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iDAwn ilv Ek Aa Anyk myk </w:t>
      </w:r>
      <w:r>
        <w:rPr>
          <w:rFonts w:cs="GuruDevan" w:ascii="GuruDevan" w:hAnsi="GuruDevan"/>
          <w:color w:val="008000"/>
          <w:sz w:val="28"/>
          <w:lang w:val="en-US"/>
        </w:rPr>
        <w:t>(9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ibbyk tyk EkY ar AwnIEy [ </w:t>
      </w:r>
      <w:r>
        <w:rPr>
          <w:rFonts w:cs="GuruDevan" w:ascii="GuruDevan" w:hAnsi="GuruDevan"/>
          <w:color w:val="008000"/>
          <w:sz w:val="28"/>
          <w:lang w:val="en-US"/>
        </w:rPr>
        <w:t>(9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drs A{ sbd suriq imil </w:t>
      </w:r>
      <w:r>
        <w:rPr>
          <w:rFonts w:cs="GuruDevan" w:ascii="GuruDevan" w:hAnsi="GuruDevan"/>
          <w:color w:val="008000"/>
          <w:sz w:val="28"/>
          <w:lang w:val="en-US"/>
        </w:rPr>
        <w:t>(9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Kqw bkqw soRqw EkY pihcwnIEy [ </w:t>
      </w:r>
      <w:r>
        <w:rPr>
          <w:rFonts w:cs="GuruDevan" w:ascii="GuruDevan" w:hAnsi="GuruDevan"/>
          <w:color w:val="008000"/>
          <w:sz w:val="28"/>
          <w:lang w:val="en-US"/>
        </w:rPr>
        <w:t>(9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m sQUl mUl guÈq pRgt Tt </w:t>
      </w:r>
      <w:r>
        <w:rPr>
          <w:rFonts w:cs="GuruDevan" w:ascii="GuruDevan" w:hAnsi="GuruDevan"/>
          <w:color w:val="008000"/>
          <w:sz w:val="28"/>
          <w:lang w:val="en-US"/>
        </w:rPr>
        <w:t>(9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tvt ismrn mzõ mnu mwnIEy ]99] </w:t>
      </w:r>
      <w:r>
        <w:rPr>
          <w:rFonts w:cs="GuruDevan" w:ascii="GuruDevan" w:hAnsi="GuruDevan"/>
          <w:color w:val="008000"/>
          <w:sz w:val="28"/>
          <w:lang w:val="en-US"/>
        </w:rPr>
        <w:t>(9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hIz ddswr ipq ipqwmw pripqwmw </w:t>
      </w:r>
      <w:r>
        <w:rPr>
          <w:rFonts w:cs="GuruDevan" w:ascii="GuruDevan" w:hAnsi="GuruDevan"/>
          <w:color w:val="008000"/>
          <w:sz w:val="28"/>
          <w:lang w:val="en-US"/>
        </w:rPr>
        <w:t>(10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jn kêtMb suq bwDv n BRwqw hY [ </w:t>
      </w:r>
      <w:r>
        <w:rPr>
          <w:rFonts w:cs="GuruDevan" w:ascii="GuruDevan" w:hAnsi="GuruDevan"/>
          <w:color w:val="008000"/>
          <w:sz w:val="28"/>
          <w:lang w:val="en-US"/>
        </w:rPr>
        <w:t>(10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hI nnswr mwqw prmwqw ibriD prmwqw </w:t>
      </w:r>
      <w:r>
        <w:rPr>
          <w:rFonts w:cs="GuruDevan" w:ascii="GuruDevan" w:hAnsi="GuruDevan"/>
          <w:color w:val="008000"/>
          <w:sz w:val="28"/>
          <w:lang w:val="en-US"/>
        </w:rPr>
        <w:t>(10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mU mwmI mwsI AO mOsw ibibD ibKéwqw hY [ </w:t>
      </w:r>
      <w:r>
        <w:rPr>
          <w:rFonts w:cs="GuruDevan" w:ascii="GuruDevan" w:hAnsi="GuruDevan"/>
          <w:color w:val="008000"/>
          <w:sz w:val="28"/>
          <w:lang w:val="en-US"/>
        </w:rPr>
        <w:t>(10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hI ssurwr swsu susrw swro Aa swrI </w:t>
      </w:r>
      <w:r>
        <w:rPr>
          <w:rFonts w:cs="GuruDevan" w:ascii="GuruDevan" w:hAnsi="GuruDevan"/>
          <w:color w:val="008000"/>
          <w:sz w:val="28"/>
          <w:lang w:val="en-US"/>
        </w:rPr>
        <w:t>(10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hI ibrqIsur mY jwick n dwqw hY [ </w:t>
      </w:r>
      <w:r>
        <w:rPr>
          <w:rFonts w:cs="GuruDevan" w:ascii="GuruDevan" w:hAnsi="GuruDevan"/>
          <w:color w:val="008000"/>
          <w:sz w:val="28"/>
          <w:lang w:val="en-US"/>
        </w:rPr>
        <w:t>(10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n bsn Dn Dwm kwhU mY n dyiKAo </w:t>
      </w:r>
      <w:r>
        <w:rPr>
          <w:rFonts w:cs="GuruDevan" w:ascii="GuruDevan" w:hAnsi="GuruDevan"/>
          <w:color w:val="008000"/>
          <w:sz w:val="28"/>
          <w:lang w:val="en-US"/>
        </w:rPr>
        <w:t>(10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w gurisK swDszgq ko nwqw hY ]100] </w:t>
      </w:r>
      <w:r>
        <w:rPr>
          <w:rFonts w:cs="GuruDevan" w:ascii="GuruDevan" w:hAnsi="GuruDevan"/>
          <w:color w:val="008000"/>
          <w:sz w:val="28"/>
          <w:lang w:val="en-US"/>
        </w:rPr>
        <w:t>(10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wqw ipqw pwlk Anyk suq </w:t>
      </w:r>
      <w:r>
        <w:rPr>
          <w:rFonts w:cs="GuruDevan" w:ascii="GuruDevan" w:hAnsi="GuruDevan"/>
          <w:color w:val="008000"/>
          <w:sz w:val="28"/>
          <w:lang w:val="en-US"/>
        </w:rPr>
        <w:t>(10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k suqn pY n qYsy hoe n AwveL [ </w:t>
      </w:r>
      <w:r>
        <w:rPr>
          <w:rFonts w:cs="GuruDevan" w:ascii="GuruDevan" w:hAnsi="GuruDevan"/>
          <w:color w:val="008000"/>
          <w:sz w:val="28"/>
          <w:lang w:val="en-US"/>
        </w:rPr>
        <w:t>(10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wqw ipqw icq cwhq hY suqn kao </w:t>
      </w:r>
      <w:r>
        <w:rPr>
          <w:rFonts w:cs="GuruDevan" w:ascii="GuruDevan" w:hAnsi="GuruDevan"/>
          <w:color w:val="008000"/>
          <w:sz w:val="28"/>
          <w:lang w:val="en-US"/>
        </w:rPr>
        <w:t>(10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n suqn icq cwh apjwveL [ </w:t>
      </w:r>
      <w:r>
        <w:rPr>
          <w:rFonts w:cs="GuruDevan" w:ascii="GuruDevan" w:hAnsi="GuruDevan"/>
          <w:color w:val="008000"/>
          <w:sz w:val="28"/>
          <w:lang w:val="en-US"/>
        </w:rPr>
        <w:t>(10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wqw ipqw suq suK duK sogwnzd </w:t>
      </w:r>
      <w:r>
        <w:rPr>
          <w:rFonts w:cs="GuruDevan" w:ascii="GuruDevan" w:hAnsi="GuruDevan"/>
          <w:color w:val="008000"/>
          <w:sz w:val="28"/>
          <w:lang w:val="en-US"/>
        </w:rPr>
        <w:t>(10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 suK mY n qYsy suq ThrwveL [ </w:t>
      </w:r>
      <w:r>
        <w:rPr>
          <w:rFonts w:cs="GuruDevan" w:ascii="GuruDevan" w:hAnsi="GuruDevan"/>
          <w:color w:val="008000"/>
          <w:sz w:val="28"/>
          <w:lang w:val="en-US"/>
        </w:rPr>
        <w:t>(10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n bc kâm isKnu lufwvY gur </w:t>
      </w:r>
      <w:r>
        <w:rPr>
          <w:rFonts w:cs="GuruDevan" w:ascii="GuruDevan" w:hAnsi="GuruDevan"/>
          <w:color w:val="008000"/>
          <w:sz w:val="28"/>
          <w:lang w:val="en-US"/>
        </w:rPr>
        <w:t>(10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syvw gurisK n ihqwveL ]101] </w:t>
      </w:r>
      <w:r>
        <w:rPr>
          <w:rFonts w:cs="GuruDevan" w:ascii="GuruDevan" w:hAnsi="GuruDevan"/>
          <w:color w:val="008000"/>
          <w:sz w:val="28"/>
          <w:lang w:val="en-US"/>
        </w:rPr>
        <w:t>(10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Cp Dir iDAwn swvDwn krY </w:t>
      </w:r>
      <w:r>
        <w:rPr>
          <w:rFonts w:cs="GuruDevan" w:ascii="GuruDevan" w:hAnsi="GuruDevan"/>
          <w:color w:val="008000"/>
          <w:sz w:val="28"/>
          <w:lang w:val="en-US"/>
        </w:rPr>
        <w:t>(10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mwqw ipqw pRIiq suqu n lgwveL [ </w:t>
      </w:r>
      <w:r>
        <w:rPr>
          <w:rFonts w:cs="GuruDevan" w:ascii="GuruDevan" w:hAnsi="GuruDevan"/>
          <w:color w:val="008000"/>
          <w:sz w:val="28"/>
          <w:lang w:val="en-US"/>
        </w:rPr>
        <w:t>(10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smrn kir këzj prpk krY </w:t>
      </w:r>
      <w:r>
        <w:rPr>
          <w:rFonts w:cs="GuruDevan" w:ascii="GuruDevan" w:hAnsi="GuruDevan"/>
          <w:color w:val="008000"/>
          <w:sz w:val="28"/>
          <w:lang w:val="en-US"/>
        </w:rPr>
        <w:t>(10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o ismrin suq pY n bin AwveL [ </w:t>
      </w:r>
      <w:r>
        <w:rPr>
          <w:rFonts w:cs="GuruDevan" w:ascii="GuruDevan" w:hAnsi="GuruDevan"/>
          <w:color w:val="008000"/>
          <w:sz w:val="28"/>
          <w:lang w:val="en-US"/>
        </w:rPr>
        <w:t>(10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@ bCrw ka dugD pIAWe poKY </w:t>
      </w:r>
      <w:r>
        <w:rPr>
          <w:rFonts w:cs="GuruDevan" w:ascii="GuruDevan" w:hAnsi="GuruDevan"/>
          <w:color w:val="008000"/>
          <w:sz w:val="28"/>
          <w:lang w:val="en-US"/>
        </w:rPr>
        <w:t>(10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bCrw n g@ pRIiq ihqu lwveL [ </w:t>
      </w:r>
      <w:r>
        <w:rPr>
          <w:rFonts w:cs="GuruDevan" w:ascii="GuruDevan" w:hAnsi="GuruDevan"/>
          <w:color w:val="008000"/>
          <w:sz w:val="28"/>
          <w:lang w:val="en-US"/>
        </w:rPr>
        <w:t>(10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igAwn iDAwn ismrn gurisK pRiq </w:t>
      </w:r>
      <w:r>
        <w:rPr>
          <w:rFonts w:cs="GuruDevan" w:ascii="GuruDevan" w:hAnsi="GuruDevan"/>
          <w:color w:val="008000"/>
          <w:sz w:val="28"/>
          <w:lang w:val="en-US"/>
        </w:rPr>
        <w:t>(10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kYsy isK gur syvw ThrwveL ]102] </w:t>
      </w:r>
      <w:r>
        <w:rPr>
          <w:rFonts w:cs="GuruDevan" w:ascii="GuruDevan" w:hAnsi="GuruDevan"/>
          <w:color w:val="008000"/>
          <w:sz w:val="28"/>
          <w:lang w:val="en-US"/>
        </w:rPr>
        <w:t>(10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wq ipqw kyrI syvw srvn kInI </w:t>
      </w:r>
      <w:r>
        <w:rPr>
          <w:rFonts w:cs="GuruDevan" w:ascii="GuruDevan" w:hAnsi="GuruDevan"/>
          <w:color w:val="008000"/>
          <w:sz w:val="28"/>
          <w:lang w:val="en-US"/>
        </w:rPr>
        <w:t>(10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K ibrloeL gur syvw ThrwveL [ </w:t>
      </w:r>
      <w:r>
        <w:rPr>
          <w:rFonts w:cs="GuruDevan" w:ascii="GuruDevan" w:hAnsi="GuruDevan"/>
          <w:color w:val="008000"/>
          <w:sz w:val="28"/>
          <w:lang w:val="en-US"/>
        </w:rPr>
        <w:t>(10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lCmn rGupiq Bwe Bgq mY </w:t>
      </w:r>
      <w:r>
        <w:rPr>
          <w:rFonts w:cs="GuruDevan" w:ascii="GuruDevan" w:hAnsi="GuruDevan"/>
          <w:color w:val="008000"/>
          <w:sz w:val="28"/>
          <w:lang w:val="en-US"/>
        </w:rPr>
        <w:t>(10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it mDy kwhU gurBweL bin AwveL [ </w:t>
      </w:r>
      <w:r>
        <w:rPr>
          <w:rFonts w:cs="GuruDevan" w:ascii="GuruDevan" w:hAnsi="GuruDevan"/>
          <w:color w:val="008000"/>
          <w:sz w:val="28"/>
          <w:lang w:val="en-US"/>
        </w:rPr>
        <w:t>(10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l brn brn srbzg rzg </w:t>
      </w:r>
      <w:r>
        <w:rPr>
          <w:rFonts w:cs="GuruDevan" w:ascii="GuruDevan" w:hAnsi="GuruDevan"/>
          <w:color w:val="008000"/>
          <w:sz w:val="28"/>
          <w:lang w:val="en-US"/>
        </w:rPr>
        <w:t>(10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lo ibbykI swD szgiq smwveL [ </w:t>
      </w:r>
      <w:r>
        <w:rPr>
          <w:rFonts w:cs="GuruDevan" w:ascii="GuruDevan" w:hAnsi="GuruDevan"/>
          <w:color w:val="008000"/>
          <w:sz w:val="28"/>
          <w:lang w:val="en-US"/>
        </w:rPr>
        <w:t>(10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ziD imly bIs ,ekeLs eLs </w:t>
      </w:r>
      <w:r>
        <w:rPr>
          <w:rFonts w:cs="GuruDevan" w:ascii="GuruDevan" w:hAnsi="GuruDevan"/>
          <w:color w:val="008000"/>
          <w:sz w:val="28"/>
          <w:lang w:val="en-US"/>
        </w:rPr>
        <w:t>(10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øpw kY kwhU AlK lKwveL ]103] </w:t>
      </w:r>
      <w:r>
        <w:rPr>
          <w:rFonts w:cs="GuruDevan" w:ascii="GuruDevan" w:hAnsi="GuruDevan"/>
          <w:color w:val="008000"/>
          <w:sz w:val="28"/>
          <w:lang w:val="en-US"/>
        </w:rPr>
        <w:t>(10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n iDAwn sm lost kink qwkY </w:t>
      </w:r>
      <w:r>
        <w:rPr>
          <w:rFonts w:cs="GuruDevan" w:ascii="GuruDevan" w:hAnsi="GuruDevan"/>
          <w:color w:val="008000"/>
          <w:sz w:val="28"/>
          <w:lang w:val="en-US"/>
        </w:rPr>
        <w:t>(10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vn asqiq inzdw smsir jwnIEy [ </w:t>
      </w:r>
      <w:r>
        <w:rPr>
          <w:rFonts w:cs="GuruDevan" w:ascii="GuruDevan" w:hAnsi="GuruDevan"/>
          <w:color w:val="008000"/>
          <w:sz w:val="28"/>
          <w:lang w:val="en-US"/>
        </w:rPr>
        <w:t>(10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skw sugzD ibrgzD smquil qwkY </w:t>
      </w:r>
      <w:r>
        <w:rPr>
          <w:rFonts w:cs="GuruDevan" w:ascii="GuruDevan" w:hAnsi="GuruDevan"/>
          <w:color w:val="008000"/>
          <w:sz w:val="28"/>
          <w:lang w:val="en-US"/>
        </w:rPr>
        <w:t>(10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dY imõ sõ smsir anmwnIEy [ </w:t>
      </w:r>
      <w:r>
        <w:rPr>
          <w:rFonts w:cs="GuruDevan" w:ascii="GuruDevan" w:hAnsi="GuruDevan"/>
          <w:color w:val="008000"/>
          <w:sz w:val="28"/>
          <w:lang w:val="en-US"/>
        </w:rPr>
        <w:t>(10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n suAwd ibK AziMmRqu smwin qwkY </w:t>
      </w:r>
      <w:r>
        <w:rPr>
          <w:rFonts w:cs="GuruDevan" w:ascii="GuruDevan" w:hAnsi="GuruDevan"/>
          <w:color w:val="008000"/>
          <w:sz w:val="28"/>
          <w:lang w:val="en-US"/>
        </w:rPr>
        <w:t>(10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 sprs jl Agin smwnIEy [ </w:t>
      </w:r>
      <w:r>
        <w:rPr>
          <w:rFonts w:cs="GuruDevan" w:ascii="GuruDevan" w:hAnsi="GuruDevan"/>
          <w:color w:val="008000"/>
          <w:sz w:val="28"/>
          <w:lang w:val="en-US"/>
        </w:rPr>
        <w:t>(10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 suK smsir ibAwpY n hrK sogu </w:t>
      </w:r>
      <w:r>
        <w:rPr>
          <w:rFonts w:cs="GuruDevan" w:ascii="GuruDevan" w:hAnsi="GuruDevan"/>
          <w:color w:val="008000"/>
          <w:sz w:val="28"/>
          <w:lang w:val="en-US"/>
        </w:rPr>
        <w:t>(10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mukiq giq siqgur igAwnIEy ]104] </w:t>
      </w:r>
      <w:r>
        <w:rPr>
          <w:rFonts w:cs="GuruDevan" w:ascii="GuruDevan" w:hAnsi="GuruDevan"/>
          <w:color w:val="008000"/>
          <w:sz w:val="28"/>
          <w:lang w:val="en-US"/>
        </w:rPr>
        <w:t>(10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ghy injGir mY invws </w:t>
      </w:r>
      <w:r>
        <w:rPr>
          <w:rFonts w:cs="GuruDevan" w:ascii="GuruDevan" w:hAnsi="GuruDevan"/>
          <w:color w:val="008000"/>
          <w:sz w:val="28"/>
          <w:lang w:val="en-US"/>
        </w:rPr>
        <w:t>(10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w mnsw Qkq Anq n DwveL [ </w:t>
      </w:r>
      <w:r>
        <w:rPr>
          <w:rFonts w:cs="GuruDevan" w:ascii="GuruDevan" w:hAnsi="GuruDevan"/>
          <w:color w:val="008000"/>
          <w:sz w:val="28"/>
          <w:lang w:val="en-US"/>
        </w:rPr>
        <w:t>(10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n mwõ Awn iDAwn mY rhq hoe </w:t>
      </w:r>
      <w:r>
        <w:rPr>
          <w:rFonts w:cs="GuruDevan" w:ascii="GuruDevan" w:hAnsi="GuruDevan"/>
          <w:color w:val="008000"/>
          <w:sz w:val="28"/>
          <w:lang w:val="en-US"/>
        </w:rPr>
        <w:t>(10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rn Awn ismrn ibsrwveL [ </w:t>
      </w:r>
      <w:r>
        <w:rPr>
          <w:rFonts w:cs="GuruDevan" w:ascii="GuruDevan" w:hAnsi="GuruDevan"/>
          <w:color w:val="008000"/>
          <w:sz w:val="28"/>
          <w:lang w:val="en-US"/>
        </w:rPr>
        <w:t>(10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moinbRq ka pRwpiq hoe </w:t>
      </w:r>
      <w:r>
        <w:rPr>
          <w:rFonts w:cs="GuruDevan" w:ascii="GuruDevan" w:hAnsi="GuruDevan"/>
          <w:color w:val="008000"/>
          <w:sz w:val="28"/>
          <w:lang w:val="en-US"/>
        </w:rPr>
        <w:t>(10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AkQ kQw n kih AwveL [ </w:t>
      </w:r>
      <w:r>
        <w:rPr>
          <w:rFonts w:cs="GuruDevan" w:ascii="GuruDevan" w:hAnsi="GuruDevan"/>
          <w:color w:val="008000"/>
          <w:sz w:val="28"/>
          <w:lang w:val="en-US"/>
        </w:rPr>
        <w:t>(10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zcq ktwC øpw pmL inDwn dwn </w:t>
      </w:r>
      <w:r>
        <w:rPr>
          <w:rFonts w:cs="GuruDevan" w:ascii="GuruDevan" w:hAnsi="GuruDevan"/>
          <w:color w:val="008000"/>
          <w:sz w:val="28"/>
          <w:lang w:val="en-US"/>
        </w:rPr>
        <w:t>(10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dBuq giq Aiq ibsmwveL ]105] </w:t>
      </w:r>
      <w:r>
        <w:rPr>
          <w:rFonts w:cs="GuruDevan" w:ascii="GuruDevan" w:hAnsi="GuruDevan"/>
          <w:color w:val="008000"/>
          <w:sz w:val="28"/>
          <w:lang w:val="en-US"/>
        </w:rPr>
        <w:t>(10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Awpw Koe gurdwsu hoe </w:t>
      </w:r>
      <w:r>
        <w:rPr>
          <w:rFonts w:cs="GuruDevan" w:ascii="GuruDevan" w:hAnsi="GuruDevan"/>
          <w:color w:val="008000"/>
          <w:sz w:val="28"/>
          <w:lang w:val="en-US"/>
        </w:rPr>
        <w:t>(10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qY brqmwin gur apdys kY [ </w:t>
      </w:r>
      <w:r>
        <w:rPr>
          <w:rFonts w:cs="GuruDevan" w:ascii="GuruDevan" w:hAnsi="GuruDevan"/>
          <w:color w:val="008000"/>
          <w:sz w:val="28"/>
          <w:lang w:val="en-US"/>
        </w:rPr>
        <w:t>(10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nhwr hoeL joeL joeL soeL soeL Blo </w:t>
      </w:r>
      <w:r>
        <w:rPr>
          <w:rFonts w:cs="GuruDevan" w:ascii="GuruDevan" w:hAnsi="GuruDevan"/>
          <w:color w:val="008000"/>
          <w:sz w:val="28"/>
          <w:lang w:val="en-US"/>
        </w:rPr>
        <w:t>(10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igAwn iDAwn prvys kY [ </w:t>
      </w:r>
      <w:r>
        <w:rPr>
          <w:rFonts w:cs="GuruDevan" w:ascii="GuruDevan" w:hAnsi="GuruDevan"/>
          <w:color w:val="008000"/>
          <w:sz w:val="28"/>
          <w:lang w:val="en-US"/>
        </w:rPr>
        <w:t>(10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 inhkwm Dwm shj suBwe cwe </w:t>
      </w:r>
      <w:r>
        <w:rPr>
          <w:rFonts w:cs="GuruDevan" w:ascii="GuruDevan" w:hAnsi="GuruDevan"/>
          <w:color w:val="008000"/>
          <w:sz w:val="28"/>
          <w:lang w:val="en-US"/>
        </w:rPr>
        <w:t>(10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risk hue AMmRq Avys kY [ </w:t>
      </w:r>
      <w:r>
        <w:rPr>
          <w:rFonts w:cs="GuruDevan" w:ascii="GuruDevan" w:hAnsi="GuruDevan"/>
          <w:color w:val="008000"/>
          <w:sz w:val="28"/>
          <w:lang w:val="en-US"/>
        </w:rPr>
        <w:t>(10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}p siqnwm siqgur igAwn iDAwn </w:t>
      </w:r>
      <w:r>
        <w:rPr>
          <w:rFonts w:cs="GuruDevan" w:ascii="GuruDevan" w:hAnsi="GuruDevan"/>
          <w:color w:val="008000"/>
          <w:sz w:val="28"/>
          <w:lang w:val="en-US"/>
        </w:rPr>
        <w:t>(10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srbmeL Awid ka Adys kY ]106] </w:t>
      </w:r>
      <w:r>
        <w:rPr>
          <w:rFonts w:cs="GuruDevan" w:ascii="GuruDevan" w:hAnsi="GuruDevan"/>
          <w:color w:val="008000"/>
          <w:sz w:val="28"/>
          <w:lang w:val="en-US"/>
        </w:rPr>
        <w:t>(10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Awpw Koe gurdwsu hoe </w:t>
      </w:r>
      <w:r>
        <w:rPr>
          <w:rFonts w:cs="GuruDevan" w:ascii="GuruDevan" w:hAnsi="GuruDevan"/>
          <w:color w:val="008000"/>
          <w:sz w:val="28"/>
          <w:lang w:val="en-US"/>
        </w:rPr>
        <w:t>(10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 buiD suiD n krq moh dàoh kI [ </w:t>
      </w:r>
      <w:r>
        <w:rPr>
          <w:rFonts w:cs="GuruDevan" w:ascii="GuruDevan" w:hAnsi="GuruDevan"/>
          <w:color w:val="008000"/>
          <w:sz w:val="28"/>
          <w:lang w:val="en-US"/>
        </w:rPr>
        <w:t>(10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vn asqiq inzdw smqul suriq ilv </w:t>
      </w:r>
      <w:r>
        <w:rPr>
          <w:rFonts w:cs="GuruDevan" w:ascii="GuruDevan" w:hAnsi="GuruDevan"/>
          <w:color w:val="008000"/>
          <w:sz w:val="28"/>
          <w:lang w:val="en-US"/>
        </w:rPr>
        <w:t>(10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n iDAwn ilv kzcn Aa loh kI [ </w:t>
      </w:r>
      <w:r>
        <w:rPr>
          <w:rFonts w:cs="GuruDevan" w:ascii="GuruDevan" w:hAnsi="GuruDevan"/>
          <w:color w:val="008000"/>
          <w:sz w:val="28"/>
          <w:lang w:val="en-US"/>
        </w:rPr>
        <w:t>(10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skw sugzD ibrgzD smsir qwkY </w:t>
      </w:r>
      <w:r>
        <w:rPr>
          <w:rFonts w:cs="GuruDevan" w:ascii="GuruDevan" w:hAnsi="GuruDevan"/>
          <w:color w:val="008000"/>
          <w:sz w:val="28"/>
          <w:lang w:val="en-US"/>
        </w:rPr>
        <w:t>(10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hbw smwin ibK Amãq n boh kI [ </w:t>
      </w:r>
      <w:r>
        <w:rPr>
          <w:rFonts w:cs="GuruDevan" w:ascii="GuruDevan" w:hAnsi="GuruDevan"/>
          <w:color w:val="008000"/>
          <w:sz w:val="28"/>
          <w:lang w:val="en-US"/>
        </w:rPr>
        <w:t>(10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 cr kmL AkmL ApQ pQ </w:t>
      </w:r>
      <w:r>
        <w:rPr>
          <w:rFonts w:cs="GuruDevan" w:ascii="GuruDevan" w:hAnsi="GuruDevan"/>
          <w:color w:val="008000"/>
          <w:sz w:val="28"/>
          <w:lang w:val="en-US"/>
        </w:rPr>
        <w:t>(10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riq ibriq sm akiq n dàohkI ]107] </w:t>
      </w:r>
      <w:r>
        <w:rPr>
          <w:rFonts w:cs="GuruDevan" w:ascii="GuruDevan" w:hAnsi="GuruDevan"/>
          <w:color w:val="008000"/>
          <w:sz w:val="28"/>
          <w:lang w:val="en-US"/>
        </w:rPr>
        <w:t>(10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Awpw Koe gurdwsu hoe </w:t>
      </w:r>
      <w:r>
        <w:rPr>
          <w:rFonts w:cs="GuruDevan" w:ascii="GuruDevan" w:hAnsi="GuruDevan"/>
          <w:color w:val="008000"/>
          <w:sz w:val="28"/>
          <w:lang w:val="en-US"/>
        </w:rPr>
        <w:t>(10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L mY pUrn bRHÌu kir mwnIEy [ </w:t>
      </w:r>
      <w:r>
        <w:rPr>
          <w:rFonts w:cs="GuruDevan" w:ascii="GuruDevan" w:hAnsi="GuruDevan"/>
          <w:color w:val="008000"/>
          <w:sz w:val="28"/>
          <w:lang w:val="en-US"/>
        </w:rPr>
        <w:t>(10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st Agin mwlw sUõ gors gobzs </w:t>
      </w:r>
      <w:r>
        <w:rPr>
          <w:rFonts w:cs="GuruDevan" w:ascii="GuruDevan" w:hAnsi="GuruDevan"/>
          <w:color w:val="008000"/>
          <w:sz w:val="28"/>
          <w:lang w:val="en-US"/>
        </w:rPr>
        <w:t>(10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Aa Anyk ko ibbyk phcwnIEy [ </w:t>
      </w:r>
      <w:r>
        <w:rPr>
          <w:rFonts w:cs="GuruDevan" w:ascii="GuruDevan" w:hAnsi="GuruDevan"/>
          <w:color w:val="008000"/>
          <w:sz w:val="28"/>
          <w:lang w:val="en-US"/>
        </w:rPr>
        <w:t>(10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n sRvn muK nwskw Anyk soõ </w:t>
      </w:r>
      <w:r>
        <w:rPr>
          <w:rFonts w:cs="GuruDevan" w:ascii="GuruDevan" w:hAnsi="GuruDevan"/>
          <w:color w:val="008000"/>
          <w:sz w:val="28"/>
          <w:lang w:val="en-US"/>
        </w:rPr>
        <w:t>(10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KY sunY bolY mn mYk ar AwnIEy [y </w:t>
      </w:r>
      <w:r>
        <w:rPr>
          <w:rFonts w:cs="GuruDevan" w:ascii="GuruDevan" w:hAnsi="GuruDevan"/>
          <w:color w:val="008000"/>
          <w:sz w:val="28"/>
          <w:lang w:val="en-US"/>
        </w:rPr>
        <w:t>(10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zD imly sohz sohI Aooiqpoiq </w:t>
      </w:r>
      <w:r>
        <w:rPr>
          <w:rFonts w:cs="GuruDevan" w:ascii="GuruDevan" w:hAnsi="GuruDevan"/>
          <w:color w:val="008000"/>
          <w:sz w:val="28"/>
          <w:lang w:val="en-US"/>
        </w:rPr>
        <w:t>(10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qI joiq imlq joqI s}p jwnIEy ]108] </w:t>
      </w:r>
      <w:r>
        <w:rPr>
          <w:rFonts w:cs="GuruDevan" w:ascii="GuruDevan" w:hAnsi="GuruDevan"/>
          <w:color w:val="008000"/>
          <w:sz w:val="28"/>
          <w:lang w:val="en-US"/>
        </w:rPr>
        <w:t>(10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fw mY imTwsu qws iClkw n lIAo jwe </w:t>
      </w:r>
      <w:r>
        <w:rPr>
          <w:rFonts w:cs="GuruDevan" w:ascii="GuruDevan" w:hAnsi="GuruDevan"/>
          <w:color w:val="008000"/>
          <w:sz w:val="28"/>
          <w:lang w:val="en-US"/>
        </w:rPr>
        <w:t>(10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rm Aa dwK ibKY bIju gih fwrIEy [ </w:t>
      </w:r>
      <w:r>
        <w:rPr>
          <w:rFonts w:cs="GuruDevan" w:ascii="GuruDevan" w:hAnsi="GuruDevan"/>
          <w:color w:val="008000"/>
          <w:sz w:val="28"/>
          <w:lang w:val="en-US"/>
        </w:rPr>
        <w:t>(10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b iKrnI Chwrw mwJ guTlI kTor </w:t>
      </w:r>
      <w:r>
        <w:rPr>
          <w:rFonts w:cs="GuruDevan" w:ascii="GuruDevan" w:hAnsi="GuruDevan"/>
          <w:color w:val="008000"/>
          <w:sz w:val="28"/>
          <w:lang w:val="en-US"/>
        </w:rPr>
        <w:t>(10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bUjw Aa klIdw sjl ibkwrIEy [ </w:t>
      </w:r>
      <w:r>
        <w:rPr>
          <w:rFonts w:cs="GuruDevan" w:ascii="GuruDevan" w:hAnsi="GuruDevan"/>
          <w:color w:val="008000"/>
          <w:sz w:val="28"/>
          <w:lang w:val="en-US"/>
        </w:rPr>
        <w:t>(10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mwKI mY mlIn smY pwe sPl hue </w:t>
      </w:r>
      <w:r>
        <w:rPr>
          <w:rFonts w:cs="GuruDevan" w:ascii="GuruDevan" w:hAnsi="GuruDevan"/>
          <w:color w:val="008000"/>
          <w:sz w:val="28"/>
          <w:lang w:val="en-US"/>
        </w:rPr>
        <w:t>(10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 bs BE nhI qãsnw invwrIEy [ </w:t>
      </w:r>
      <w:r>
        <w:rPr>
          <w:rFonts w:cs="GuruDevan" w:ascii="GuruDevan" w:hAnsi="GuruDevan"/>
          <w:color w:val="008000"/>
          <w:sz w:val="28"/>
          <w:lang w:val="en-US"/>
        </w:rPr>
        <w:t>(10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sbd rs Amãq inDwn pwn </w:t>
      </w:r>
      <w:r>
        <w:rPr>
          <w:rFonts w:cs="GuruDevan" w:ascii="GuruDevan" w:hAnsi="GuruDevan"/>
          <w:color w:val="008000"/>
          <w:sz w:val="28"/>
          <w:lang w:val="en-US"/>
        </w:rPr>
        <w:t>(10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wD szig jnmu svwrIEy ]109] </w:t>
      </w:r>
      <w:r>
        <w:rPr>
          <w:rFonts w:cs="GuruDevan" w:ascii="GuruDevan" w:hAnsi="GuruDevan"/>
          <w:color w:val="008000"/>
          <w:sz w:val="28"/>
          <w:lang w:val="en-US"/>
        </w:rPr>
        <w:t>(10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ll mY Drin Drin mY sill jYsy </w:t>
      </w:r>
      <w:r>
        <w:rPr>
          <w:rFonts w:cs="GuruDevan" w:ascii="GuruDevan" w:hAnsi="GuruDevan"/>
          <w:color w:val="008000"/>
          <w:sz w:val="28"/>
          <w:lang w:val="en-US"/>
        </w:rPr>
        <w:t>(11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p An}p kY ibml jl CwE hY [ </w:t>
      </w:r>
      <w:r>
        <w:rPr>
          <w:rFonts w:cs="GuruDevan" w:ascii="GuruDevan" w:hAnsi="GuruDevan"/>
          <w:color w:val="008000"/>
          <w:sz w:val="28"/>
          <w:lang w:val="en-US"/>
        </w:rPr>
        <w:t>(11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I jl mwtI kY bnweL Gitkw Anyk </w:t>
      </w:r>
      <w:r>
        <w:rPr>
          <w:rFonts w:cs="GuruDevan" w:ascii="GuruDevan" w:hAnsi="GuruDevan"/>
          <w:color w:val="008000"/>
          <w:sz w:val="28"/>
          <w:lang w:val="en-US"/>
        </w:rPr>
        <w:t>(11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Y jlu Gt Gt Gitkw smwE hY [ </w:t>
      </w:r>
      <w:r>
        <w:rPr>
          <w:rFonts w:cs="GuruDevan" w:ascii="GuruDevan" w:hAnsi="GuruDevan"/>
          <w:color w:val="008000"/>
          <w:sz w:val="28"/>
          <w:lang w:val="en-US"/>
        </w:rPr>
        <w:t>(11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hI jwhI Gitkw mY ÜãstI kY dyKIAq </w:t>
      </w:r>
      <w:r>
        <w:rPr>
          <w:rFonts w:cs="GuruDevan" w:ascii="GuruDevan" w:hAnsi="GuruDevan"/>
          <w:color w:val="008000"/>
          <w:sz w:val="28"/>
          <w:lang w:val="en-US"/>
        </w:rPr>
        <w:t>(11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KIAq Awpw Awpu Awn n idKwE hY [ </w:t>
      </w:r>
      <w:r>
        <w:rPr>
          <w:rFonts w:cs="GuruDevan" w:ascii="GuruDevan" w:hAnsi="GuruDevan"/>
          <w:color w:val="008000"/>
          <w:sz w:val="28"/>
          <w:lang w:val="en-US"/>
        </w:rPr>
        <w:t>(11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Ekzkwr ky Akwr </w:t>
      </w:r>
      <w:r>
        <w:rPr>
          <w:rFonts w:cs="GuruDevan" w:ascii="GuruDevan" w:hAnsi="GuruDevan"/>
          <w:color w:val="008000"/>
          <w:sz w:val="28"/>
          <w:lang w:val="en-US"/>
        </w:rPr>
        <w:t>(11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 ibbyk Ek tyk ThrwE hY ]110] </w:t>
      </w:r>
      <w:r>
        <w:rPr>
          <w:rFonts w:cs="GuruDevan" w:ascii="GuruDevan" w:hAnsi="GuruDevan"/>
          <w:color w:val="008000"/>
          <w:sz w:val="28"/>
          <w:lang w:val="en-US"/>
        </w:rPr>
        <w:t>(11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gur Ek pYfw jwe cl </w:t>
      </w:r>
      <w:r>
        <w:rPr>
          <w:rFonts w:cs="GuruDevan" w:ascii="GuruDevan" w:hAnsi="GuruDevan"/>
          <w:color w:val="008000"/>
          <w:sz w:val="28"/>
          <w:lang w:val="en-US"/>
        </w:rPr>
        <w:t>(11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 gur koit pYfw Awgy hoe lyq hY [ </w:t>
      </w:r>
      <w:r>
        <w:rPr>
          <w:rFonts w:cs="GuruDevan" w:ascii="GuruDevan" w:hAnsi="GuruDevan"/>
          <w:color w:val="008000"/>
          <w:sz w:val="28"/>
          <w:lang w:val="en-US"/>
        </w:rPr>
        <w:t>(11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bwr siqgur mzõ ismrn mwõ </w:t>
      </w:r>
      <w:r>
        <w:rPr>
          <w:rFonts w:cs="GuruDevan" w:ascii="GuruDevan" w:hAnsi="GuruDevan"/>
          <w:color w:val="008000"/>
          <w:sz w:val="28"/>
          <w:lang w:val="en-US"/>
        </w:rPr>
        <w:t>(11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rn qwih bwrMbwr gur hyq hY [ </w:t>
      </w:r>
      <w:r>
        <w:rPr>
          <w:rFonts w:cs="GuruDevan" w:ascii="GuruDevan" w:hAnsi="GuruDevan"/>
          <w:color w:val="008000"/>
          <w:sz w:val="28"/>
          <w:lang w:val="en-US"/>
        </w:rPr>
        <w:t>(11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I Bgiq Bwe kafI AgRBwig rwKY </w:t>
      </w:r>
      <w:r>
        <w:rPr>
          <w:rFonts w:cs="GuruDevan" w:ascii="GuruDevan" w:hAnsi="GuruDevan"/>
          <w:color w:val="008000"/>
          <w:sz w:val="28"/>
          <w:lang w:val="en-US"/>
        </w:rPr>
        <w:t>(11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ih gur sbL inDwn dwn dyq hY [ </w:t>
      </w:r>
      <w:r>
        <w:rPr>
          <w:rFonts w:cs="GuruDevan" w:ascii="GuruDevan" w:hAnsi="GuruDevan"/>
          <w:color w:val="008000"/>
          <w:sz w:val="28"/>
          <w:lang w:val="en-US"/>
        </w:rPr>
        <w:t>(11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deAw iniD mihmw AgwiD boiD </w:t>
      </w:r>
      <w:r>
        <w:rPr>
          <w:rFonts w:cs="GuruDevan" w:ascii="GuruDevan" w:hAnsi="GuruDevan"/>
          <w:color w:val="008000"/>
          <w:sz w:val="28"/>
          <w:lang w:val="en-US"/>
        </w:rPr>
        <w:t>(11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mo nmo nmo nyq nyq nyq hY ]111] </w:t>
      </w:r>
      <w:r>
        <w:rPr>
          <w:rFonts w:cs="GuruDevan" w:ascii="GuruDevan" w:hAnsi="GuruDevan"/>
          <w:color w:val="008000"/>
          <w:sz w:val="28"/>
          <w:lang w:val="en-US"/>
        </w:rPr>
        <w:t>(11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Amãq inDwn pwn pUrn hue </w:t>
      </w:r>
      <w:r>
        <w:rPr>
          <w:rFonts w:cs="GuruDevan" w:ascii="GuruDevan" w:hAnsi="GuruDevan"/>
          <w:color w:val="008000"/>
          <w:sz w:val="28"/>
          <w:lang w:val="en-US"/>
        </w:rPr>
        <w:t>(11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mn anmq ibsm ibÔvws hY [ </w:t>
      </w:r>
      <w:r>
        <w:rPr>
          <w:rFonts w:cs="GuruDevan" w:ascii="GuruDevan" w:hAnsi="GuruDevan"/>
          <w:color w:val="008000"/>
          <w:sz w:val="28"/>
          <w:lang w:val="en-US"/>
        </w:rPr>
        <w:t>(11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qm qrzg bhu rzg Azg Azg Cib </w:t>
      </w:r>
      <w:r>
        <w:rPr>
          <w:rFonts w:cs="GuruDevan" w:ascii="GuruDevan" w:hAnsi="GuruDevan"/>
          <w:color w:val="008000"/>
          <w:sz w:val="28"/>
          <w:lang w:val="en-US"/>
        </w:rPr>
        <w:t>(11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nk AnUp }p ap ko pRgws hY [ </w:t>
      </w:r>
      <w:r>
        <w:rPr>
          <w:rFonts w:cs="GuruDevan" w:ascii="GuruDevan" w:hAnsi="GuruDevan"/>
          <w:color w:val="008000"/>
          <w:sz w:val="28"/>
          <w:lang w:val="en-US"/>
        </w:rPr>
        <w:t>(11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d ibsmwd bhu ibibiD surs sbL </w:t>
      </w:r>
      <w:r>
        <w:rPr>
          <w:rFonts w:cs="GuruDevan" w:ascii="GuruDevan" w:hAnsi="GuruDevan"/>
          <w:color w:val="008000"/>
          <w:sz w:val="28"/>
          <w:lang w:val="en-US"/>
        </w:rPr>
        <w:t>(11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d bwd bhu bwsnw subws hY [ </w:t>
      </w:r>
      <w:r>
        <w:rPr>
          <w:rFonts w:cs="GuruDevan" w:ascii="GuruDevan" w:hAnsi="GuruDevan"/>
          <w:color w:val="008000"/>
          <w:sz w:val="28"/>
          <w:lang w:val="en-US"/>
        </w:rPr>
        <w:t>(11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dBuq bRhmwsn iszGwsn mY </w:t>
      </w:r>
      <w:r>
        <w:rPr>
          <w:rFonts w:cs="GuruDevan" w:ascii="GuruDevan" w:hAnsi="GuruDevan"/>
          <w:color w:val="008000"/>
          <w:sz w:val="28"/>
          <w:lang w:val="en-US"/>
        </w:rPr>
        <w:t>(11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Bw sBw mzfl AKzfl iblws hY ]112] </w:t>
      </w:r>
      <w:r>
        <w:rPr>
          <w:rFonts w:cs="GuruDevan" w:ascii="GuruDevan" w:hAnsi="GuruDevan"/>
          <w:color w:val="008000"/>
          <w:sz w:val="28"/>
          <w:lang w:val="en-US"/>
        </w:rPr>
        <w:t>(11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éQwvzqY jzqY jYsy bYd apcw{ krY </w:t>
      </w:r>
      <w:r>
        <w:rPr>
          <w:rFonts w:cs="GuruDevan" w:ascii="GuruDevan" w:hAnsi="GuruDevan"/>
          <w:color w:val="008000"/>
          <w:sz w:val="28"/>
          <w:lang w:val="en-US"/>
        </w:rPr>
        <w:t>(11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éQw bãqWqu suin hrY duK rog ka [ </w:t>
      </w:r>
      <w:r>
        <w:rPr>
          <w:rFonts w:cs="GuruDevan" w:ascii="GuruDevan" w:hAnsi="GuruDevan"/>
          <w:color w:val="008000"/>
          <w:sz w:val="28"/>
          <w:lang w:val="en-US"/>
        </w:rPr>
        <w:t>(11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wqw ipqw ihq icq kY imlq suqY </w:t>
      </w:r>
      <w:r>
        <w:rPr>
          <w:rFonts w:cs="GuruDevan" w:ascii="GuruDevan" w:hAnsi="GuruDevan"/>
          <w:color w:val="008000"/>
          <w:sz w:val="28"/>
          <w:lang w:val="en-US"/>
        </w:rPr>
        <w:t>(11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n pwn poiK qoiK hrq hY sog ka [ </w:t>
      </w:r>
      <w:r>
        <w:rPr>
          <w:rFonts w:cs="GuruDevan" w:ascii="GuruDevan" w:hAnsi="GuruDevan"/>
          <w:color w:val="008000"/>
          <w:sz w:val="28"/>
          <w:lang w:val="en-US"/>
        </w:rPr>
        <w:t>(11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nI binqw ka jYsy Brqw{ imlY </w:t>
      </w:r>
      <w:r>
        <w:rPr>
          <w:rFonts w:cs="GuruDevan" w:ascii="GuruDevan" w:hAnsi="GuruDevan"/>
          <w:color w:val="008000"/>
          <w:sz w:val="28"/>
          <w:lang w:val="en-US"/>
        </w:rPr>
        <w:t>(11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kY hrq ibrh ibAog ka [ </w:t>
      </w:r>
      <w:r>
        <w:rPr>
          <w:rFonts w:cs="GuruDevan" w:ascii="GuruDevan" w:hAnsi="GuruDevan"/>
          <w:color w:val="008000"/>
          <w:sz w:val="28"/>
          <w:lang w:val="en-US"/>
        </w:rPr>
        <w:t>(11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ibbykI jn prapkwr hyq </w:t>
      </w:r>
      <w:r>
        <w:rPr>
          <w:rFonts w:cs="GuruDevan" w:ascii="GuruDevan" w:hAnsi="GuruDevan"/>
          <w:color w:val="008000"/>
          <w:sz w:val="28"/>
          <w:lang w:val="en-US"/>
        </w:rPr>
        <w:t>(11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lq sill giq shj szjog ka]113] </w:t>
      </w:r>
      <w:r>
        <w:rPr>
          <w:rFonts w:cs="GuruDevan" w:ascii="GuruDevan" w:hAnsi="GuruDevan"/>
          <w:color w:val="008000"/>
          <w:sz w:val="28"/>
          <w:lang w:val="en-US"/>
        </w:rPr>
        <w:t>(11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éQwvzqy bYd }p jwick dwqwr giq </w:t>
      </w:r>
      <w:r>
        <w:rPr>
          <w:rFonts w:cs="GuruDevan" w:ascii="GuruDevan" w:hAnsi="GuruDevan"/>
          <w:color w:val="008000"/>
          <w:sz w:val="28"/>
          <w:lang w:val="en-US"/>
        </w:rPr>
        <w:t>(11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hkY ibAwpwrI hoe mwq ipqw pUq ka [ </w:t>
      </w:r>
      <w:r>
        <w:rPr>
          <w:rFonts w:cs="GuruDevan" w:ascii="GuruDevan" w:hAnsi="GuruDevan"/>
          <w:color w:val="008000"/>
          <w:sz w:val="28"/>
          <w:lang w:val="en-US"/>
        </w:rPr>
        <w:t>(11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r iBrqwr ibiD imõ imõqweL }p </w:t>
      </w:r>
      <w:r>
        <w:rPr>
          <w:rFonts w:cs="GuruDevan" w:ascii="GuruDevan" w:hAnsi="GuruDevan"/>
          <w:color w:val="008000"/>
          <w:sz w:val="28"/>
          <w:lang w:val="en-US"/>
        </w:rPr>
        <w:t>(11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jn kêtMb sKw Bwe cwe sUq ka [ </w:t>
      </w:r>
      <w:r>
        <w:rPr>
          <w:rFonts w:cs="GuruDevan" w:ascii="GuruDevan" w:hAnsi="GuruDevan"/>
          <w:color w:val="008000"/>
          <w:sz w:val="28"/>
          <w:lang w:val="en-US"/>
        </w:rPr>
        <w:t>(11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gn mY logwcwr byd kY byd bIcwr </w:t>
      </w:r>
      <w:r>
        <w:rPr>
          <w:rFonts w:cs="GuruDevan" w:ascii="GuruDevan" w:hAnsi="GuruDevan"/>
          <w:color w:val="008000"/>
          <w:sz w:val="28"/>
          <w:lang w:val="en-US"/>
        </w:rPr>
        <w:t>(11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gur Ekzkwr AvDUq AvDUq ka [ </w:t>
      </w:r>
      <w:r>
        <w:rPr>
          <w:rFonts w:cs="GuruDevan" w:ascii="GuruDevan" w:hAnsi="GuruDevan"/>
          <w:color w:val="008000"/>
          <w:sz w:val="28"/>
          <w:lang w:val="en-US"/>
        </w:rPr>
        <w:t>(11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lo ibbykI jn prapkwr hyiq </w:t>
      </w:r>
      <w:r>
        <w:rPr>
          <w:rFonts w:cs="GuruDevan" w:ascii="GuruDevan" w:hAnsi="GuruDevan"/>
          <w:color w:val="008000"/>
          <w:sz w:val="28"/>
          <w:lang w:val="en-US"/>
        </w:rPr>
        <w:t>(11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lq sill giq rzg sRbzg BUq ka ]114] </w:t>
      </w:r>
      <w:r>
        <w:rPr>
          <w:rFonts w:cs="GuruDevan" w:ascii="GuruDevan" w:hAnsi="GuruDevan"/>
          <w:color w:val="008000"/>
          <w:sz w:val="28"/>
          <w:lang w:val="en-US"/>
        </w:rPr>
        <w:t>(11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n iDAwn idib dyh kY ibdyh BE </w:t>
      </w:r>
      <w:r>
        <w:rPr>
          <w:rFonts w:cs="GuruDevan" w:ascii="GuruDevan" w:hAnsi="GuruDevan"/>
          <w:color w:val="008000"/>
          <w:sz w:val="28"/>
          <w:lang w:val="en-US"/>
        </w:rPr>
        <w:t>(11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g Üãb Üãsit ibKY Bwa Bgiq cIn hY [ </w:t>
      </w:r>
      <w:r>
        <w:rPr>
          <w:rFonts w:cs="GuruDevan" w:ascii="GuruDevan" w:hAnsi="GuruDevan"/>
          <w:color w:val="008000"/>
          <w:sz w:val="28"/>
          <w:lang w:val="en-US"/>
        </w:rPr>
        <w:t>(11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DAwqm kmL kir Awqm pRvys </w:t>
      </w:r>
      <w:r>
        <w:rPr>
          <w:rFonts w:cs="GuruDevan" w:ascii="GuruDevan" w:hAnsi="GuruDevan"/>
          <w:color w:val="008000"/>
          <w:sz w:val="28"/>
          <w:lang w:val="en-US"/>
        </w:rPr>
        <w:t>(11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wqm pRvys srbwqm ilalIn hY [ </w:t>
      </w:r>
      <w:r>
        <w:rPr>
          <w:rFonts w:cs="GuruDevan" w:ascii="GuruDevan" w:hAnsi="GuruDevan"/>
          <w:color w:val="008000"/>
          <w:sz w:val="28"/>
          <w:lang w:val="en-US"/>
        </w:rPr>
        <w:t>(11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igAwn prvwn hue inDwn pwE </w:t>
      </w:r>
      <w:r>
        <w:rPr>
          <w:rFonts w:cs="GuruDevan" w:ascii="GuruDevan" w:hAnsi="GuruDevan"/>
          <w:color w:val="008000"/>
          <w:sz w:val="28"/>
          <w:lang w:val="en-US"/>
        </w:rPr>
        <w:t>(11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wrQ sbdwrQ pRbIn hY [ </w:t>
      </w:r>
      <w:r>
        <w:rPr>
          <w:rFonts w:cs="GuruDevan" w:ascii="GuruDevan" w:hAnsi="GuruDevan"/>
          <w:color w:val="008000"/>
          <w:sz w:val="28"/>
          <w:lang w:val="en-US"/>
        </w:rPr>
        <w:t>(11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qY imly qq joqI joiq kY pmL joiq </w:t>
      </w:r>
      <w:r>
        <w:rPr>
          <w:rFonts w:cs="GuruDevan" w:ascii="GuruDevan" w:hAnsi="GuruDevan"/>
          <w:color w:val="008000"/>
          <w:sz w:val="28"/>
          <w:lang w:val="en-US"/>
        </w:rPr>
        <w:t>(11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bis BE jYsy jl mIn hY ]115] </w:t>
      </w:r>
      <w:r>
        <w:rPr>
          <w:rFonts w:cs="GuruDevan" w:ascii="GuruDevan" w:hAnsi="GuruDevan"/>
          <w:color w:val="008000"/>
          <w:sz w:val="28"/>
          <w:lang w:val="en-US"/>
        </w:rPr>
        <w:t>(11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DAwqm kmL prmwqm pmL pd </w:t>
      </w:r>
      <w:r>
        <w:rPr>
          <w:rFonts w:cs="GuruDevan" w:ascii="GuruDevan" w:hAnsi="GuruDevan"/>
          <w:color w:val="008000"/>
          <w:sz w:val="28"/>
          <w:lang w:val="en-US"/>
        </w:rPr>
        <w:t>(11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qu imil qqih prmqq vwsI hY [ </w:t>
      </w:r>
      <w:r>
        <w:rPr>
          <w:rFonts w:cs="GuruDevan" w:ascii="GuruDevan" w:hAnsi="GuruDevan"/>
          <w:color w:val="008000"/>
          <w:sz w:val="28"/>
          <w:lang w:val="en-US"/>
        </w:rPr>
        <w:t>(11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ibbyk tyk Ek hI Anykmyk </w:t>
      </w:r>
      <w:r>
        <w:rPr>
          <w:rFonts w:cs="GuruDevan" w:ascii="GuruDevan" w:hAnsi="GuruDevan"/>
          <w:color w:val="008000"/>
          <w:sz w:val="28"/>
          <w:lang w:val="en-US"/>
        </w:rPr>
        <w:t>(11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zõ Duin rwg nwd AnBY AiBAwsI hY [ </w:t>
      </w:r>
      <w:r>
        <w:rPr>
          <w:rFonts w:cs="GuruDevan" w:ascii="GuruDevan" w:hAnsi="GuruDevan"/>
          <w:color w:val="008000"/>
          <w:sz w:val="28"/>
          <w:lang w:val="en-US"/>
        </w:rPr>
        <w:t>(11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iDAwn anmwn pRwnpiq </w:t>
      </w:r>
      <w:r>
        <w:rPr>
          <w:rFonts w:cs="GuruDevan" w:ascii="GuruDevan" w:hAnsi="GuruDevan"/>
          <w:color w:val="008000"/>
          <w:sz w:val="28"/>
          <w:lang w:val="en-US"/>
        </w:rPr>
        <w:t>(11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giq giq Aiq AlK iblwsI hY [ </w:t>
      </w:r>
      <w:r>
        <w:rPr>
          <w:rFonts w:cs="GuruDevan" w:ascii="GuruDevan" w:hAnsi="GuruDevan"/>
          <w:color w:val="008000"/>
          <w:sz w:val="28"/>
          <w:lang w:val="en-US"/>
        </w:rPr>
        <w:t>(11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ktwC idib dyh kY ibdyh BE </w:t>
      </w:r>
      <w:r>
        <w:rPr>
          <w:rFonts w:cs="GuruDevan" w:ascii="GuruDevan" w:hAnsi="GuruDevan"/>
          <w:color w:val="008000"/>
          <w:sz w:val="28"/>
          <w:lang w:val="en-US"/>
        </w:rPr>
        <w:t>(11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mukiq ko@ ibrlo adwsI hY ]116] </w:t>
      </w:r>
      <w:r>
        <w:rPr>
          <w:rFonts w:cs="GuruDevan" w:ascii="GuruDevan" w:hAnsi="GuruDevan"/>
          <w:color w:val="008000"/>
          <w:sz w:val="28"/>
          <w:lang w:val="en-US"/>
        </w:rPr>
        <w:t>(11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pn cirõ icõ jwgq n dyKIAq </w:t>
      </w:r>
      <w:r>
        <w:rPr>
          <w:rFonts w:cs="GuruDevan" w:ascii="GuruDevan" w:hAnsi="GuruDevan"/>
          <w:color w:val="008000"/>
          <w:sz w:val="28"/>
          <w:lang w:val="en-US"/>
        </w:rPr>
        <w:t>(11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rkw mzfl prBwiq n idKweLEy[ </w:t>
      </w:r>
      <w:r>
        <w:rPr>
          <w:rFonts w:cs="GuruDevan" w:ascii="GuruDevan" w:hAnsi="GuruDevan"/>
          <w:color w:val="008000"/>
          <w:sz w:val="28"/>
          <w:lang w:val="en-US"/>
        </w:rPr>
        <w:t>(11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rvr CweAw lGu dIrG cpl bl </w:t>
      </w:r>
      <w:r>
        <w:rPr>
          <w:rFonts w:cs="GuruDevan" w:ascii="GuruDevan" w:hAnsi="GuruDevan"/>
          <w:color w:val="008000"/>
          <w:sz w:val="28"/>
          <w:lang w:val="en-US"/>
        </w:rPr>
        <w:t>(11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purb jwõw iQr n rhweLEy[ </w:t>
      </w:r>
      <w:r>
        <w:rPr>
          <w:rFonts w:cs="GuruDevan" w:ascii="GuruDevan" w:hAnsi="GuruDevan"/>
          <w:color w:val="008000"/>
          <w:sz w:val="28"/>
          <w:lang w:val="en-US"/>
        </w:rPr>
        <w:t>(11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I nwv ko szjog log bhirAo n imlY </w:t>
      </w:r>
      <w:r>
        <w:rPr>
          <w:rFonts w:cs="GuruDevan" w:ascii="GuruDevan" w:hAnsi="GuruDevan"/>
          <w:color w:val="008000"/>
          <w:sz w:val="28"/>
          <w:lang w:val="en-US"/>
        </w:rPr>
        <w:t>(11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DRb ngr mãg qãsnw iblweLEy [ </w:t>
      </w:r>
      <w:r>
        <w:rPr>
          <w:rFonts w:cs="GuruDevan" w:ascii="GuruDevan" w:hAnsi="GuruDevan"/>
          <w:color w:val="008000"/>
          <w:sz w:val="28"/>
          <w:lang w:val="en-US"/>
        </w:rPr>
        <w:t>(11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mweEy moh DRoh kêtMb snyh dyh </w:t>
      </w:r>
      <w:r>
        <w:rPr>
          <w:rFonts w:cs="GuruDevan" w:ascii="GuruDevan" w:hAnsi="GuruDevan"/>
          <w:color w:val="008000"/>
          <w:sz w:val="28"/>
          <w:lang w:val="en-US"/>
        </w:rPr>
        <w:t>(11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bd suriq ilv lweLEy ]117] </w:t>
      </w:r>
      <w:r>
        <w:rPr>
          <w:rFonts w:cs="GuruDevan" w:ascii="GuruDevan" w:hAnsi="GuruDevan"/>
          <w:color w:val="008000"/>
          <w:sz w:val="28"/>
          <w:lang w:val="en-US"/>
        </w:rPr>
        <w:t>(11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hr kêAwir kzinAw lwiflI kY mwnIAiq </w:t>
      </w:r>
      <w:r>
        <w:rPr>
          <w:rFonts w:cs="GuruDevan" w:ascii="GuruDevan" w:hAnsi="GuruDevan"/>
          <w:color w:val="008000"/>
          <w:sz w:val="28"/>
          <w:lang w:val="en-US"/>
        </w:rPr>
        <w:t>(11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Awhy ssurwr jwe gunnu kY mwnIEy [ </w:t>
      </w:r>
      <w:r>
        <w:rPr>
          <w:rFonts w:cs="GuruDevan" w:ascii="GuruDevan" w:hAnsi="GuruDevan"/>
          <w:color w:val="008000"/>
          <w:sz w:val="28"/>
          <w:lang w:val="en-US"/>
        </w:rPr>
        <w:t>(11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nj ibahwr lig jwq hY ibdyis pRwnI </w:t>
      </w:r>
      <w:r>
        <w:rPr>
          <w:rFonts w:cs="GuruDevan" w:ascii="GuruDevan" w:hAnsi="GuruDevan"/>
          <w:color w:val="008000"/>
          <w:sz w:val="28"/>
          <w:lang w:val="en-US"/>
        </w:rPr>
        <w:t>(11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hIE spUq lwB lBq kY AwnIEy [ </w:t>
      </w:r>
      <w:r>
        <w:rPr>
          <w:rFonts w:cs="GuruDevan" w:ascii="GuruDevan" w:hAnsi="GuruDevan"/>
          <w:color w:val="008000"/>
          <w:sz w:val="28"/>
          <w:lang w:val="en-US"/>
        </w:rPr>
        <w:t>(11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szgRwm smY prdl mY Akylo jwe </w:t>
      </w:r>
      <w:r>
        <w:rPr>
          <w:rFonts w:cs="GuruDevan" w:ascii="GuruDevan" w:hAnsi="GuruDevan"/>
          <w:color w:val="008000"/>
          <w:sz w:val="28"/>
          <w:lang w:val="en-US"/>
        </w:rPr>
        <w:t>(11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iq AwvY soeL sUro suBtu bKwnIEy [ </w:t>
      </w:r>
      <w:r>
        <w:rPr>
          <w:rFonts w:cs="GuruDevan" w:ascii="GuruDevan" w:hAnsi="GuruDevan"/>
          <w:color w:val="008000"/>
          <w:sz w:val="28"/>
          <w:lang w:val="en-US"/>
        </w:rPr>
        <w:t>(11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 jnmu pwe crin srin gur </w:t>
      </w:r>
      <w:r>
        <w:rPr>
          <w:rFonts w:cs="GuruDevan" w:ascii="GuruDevan" w:hAnsi="GuruDevan"/>
          <w:color w:val="008000"/>
          <w:sz w:val="28"/>
          <w:lang w:val="en-US"/>
        </w:rPr>
        <w:t>(11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iq imlY gurduAwir pihcwnIEy ]118] </w:t>
      </w:r>
      <w:r>
        <w:rPr>
          <w:rFonts w:cs="GuruDevan" w:ascii="GuruDevan" w:hAnsi="GuruDevan"/>
          <w:color w:val="008000"/>
          <w:sz w:val="28"/>
          <w:lang w:val="en-US"/>
        </w:rPr>
        <w:t>(11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hr kêtMb qij ibAwhy ssurir jwe </w:t>
      </w:r>
      <w:r>
        <w:rPr>
          <w:rFonts w:cs="GuruDevan" w:ascii="GuruDevan" w:hAnsi="GuruDevan"/>
          <w:color w:val="008000"/>
          <w:sz w:val="28"/>
          <w:lang w:val="en-US"/>
        </w:rPr>
        <w:t>(11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nnu kY kêlwbDU ibrd khwveL [ </w:t>
      </w:r>
      <w:r>
        <w:rPr>
          <w:rFonts w:cs="GuruDevan" w:ascii="GuruDevan" w:hAnsi="GuruDevan"/>
          <w:color w:val="008000"/>
          <w:sz w:val="28"/>
          <w:lang w:val="en-US"/>
        </w:rPr>
        <w:t>(11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piqbRiq Aa gurjn syvw Bwe </w:t>
      </w:r>
      <w:r>
        <w:rPr>
          <w:rFonts w:cs="GuruDevan" w:ascii="GuruDevan" w:hAnsi="GuruDevan"/>
          <w:color w:val="008000"/>
          <w:sz w:val="28"/>
          <w:lang w:val="en-US"/>
        </w:rPr>
        <w:t>(11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ãh mY gãhsuir sujsu pRgtwveL [ </w:t>
      </w:r>
      <w:r>
        <w:rPr>
          <w:rFonts w:cs="GuruDevan" w:ascii="GuruDevan" w:hAnsi="GuruDevan"/>
          <w:color w:val="008000"/>
          <w:sz w:val="28"/>
          <w:lang w:val="en-US"/>
        </w:rPr>
        <w:t>(11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kwil jwe pãA szig sihgwmnI hue </w:t>
      </w:r>
      <w:r>
        <w:rPr>
          <w:rFonts w:cs="GuruDevan" w:ascii="GuruDevan" w:hAnsi="GuruDevan"/>
          <w:color w:val="008000"/>
          <w:sz w:val="28"/>
          <w:lang w:val="en-US"/>
        </w:rPr>
        <w:t>(11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 prlok ibKY @c pd pwveL [ </w:t>
      </w:r>
      <w:r>
        <w:rPr>
          <w:rFonts w:cs="GuruDevan" w:ascii="GuruDevan" w:hAnsi="GuruDevan"/>
          <w:color w:val="008000"/>
          <w:sz w:val="28"/>
          <w:lang w:val="en-US"/>
        </w:rPr>
        <w:t>(11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mwrg BY Bwe inrbwhu krY </w:t>
      </w:r>
      <w:r>
        <w:rPr>
          <w:rFonts w:cs="GuruDevan" w:ascii="GuruDevan" w:hAnsi="GuruDevan"/>
          <w:color w:val="008000"/>
          <w:sz w:val="28"/>
          <w:lang w:val="en-US"/>
        </w:rPr>
        <w:t>(11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Nn gurisK Awid Azq ThrwveL ]119] </w:t>
      </w:r>
      <w:r>
        <w:rPr>
          <w:rFonts w:cs="GuruDevan" w:ascii="GuruDevan" w:hAnsi="GuruDevan"/>
          <w:color w:val="008000"/>
          <w:sz w:val="28"/>
          <w:lang w:val="en-US"/>
        </w:rPr>
        <w:t>(11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nãp Dwm Bwm Ek sY AiDk Ek </w:t>
      </w:r>
      <w:r>
        <w:rPr>
          <w:rFonts w:cs="GuruDevan" w:ascii="GuruDevan" w:hAnsi="GuruDevan"/>
          <w:color w:val="008000"/>
          <w:sz w:val="28"/>
          <w:lang w:val="en-US"/>
        </w:rPr>
        <w:t>(12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ek Anyk rwjw sbnu lfwveL [ </w:t>
      </w:r>
      <w:r>
        <w:rPr>
          <w:rFonts w:cs="GuruDevan" w:ascii="GuruDevan" w:hAnsi="GuruDevan"/>
          <w:color w:val="008000"/>
          <w:sz w:val="28"/>
          <w:lang w:val="en-US"/>
        </w:rPr>
        <w:t>(12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q jwkY suqu vwhI kY suhwgu Bwgu </w:t>
      </w:r>
      <w:r>
        <w:rPr>
          <w:rFonts w:cs="GuruDevan" w:ascii="GuruDevan" w:hAnsi="GuruDevan"/>
          <w:color w:val="008000"/>
          <w:sz w:val="28"/>
          <w:lang w:val="en-US"/>
        </w:rPr>
        <w:t>(12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rwnI mY ptrwnI so khwveL [ </w:t>
      </w:r>
      <w:r>
        <w:rPr>
          <w:rFonts w:cs="GuruDevan" w:ascii="GuruDevan" w:hAnsi="GuruDevan"/>
          <w:color w:val="008000"/>
          <w:sz w:val="28"/>
          <w:lang w:val="en-US"/>
        </w:rPr>
        <w:t>(12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n bsn ishjwsn szjogI sbY </w:t>
      </w:r>
      <w:r>
        <w:rPr>
          <w:rFonts w:cs="GuruDevan" w:ascii="GuruDevan" w:hAnsi="GuruDevan"/>
          <w:color w:val="008000"/>
          <w:sz w:val="28"/>
          <w:lang w:val="en-US"/>
        </w:rPr>
        <w:t>(12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 AiDkw{ qa spUqI gãh AwveL [ </w:t>
      </w:r>
      <w:r>
        <w:rPr>
          <w:rFonts w:cs="GuruDevan" w:ascii="GuruDevan" w:hAnsi="GuruDevan"/>
          <w:color w:val="008000"/>
          <w:sz w:val="28"/>
          <w:lang w:val="en-US"/>
        </w:rPr>
        <w:t>(12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bY gu{ crin srin ilv </w:t>
      </w:r>
      <w:r>
        <w:rPr>
          <w:rFonts w:cs="GuruDevan" w:ascii="GuruDevan" w:hAnsi="GuruDevan"/>
          <w:color w:val="008000"/>
          <w:sz w:val="28"/>
          <w:lang w:val="en-US"/>
        </w:rPr>
        <w:t>(12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ziD imly injpdu pwveL ]120] </w:t>
      </w:r>
      <w:r>
        <w:rPr>
          <w:rFonts w:cs="GuruDevan" w:ascii="GuruDevan" w:hAnsi="GuruDevan"/>
          <w:color w:val="008000"/>
          <w:sz w:val="28"/>
          <w:lang w:val="en-US"/>
        </w:rPr>
        <w:t>(12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s mY qzdul boe inpjY shzsR guno </w:t>
      </w:r>
      <w:r>
        <w:rPr>
          <w:rFonts w:cs="GuruDevan" w:ascii="GuruDevan" w:hAnsi="GuruDevan"/>
          <w:color w:val="008000"/>
          <w:sz w:val="28"/>
          <w:lang w:val="en-US"/>
        </w:rPr>
        <w:t>(12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h Dwir krq hY prapkwr jI [ </w:t>
      </w:r>
      <w:r>
        <w:rPr>
          <w:rFonts w:cs="GuruDevan" w:ascii="GuruDevan" w:hAnsi="GuruDevan"/>
          <w:color w:val="008000"/>
          <w:sz w:val="28"/>
          <w:lang w:val="en-US"/>
        </w:rPr>
        <w:t>(12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s mY qzdul inribGn lwgY n Gunu </w:t>
      </w:r>
      <w:r>
        <w:rPr>
          <w:rFonts w:cs="GuruDevan" w:ascii="GuruDevan" w:hAnsi="GuruDevan"/>
          <w:color w:val="008000"/>
          <w:sz w:val="28"/>
          <w:lang w:val="en-US"/>
        </w:rPr>
        <w:t>(12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Ky rhY icrzkwl hoq n ibkwr jI [ </w:t>
      </w:r>
      <w:r>
        <w:rPr>
          <w:rFonts w:cs="GuruDevan" w:ascii="GuruDevan" w:hAnsi="GuruDevan"/>
          <w:color w:val="008000"/>
          <w:sz w:val="28"/>
          <w:lang w:val="en-US"/>
        </w:rPr>
        <w:t>(12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K sY inkis hoe Bgn mlIn }p </w:t>
      </w:r>
      <w:r>
        <w:rPr>
          <w:rFonts w:cs="GuruDevan" w:ascii="GuruDevan" w:hAnsi="GuruDevan"/>
          <w:color w:val="008000"/>
          <w:sz w:val="28"/>
          <w:lang w:val="en-US"/>
        </w:rPr>
        <w:t>(12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d krvwe rwDy rhY n szswr jI [ </w:t>
      </w:r>
      <w:r>
        <w:rPr>
          <w:rFonts w:cs="GuruDevan" w:ascii="GuruDevan" w:hAnsi="GuruDevan"/>
          <w:color w:val="008000"/>
          <w:sz w:val="28"/>
          <w:lang w:val="en-US"/>
        </w:rPr>
        <w:t>(12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gurisK gãh mY bYrwgI </w:t>
      </w:r>
      <w:r>
        <w:rPr>
          <w:rFonts w:cs="GuruDevan" w:ascii="GuruDevan" w:hAnsi="GuruDevan"/>
          <w:color w:val="008000"/>
          <w:sz w:val="28"/>
          <w:lang w:val="en-US"/>
        </w:rPr>
        <w:t>(12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ãh qij bn Kzf hoq n aDwr jI ]121] </w:t>
      </w:r>
      <w:r>
        <w:rPr>
          <w:rFonts w:cs="GuruDevan" w:ascii="GuruDevan" w:hAnsi="GuruDevan"/>
          <w:color w:val="008000"/>
          <w:sz w:val="28"/>
          <w:lang w:val="en-US"/>
        </w:rPr>
        <w:t>(12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rdI Aa cUnw imil A{n brn jYsy </w:t>
      </w:r>
      <w:r>
        <w:rPr>
          <w:rFonts w:cs="GuruDevan" w:ascii="GuruDevan" w:hAnsi="GuruDevan"/>
          <w:color w:val="008000"/>
          <w:sz w:val="28"/>
          <w:lang w:val="en-US"/>
        </w:rPr>
        <w:t>(12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ur brn kY qMbol rs }p hY [ </w:t>
      </w:r>
      <w:r>
        <w:rPr>
          <w:rFonts w:cs="GuruDevan" w:ascii="GuruDevan" w:hAnsi="GuruDevan"/>
          <w:color w:val="008000"/>
          <w:sz w:val="28"/>
          <w:lang w:val="en-US"/>
        </w:rPr>
        <w:t>(12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D mY jwvnu imlY diD kY bKwnIAq </w:t>
      </w:r>
      <w:r>
        <w:rPr>
          <w:rFonts w:cs="GuruDevan" w:ascii="GuruDevan" w:hAnsi="GuruDevan"/>
          <w:color w:val="008000"/>
          <w:sz w:val="28"/>
          <w:lang w:val="en-US"/>
        </w:rPr>
        <w:t>(12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f iGRq cUn imil ibzjn AnUp hY [ </w:t>
      </w:r>
      <w:r>
        <w:rPr>
          <w:rFonts w:cs="GuruDevan" w:ascii="GuruDevan" w:hAnsi="GuruDevan"/>
          <w:color w:val="008000"/>
          <w:sz w:val="28"/>
          <w:lang w:val="en-US"/>
        </w:rPr>
        <w:t>(12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sm sugzD imil iql sY Pêlyl hoq </w:t>
      </w:r>
      <w:r>
        <w:rPr>
          <w:rFonts w:cs="GuruDevan" w:ascii="GuruDevan" w:hAnsi="GuruDevan"/>
          <w:color w:val="008000"/>
          <w:sz w:val="28"/>
          <w:lang w:val="en-US"/>
        </w:rPr>
        <w:t>(12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sugzD imil Argjw DUp hY [ </w:t>
      </w:r>
      <w:r>
        <w:rPr>
          <w:rFonts w:cs="GuruDevan" w:ascii="GuruDevan" w:hAnsi="GuruDevan"/>
          <w:color w:val="008000"/>
          <w:sz w:val="28"/>
          <w:lang w:val="en-US"/>
        </w:rPr>
        <w:t>(12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oe isK swDszgu pzc prmysr hY </w:t>
      </w:r>
      <w:r>
        <w:rPr>
          <w:rFonts w:cs="GuruDevan" w:ascii="GuruDevan" w:hAnsi="GuruDevan"/>
          <w:color w:val="008000"/>
          <w:sz w:val="28"/>
          <w:lang w:val="en-US"/>
        </w:rPr>
        <w:t>(12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 bIs qIs imly Aibgiq @p hY ]122] </w:t>
      </w:r>
      <w:r>
        <w:rPr>
          <w:rFonts w:cs="GuruDevan" w:ascii="GuruDevan" w:hAnsi="GuruDevan"/>
          <w:color w:val="008000"/>
          <w:sz w:val="28"/>
          <w:lang w:val="en-US"/>
        </w:rPr>
        <w:t>(12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hI gors mY Anyk rs ko pRgws </w:t>
      </w:r>
      <w:r>
        <w:rPr>
          <w:rFonts w:cs="GuruDevan" w:ascii="GuruDevan" w:hAnsi="GuruDevan"/>
          <w:color w:val="008000"/>
          <w:sz w:val="28"/>
          <w:lang w:val="en-US"/>
        </w:rPr>
        <w:t>(12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hAo mihAo mwKnu Aa iGRq anmwnIEy [ </w:t>
      </w:r>
      <w:r>
        <w:rPr>
          <w:rFonts w:cs="GuruDevan" w:ascii="GuruDevan" w:hAnsi="GuruDevan"/>
          <w:color w:val="008000"/>
          <w:sz w:val="28"/>
          <w:lang w:val="en-US"/>
        </w:rPr>
        <w:t>(12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hI aKwrI mY imTws ko invws guVì </w:t>
      </w:r>
      <w:r>
        <w:rPr>
          <w:rFonts w:cs="GuruDevan" w:ascii="GuruDevan" w:hAnsi="GuruDevan"/>
          <w:color w:val="008000"/>
          <w:sz w:val="28"/>
          <w:lang w:val="en-US"/>
        </w:rPr>
        <w:t>(12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f imsrI Aa klIkzd pihcwnIEy [ </w:t>
      </w:r>
      <w:r>
        <w:rPr>
          <w:rFonts w:cs="GuruDevan" w:ascii="GuruDevan" w:hAnsi="GuruDevan"/>
          <w:color w:val="008000"/>
          <w:sz w:val="28"/>
          <w:lang w:val="en-US"/>
        </w:rPr>
        <w:t>(12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hI gyhU sY hoq nwnw ibzjnwd Ôvwd </w:t>
      </w:r>
      <w:r>
        <w:rPr>
          <w:rFonts w:cs="GuruDevan" w:ascii="GuruDevan" w:hAnsi="GuruDevan"/>
          <w:color w:val="008000"/>
          <w:sz w:val="28"/>
          <w:lang w:val="en-US"/>
        </w:rPr>
        <w:t>(12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ny BIjy pIsy Aa asyeL ibibDwnIEy [ </w:t>
      </w:r>
      <w:r>
        <w:rPr>
          <w:rFonts w:cs="GuruDevan" w:ascii="GuruDevan" w:hAnsi="GuruDevan"/>
          <w:color w:val="008000"/>
          <w:sz w:val="28"/>
          <w:lang w:val="en-US"/>
        </w:rPr>
        <w:t>(12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vk sill Ek Ekih gun Anyk </w:t>
      </w:r>
      <w:r>
        <w:rPr>
          <w:rFonts w:cs="GuruDevan" w:ascii="GuruDevan" w:hAnsi="GuruDevan"/>
          <w:color w:val="008000"/>
          <w:sz w:val="28"/>
          <w:lang w:val="en-US"/>
        </w:rPr>
        <w:t>(12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kY pzcwmRq swDszgu jwnIEy ]123] </w:t>
      </w:r>
      <w:r>
        <w:rPr>
          <w:rFonts w:cs="GuruDevan" w:ascii="GuruDevan" w:hAnsi="GuruDevan"/>
          <w:color w:val="008000"/>
          <w:sz w:val="28"/>
          <w:lang w:val="en-US"/>
        </w:rPr>
        <w:t>(12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f iGRq cUn jl pwvk ekõ BE </w:t>
      </w:r>
      <w:r>
        <w:rPr>
          <w:rFonts w:cs="GuruDevan" w:ascii="GuruDevan" w:hAnsi="GuruDevan"/>
          <w:color w:val="008000"/>
          <w:sz w:val="28"/>
          <w:lang w:val="en-US"/>
        </w:rPr>
        <w:t>(12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imil pRgt pzcwmRq pRgws hY [ </w:t>
      </w:r>
      <w:r>
        <w:rPr>
          <w:rFonts w:cs="GuruDevan" w:ascii="GuruDevan" w:hAnsi="GuruDevan"/>
          <w:color w:val="008000"/>
          <w:sz w:val="28"/>
          <w:lang w:val="en-US"/>
        </w:rPr>
        <w:t>(12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ãgmd garw coAw czdn kêsm dl </w:t>
      </w:r>
      <w:r>
        <w:rPr>
          <w:rFonts w:cs="GuruDevan" w:ascii="GuruDevan" w:hAnsi="GuruDevan"/>
          <w:color w:val="008000"/>
          <w:sz w:val="28"/>
          <w:lang w:val="en-US"/>
        </w:rPr>
        <w:t>(12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sugzD kY Argjw sobws hY [ </w:t>
      </w:r>
      <w:r>
        <w:rPr>
          <w:rFonts w:cs="GuruDevan" w:ascii="GuruDevan" w:hAnsi="GuruDevan"/>
          <w:color w:val="008000"/>
          <w:sz w:val="28"/>
          <w:lang w:val="en-US"/>
        </w:rPr>
        <w:t>(12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ur brn pwn cUnw Aa supwrI kwQw </w:t>
      </w:r>
      <w:r>
        <w:rPr>
          <w:rFonts w:cs="GuruDevan" w:ascii="GuruDevan" w:hAnsi="GuruDevan"/>
          <w:color w:val="008000"/>
          <w:sz w:val="28"/>
          <w:lang w:val="en-US"/>
        </w:rPr>
        <w:t>(12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w Koe imlq AnUp }p qws hY [ </w:t>
      </w:r>
      <w:r>
        <w:rPr>
          <w:rFonts w:cs="GuruDevan" w:ascii="GuruDevan" w:hAnsi="GuruDevan"/>
          <w:color w:val="008000"/>
          <w:sz w:val="28"/>
          <w:lang w:val="en-US"/>
        </w:rPr>
        <w:t>(12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swDszgiq imlwp ko pRqwpu Eyso </w:t>
      </w:r>
      <w:r>
        <w:rPr>
          <w:rFonts w:cs="GuruDevan" w:ascii="GuruDevan" w:hAnsi="GuruDevan"/>
          <w:color w:val="008000"/>
          <w:sz w:val="28"/>
          <w:lang w:val="en-US"/>
        </w:rPr>
        <w:t>(12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Dwn pUrn bRHÌ ko invws hY ]124] </w:t>
      </w:r>
      <w:r>
        <w:rPr>
          <w:rFonts w:cs="GuruDevan" w:ascii="GuruDevan" w:hAnsi="GuruDevan"/>
          <w:color w:val="008000"/>
          <w:sz w:val="28"/>
          <w:lang w:val="en-US"/>
        </w:rPr>
        <w:t>(12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swDszgiq mY swcuKzf </w:t>
      </w:r>
      <w:r>
        <w:rPr>
          <w:rFonts w:cs="GuruDevan" w:ascii="GuruDevan" w:hAnsi="GuruDevan"/>
          <w:color w:val="008000"/>
          <w:sz w:val="28"/>
          <w:lang w:val="en-US"/>
        </w:rPr>
        <w:t>(12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pUrn bRHÌ ko invws hY [ </w:t>
      </w:r>
      <w:r>
        <w:rPr>
          <w:rFonts w:cs="GuruDevan" w:ascii="GuruDevan" w:hAnsi="GuruDevan"/>
          <w:color w:val="008000"/>
          <w:sz w:val="28"/>
          <w:lang w:val="en-US"/>
        </w:rPr>
        <w:t>(12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iDAwn srgun Akwl mUriq </w:t>
      </w:r>
      <w:r>
        <w:rPr>
          <w:rFonts w:cs="GuruDevan" w:ascii="GuruDevan" w:hAnsi="GuruDevan"/>
          <w:color w:val="008000"/>
          <w:sz w:val="28"/>
          <w:lang w:val="en-US"/>
        </w:rPr>
        <w:t>(12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w Pêl Pl crnwmRq ibÔvws hY [ </w:t>
      </w:r>
      <w:r>
        <w:rPr>
          <w:rFonts w:cs="GuruDevan" w:ascii="GuruDevan" w:hAnsi="GuruDevan"/>
          <w:color w:val="008000"/>
          <w:sz w:val="28"/>
          <w:lang w:val="en-US"/>
        </w:rPr>
        <w:t>(12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zkwr cwr prmwrQ prmpd </w:t>
      </w:r>
      <w:r>
        <w:rPr>
          <w:rFonts w:cs="GuruDevan" w:ascii="GuruDevan" w:hAnsi="GuruDevan"/>
          <w:color w:val="008000"/>
          <w:sz w:val="28"/>
          <w:lang w:val="en-US"/>
        </w:rPr>
        <w:t>(12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Avgwhn AiBAws hY [ </w:t>
      </w:r>
      <w:r>
        <w:rPr>
          <w:rFonts w:cs="GuruDevan" w:ascii="GuruDevan" w:hAnsi="GuruDevan"/>
          <w:color w:val="008000"/>
          <w:sz w:val="28"/>
          <w:lang w:val="en-US"/>
        </w:rPr>
        <w:t>(12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L inDwn dwn dek Bgiq Bwe </w:t>
      </w:r>
      <w:r>
        <w:rPr>
          <w:rFonts w:cs="GuruDevan" w:ascii="GuruDevan" w:hAnsi="GuruDevan"/>
          <w:color w:val="008000"/>
          <w:sz w:val="28"/>
          <w:lang w:val="en-US"/>
        </w:rPr>
        <w:t>(12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inhkwm Dwm pUrn pRgws hY ]125] </w:t>
      </w:r>
      <w:r>
        <w:rPr>
          <w:rFonts w:cs="GuruDevan" w:ascii="GuruDevan" w:hAnsi="GuruDevan"/>
          <w:color w:val="008000"/>
          <w:sz w:val="28"/>
          <w:lang w:val="en-US"/>
        </w:rPr>
        <w:t>(12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swDszgiq suøq BUmI </w:t>
      </w:r>
      <w:r>
        <w:rPr>
          <w:rFonts w:cs="GuruDevan" w:ascii="GuruDevan" w:hAnsi="GuruDevan"/>
          <w:color w:val="008000"/>
          <w:sz w:val="28"/>
          <w:lang w:val="en-US"/>
        </w:rPr>
        <w:t>(12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q icqvq Pl pRwpiq aDwr hY [ </w:t>
      </w:r>
      <w:r>
        <w:rPr>
          <w:rFonts w:cs="GuruDevan" w:ascii="GuruDevan" w:hAnsi="GuruDevan"/>
          <w:color w:val="008000"/>
          <w:sz w:val="28"/>
          <w:lang w:val="en-US"/>
        </w:rPr>
        <w:t>(12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jr kpwt Kuly hwt swDszgiq mY </w:t>
      </w:r>
      <w:r>
        <w:rPr>
          <w:rFonts w:cs="GuruDevan" w:ascii="GuruDevan" w:hAnsi="GuruDevan"/>
          <w:color w:val="008000"/>
          <w:sz w:val="28"/>
          <w:lang w:val="en-US"/>
        </w:rPr>
        <w:t>(12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lwB rwq ibahwr hY [ </w:t>
      </w:r>
      <w:r>
        <w:rPr>
          <w:rFonts w:cs="GuruDevan" w:ascii="GuruDevan" w:hAnsi="GuruDevan"/>
          <w:color w:val="008000"/>
          <w:sz w:val="28"/>
          <w:lang w:val="en-US"/>
        </w:rPr>
        <w:t>(12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uszig bRHÌ sQwn gurdyv syv </w:t>
      </w:r>
      <w:r>
        <w:rPr>
          <w:rFonts w:cs="GuruDevan" w:ascii="GuruDevan" w:hAnsi="GuruDevan"/>
          <w:color w:val="008000"/>
          <w:sz w:val="28"/>
          <w:lang w:val="en-US"/>
        </w:rPr>
        <w:t>(12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K AByv prmwrQ Awcwr hY [ </w:t>
      </w:r>
      <w:r>
        <w:rPr>
          <w:rFonts w:cs="GuruDevan" w:ascii="GuruDevan" w:hAnsi="GuruDevan"/>
          <w:color w:val="008000"/>
          <w:sz w:val="28"/>
          <w:lang w:val="en-US"/>
        </w:rPr>
        <w:t>(12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suKyq hyq bnq Aimiq lwB </w:t>
      </w:r>
      <w:r>
        <w:rPr>
          <w:rFonts w:cs="GuruDevan" w:ascii="GuruDevan" w:hAnsi="GuruDevan"/>
          <w:color w:val="008000"/>
          <w:sz w:val="28"/>
          <w:lang w:val="en-US"/>
        </w:rPr>
        <w:t>(12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vk shweL brdweL apkwr hY ]126] </w:t>
      </w:r>
      <w:r>
        <w:rPr>
          <w:rFonts w:cs="GuruDevan" w:ascii="GuruDevan" w:hAnsi="GuruDevan"/>
          <w:color w:val="008000"/>
          <w:sz w:val="28"/>
          <w:lang w:val="en-US"/>
        </w:rPr>
        <w:t>(12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wD crnwmRq inDwn pwn </w:t>
      </w:r>
      <w:r>
        <w:rPr>
          <w:rFonts w:cs="GuruDevan" w:ascii="GuruDevan" w:hAnsi="GuruDevan"/>
          <w:color w:val="008000"/>
          <w:sz w:val="28"/>
          <w:lang w:val="en-US"/>
        </w:rPr>
        <w:t>(12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l mY Akwl kwl ibAwl ibKu mwrIEy [ </w:t>
      </w:r>
      <w:r>
        <w:rPr>
          <w:rFonts w:cs="GuruDevan" w:ascii="GuruDevan" w:hAnsi="GuruDevan"/>
          <w:color w:val="008000"/>
          <w:sz w:val="28"/>
          <w:lang w:val="en-US"/>
        </w:rPr>
        <w:t>(12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wD crnwmRq inDwn pwn </w:t>
      </w:r>
      <w:r>
        <w:rPr>
          <w:rFonts w:cs="GuruDevan" w:ascii="GuruDevan" w:hAnsi="GuruDevan"/>
          <w:color w:val="008000"/>
          <w:sz w:val="28"/>
          <w:lang w:val="en-US"/>
        </w:rPr>
        <w:t>(12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l AkêlIn BE duibDw invwrIEy [ </w:t>
      </w:r>
      <w:r>
        <w:rPr>
          <w:rFonts w:cs="GuruDevan" w:ascii="GuruDevan" w:hAnsi="GuruDevan"/>
          <w:color w:val="008000"/>
          <w:sz w:val="28"/>
          <w:lang w:val="en-US"/>
        </w:rPr>
        <w:t>(12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wD crnwmRq inDwn pwn </w:t>
      </w:r>
      <w:r>
        <w:rPr>
          <w:rFonts w:cs="GuruDevan" w:ascii="GuruDevan" w:hAnsi="GuruDevan"/>
          <w:color w:val="008000"/>
          <w:sz w:val="28"/>
          <w:lang w:val="en-US"/>
        </w:rPr>
        <w:t>(12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inj Awsn kI qwrIEy [ </w:t>
      </w:r>
      <w:r>
        <w:rPr>
          <w:rFonts w:cs="GuruDevan" w:ascii="GuruDevan" w:hAnsi="GuruDevan"/>
          <w:color w:val="008000"/>
          <w:sz w:val="28"/>
          <w:lang w:val="en-US"/>
        </w:rPr>
        <w:t>(12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wD crnwmRq prmpd </w:t>
      </w:r>
      <w:r>
        <w:rPr>
          <w:rFonts w:cs="GuruDevan" w:ascii="GuruDevan" w:hAnsi="GuruDevan"/>
          <w:color w:val="008000"/>
          <w:sz w:val="28"/>
          <w:lang w:val="en-US"/>
        </w:rPr>
        <w:t>(12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zQ Aibgq giq inAwrI hY ]127] </w:t>
      </w:r>
      <w:r>
        <w:rPr>
          <w:rFonts w:cs="GuruDevan" w:ascii="GuruDevan" w:hAnsi="GuruDevan"/>
          <w:color w:val="008000"/>
          <w:sz w:val="28"/>
          <w:lang w:val="en-US"/>
        </w:rPr>
        <w:t>(127-9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swDszgiq sKw imlwp </w:t>
      </w:r>
      <w:r>
        <w:rPr>
          <w:rFonts w:cs="GuruDevan" w:ascii="GuruDevan" w:hAnsi="GuruDevan"/>
          <w:color w:val="008000"/>
          <w:sz w:val="28"/>
          <w:lang w:val="en-US"/>
        </w:rPr>
        <w:t>(12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gn Gtw Gmzf jugiq kY jwnIEy [ </w:t>
      </w:r>
      <w:r>
        <w:rPr>
          <w:rFonts w:cs="GuruDevan" w:ascii="GuruDevan" w:hAnsi="GuruDevan"/>
          <w:color w:val="008000"/>
          <w:sz w:val="28"/>
          <w:lang w:val="en-US"/>
        </w:rPr>
        <w:t>(12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kIqLn gur sbd kY </w:t>
      </w:r>
      <w:r>
        <w:rPr>
          <w:rFonts w:cs="GuruDevan" w:ascii="GuruDevan" w:hAnsi="GuruDevan"/>
          <w:color w:val="008000"/>
          <w:sz w:val="28"/>
          <w:lang w:val="en-US"/>
        </w:rPr>
        <w:t>(12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 nwd grjq anmwnIEy [ </w:t>
      </w:r>
      <w:r>
        <w:rPr>
          <w:rFonts w:cs="GuruDevan" w:ascii="GuruDevan" w:hAnsi="GuruDevan"/>
          <w:color w:val="008000"/>
          <w:sz w:val="28"/>
          <w:lang w:val="en-US"/>
        </w:rPr>
        <w:t>(12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swDszgiq joqI s}p </w:t>
      </w:r>
      <w:r>
        <w:rPr>
          <w:rFonts w:cs="GuruDevan" w:ascii="GuruDevan" w:hAnsi="GuruDevan"/>
          <w:color w:val="008000"/>
          <w:sz w:val="28"/>
          <w:lang w:val="en-US"/>
        </w:rPr>
        <w:t>(12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mnI cmqkwr anmn mwnIEy [ </w:t>
      </w:r>
      <w:r>
        <w:rPr>
          <w:rFonts w:cs="GuruDevan" w:ascii="GuruDevan" w:hAnsi="GuruDevan"/>
          <w:color w:val="008000"/>
          <w:sz w:val="28"/>
          <w:lang w:val="en-US"/>
        </w:rPr>
        <w:t>(12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ilv inJr Apwr Dwr </w:t>
      </w:r>
      <w:r>
        <w:rPr>
          <w:rFonts w:cs="GuruDevan" w:ascii="GuruDevan" w:hAnsi="GuruDevan"/>
          <w:color w:val="008000"/>
          <w:sz w:val="28"/>
          <w:lang w:val="en-US"/>
        </w:rPr>
        <w:t>(12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Kw Amãq jl sbL inDwnIEy ]128] </w:t>
      </w:r>
      <w:r>
        <w:rPr>
          <w:rFonts w:cs="GuruDevan" w:ascii="GuruDevan" w:hAnsi="GuruDevan"/>
          <w:color w:val="008000"/>
          <w:sz w:val="28"/>
          <w:lang w:val="en-US"/>
        </w:rPr>
        <w:t>(12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gobzs iqn Kwe duhy gors dY </w:t>
      </w:r>
      <w:r>
        <w:rPr>
          <w:rFonts w:cs="GuruDevan" w:ascii="GuruDevan" w:hAnsi="GuruDevan"/>
          <w:color w:val="008000"/>
          <w:sz w:val="28"/>
          <w:lang w:val="en-US"/>
        </w:rPr>
        <w:t>(12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rs AatwE diD mwKn pRgws hY [ </w:t>
      </w:r>
      <w:r>
        <w:rPr>
          <w:rFonts w:cs="GuruDevan" w:ascii="GuruDevan" w:hAnsi="GuruDevan"/>
          <w:color w:val="008000"/>
          <w:sz w:val="28"/>
          <w:lang w:val="en-US"/>
        </w:rPr>
        <w:t>(12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@K mY ip@K qn Kzf Kzf ky prwE </w:t>
      </w:r>
      <w:r>
        <w:rPr>
          <w:rFonts w:cs="GuruDevan" w:ascii="GuruDevan" w:hAnsi="GuruDevan"/>
          <w:color w:val="008000"/>
          <w:sz w:val="28"/>
          <w:lang w:val="en-US"/>
        </w:rPr>
        <w:t>(12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 ky AatwE KWf imsrI imTws hY [ </w:t>
      </w:r>
      <w:r>
        <w:rPr>
          <w:rFonts w:cs="GuruDevan" w:ascii="GuruDevan" w:hAnsi="GuruDevan"/>
          <w:color w:val="008000"/>
          <w:sz w:val="28"/>
          <w:lang w:val="en-US"/>
        </w:rPr>
        <w:t>(12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ugzD snbzD kY bnwspqI </w:t>
      </w:r>
      <w:r>
        <w:rPr>
          <w:rFonts w:cs="GuruDevan" w:ascii="GuruDevan" w:hAnsi="GuruDevan"/>
          <w:color w:val="008000"/>
          <w:sz w:val="28"/>
          <w:lang w:val="en-US"/>
        </w:rPr>
        <w:t>(12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wk Aa plws jYsy czdn subws hY [ </w:t>
      </w:r>
      <w:r>
        <w:rPr>
          <w:rFonts w:cs="GuruDevan" w:ascii="GuruDevan" w:hAnsi="GuruDevan"/>
          <w:color w:val="008000"/>
          <w:sz w:val="28"/>
          <w:lang w:val="en-US"/>
        </w:rPr>
        <w:t>(12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uszig imlq szswrI inrzkwrI hoq </w:t>
      </w:r>
      <w:r>
        <w:rPr>
          <w:rFonts w:cs="GuruDevan" w:ascii="GuruDevan" w:hAnsi="GuruDevan"/>
          <w:color w:val="008000"/>
          <w:sz w:val="28"/>
          <w:lang w:val="en-US"/>
        </w:rPr>
        <w:t>(12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prapkwr ky invws hY ]129] </w:t>
      </w:r>
      <w:r>
        <w:rPr>
          <w:rFonts w:cs="GuruDevan" w:ascii="GuruDevan" w:hAnsi="GuruDevan"/>
          <w:color w:val="008000"/>
          <w:sz w:val="28"/>
          <w:lang w:val="en-US"/>
        </w:rPr>
        <w:t>(12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imstwin pwn suDwrs </w:t>
      </w:r>
      <w:r>
        <w:rPr>
          <w:rFonts w:cs="GuruDevan" w:ascii="GuruDevan" w:hAnsi="GuruDevan"/>
          <w:color w:val="008000"/>
          <w:sz w:val="28"/>
          <w:lang w:val="en-US"/>
        </w:rPr>
        <w:t>(13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is n swD muK mDur bcn ka [ </w:t>
      </w:r>
      <w:r>
        <w:rPr>
          <w:rFonts w:cs="GuruDevan" w:ascii="GuruDevan" w:hAnsi="GuruDevan"/>
          <w:color w:val="008000"/>
          <w:sz w:val="28"/>
          <w:lang w:val="en-US"/>
        </w:rPr>
        <w:t>(13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l sugzD czd czdn kotwin koit </w:t>
      </w:r>
      <w:r>
        <w:rPr>
          <w:rFonts w:cs="GuruDevan" w:ascii="GuruDevan" w:hAnsi="GuruDevan"/>
          <w:color w:val="008000"/>
          <w:sz w:val="28"/>
          <w:lang w:val="en-US"/>
        </w:rPr>
        <w:t>(13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is n swD miq inmRqw scn ka [ </w:t>
      </w:r>
      <w:r>
        <w:rPr>
          <w:rFonts w:cs="GuruDevan" w:ascii="GuruDevan" w:hAnsi="GuruDevan"/>
          <w:color w:val="008000"/>
          <w:sz w:val="28"/>
          <w:lang w:val="en-US"/>
        </w:rPr>
        <w:t>(13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kwmDyn Aa klpqr </w:t>
      </w:r>
      <w:r>
        <w:rPr>
          <w:rFonts w:cs="GuruDevan" w:ascii="GuruDevan" w:hAnsi="GuruDevan"/>
          <w:color w:val="008000"/>
          <w:sz w:val="28"/>
          <w:lang w:val="en-US"/>
        </w:rPr>
        <w:t>(13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is n ikzcq ktwC ky rcn ka [ </w:t>
      </w:r>
      <w:r>
        <w:rPr>
          <w:rFonts w:cs="GuruDevan" w:ascii="GuruDevan" w:hAnsi="GuruDevan"/>
          <w:color w:val="008000"/>
          <w:sz w:val="28"/>
          <w:lang w:val="en-US"/>
        </w:rPr>
        <w:t>(13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L inDwn Pl skl kotwin koit </w:t>
      </w:r>
      <w:r>
        <w:rPr>
          <w:rFonts w:cs="GuruDevan" w:ascii="GuruDevan" w:hAnsi="GuruDevan"/>
          <w:color w:val="008000"/>
          <w:sz w:val="28"/>
          <w:lang w:val="en-US"/>
        </w:rPr>
        <w:t>(13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is n prapkwr ky Kcn Ka ]130] </w:t>
      </w:r>
      <w:r>
        <w:rPr>
          <w:rFonts w:cs="GuruDevan" w:ascii="GuruDevan" w:hAnsi="GuruDevan"/>
          <w:color w:val="008000"/>
          <w:sz w:val="28"/>
          <w:lang w:val="en-US"/>
        </w:rPr>
        <w:t>(13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}p rzg Azg Azg Cib </w:t>
      </w:r>
      <w:r>
        <w:rPr>
          <w:rFonts w:cs="GuruDevan" w:ascii="GuruDevan" w:hAnsi="GuruDevan"/>
          <w:color w:val="008000"/>
          <w:sz w:val="28"/>
          <w:lang w:val="en-US"/>
        </w:rPr>
        <w:t>(13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szwd rs ibzjnwd kY [ </w:t>
      </w:r>
      <w:r>
        <w:rPr>
          <w:rFonts w:cs="GuruDevan" w:ascii="GuruDevan" w:hAnsi="GuruDevan"/>
          <w:color w:val="008000"/>
          <w:sz w:val="28"/>
          <w:lang w:val="en-US"/>
        </w:rPr>
        <w:t>(13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koit bwsnw subws ris </w:t>
      </w:r>
      <w:r>
        <w:rPr>
          <w:rFonts w:cs="GuruDevan" w:ascii="GuruDevan" w:hAnsi="GuruDevan"/>
          <w:color w:val="008000"/>
          <w:sz w:val="28"/>
          <w:lang w:val="en-US"/>
        </w:rPr>
        <w:t>(13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koit rwg nwd bwd kY [ </w:t>
      </w:r>
      <w:r>
        <w:rPr>
          <w:rFonts w:cs="GuruDevan" w:ascii="GuruDevan" w:hAnsi="GuruDevan"/>
          <w:color w:val="008000"/>
          <w:sz w:val="28"/>
          <w:lang w:val="en-US"/>
        </w:rPr>
        <w:t>(13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koit iriD isiD iniD suDw </w:t>
      </w:r>
      <w:r>
        <w:rPr>
          <w:rFonts w:cs="GuruDevan" w:ascii="GuruDevan" w:hAnsi="GuruDevan"/>
          <w:color w:val="008000"/>
          <w:sz w:val="28"/>
          <w:lang w:val="en-US"/>
        </w:rPr>
        <w:t>(13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itin kotwin igAwn iDAwn krmwid kY [ </w:t>
      </w:r>
      <w:r>
        <w:rPr>
          <w:rFonts w:cs="GuruDevan" w:ascii="GuruDevan" w:hAnsi="GuruDevan"/>
          <w:color w:val="008000"/>
          <w:sz w:val="28"/>
          <w:lang w:val="en-US"/>
        </w:rPr>
        <w:t>(13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gl pdwQL hue kotin kotwin gun </w:t>
      </w:r>
      <w:r>
        <w:rPr>
          <w:rFonts w:cs="GuruDevan" w:ascii="GuruDevan" w:hAnsi="GuruDevan"/>
          <w:color w:val="008000"/>
          <w:sz w:val="28"/>
          <w:lang w:val="en-US"/>
        </w:rPr>
        <w:t>(13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is n Dwm apkwr ibsmwid kY ]131] </w:t>
      </w:r>
      <w:r>
        <w:rPr>
          <w:rFonts w:cs="GuruDevan" w:ascii="GuruDevan" w:hAnsi="GuruDevan"/>
          <w:color w:val="008000"/>
          <w:sz w:val="28"/>
          <w:lang w:val="en-US"/>
        </w:rPr>
        <w:t>(13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jXw ADIn qwkY pmL pivõ BeL </w:t>
      </w:r>
      <w:r>
        <w:rPr>
          <w:rFonts w:cs="GuruDevan" w:ascii="GuruDevan" w:hAnsi="GuruDevan"/>
          <w:color w:val="008000"/>
          <w:sz w:val="28"/>
          <w:lang w:val="en-US"/>
        </w:rPr>
        <w:t>(13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b kY iszG dyh mhw Apivõ hY [ </w:t>
      </w:r>
      <w:r>
        <w:rPr>
          <w:rFonts w:cs="GuruDevan" w:ascii="GuruDevan" w:hAnsi="GuruDevan"/>
          <w:color w:val="008000"/>
          <w:sz w:val="28"/>
          <w:lang w:val="en-US"/>
        </w:rPr>
        <w:t>(13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in bRq ghy jYsy @K mY pXUK rs </w:t>
      </w:r>
      <w:r>
        <w:rPr>
          <w:rFonts w:cs="GuruDevan" w:ascii="GuruDevan" w:hAnsi="GuruDevan"/>
          <w:color w:val="008000"/>
          <w:sz w:val="28"/>
          <w:lang w:val="en-US"/>
        </w:rPr>
        <w:t>(13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s bkbwnI kY sugzDqw n imõ hY [ </w:t>
      </w:r>
      <w:r>
        <w:rPr>
          <w:rFonts w:cs="GuruDevan" w:ascii="GuruDevan" w:hAnsi="GuruDevan"/>
          <w:color w:val="008000"/>
          <w:sz w:val="28"/>
          <w:lang w:val="en-US"/>
        </w:rPr>
        <w:t>(13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l hoe mjIT rzg szg szgwqI BE </w:t>
      </w:r>
      <w:r>
        <w:rPr>
          <w:rFonts w:cs="GuruDevan" w:ascii="GuruDevan" w:hAnsi="GuruDevan"/>
          <w:color w:val="008000"/>
          <w:sz w:val="28"/>
          <w:lang w:val="en-US"/>
        </w:rPr>
        <w:t>(13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êl hoe kêsMB rzg czcl cirõ hY [ </w:t>
      </w:r>
      <w:r>
        <w:rPr>
          <w:rFonts w:cs="GuruDevan" w:ascii="GuruDevan" w:hAnsi="GuruDevan"/>
          <w:color w:val="008000"/>
          <w:sz w:val="28"/>
          <w:lang w:val="en-US"/>
        </w:rPr>
        <w:t>(13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AswD swD dwdr Aa mIn giq </w:t>
      </w:r>
      <w:r>
        <w:rPr>
          <w:rFonts w:cs="GuruDevan" w:ascii="GuruDevan" w:hAnsi="GuruDevan"/>
          <w:color w:val="008000"/>
          <w:sz w:val="28"/>
          <w:lang w:val="en-US"/>
        </w:rPr>
        <w:t>(13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Èq pRgt moh dàoh kY bicõ hY ]132] </w:t>
      </w:r>
      <w:r>
        <w:rPr>
          <w:rFonts w:cs="GuruDevan" w:ascii="GuruDevan" w:hAnsi="GuruDevan"/>
          <w:color w:val="008000"/>
          <w:sz w:val="28"/>
          <w:lang w:val="en-US"/>
        </w:rPr>
        <w:t>(13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iDAwn pUrn bRHÌ igAwn </w:t>
      </w:r>
      <w:r>
        <w:rPr>
          <w:rFonts w:cs="GuruDevan" w:ascii="GuruDevan" w:hAnsi="GuruDevan"/>
          <w:color w:val="008000"/>
          <w:sz w:val="28"/>
          <w:lang w:val="en-US"/>
        </w:rPr>
        <w:t>(13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giq siqgur apdys hY [ </w:t>
      </w:r>
      <w:r>
        <w:rPr>
          <w:rFonts w:cs="GuruDevan" w:ascii="GuruDevan" w:hAnsi="GuruDevan"/>
          <w:color w:val="008000"/>
          <w:sz w:val="28"/>
          <w:lang w:val="en-US"/>
        </w:rPr>
        <w:t>(13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l Awpw Koe brn brn imlY </w:t>
      </w:r>
      <w:r>
        <w:rPr>
          <w:rFonts w:cs="GuruDevan" w:ascii="GuruDevan" w:hAnsi="GuruDevan"/>
          <w:color w:val="008000"/>
          <w:sz w:val="28"/>
          <w:lang w:val="en-US"/>
        </w:rPr>
        <w:t>(13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ibbykI prmwqm pRvys hY [ </w:t>
      </w:r>
      <w:r>
        <w:rPr>
          <w:rFonts w:cs="GuruDevan" w:ascii="GuruDevan" w:hAnsi="GuruDevan"/>
          <w:color w:val="008000"/>
          <w:sz w:val="28"/>
          <w:lang w:val="en-US"/>
        </w:rPr>
        <w:t>(13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is jYsy kink Aink Dwqu </w:t>
      </w:r>
      <w:r>
        <w:rPr>
          <w:rFonts w:cs="GuruDevan" w:ascii="GuruDevan" w:hAnsi="GuruDevan"/>
          <w:color w:val="008000"/>
          <w:sz w:val="28"/>
          <w:lang w:val="en-US"/>
        </w:rPr>
        <w:t>(13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bnwspqI bwsnw Avys hY [ </w:t>
      </w:r>
      <w:r>
        <w:rPr>
          <w:rFonts w:cs="GuruDevan" w:ascii="GuruDevan" w:hAnsi="GuruDevan"/>
          <w:color w:val="008000"/>
          <w:sz w:val="28"/>
          <w:lang w:val="en-US"/>
        </w:rPr>
        <w:t>(13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t Git pUrm bRHÌ joiq Aoiqpoiq </w:t>
      </w:r>
      <w:r>
        <w:rPr>
          <w:rFonts w:cs="GuruDevan" w:ascii="GuruDevan" w:hAnsi="GuruDevan"/>
          <w:color w:val="008000"/>
          <w:sz w:val="28"/>
          <w:lang w:val="en-US"/>
        </w:rPr>
        <w:t>(13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I Bgiq Bwe Awid ka Adys hY ]133] </w:t>
      </w:r>
      <w:r>
        <w:rPr>
          <w:rFonts w:cs="GuruDevan" w:ascii="GuruDevan" w:hAnsi="GuruDevan"/>
          <w:color w:val="008000"/>
          <w:sz w:val="28"/>
          <w:lang w:val="en-US"/>
        </w:rPr>
        <w:t>(13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rpUr mY afq ko suBwa qwqy </w:t>
      </w:r>
      <w:r>
        <w:rPr>
          <w:rFonts w:cs="GuruDevan" w:ascii="GuruDevan" w:hAnsi="GuruDevan"/>
          <w:color w:val="008000"/>
          <w:sz w:val="28"/>
          <w:lang w:val="en-US"/>
        </w:rPr>
        <w:t>(13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r bwsnw n qwkY AwgY ThwrveL [ </w:t>
      </w:r>
      <w:r>
        <w:rPr>
          <w:rFonts w:cs="GuruDevan" w:ascii="GuruDevan" w:hAnsi="GuruDevan"/>
          <w:color w:val="008000"/>
          <w:sz w:val="28"/>
          <w:lang w:val="en-US"/>
        </w:rPr>
        <w:t>(13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ubws kY subwsnw bnwspqI </w:t>
      </w:r>
      <w:r>
        <w:rPr>
          <w:rFonts w:cs="GuruDevan" w:ascii="GuruDevan" w:hAnsi="GuruDevan"/>
          <w:color w:val="008000"/>
          <w:sz w:val="28"/>
          <w:lang w:val="en-US"/>
        </w:rPr>
        <w:t>(13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I qy sugzDqw skl sY smwveL [ </w:t>
      </w:r>
      <w:r>
        <w:rPr>
          <w:rFonts w:cs="GuruDevan" w:ascii="GuruDevan" w:hAnsi="GuruDevan"/>
          <w:color w:val="008000"/>
          <w:sz w:val="28"/>
          <w:lang w:val="en-US"/>
        </w:rPr>
        <w:t>(13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l imlq sRbzg szg rzgu rwKY </w:t>
      </w:r>
      <w:r>
        <w:rPr>
          <w:rFonts w:cs="GuruDevan" w:ascii="GuruDevan" w:hAnsi="GuruDevan"/>
          <w:color w:val="008000"/>
          <w:sz w:val="28"/>
          <w:lang w:val="en-US"/>
        </w:rPr>
        <w:t>(13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n jrwe sb rzgnu imtwveL [ </w:t>
      </w:r>
      <w:r>
        <w:rPr>
          <w:rFonts w:cs="GuruDevan" w:ascii="GuruDevan" w:hAnsi="GuruDevan"/>
          <w:color w:val="008000"/>
          <w:sz w:val="28"/>
          <w:lang w:val="en-US"/>
        </w:rPr>
        <w:t>(13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riv sis isv skq suBwv giq </w:t>
      </w:r>
      <w:r>
        <w:rPr>
          <w:rFonts w:cs="GuruDevan" w:ascii="GuruDevan" w:hAnsi="GuruDevan"/>
          <w:color w:val="008000"/>
          <w:sz w:val="28"/>
          <w:lang w:val="en-US"/>
        </w:rPr>
        <w:t>(13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jogI ibAogI Üãstwqu kY idKwveL ]134] </w:t>
      </w:r>
      <w:r>
        <w:rPr>
          <w:rFonts w:cs="GuruDevan" w:ascii="GuruDevan" w:hAnsi="GuruDevan"/>
          <w:color w:val="008000"/>
          <w:sz w:val="28"/>
          <w:lang w:val="en-US"/>
        </w:rPr>
        <w:t>(13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drs iDAwn sRIgur sbd </w:t>
      </w:r>
      <w:r>
        <w:rPr>
          <w:rFonts w:cs="GuruDevan" w:ascii="GuruDevan" w:hAnsi="GuruDevan"/>
          <w:color w:val="008000"/>
          <w:sz w:val="28"/>
          <w:lang w:val="en-US"/>
        </w:rPr>
        <w:t>(13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ssõ snwh pzc dUq bis AwE hY [ </w:t>
      </w:r>
      <w:r>
        <w:rPr>
          <w:rFonts w:cs="GuruDevan" w:ascii="GuruDevan" w:hAnsi="GuruDevan"/>
          <w:color w:val="008000"/>
          <w:sz w:val="28"/>
          <w:lang w:val="en-US"/>
        </w:rPr>
        <w:t>(13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crn ryn sRIgur srin Dyn </w:t>
      </w:r>
      <w:r>
        <w:rPr>
          <w:rFonts w:cs="GuruDevan" w:ascii="GuruDevan" w:hAnsi="GuruDevan"/>
          <w:color w:val="008000"/>
          <w:sz w:val="28"/>
          <w:lang w:val="en-US"/>
        </w:rPr>
        <w:t>(13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 BmL kit ABY pd pwE hY [ </w:t>
      </w:r>
      <w:r>
        <w:rPr>
          <w:rFonts w:cs="GuruDevan" w:ascii="GuruDevan" w:hAnsi="GuruDevan"/>
          <w:color w:val="008000"/>
          <w:sz w:val="28"/>
          <w:lang w:val="en-US"/>
        </w:rPr>
        <w:t>(13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bcn lyK sRIgur syvk ByK </w:t>
      </w:r>
      <w:r>
        <w:rPr>
          <w:rFonts w:cs="GuruDevan" w:ascii="GuruDevan" w:hAnsi="GuruDevan"/>
          <w:color w:val="008000"/>
          <w:sz w:val="28"/>
          <w:lang w:val="en-US"/>
        </w:rPr>
        <w:t>(13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l AlyK pRBu AlK lKwE hY [ </w:t>
      </w:r>
      <w:r>
        <w:rPr>
          <w:rFonts w:cs="GuruDevan" w:ascii="GuruDevan" w:hAnsi="GuruDevan"/>
          <w:color w:val="008000"/>
          <w:sz w:val="28"/>
          <w:lang w:val="en-US"/>
        </w:rPr>
        <w:t>(13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wDszg gosit pRym pRszg </w:t>
      </w:r>
      <w:r>
        <w:rPr>
          <w:rFonts w:cs="GuruDevan" w:ascii="GuruDevan" w:hAnsi="GuruDevan"/>
          <w:color w:val="008000"/>
          <w:sz w:val="28"/>
          <w:lang w:val="en-US"/>
        </w:rPr>
        <w:t>(13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MmRqw inrzqrI kY shj smwE hY ]135] </w:t>
      </w:r>
      <w:r>
        <w:rPr>
          <w:rFonts w:cs="GuruDevan" w:ascii="GuruDevan" w:hAnsi="GuruDevan"/>
          <w:color w:val="008000"/>
          <w:sz w:val="28"/>
          <w:lang w:val="en-US"/>
        </w:rPr>
        <w:t>(13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mjIT bsuDw sY Koid kwFIAq </w:t>
      </w:r>
      <w:r>
        <w:rPr>
          <w:rFonts w:cs="GuruDevan" w:ascii="GuruDevan" w:hAnsi="GuruDevan"/>
          <w:color w:val="008000"/>
          <w:sz w:val="28"/>
          <w:lang w:val="en-US"/>
        </w:rPr>
        <w:t>(13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br surzg BE szg n qjq hY [ </w:t>
      </w:r>
      <w:r>
        <w:rPr>
          <w:rFonts w:cs="GuruDevan" w:ascii="GuruDevan" w:hAnsi="GuruDevan"/>
          <w:color w:val="008000"/>
          <w:sz w:val="28"/>
          <w:lang w:val="en-US"/>
        </w:rPr>
        <w:t>(13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ksuMB qij mUl Pël AwnIAq </w:t>
      </w:r>
      <w:r>
        <w:rPr>
          <w:rFonts w:cs="GuruDevan" w:ascii="GuruDevan" w:hAnsi="GuruDevan"/>
          <w:color w:val="008000"/>
          <w:sz w:val="28"/>
          <w:lang w:val="en-US"/>
        </w:rPr>
        <w:t>(13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nIAq szgu Cwif qwhI Bjq hY [ </w:t>
      </w:r>
      <w:r>
        <w:rPr>
          <w:rFonts w:cs="GuruDevan" w:ascii="GuruDevan" w:hAnsi="GuruDevan"/>
          <w:color w:val="008000"/>
          <w:sz w:val="28"/>
          <w:lang w:val="en-US"/>
        </w:rPr>
        <w:t>(13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L arD muK sill sUcI suBwa </w:t>
      </w:r>
      <w:r>
        <w:rPr>
          <w:rFonts w:cs="GuruDevan" w:ascii="GuruDevan" w:hAnsi="GuruDevan"/>
          <w:color w:val="008000"/>
          <w:sz w:val="28"/>
          <w:lang w:val="en-US"/>
        </w:rPr>
        <w:t>(13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sIq qpiq ml Aml sjq hY [ </w:t>
      </w:r>
      <w:r>
        <w:rPr>
          <w:rFonts w:cs="GuruDevan" w:ascii="GuruDevan" w:hAnsi="GuruDevan"/>
          <w:color w:val="008000"/>
          <w:sz w:val="28"/>
          <w:lang w:val="en-US"/>
        </w:rPr>
        <w:t>(13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durmiq @c nIc nIc @c </w:t>
      </w:r>
      <w:r>
        <w:rPr>
          <w:rFonts w:cs="GuruDevan" w:ascii="GuruDevan" w:hAnsi="GuruDevan"/>
          <w:color w:val="008000"/>
          <w:sz w:val="28"/>
          <w:lang w:val="en-US"/>
        </w:rPr>
        <w:t>(13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q hwr hwr jIq ljw n ljq hY ]136] </w:t>
      </w:r>
      <w:r>
        <w:rPr>
          <w:rFonts w:cs="GuruDevan" w:ascii="GuruDevan" w:hAnsi="GuruDevan"/>
          <w:color w:val="008000"/>
          <w:sz w:val="28"/>
          <w:lang w:val="en-US"/>
        </w:rPr>
        <w:t>(13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wDszgu sbd suriq ilv </w:t>
      </w:r>
      <w:r>
        <w:rPr>
          <w:rFonts w:cs="GuruDevan" w:ascii="GuruDevan" w:hAnsi="GuruDevan"/>
          <w:color w:val="008000"/>
          <w:sz w:val="28"/>
          <w:lang w:val="en-US"/>
        </w:rPr>
        <w:t>(13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srbwqm kY jwnIEy [ </w:t>
      </w:r>
      <w:r>
        <w:rPr>
          <w:rFonts w:cs="GuruDevan" w:ascii="GuruDevan" w:hAnsi="GuruDevan"/>
          <w:color w:val="008000"/>
          <w:sz w:val="28"/>
          <w:lang w:val="en-US"/>
        </w:rPr>
        <w:t>(13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uBwe irdY BwvnI Bgiq Bwe </w:t>
      </w:r>
      <w:r>
        <w:rPr>
          <w:rFonts w:cs="GuruDevan" w:ascii="GuruDevan" w:hAnsi="GuruDevan"/>
          <w:color w:val="008000"/>
          <w:sz w:val="28"/>
          <w:lang w:val="en-US"/>
        </w:rPr>
        <w:t>(13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his imln smdrs iDAwnIEy [ </w:t>
      </w:r>
      <w:r>
        <w:rPr>
          <w:rFonts w:cs="GuruDevan" w:ascii="GuruDevan" w:hAnsi="GuruDevan"/>
          <w:color w:val="008000"/>
          <w:sz w:val="28"/>
          <w:lang w:val="en-US"/>
        </w:rPr>
        <w:t>(13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mRqw invws dws dwsn dwswn miq </w:t>
      </w:r>
      <w:r>
        <w:rPr>
          <w:rFonts w:cs="GuruDevan" w:ascii="GuruDevan" w:hAnsi="GuruDevan"/>
          <w:color w:val="008000"/>
          <w:sz w:val="28"/>
          <w:lang w:val="en-US"/>
        </w:rPr>
        <w:t>(13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r bcn muK bynqI bKwnIEy [ </w:t>
      </w:r>
      <w:r>
        <w:rPr>
          <w:rFonts w:cs="GuruDevan" w:ascii="GuruDevan" w:hAnsi="GuruDevan"/>
          <w:color w:val="008000"/>
          <w:sz w:val="28"/>
          <w:lang w:val="en-US"/>
        </w:rPr>
        <w:t>(13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w pRwn igAwn gur AwigAwkwrI AgRBwg </w:t>
      </w:r>
      <w:r>
        <w:rPr>
          <w:rFonts w:cs="GuruDevan" w:ascii="GuruDevan" w:hAnsi="GuruDevan"/>
          <w:color w:val="008000"/>
          <w:sz w:val="28"/>
          <w:lang w:val="en-US"/>
        </w:rPr>
        <w:t>(13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qm Avys prmwqm inDwnIEy ]137] </w:t>
      </w:r>
      <w:r>
        <w:rPr>
          <w:rFonts w:cs="GuruDevan" w:ascii="GuruDevan" w:hAnsi="GuruDevan"/>
          <w:color w:val="008000"/>
          <w:sz w:val="28"/>
          <w:lang w:val="en-US"/>
        </w:rPr>
        <w:t>(13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}p siqnwm siqgur igAwn iDAwn </w:t>
      </w:r>
      <w:r>
        <w:rPr>
          <w:rFonts w:cs="GuruDevan" w:ascii="GuruDevan" w:hAnsi="GuruDevan"/>
          <w:color w:val="008000"/>
          <w:sz w:val="28"/>
          <w:lang w:val="en-US"/>
        </w:rPr>
        <w:t>(13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miq suin siq kir mwnI hY [ </w:t>
      </w:r>
      <w:r>
        <w:rPr>
          <w:rFonts w:cs="GuruDevan" w:ascii="GuruDevan" w:hAnsi="GuruDevan"/>
          <w:color w:val="008000"/>
          <w:sz w:val="28"/>
          <w:lang w:val="en-US"/>
        </w:rPr>
        <w:t>(13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iDAwn smdrsI bRHÌ iDAwnI </w:t>
      </w:r>
      <w:r>
        <w:rPr>
          <w:rFonts w:cs="GuruDevan" w:ascii="GuruDevan" w:hAnsi="GuruDevan"/>
          <w:color w:val="008000"/>
          <w:sz w:val="28"/>
          <w:lang w:val="en-US"/>
        </w:rPr>
        <w:t>(13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igAwn gur bRhmigAwnI hY [ </w:t>
      </w:r>
      <w:r>
        <w:rPr>
          <w:rFonts w:cs="GuruDevan" w:ascii="GuruDevan" w:hAnsi="GuruDevan"/>
          <w:color w:val="008000"/>
          <w:sz w:val="28"/>
          <w:lang w:val="en-US"/>
        </w:rPr>
        <w:t>(13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inhcl pUrn pRgws irdY </w:t>
      </w:r>
      <w:r>
        <w:rPr>
          <w:rFonts w:cs="GuruDevan" w:ascii="GuruDevan" w:hAnsi="GuruDevan"/>
          <w:color w:val="008000"/>
          <w:sz w:val="28"/>
          <w:lang w:val="en-US"/>
        </w:rPr>
        <w:t>(13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Y mn mwny anmn anmwnI hY [ </w:t>
      </w:r>
      <w:r>
        <w:rPr>
          <w:rFonts w:cs="GuruDevan" w:ascii="GuruDevan" w:hAnsi="GuruDevan"/>
          <w:color w:val="008000"/>
          <w:sz w:val="28"/>
          <w:lang w:val="en-US"/>
        </w:rPr>
        <w:t>(13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mY ibsm AsécrjY AsécrjmY </w:t>
      </w:r>
      <w:r>
        <w:rPr>
          <w:rFonts w:cs="GuruDevan" w:ascii="GuruDevan" w:hAnsi="GuruDevan"/>
          <w:color w:val="008000"/>
          <w:sz w:val="28"/>
          <w:lang w:val="en-US"/>
        </w:rPr>
        <w:t>(13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Buq prmdBuq giq TwnI hY ]138] </w:t>
      </w:r>
      <w:r>
        <w:rPr>
          <w:rFonts w:cs="GuruDevan" w:ascii="GuruDevan" w:hAnsi="GuruDevan"/>
          <w:color w:val="008000"/>
          <w:sz w:val="28"/>
          <w:lang w:val="en-US"/>
        </w:rPr>
        <w:t>(13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prmjoiq siqgur siq}p </w:t>
      </w:r>
      <w:r>
        <w:rPr>
          <w:rFonts w:cs="GuruDevan" w:ascii="GuruDevan" w:hAnsi="GuruDevan"/>
          <w:color w:val="008000"/>
          <w:sz w:val="28"/>
          <w:lang w:val="en-US"/>
        </w:rPr>
        <w:t>(13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igAwn siqgur siqnwm hY [ </w:t>
      </w:r>
      <w:r>
        <w:rPr>
          <w:rFonts w:cs="GuruDevan" w:ascii="GuruDevan" w:hAnsi="GuruDevan"/>
          <w:color w:val="008000"/>
          <w:sz w:val="28"/>
          <w:lang w:val="en-US"/>
        </w:rPr>
        <w:t>(13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jugiq siq siq gurmiq irdY </w:t>
      </w:r>
      <w:r>
        <w:rPr>
          <w:rFonts w:cs="GuruDevan" w:ascii="GuruDevan" w:hAnsi="GuruDevan"/>
          <w:color w:val="008000"/>
          <w:sz w:val="28"/>
          <w:lang w:val="en-US"/>
        </w:rPr>
        <w:t>(13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syv swDszgiq ibsRwm hY [ </w:t>
      </w:r>
      <w:r>
        <w:rPr>
          <w:rFonts w:cs="GuruDevan" w:ascii="GuruDevan" w:hAnsi="GuruDevan"/>
          <w:color w:val="008000"/>
          <w:sz w:val="28"/>
          <w:lang w:val="en-US"/>
        </w:rPr>
        <w:t>(13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pUjw pdwribzd mDkr mn </w:t>
      </w:r>
      <w:r>
        <w:rPr>
          <w:rFonts w:cs="GuruDevan" w:ascii="GuruDevan" w:hAnsi="GuruDevan"/>
          <w:color w:val="008000"/>
          <w:sz w:val="28"/>
          <w:lang w:val="en-US"/>
        </w:rPr>
        <w:t>(13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pUrn hue kwm inhkwm hY [ </w:t>
      </w:r>
      <w:r>
        <w:rPr>
          <w:rFonts w:cs="GuruDevan" w:ascii="GuruDevan" w:hAnsi="GuruDevan"/>
          <w:color w:val="008000"/>
          <w:sz w:val="28"/>
          <w:lang w:val="en-US"/>
        </w:rPr>
        <w:t>(13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pUrn pmL iniD </w:t>
      </w:r>
      <w:r>
        <w:rPr>
          <w:rFonts w:cs="GuruDevan" w:ascii="GuruDevan" w:hAnsi="GuruDevan"/>
          <w:color w:val="008000"/>
          <w:sz w:val="28"/>
          <w:lang w:val="en-US"/>
        </w:rPr>
        <w:t>(13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pRgws ibsm sQl Dwm hY ]139] </w:t>
      </w:r>
      <w:r>
        <w:rPr>
          <w:rFonts w:cs="GuruDevan" w:ascii="GuruDevan" w:hAnsi="GuruDevan"/>
          <w:color w:val="008000"/>
          <w:sz w:val="28"/>
          <w:lang w:val="en-US"/>
        </w:rPr>
        <w:t>(13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n joiq ko adoq AscrjmY </w:t>
      </w:r>
      <w:r>
        <w:rPr>
          <w:rFonts w:cs="GuruDevan" w:ascii="GuruDevan" w:hAnsi="GuruDevan"/>
          <w:color w:val="008000"/>
          <w:sz w:val="28"/>
          <w:lang w:val="en-US"/>
        </w:rPr>
        <w:t>(14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mY iql Cib prmdBuq Cik hY [ </w:t>
      </w:r>
      <w:r>
        <w:rPr>
          <w:rFonts w:cs="GuruDevan" w:ascii="GuruDevan" w:hAnsi="GuruDevan"/>
          <w:color w:val="008000"/>
          <w:sz w:val="28"/>
          <w:lang w:val="en-US"/>
        </w:rPr>
        <w:t>(14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Kby ka Üãsit n sunby ka suriq hY </w:t>
      </w:r>
      <w:r>
        <w:rPr>
          <w:rFonts w:cs="GuruDevan" w:ascii="GuruDevan" w:hAnsi="GuruDevan"/>
          <w:color w:val="008000"/>
          <w:sz w:val="28"/>
          <w:lang w:val="en-US"/>
        </w:rPr>
        <w:t>(14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hby ka ijhbw n igAwn mY akiq hY [ </w:t>
      </w:r>
      <w:r>
        <w:rPr>
          <w:rFonts w:cs="GuruDevan" w:ascii="GuruDevan" w:hAnsi="GuruDevan"/>
          <w:color w:val="008000"/>
          <w:sz w:val="28"/>
          <w:lang w:val="en-US"/>
        </w:rPr>
        <w:t>(14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Bw koit soB loB luiBq hue lotpot </w:t>
      </w:r>
      <w:r>
        <w:rPr>
          <w:rFonts w:cs="GuruDevan" w:ascii="GuruDevan" w:hAnsi="GuruDevan"/>
          <w:color w:val="008000"/>
          <w:sz w:val="28"/>
          <w:lang w:val="en-US"/>
        </w:rPr>
        <w:t>(14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mg joiq koit Aoit lY iCpiq hY [ </w:t>
      </w:r>
      <w:r>
        <w:rPr>
          <w:rFonts w:cs="GuruDevan" w:ascii="GuruDevan" w:hAnsi="GuruDevan"/>
          <w:color w:val="008000"/>
          <w:sz w:val="28"/>
          <w:lang w:val="en-US"/>
        </w:rPr>
        <w:t>(14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g Azg pyK mn mnsw Qkq BeL </w:t>
      </w:r>
      <w:r>
        <w:rPr>
          <w:rFonts w:cs="GuruDevan" w:ascii="GuruDevan" w:hAnsi="GuruDevan"/>
          <w:color w:val="008000"/>
          <w:sz w:val="28"/>
          <w:lang w:val="en-US"/>
        </w:rPr>
        <w:t>(14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q nyq nmo nmo Aiq hU qy Aiq hY ]140] </w:t>
      </w:r>
      <w:r>
        <w:rPr>
          <w:rFonts w:cs="GuruDevan" w:ascii="GuruDevan" w:hAnsi="GuruDevan"/>
          <w:color w:val="008000"/>
          <w:sz w:val="28"/>
          <w:lang w:val="en-US"/>
        </w:rPr>
        <w:t>(14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ib kY Anyk Cb soBw kY Anyk soBw </w:t>
      </w:r>
      <w:r>
        <w:rPr>
          <w:rFonts w:cs="GuruDevan" w:ascii="GuruDevan" w:hAnsi="GuruDevan"/>
          <w:color w:val="008000"/>
          <w:sz w:val="28"/>
          <w:lang w:val="en-US"/>
        </w:rPr>
        <w:t>(14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iq kY Anyk joiq nmo nmo nm hY [ </w:t>
      </w:r>
      <w:r>
        <w:rPr>
          <w:rFonts w:cs="GuruDevan" w:ascii="GuruDevan" w:hAnsi="GuruDevan"/>
          <w:color w:val="008000"/>
          <w:sz w:val="28"/>
          <w:lang w:val="en-US"/>
        </w:rPr>
        <w:t>(14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quiq apmw mhqm mihmw Anyk </w:t>
      </w:r>
      <w:r>
        <w:rPr>
          <w:rFonts w:cs="GuruDevan" w:ascii="GuruDevan" w:hAnsi="GuruDevan"/>
          <w:color w:val="008000"/>
          <w:sz w:val="28"/>
          <w:lang w:val="en-US"/>
        </w:rPr>
        <w:t>(14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iql kQw Aiq Agm Agm hY [ </w:t>
      </w:r>
      <w:r>
        <w:rPr>
          <w:rFonts w:cs="GuruDevan" w:ascii="GuruDevan" w:hAnsi="GuruDevan"/>
          <w:color w:val="008000"/>
          <w:sz w:val="28"/>
          <w:lang w:val="en-US"/>
        </w:rPr>
        <w:t>(14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iD bl bcn ibbyk ja Anyk imly </w:t>
      </w:r>
      <w:r>
        <w:rPr>
          <w:rFonts w:cs="GuruDevan" w:ascii="GuruDevan" w:hAnsi="GuruDevan"/>
          <w:color w:val="008000"/>
          <w:sz w:val="28"/>
          <w:lang w:val="en-US"/>
        </w:rPr>
        <w:t>(14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iql Awid ibsmwid kY ibsm hY [ </w:t>
      </w:r>
      <w:r>
        <w:rPr>
          <w:rFonts w:cs="GuruDevan" w:ascii="GuruDevan" w:hAnsi="GuruDevan"/>
          <w:color w:val="008000"/>
          <w:sz w:val="28"/>
          <w:lang w:val="en-US"/>
        </w:rPr>
        <w:t>(14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iql kY Anyk BWiq inhkWiq BeL </w:t>
      </w:r>
      <w:r>
        <w:rPr>
          <w:rFonts w:cs="GuruDevan" w:ascii="GuruDevan" w:hAnsi="GuruDevan"/>
          <w:color w:val="008000"/>
          <w:sz w:val="28"/>
          <w:lang w:val="en-US"/>
        </w:rPr>
        <w:t>(14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giq giq gur pUrn bRHÌ hY ]141] </w:t>
      </w:r>
      <w:r>
        <w:rPr>
          <w:rFonts w:cs="GuruDevan" w:ascii="GuruDevan" w:hAnsi="GuruDevan"/>
          <w:color w:val="008000"/>
          <w:sz w:val="28"/>
          <w:lang w:val="en-US"/>
        </w:rPr>
        <w:t>(14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n joiq ko adoq AscrjmY </w:t>
      </w:r>
      <w:r>
        <w:rPr>
          <w:rFonts w:cs="GuruDevan" w:ascii="GuruDevan" w:hAnsi="GuruDevan"/>
          <w:color w:val="008000"/>
          <w:sz w:val="28"/>
          <w:lang w:val="en-US"/>
        </w:rPr>
        <w:t>(14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zcq ktwC kY ibsm koit iDAwn hY [ </w:t>
      </w:r>
      <w:r>
        <w:rPr>
          <w:rFonts w:cs="GuruDevan" w:ascii="GuruDevan" w:hAnsi="GuruDevan"/>
          <w:color w:val="008000"/>
          <w:sz w:val="28"/>
          <w:lang w:val="en-US"/>
        </w:rPr>
        <w:t>(14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zd muskwin bwin prmdBuiq giq </w:t>
      </w:r>
      <w:r>
        <w:rPr>
          <w:rFonts w:cs="GuruDevan" w:ascii="GuruDevan" w:hAnsi="GuruDevan"/>
          <w:color w:val="008000"/>
          <w:sz w:val="28"/>
          <w:lang w:val="en-US"/>
        </w:rPr>
        <w:t>(14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r bcn kY Qkq koit igAwn hY [ </w:t>
      </w:r>
      <w:r>
        <w:rPr>
          <w:rFonts w:cs="GuruDevan" w:ascii="GuruDevan" w:hAnsi="GuruDevan"/>
          <w:color w:val="008000"/>
          <w:sz w:val="28"/>
          <w:lang w:val="en-US"/>
        </w:rPr>
        <w:t>(14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apkwr ky ibQwr ko n pwrwvw{ </w:t>
      </w:r>
      <w:r>
        <w:rPr>
          <w:rFonts w:cs="GuruDevan" w:ascii="GuruDevan" w:hAnsi="GuruDevan"/>
          <w:color w:val="008000"/>
          <w:sz w:val="28"/>
          <w:lang w:val="en-US"/>
        </w:rPr>
        <w:t>(14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it apkwr ismrn anmwn hY [ </w:t>
      </w:r>
      <w:r>
        <w:rPr>
          <w:rFonts w:cs="GuruDevan" w:ascii="GuruDevan" w:hAnsi="GuruDevan"/>
          <w:color w:val="008000"/>
          <w:sz w:val="28"/>
          <w:lang w:val="en-US"/>
        </w:rPr>
        <w:t>(14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eAwiniD øpwiniD suKiniD soBwiniD </w:t>
      </w:r>
      <w:r>
        <w:rPr>
          <w:rFonts w:cs="GuruDevan" w:ascii="GuruDevan" w:hAnsi="GuruDevan"/>
          <w:color w:val="008000"/>
          <w:sz w:val="28"/>
          <w:lang w:val="en-US"/>
        </w:rPr>
        <w:t>(14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hmw inDwn gzimqw n kwhU Awn hY ]142] </w:t>
      </w:r>
      <w:r>
        <w:rPr>
          <w:rFonts w:cs="GuruDevan" w:ascii="GuruDevan" w:hAnsi="GuruDevan"/>
          <w:color w:val="008000"/>
          <w:sz w:val="28"/>
          <w:lang w:val="en-US"/>
        </w:rPr>
        <w:t>(14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Awid bwid prmwid ibKY </w:t>
      </w:r>
      <w:r>
        <w:rPr>
          <w:rFonts w:cs="GuruDevan" w:ascii="GuruDevan" w:hAnsi="GuruDevan"/>
          <w:color w:val="008000"/>
          <w:sz w:val="28"/>
          <w:lang w:val="en-US"/>
        </w:rPr>
        <w:t>(14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Azq ibsm Anzq mY [ </w:t>
      </w:r>
      <w:r>
        <w:rPr>
          <w:rFonts w:cs="GuruDevan" w:ascii="GuruDevan" w:hAnsi="GuruDevan"/>
          <w:color w:val="008000"/>
          <w:sz w:val="28"/>
          <w:lang w:val="en-US"/>
        </w:rPr>
        <w:t>(14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it pwrwvwr pwrwvw{ n Apwr pwvY </w:t>
      </w:r>
      <w:r>
        <w:rPr>
          <w:rFonts w:cs="GuruDevan" w:ascii="GuruDevan" w:hAnsi="GuruDevan"/>
          <w:color w:val="008000"/>
          <w:sz w:val="28"/>
          <w:lang w:val="en-US"/>
        </w:rPr>
        <w:t>(14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 koit Qkq AQwh Aprzjq mY [ </w:t>
      </w:r>
      <w:r>
        <w:rPr>
          <w:rFonts w:cs="GuruDevan" w:ascii="GuruDevan" w:hAnsi="GuruDevan"/>
          <w:color w:val="008000"/>
          <w:sz w:val="28"/>
          <w:lang w:val="en-US"/>
        </w:rPr>
        <w:t>(14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giq giq Aiq Agm AgwiD boiD </w:t>
      </w:r>
      <w:r>
        <w:rPr>
          <w:rFonts w:cs="GuruDevan" w:ascii="GuruDevan" w:hAnsi="GuruDevan"/>
          <w:color w:val="008000"/>
          <w:sz w:val="28"/>
          <w:lang w:val="en-US"/>
        </w:rPr>
        <w:t>(14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imqw n igAwn iDAwn ismrn mzq mY [ </w:t>
      </w:r>
      <w:r>
        <w:rPr>
          <w:rFonts w:cs="GuruDevan" w:ascii="GuruDevan" w:hAnsi="GuruDevan"/>
          <w:color w:val="008000"/>
          <w:sz w:val="28"/>
          <w:lang w:val="en-US"/>
        </w:rPr>
        <w:t>(14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K AByv AprMpr dyvwiD dyv </w:t>
      </w:r>
      <w:r>
        <w:rPr>
          <w:rFonts w:cs="GuruDevan" w:ascii="GuruDevan" w:hAnsi="GuruDevan"/>
          <w:color w:val="008000"/>
          <w:sz w:val="28"/>
          <w:lang w:val="en-US"/>
        </w:rPr>
        <w:t>(14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ysy gurdyv syv gurisK szq mY ]143] </w:t>
      </w:r>
      <w:r>
        <w:rPr>
          <w:rFonts w:cs="GuruDevan" w:ascii="GuruDevan" w:hAnsi="GuruDevan"/>
          <w:color w:val="008000"/>
          <w:sz w:val="28"/>
          <w:lang w:val="en-US"/>
        </w:rPr>
        <w:t>(14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prmwid ibsmwid gurE nymh </w:t>
      </w:r>
      <w:r>
        <w:rPr>
          <w:rFonts w:cs="GuruDevan" w:ascii="GuruDevan" w:hAnsi="GuruDevan"/>
          <w:color w:val="008000"/>
          <w:sz w:val="28"/>
          <w:lang w:val="en-US"/>
        </w:rPr>
        <w:t>(14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gt pUrn bRHÌ joiq rwKI [ </w:t>
      </w:r>
      <w:r>
        <w:rPr>
          <w:rFonts w:cs="GuruDevan" w:ascii="GuruDevan" w:hAnsi="GuruDevan"/>
          <w:color w:val="008000"/>
          <w:sz w:val="28"/>
          <w:lang w:val="en-US"/>
        </w:rPr>
        <w:t>(14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il cqur brn ek brn hue swDszg </w:t>
      </w:r>
      <w:r>
        <w:rPr>
          <w:rFonts w:cs="GuruDevan" w:ascii="GuruDevan" w:hAnsi="GuruDevan"/>
          <w:color w:val="008000"/>
          <w:sz w:val="28"/>
          <w:lang w:val="en-US"/>
        </w:rPr>
        <w:t>(14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Duin kIqLn sbd swKI [ </w:t>
      </w:r>
      <w:r>
        <w:rPr>
          <w:rFonts w:cs="GuruDevan" w:ascii="GuruDevan" w:hAnsi="GuruDevan"/>
          <w:color w:val="008000"/>
          <w:sz w:val="28"/>
          <w:lang w:val="en-US"/>
        </w:rPr>
        <w:t>(14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 inhkwm injDwm gurisK sRvn </w:t>
      </w:r>
      <w:r>
        <w:rPr>
          <w:rFonts w:cs="GuruDevan" w:ascii="GuruDevan" w:hAnsi="GuruDevan"/>
          <w:color w:val="008000"/>
          <w:sz w:val="28"/>
          <w:lang w:val="en-US"/>
        </w:rPr>
        <w:t>(14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in gurisK sumiq AlK lwKI [ </w:t>
      </w:r>
      <w:r>
        <w:rPr>
          <w:rFonts w:cs="GuruDevan" w:ascii="GuruDevan" w:hAnsi="GuruDevan"/>
          <w:color w:val="008000"/>
          <w:sz w:val="28"/>
          <w:lang w:val="en-US"/>
        </w:rPr>
        <w:t>(14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zcq ktwC kir øpw dY jwih lY </w:t>
      </w:r>
      <w:r>
        <w:rPr>
          <w:rFonts w:cs="GuruDevan" w:ascii="GuruDevan" w:hAnsi="GuruDevan"/>
          <w:color w:val="008000"/>
          <w:sz w:val="28"/>
          <w:lang w:val="en-US"/>
        </w:rPr>
        <w:t>(14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ih Avgwih pãEy pRIiq cwKI ]144] </w:t>
      </w:r>
      <w:r>
        <w:rPr>
          <w:rFonts w:cs="GuruDevan" w:ascii="GuruDevan" w:hAnsi="GuruDevan"/>
          <w:color w:val="008000"/>
          <w:sz w:val="28"/>
          <w:lang w:val="en-US"/>
        </w:rPr>
        <w:t>(14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kI suriq AisPêriq hue qurq hI </w:t>
      </w:r>
      <w:r>
        <w:rPr>
          <w:rFonts w:cs="GuruDevan" w:ascii="GuruDevan" w:hAnsi="GuruDevan"/>
          <w:color w:val="008000"/>
          <w:sz w:val="28"/>
          <w:lang w:val="en-US"/>
        </w:rPr>
        <w:t>(14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uriq hY swDszg murq nwhI [ </w:t>
      </w:r>
      <w:r>
        <w:rPr>
          <w:rFonts w:cs="GuruDevan" w:ascii="GuruDevan" w:hAnsi="GuruDevan"/>
          <w:color w:val="008000"/>
          <w:sz w:val="28"/>
          <w:lang w:val="en-US"/>
        </w:rPr>
        <w:t>(14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prqIiq kI rIiq ihq cIq kir </w:t>
      </w:r>
      <w:r>
        <w:rPr>
          <w:rFonts w:cs="GuruDevan" w:ascii="GuruDevan" w:hAnsi="GuruDevan"/>
          <w:color w:val="008000"/>
          <w:sz w:val="28"/>
          <w:lang w:val="en-US"/>
        </w:rPr>
        <w:t>(14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iq mn jgq mn durq nwhI [ </w:t>
      </w:r>
      <w:r>
        <w:rPr>
          <w:rFonts w:cs="GuruDevan" w:ascii="GuruDevan" w:hAnsi="GuruDevan"/>
          <w:color w:val="008000"/>
          <w:sz w:val="28"/>
          <w:lang w:val="en-US"/>
        </w:rPr>
        <w:t>(14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inhkwm inhkrm hue kmL kir </w:t>
      </w:r>
      <w:r>
        <w:rPr>
          <w:rFonts w:cs="GuruDevan" w:ascii="GuruDevan" w:hAnsi="GuruDevan"/>
          <w:color w:val="008000"/>
          <w:sz w:val="28"/>
          <w:lang w:val="en-US"/>
        </w:rPr>
        <w:t>(14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w inrws hue Jrq nwhI [ </w:t>
      </w:r>
      <w:r>
        <w:rPr>
          <w:rFonts w:cs="GuruDevan" w:ascii="GuruDevan" w:hAnsi="GuruDevan"/>
          <w:color w:val="008000"/>
          <w:sz w:val="28"/>
          <w:lang w:val="en-US"/>
        </w:rPr>
        <w:t>(14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gur iDAwn ar mwin pUrn bRHÌ </w:t>
      </w:r>
      <w:r>
        <w:rPr>
          <w:rFonts w:cs="GuruDevan" w:ascii="GuruDevan" w:hAnsi="GuruDevan"/>
          <w:color w:val="008000"/>
          <w:sz w:val="28"/>
          <w:lang w:val="en-US"/>
        </w:rPr>
        <w:t>(14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q mih Bgiq miq Crq nwhI ]145] </w:t>
      </w:r>
      <w:r>
        <w:rPr>
          <w:rFonts w:cs="GuruDevan" w:ascii="GuruDevan" w:hAnsi="GuruDevan"/>
          <w:color w:val="008000"/>
          <w:sz w:val="28"/>
          <w:lang w:val="en-US"/>
        </w:rPr>
        <w:t>(14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igAwn igAwn Avgwhn kY </w:t>
      </w:r>
      <w:r>
        <w:rPr>
          <w:rFonts w:cs="GuruDevan" w:ascii="GuruDevan" w:hAnsi="GuruDevan"/>
          <w:color w:val="008000"/>
          <w:sz w:val="28"/>
          <w:lang w:val="en-US"/>
        </w:rPr>
        <w:t>(14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iDAwn iDAwn ar DwrhI [ </w:t>
      </w:r>
      <w:r>
        <w:rPr>
          <w:rFonts w:cs="GuruDevan" w:ascii="GuruDevan" w:hAnsi="GuruDevan"/>
          <w:color w:val="008000"/>
          <w:sz w:val="28"/>
          <w:lang w:val="en-US"/>
        </w:rPr>
        <w:t>(14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ismrn ismrn kir </w:t>
      </w:r>
      <w:r>
        <w:rPr>
          <w:rFonts w:cs="GuruDevan" w:ascii="GuruDevan" w:hAnsi="GuruDevan"/>
          <w:color w:val="008000"/>
          <w:sz w:val="28"/>
          <w:lang w:val="en-US"/>
        </w:rPr>
        <w:t>(14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anmwn bwrMbwr hI [ </w:t>
      </w:r>
      <w:r>
        <w:rPr>
          <w:rFonts w:cs="GuruDevan" w:ascii="GuruDevan" w:hAnsi="GuruDevan"/>
          <w:color w:val="008000"/>
          <w:sz w:val="28"/>
          <w:lang w:val="en-US"/>
        </w:rPr>
        <w:t>(14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suriq sbd Aa Üãsit kY </w:t>
      </w:r>
      <w:r>
        <w:rPr>
          <w:rFonts w:cs="GuruDevan" w:ascii="GuruDevan" w:hAnsi="GuruDevan"/>
          <w:color w:val="008000"/>
          <w:sz w:val="28"/>
          <w:lang w:val="en-US"/>
        </w:rPr>
        <w:t>(14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rwg nwd Junkwr hI [ </w:t>
      </w:r>
      <w:r>
        <w:rPr>
          <w:rFonts w:cs="GuruDevan" w:ascii="GuruDevan" w:hAnsi="GuruDevan"/>
          <w:color w:val="008000"/>
          <w:sz w:val="28"/>
          <w:lang w:val="en-US"/>
        </w:rPr>
        <w:t>(14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pRym nym gur sbd ka </w:t>
      </w:r>
      <w:r>
        <w:rPr>
          <w:rFonts w:cs="GuruDevan" w:ascii="GuruDevan" w:hAnsi="GuruDevan"/>
          <w:color w:val="008000"/>
          <w:sz w:val="28"/>
          <w:lang w:val="en-US"/>
        </w:rPr>
        <w:t>(14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q nyq nmo nmo kY nmÔkwr hI ]146] </w:t>
      </w:r>
      <w:r>
        <w:rPr>
          <w:rFonts w:cs="GuruDevan" w:ascii="GuruDevan" w:hAnsi="GuruDevan"/>
          <w:color w:val="008000"/>
          <w:sz w:val="28"/>
          <w:lang w:val="en-US"/>
        </w:rPr>
        <w:t>(14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lIn AkêlIn BE </w:t>
      </w:r>
      <w:r>
        <w:rPr>
          <w:rFonts w:cs="GuruDevan" w:ascii="GuruDevan" w:hAnsi="GuruDevan"/>
          <w:color w:val="008000"/>
          <w:sz w:val="28"/>
          <w:lang w:val="en-US"/>
        </w:rPr>
        <w:t>(14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r brn imil swDszg jwnIEy [ </w:t>
      </w:r>
      <w:r>
        <w:rPr>
          <w:rFonts w:cs="GuruDevan" w:ascii="GuruDevan" w:hAnsi="GuruDevan"/>
          <w:color w:val="008000"/>
          <w:sz w:val="28"/>
          <w:lang w:val="en-US"/>
        </w:rPr>
        <w:t>(14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lIn jl mIn giq </w:t>
      </w:r>
      <w:r>
        <w:rPr>
          <w:rFonts w:cs="GuruDevan" w:ascii="GuruDevan" w:hAnsi="GuruDevan"/>
          <w:color w:val="008000"/>
          <w:sz w:val="28"/>
          <w:lang w:val="en-US"/>
        </w:rPr>
        <w:t>(14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hj gvn jl pwn anmwnIEy [ </w:t>
      </w:r>
      <w:r>
        <w:rPr>
          <w:rFonts w:cs="GuruDevan" w:ascii="GuruDevan" w:hAnsi="GuruDevan"/>
          <w:color w:val="008000"/>
          <w:sz w:val="28"/>
          <w:lang w:val="en-US"/>
        </w:rPr>
        <w:t>(14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lIn prbIn BE </w:t>
      </w:r>
      <w:r>
        <w:rPr>
          <w:rFonts w:cs="GuruDevan" w:ascii="GuruDevan" w:hAnsi="GuruDevan"/>
          <w:color w:val="008000"/>
          <w:sz w:val="28"/>
          <w:lang w:val="en-US"/>
        </w:rPr>
        <w:t>(14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EkY Ek pihcwnIEy [ </w:t>
      </w:r>
      <w:r>
        <w:rPr>
          <w:rFonts w:cs="GuruDevan" w:ascii="GuruDevan" w:hAnsi="GuruDevan"/>
          <w:color w:val="008000"/>
          <w:sz w:val="28"/>
          <w:lang w:val="en-US"/>
        </w:rPr>
        <w:t>(14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lIn pg rIn BE </w:t>
      </w:r>
      <w:r>
        <w:rPr>
          <w:rFonts w:cs="GuruDevan" w:ascii="GuruDevan" w:hAnsi="GuruDevan"/>
          <w:color w:val="008000"/>
          <w:sz w:val="28"/>
          <w:lang w:val="en-US"/>
        </w:rPr>
        <w:t>(14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bd suriq ar AwnIEy ]147] </w:t>
      </w:r>
      <w:r>
        <w:rPr>
          <w:rFonts w:cs="GuruDevan" w:ascii="GuruDevan" w:hAnsi="GuruDevan"/>
          <w:color w:val="008000"/>
          <w:sz w:val="28"/>
          <w:lang w:val="en-US"/>
        </w:rPr>
        <w:t>(14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iDAwn kY piqstw suKMbr lY </w:t>
      </w:r>
      <w:r>
        <w:rPr>
          <w:rFonts w:cs="GuruDevan" w:ascii="GuruDevan" w:hAnsi="GuruDevan"/>
          <w:color w:val="008000"/>
          <w:sz w:val="28"/>
          <w:lang w:val="en-US"/>
        </w:rPr>
        <w:t>(14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ik ptMbr kI soBw n suhwveL [ </w:t>
      </w:r>
      <w:r>
        <w:rPr>
          <w:rFonts w:cs="GuruDevan" w:ascii="GuruDevan" w:hAnsi="GuruDevan"/>
          <w:color w:val="008000"/>
          <w:sz w:val="28"/>
          <w:lang w:val="en-US"/>
        </w:rPr>
        <w:t>(14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 igAwn imstwn pwn </w:t>
      </w:r>
      <w:r>
        <w:rPr>
          <w:rFonts w:cs="GuruDevan" w:ascii="GuruDevan" w:hAnsi="GuruDevan"/>
          <w:color w:val="008000"/>
          <w:sz w:val="28"/>
          <w:lang w:val="en-US"/>
        </w:rPr>
        <w:t>(14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nw ibzjnwid szwd lwlsw imtwveL [ </w:t>
      </w:r>
      <w:r>
        <w:rPr>
          <w:rFonts w:cs="GuruDevan" w:ascii="GuruDevan" w:hAnsi="GuruDevan"/>
          <w:color w:val="008000"/>
          <w:sz w:val="28"/>
          <w:lang w:val="en-US"/>
        </w:rPr>
        <w:t>(14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mL inDwn pãA pRym prmwrQ kY </w:t>
      </w:r>
      <w:r>
        <w:rPr>
          <w:rFonts w:cs="GuruDevan" w:ascii="GuruDevan" w:hAnsi="GuruDevan"/>
          <w:color w:val="008000"/>
          <w:sz w:val="28"/>
          <w:lang w:val="en-US"/>
        </w:rPr>
        <w:t>(14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L inDwn kI eCw n apjwveL [ </w:t>
      </w:r>
      <w:r>
        <w:rPr>
          <w:rFonts w:cs="GuruDevan" w:ascii="GuruDevan" w:hAnsi="GuruDevan"/>
          <w:color w:val="008000"/>
          <w:sz w:val="28"/>
          <w:lang w:val="en-US"/>
        </w:rPr>
        <w:t>(14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ikzcq øpw ktwC </w:t>
      </w:r>
      <w:r>
        <w:rPr>
          <w:rFonts w:cs="GuruDevan" w:ascii="GuruDevan" w:hAnsi="GuruDevan"/>
          <w:color w:val="008000"/>
          <w:sz w:val="28"/>
          <w:lang w:val="en-US"/>
        </w:rPr>
        <w:t>(14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mnsw Qkq Anq n DwveL ]148] </w:t>
      </w:r>
      <w:r>
        <w:rPr>
          <w:rFonts w:cs="GuruDevan" w:ascii="GuruDevan" w:hAnsi="GuruDevan"/>
          <w:color w:val="008000"/>
          <w:sz w:val="28"/>
          <w:lang w:val="en-US"/>
        </w:rPr>
        <w:t>(14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zin Dzin gurisK suin gurisK BE </w:t>
      </w:r>
      <w:r>
        <w:rPr>
          <w:rFonts w:cs="GuruDevan" w:ascii="GuruDevan" w:hAnsi="GuruDevan"/>
          <w:color w:val="008000"/>
          <w:sz w:val="28"/>
          <w:lang w:val="en-US"/>
        </w:rPr>
        <w:t>(14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min gurisK mn mwny hY [ </w:t>
      </w:r>
      <w:r>
        <w:rPr>
          <w:rFonts w:cs="GuruDevan" w:ascii="GuruDevan" w:hAnsi="GuruDevan"/>
          <w:color w:val="008000"/>
          <w:sz w:val="28"/>
          <w:lang w:val="en-US"/>
        </w:rPr>
        <w:t>(14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Bwe gurisK Bwa cwa irdY </w:t>
      </w:r>
      <w:r>
        <w:rPr>
          <w:rFonts w:cs="GuruDevan" w:ascii="GuruDevan" w:hAnsi="GuruDevan"/>
          <w:color w:val="008000"/>
          <w:sz w:val="28"/>
          <w:lang w:val="en-US"/>
        </w:rPr>
        <w:t>(14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jwin gurisK jg jwny hY [ </w:t>
      </w:r>
      <w:r>
        <w:rPr>
          <w:rFonts w:cs="GuruDevan" w:ascii="GuruDevan" w:hAnsi="GuruDevan"/>
          <w:color w:val="008000"/>
          <w:sz w:val="28"/>
          <w:lang w:val="en-US"/>
        </w:rPr>
        <w:t>(14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ziD imlY gurisK pUrn hue </w:t>
      </w:r>
      <w:r>
        <w:rPr>
          <w:rFonts w:cs="GuruDevan" w:ascii="GuruDevan" w:hAnsi="GuruDevan"/>
          <w:color w:val="008000"/>
          <w:sz w:val="28"/>
          <w:lang w:val="en-US"/>
        </w:rPr>
        <w:t>(14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pUrn bRHÌ phcwny hY [ </w:t>
      </w:r>
      <w:r>
        <w:rPr>
          <w:rFonts w:cs="GuruDevan" w:ascii="GuruDevan" w:hAnsi="GuruDevan"/>
          <w:color w:val="008000"/>
          <w:sz w:val="28"/>
          <w:lang w:val="en-US"/>
        </w:rPr>
        <w:t>(14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pRym nym gurisK isK gur </w:t>
      </w:r>
      <w:r>
        <w:rPr>
          <w:rFonts w:cs="GuruDevan" w:ascii="GuruDevan" w:hAnsi="GuruDevan"/>
          <w:color w:val="008000"/>
          <w:sz w:val="28"/>
          <w:lang w:val="en-US"/>
        </w:rPr>
        <w:t>(14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hz soeL bIs ekeLs air Awny hY ]149] </w:t>
      </w:r>
      <w:r>
        <w:rPr>
          <w:rFonts w:cs="GuruDevan" w:ascii="GuruDevan" w:hAnsi="GuruDevan"/>
          <w:color w:val="008000"/>
          <w:sz w:val="28"/>
          <w:lang w:val="en-US"/>
        </w:rPr>
        <w:t>(14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iq siqgur siq siq irdY </w:t>
      </w:r>
      <w:r>
        <w:rPr>
          <w:rFonts w:cs="GuruDevan" w:ascii="GuruDevan" w:hAnsi="GuruDevan"/>
          <w:color w:val="008000"/>
          <w:sz w:val="28"/>
          <w:lang w:val="en-US"/>
        </w:rPr>
        <w:t>(15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dY n duqIAw Bwa qãgun AqIq hY [ </w:t>
      </w:r>
      <w:r>
        <w:rPr>
          <w:rFonts w:cs="GuruDevan" w:ascii="GuruDevan" w:hAnsi="GuruDevan"/>
          <w:color w:val="008000"/>
          <w:sz w:val="28"/>
          <w:lang w:val="en-US"/>
        </w:rPr>
        <w:t>(15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purn srbmeL </w:t>
      </w:r>
      <w:r>
        <w:rPr>
          <w:rFonts w:cs="GuruDevan" w:ascii="GuruDevan" w:hAnsi="GuruDevan"/>
          <w:color w:val="008000"/>
          <w:sz w:val="28"/>
          <w:lang w:val="en-US"/>
        </w:rPr>
        <w:t>(15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hI Anyk myk skl ky mIq hY [ </w:t>
      </w:r>
      <w:r>
        <w:rPr>
          <w:rFonts w:cs="GuruDevan" w:ascii="GuruDevan" w:hAnsi="GuruDevan"/>
          <w:color w:val="008000"/>
          <w:sz w:val="28"/>
          <w:lang w:val="en-US"/>
        </w:rPr>
        <w:t>(15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bYr inrlyp inrwDwr inrlMB </w:t>
      </w:r>
      <w:r>
        <w:rPr>
          <w:rFonts w:cs="GuruDevan" w:ascii="GuruDevan" w:hAnsi="GuruDevan"/>
          <w:color w:val="008000"/>
          <w:sz w:val="28"/>
          <w:lang w:val="en-US"/>
        </w:rPr>
        <w:t>(15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zkwr inribkwr inhck cIq hY [ </w:t>
      </w:r>
      <w:r>
        <w:rPr>
          <w:rFonts w:cs="GuruDevan" w:ascii="GuruDevan" w:hAnsi="GuruDevan"/>
          <w:color w:val="008000"/>
          <w:sz w:val="28"/>
          <w:lang w:val="en-US"/>
        </w:rPr>
        <w:t>(15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mLl inrmol inrzjn inrwhwr </w:t>
      </w:r>
      <w:r>
        <w:rPr>
          <w:rFonts w:cs="GuruDevan" w:ascii="GuruDevan" w:hAnsi="GuruDevan"/>
          <w:color w:val="008000"/>
          <w:sz w:val="28"/>
          <w:lang w:val="en-US"/>
        </w:rPr>
        <w:t>(15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moh inrByd ACl AjIq hY ]150] </w:t>
      </w:r>
      <w:r>
        <w:rPr>
          <w:rFonts w:cs="GuruDevan" w:ascii="GuruDevan" w:hAnsi="GuruDevan"/>
          <w:color w:val="008000"/>
          <w:sz w:val="28"/>
          <w:lang w:val="en-US"/>
        </w:rPr>
        <w:t>(15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swDszgiq suøq BUmI </w:t>
      </w:r>
      <w:r>
        <w:rPr>
          <w:rFonts w:cs="GuruDevan" w:ascii="GuruDevan" w:hAnsi="GuruDevan"/>
          <w:color w:val="008000"/>
          <w:sz w:val="28"/>
          <w:lang w:val="en-US"/>
        </w:rPr>
        <w:t>(15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q icqvq Pl pRwpiq aDwr hY [ </w:t>
      </w:r>
      <w:r>
        <w:rPr>
          <w:rFonts w:cs="GuruDevan" w:ascii="GuruDevan" w:hAnsi="GuruDevan"/>
          <w:color w:val="008000"/>
          <w:sz w:val="28"/>
          <w:lang w:val="en-US"/>
        </w:rPr>
        <w:t>(15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 swDszgiq hY gurmuiK jwnIEy [ </w:t>
      </w:r>
      <w:r>
        <w:rPr>
          <w:rFonts w:cs="GuruDevan" w:ascii="GuruDevan" w:hAnsi="GuruDevan"/>
          <w:color w:val="008000"/>
          <w:sz w:val="28"/>
          <w:lang w:val="en-US"/>
        </w:rPr>
        <w:t>(15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n iDAwn siq sbd suriq siq </w:t>
      </w:r>
      <w:r>
        <w:rPr>
          <w:rFonts w:cs="GuruDevan" w:ascii="GuruDevan" w:hAnsi="GuruDevan"/>
          <w:color w:val="008000"/>
          <w:sz w:val="28"/>
          <w:lang w:val="en-US"/>
        </w:rPr>
        <w:t>(15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zg siq siq kr mwnIEy [ </w:t>
      </w:r>
      <w:r>
        <w:rPr>
          <w:rFonts w:cs="GuruDevan" w:ascii="GuruDevan" w:hAnsi="GuruDevan"/>
          <w:color w:val="008000"/>
          <w:sz w:val="28"/>
          <w:lang w:val="en-US"/>
        </w:rPr>
        <w:t>(15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bRHÌ iDAwn sbd bRHÌ igAwn </w:t>
      </w:r>
      <w:r>
        <w:rPr>
          <w:rFonts w:cs="GuruDevan" w:ascii="GuruDevan" w:hAnsi="GuruDevan"/>
          <w:color w:val="008000"/>
          <w:sz w:val="28"/>
          <w:lang w:val="en-US"/>
        </w:rPr>
        <w:t>(15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iq bRhmQwn pRym pihcwnIEy [ </w:t>
      </w:r>
      <w:r>
        <w:rPr>
          <w:rFonts w:cs="GuruDevan" w:ascii="GuruDevan" w:hAnsi="GuruDevan"/>
          <w:color w:val="008000"/>
          <w:sz w:val="28"/>
          <w:lang w:val="en-US"/>
        </w:rPr>
        <w:t>(15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}p siqnwm siqgur igAwn iDAwn </w:t>
      </w:r>
      <w:r>
        <w:rPr>
          <w:rFonts w:cs="GuruDevan" w:ascii="GuruDevan" w:hAnsi="GuruDevan"/>
          <w:color w:val="008000"/>
          <w:sz w:val="28"/>
          <w:lang w:val="en-US"/>
        </w:rPr>
        <w:t>(15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inhkwm anmn anmwnIEy ]151] </w:t>
      </w:r>
      <w:r>
        <w:rPr>
          <w:rFonts w:cs="GuruDevan" w:ascii="GuruDevan" w:hAnsi="GuruDevan"/>
          <w:color w:val="008000"/>
          <w:sz w:val="28"/>
          <w:lang w:val="en-US"/>
        </w:rPr>
        <w:t>(151-9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Urn bRHÌ dyKy Üãsit kY </w:t>
      </w:r>
      <w:r>
        <w:rPr>
          <w:rFonts w:cs="GuruDevan" w:ascii="GuruDevan" w:hAnsi="GuruDevan"/>
          <w:color w:val="008000"/>
          <w:sz w:val="28"/>
          <w:lang w:val="en-US"/>
        </w:rPr>
        <w:t>(15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bd kY pUrn bRHÌ hY [ </w:t>
      </w:r>
      <w:r>
        <w:rPr>
          <w:rFonts w:cs="GuruDevan" w:ascii="GuruDevan" w:hAnsi="GuruDevan"/>
          <w:color w:val="008000"/>
          <w:sz w:val="28"/>
          <w:lang w:val="en-US"/>
        </w:rPr>
        <w:t>(15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Urn bRHÌ sR uiq sRvn kY </w:t>
      </w:r>
      <w:r>
        <w:rPr>
          <w:rFonts w:cs="GuruDevan" w:ascii="GuruDevan" w:hAnsi="GuruDevan"/>
          <w:color w:val="008000"/>
          <w:sz w:val="28"/>
          <w:lang w:val="en-US"/>
        </w:rPr>
        <w:t>(15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r bcn kih bynqI ibsm hY [ </w:t>
      </w:r>
      <w:r>
        <w:rPr>
          <w:rFonts w:cs="GuruDevan" w:ascii="GuruDevan" w:hAnsi="GuruDevan"/>
          <w:color w:val="008000"/>
          <w:sz w:val="28"/>
          <w:lang w:val="en-US"/>
        </w:rPr>
        <w:t>(15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Urn bRHÌ rsgzD sziD </w:t>
      </w:r>
      <w:r>
        <w:rPr>
          <w:rFonts w:cs="GuruDevan" w:ascii="GuruDevan" w:hAnsi="GuruDevan"/>
          <w:color w:val="008000"/>
          <w:sz w:val="28"/>
          <w:lang w:val="en-US"/>
        </w:rPr>
        <w:t>(15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srs czdn sugzD gmwgm hY [ </w:t>
      </w:r>
      <w:r>
        <w:rPr>
          <w:rFonts w:cs="GuruDevan" w:ascii="GuruDevan" w:hAnsi="GuruDevan"/>
          <w:color w:val="008000"/>
          <w:sz w:val="28"/>
          <w:lang w:val="en-US"/>
        </w:rPr>
        <w:t>(15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Urn bRHÌ gur sbL mY </w:t>
      </w:r>
      <w:r>
        <w:rPr>
          <w:rFonts w:cs="GuruDevan" w:ascii="GuruDevan" w:hAnsi="GuruDevan"/>
          <w:color w:val="008000"/>
          <w:sz w:val="28"/>
          <w:lang w:val="en-US"/>
        </w:rPr>
        <w:t>(15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Urn bRHÌ nmo nm hY ]152] </w:t>
      </w:r>
      <w:r>
        <w:rPr>
          <w:rFonts w:cs="GuruDevan" w:ascii="GuruDevan" w:hAnsi="GuruDevan"/>
          <w:color w:val="008000"/>
          <w:sz w:val="28"/>
          <w:lang w:val="en-US"/>
        </w:rPr>
        <w:t>(15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Adrs drs AscrjmY </w:t>
      </w:r>
      <w:r>
        <w:rPr>
          <w:rFonts w:cs="GuruDevan" w:ascii="GuruDevan" w:hAnsi="GuruDevan"/>
          <w:color w:val="008000"/>
          <w:sz w:val="28"/>
          <w:lang w:val="en-US"/>
        </w:rPr>
        <w:t>(15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rq ihrwny Üãg Üãsit Agm hY [ </w:t>
      </w:r>
      <w:r>
        <w:rPr>
          <w:rFonts w:cs="GuruDevan" w:ascii="GuruDevan" w:hAnsi="GuruDevan"/>
          <w:color w:val="008000"/>
          <w:sz w:val="28"/>
          <w:lang w:val="en-US"/>
        </w:rPr>
        <w:t>(15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Agocr sbd prmdBuq </w:t>
      </w:r>
      <w:r>
        <w:rPr>
          <w:rFonts w:cs="GuruDevan" w:ascii="GuruDevan" w:hAnsi="GuruDevan"/>
          <w:color w:val="008000"/>
          <w:sz w:val="28"/>
          <w:lang w:val="en-US"/>
        </w:rPr>
        <w:t>(15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kY sR uiq sRvn ibsm hY [ </w:t>
      </w:r>
      <w:r>
        <w:rPr>
          <w:rFonts w:cs="GuruDevan" w:ascii="GuruDevan" w:hAnsi="GuruDevan"/>
          <w:color w:val="008000"/>
          <w:sz w:val="28"/>
          <w:lang w:val="en-US"/>
        </w:rPr>
        <w:t>(15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wd rs rihq ApIA ipAw pRymrs </w:t>
      </w:r>
      <w:r>
        <w:rPr>
          <w:rFonts w:cs="GuruDevan" w:ascii="GuruDevan" w:hAnsi="GuruDevan"/>
          <w:color w:val="008000"/>
          <w:sz w:val="28"/>
          <w:lang w:val="en-US"/>
        </w:rPr>
        <w:t>(15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nw Qkq nyq nyq nmo nm hY [ </w:t>
      </w:r>
      <w:r>
        <w:rPr>
          <w:rFonts w:cs="GuruDevan" w:ascii="GuruDevan" w:hAnsi="GuruDevan"/>
          <w:color w:val="008000"/>
          <w:sz w:val="28"/>
          <w:lang w:val="en-US"/>
        </w:rPr>
        <w:t>(15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gun srgun Aibgiq n ghn giq </w:t>
      </w:r>
      <w:r>
        <w:rPr>
          <w:rFonts w:cs="GuruDevan" w:ascii="GuruDevan" w:hAnsi="GuruDevan"/>
          <w:color w:val="008000"/>
          <w:sz w:val="28"/>
          <w:lang w:val="en-US"/>
        </w:rPr>
        <w:t>(15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m sQUl mUl pUrn bRHÌ hY ]153] </w:t>
      </w:r>
      <w:r>
        <w:rPr>
          <w:rFonts w:cs="GuruDevan" w:ascii="GuruDevan" w:hAnsi="GuruDevan"/>
          <w:color w:val="008000"/>
          <w:sz w:val="28"/>
          <w:lang w:val="en-US"/>
        </w:rPr>
        <w:t>(15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uly sy bzDn ibKY Blo hI sIcwno jwqy </w:t>
      </w:r>
      <w:r>
        <w:rPr>
          <w:rFonts w:cs="GuruDevan" w:ascii="GuruDevan" w:hAnsi="GuruDevan"/>
          <w:color w:val="008000"/>
          <w:sz w:val="28"/>
          <w:lang w:val="en-US"/>
        </w:rPr>
        <w:t>(15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 Gwq krY n ibkw{ hoe AwveL [ </w:t>
      </w:r>
      <w:r>
        <w:rPr>
          <w:rFonts w:cs="GuruDevan" w:ascii="GuruDevan" w:hAnsi="GuruDevan"/>
          <w:color w:val="008000"/>
          <w:sz w:val="28"/>
          <w:lang w:val="en-US"/>
        </w:rPr>
        <w:t>(15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uly sy bzDn ibKY ckeL BlI jwqy </w:t>
      </w:r>
      <w:r>
        <w:rPr>
          <w:rFonts w:cs="GuruDevan" w:ascii="GuruDevan" w:hAnsi="GuruDevan"/>
          <w:color w:val="008000"/>
          <w:sz w:val="28"/>
          <w:lang w:val="en-US"/>
        </w:rPr>
        <w:t>(15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m ryK myit inis pãA szgu pwveL [ </w:t>
      </w:r>
      <w:r>
        <w:rPr>
          <w:rFonts w:cs="GuruDevan" w:ascii="GuruDevan" w:hAnsi="GuruDevan"/>
          <w:color w:val="008000"/>
          <w:sz w:val="28"/>
          <w:lang w:val="en-US"/>
        </w:rPr>
        <w:t>(15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uly sy bzDn ibKY Blo hY sUAw pRisD </w:t>
      </w:r>
      <w:r>
        <w:rPr>
          <w:rFonts w:cs="GuruDevan" w:ascii="GuruDevan" w:hAnsi="GuruDevan"/>
          <w:color w:val="008000"/>
          <w:sz w:val="28"/>
          <w:lang w:val="en-US"/>
        </w:rPr>
        <w:t>(15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n apdysu rwm nwm ilv lwveL [ </w:t>
      </w:r>
      <w:r>
        <w:rPr>
          <w:rFonts w:cs="GuruDevan" w:ascii="GuruDevan" w:hAnsi="GuruDevan"/>
          <w:color w:val="008000"/>
          <w:sz w:val="28"/>
          <w:lang w:val="en-US"/>
        </w:rPr>
        <w:t>(15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K pdvI sY qYsy mwns jnm Blo </w:t>
      </w:r>
      <w:r>
        <w:rPr>
          <w:rFonts w:cs="GuruDevan" w:ascii="GuruDevan" w:hAnsi="GuruDevan"/>
          <w:color w:val="008000"/>
          <w:sz w:val="28"/>
          <w:lang w:val="en-US"/>
        </w:rPr>
        <w:t>(15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hoe swDszig pRB iDAwveL ]154] </w:t>
      </w:r>
      <w:r>
        <w:rPr>
          <w:rFonts w:cs="GuruDevan" w:ascii="GuruDevan" w:hAnsi="GuruDevan"/>
          <w:color w:val="008000"/>
          <w:sz w:val="28"/>
          <w:lang w:val="en-US"/>
        </w:rPr>
        <w:t>(15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sUAw afq iPrq bn bn pRiq </w:t>
      </w:r>
      <w:r>
        <w:rPr>
          <w:rFonts w:cs="GuruDevan" w:ascii="GuruDevan" w:hAnsi="GuruDevan"/>
          <w:color w:val="008000"/>
          <w:sz w:val="28"/>
          <w:lang w:val="en-US"/>
        </w:rPr>
        <w:t>(15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eL ibrK bYTy qYso Plu cwKeL [ </w:t>
      </w:r>
      <w:r>
        <w:rPr>
          <w:rFonts w:cs="GuruDevan" w:ascii="GuruDevan" w:hAnsi="GuruDevan"/>
          <w:color w:val="008000"/>
          <w:sz w:val="28"/>
          <w:lang w:val="en-US"/>
        </w:rPr>
        <w:t>(15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bis hoe jYsI jYsI Ey szgiq imlY </w:t>
      </w:r>
      <w:r>
        <w:rPr>
          <w:rFonts w:cs="GuruDevan" w:ascii="GuruDevan" w:hAnsi="GuruDevan"/>
          <w:color w:val="008000"/>
          <w:sz w:val="28"/>
          <w:lang w:val="en-US"/>
        </w:rPr>
        <w:t>(15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n apdys qYsI BwKw lY sBwKeL [ </w:t>
      </w:r>
      <w:r>
        <w:rPr>
          <w:rFonts w:cs="GuruDevan" w:ascii="GuruDevan" w:hAnsi="GuruDevan"/>
          <w:color w:val="008000"/>
          <w:sz w:val="28"/>
          <w:lang w:val="en-US"/>
        </w:rPr>
        <w:t>(15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icq czcl cpl jl ko suBwa </w:t>
      </w:r>
      <w:r>
        <w:rPr>
          <w:rFonts w:cs="GuruDevan" w:ascii="GuruDevan" w:hAnsi="GuruDevan"/>
          <w:color w:val="008000"/>
          <w:sz w:val="28"/>
          <w:lang w:val="en-US"/>
        </w:rPr>
        <w:t>(15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rzg szg imlY qYsy rzg rwKeL [ </w:t>
      </w:r>
      <w:r>
        <w:rPr>
          <w:rFonts w:cs="GuruDevan" w:ascii="GuruDevan" w:hAnsi="GuruDevan"/>
          <w:color w:val="008000"/>
          <w:sz w:val="28"/>
          <w:lang w:val="en-US"/>
        </w:rPr>
        <w:t>(15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m AswD jYsy bw{nI ibnws kwl </w:t>
      </w:r>
      <w:r>
        <w:rPr>
          <w:rFonts w:cs="GuruDevan" w:ascii="GuruDevan" w:hAnsi="GuruDevan"/>
          <w:color w:val="008000"/>
          <w:sz w:val="28"/>
          <w:lang w:val="en-US"/>
        </w:rPr>
        <w:t>(15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 gzg imil sujn iBlwKeL ]155] </w:t>
      </w:r>
      <w:r>
        <w:rPr>
          <w:rFonts w:cs="GuruDevan" w:ascii="GuruDevan" w:hAnsi="GuruDevan"/>
          <w:color w:val="008000"/>
          <w:sz w:val="28"/>
          <w:lang w:val="en-US"/>
        </w:rPr>
        <w:t>(15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Ysy rzg szig imlq syqWbr hue </w:t>
      </w:r>
      <w:r>
        <w:rPr>
          <w:rFonts w:cs="GuruDevan" w:ascii="GuruDevan" w:hAnsi="GuruDevan"/>
          <w:color w:val="008000"/>
          <w:sz w:val="28"/>
          <w:lang w:val="en-US"/>
        </w:rPr>
        <w:t>(15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qYsy rzg Azg Azg lptwe hY [ </w:t>
      </w:r>
      <w:r>
        <w:rPr>
          <w:rFonts w:cs="GuruDevan" w:ascii="GuruDevan" w:hAnsi="GuruDevan"/>
          <w:color w:val="008000"/>
          <w:sz w:val="28"/>
          <w:lang w:val="en-US"/>
        </w:rPr>
        <w:t>(15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vq kQw Arpn ka DwrnIk </w:t>
      </w:r>
      <w:r>
        <w:rPr>
          <w:rFonts w:cs="GuruDevan" w:ascii="GuruDevan" w:hAnsi="GuruDevan"/>
          <w:color w:val="008000"/>
          <w:sz w:val="28"/>
          <w:lang w:val="en-US"/>
        </w:rPr>
        <w:t>(15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lKq øqws põ bzD moKdwe hY [R </w:t>
      </w:r>
      <w:r>
        <w:rPr>
          <w:rFonts w:cs="GuruDevan" w:ascii="GuruDevan" w:hAnsi="GuruDevan"/>
          <w:color w:val="008000"/>
          <w:sz w:val="28"/>
          <w:lang w:val="en-US"/>
        </w:rPr>
        <w:t>(15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 gRIKmwid brKw brK mY </w:t>
      </w:r>
      <w:r>
        <w:rPr>
          <w:rFonts w:cs="GuruDevan" w:ascii="GuruDevan" w:hAnsi="GuruDevan"/>
          <w:color w:val="008000"/>
          <w:sz w:val="28"/>
          <w:lang w:val="en-US"/>
        </w:rPr>
        <w:t>(15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is idn hoe lGu dIrG idKwe hY [ </w:t>
      </w:r>
      <w:r>
        <w:rPr>
          <w:rFonts w:cs="GuruDevan" w:ascii="GuruDevan" w:hAnsi="GuruDevan"/>
          <w:color w:val="008000"/>
          <w:sz w:val="28"/>
          <w:lang w:val="en-US"/>
        </w:rPr>
        <w:t>(15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icq czcl cpl pan gan giq </w:t>
      </w:r>
      <w:r>
        <w:rPr>
          <w:rFonts w:cs="GuruDevan" w:ascii="GuruDevan" w:hAnsi="GuruDevan"/>
          <w:color w:val="008000"/>
          <w:sz w:val="28"/>
          <w:lang w:val="en-US"/>
        </w:rPr>
        <w:t>(15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m sugzD ibrgzD pRgtwe hY ]156] </w:t>
      </w:r>
      <w:r>
        <w:rPr>
          <w:rFonts w:cs="GuruDevan" w:ascii="GuruDevan" w:hAnsi="GuruDevan"/>
          <w:color w:val="008000"/>
          <w:sz w:val="28"/>
          <w:lang w:val="en-US"/>
        </w:rPr>
        <w:t>(15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ur phr idn jgiq cqur jug </w:t>
      </w:r>
      <w:r>
        <w:rPr>
          <w:rFonts w:cs="GuruDevan" w:ascii="GuruDevan" w:hAnsi="GuruDevan"/>
          <w:color w:val="008000"/>
          <w:sz w:val="28"/>
          <w:lang w:val="en-US"/>
        </w:rPr>
        <w:t>(15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is mhw prlY smwin idn pRiq hY [ </w:t>
      </w:r>
      <w:r>
        <w:rPr>
          <w:rFonts w:cs="GuruDevan" w:ascii="GuruDevan" w:hAnsi="GuruDevan"/>
          <w:color w:val="008000"/>
          <w:sz w:val="28"/>
          <w:lang w:val="en-US"/>
        </w:rPr>
        <w:t>(15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m miDm nIc qãgux szswr giq </w:t>
      </w:r>
      <w:r>
        <w:rPr>
          <w:rFonts w:cs="GuruDevan" w:ascii="GuruDevan" w:hAnsi="GuruDevan"/>
          <w:color w:val="008000"/>
          <w:sz w:val="28"/>
          <w:lang w:val="en-US"/>
        </w:rPr>
        <w:t>(15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g byd igAwn anmwn Awskiq hY [ </w:t>
      </w:r>
      <w:r>
        <w:rPr>
          <w:rFonts w:cs="GuruDevan" w:ascii="GuruDevan" w:hAnsi="GuruDevan"/>
          <w:color w:val="008000"/>
          <w:sz w:val="28"/>
          <w:lang w:val="en-US"/>
        </w:rPr>
        <w:t>(15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ij qim siq gun Aagn ismRq icq </w:t>
      </w:r>
      <w:r>
        <w:rPr>
          <w:rFonts w:cs="GuruDevan" w:ascii="GuruDevan" w:hAnsi="GuruDevan"/>
          <w:color w:val="008000"/>
          <w:sz w:val="28"/>
          <w:lang w:val="en-US"/>
        </w:rPr>
        <w:t>(15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gun AqIq ibrloeL gurmiq hY [ </w:t>
      </w:r>
      <w:r>
        <w:rPr>
          <w:rFonts w:cs="GuruDevan" w:ascii="GuruDevan" w:hAnsi="GuruDevan"/>
          <w:color w:val="008000"/>
          <w:sz w:val="28"/>
          <w:lang w:val="en-US"/>
        </w:rPr>
        <w:t>(15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ur brn swr capr ko Kyl jg </w:t>
      </w:r>
      <w:r>
        <w:rPr>
          <w:rFonts w:cs="GuruDevan" w:ascii="GuruDevan" w:hAnsi="GuruDevan"/>
          <w:color w:val="008000"/>
          <w:sz w:val="28"/>
          <w:lang w:val="en-US"/>
        </w:rPr>
        <w:t>(15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ig jugl hoe jIvnmukiq hY ]157] </w:t>
      </w:r>
      <w:r>
        <w:rPr>
          <w:rFonts w:cs="GuruDevan" w:ascii="GuruDevan" w:hAnsi="GuruDevan"/>
          <w:color w:val="008000"/>
          <w:sz w:val="28"/>
          <w:lang w:val="en-US"/>
        </w:rPr>
        <w:t>(15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rzg szg imlq sill iml </w:t>
      </w:r>
      <w:r>
        <w:rPr>
          <w:rFonts w:cs="GuruDevan" w:ascii="GuruDevan" w:hAnsi="GuruDevan"/>
          <w:color w:val="008000"/>
          <w:sz w:val="28"/>
          <w:lang w:val="en-US"/>
        </w:rPr>
        <w:t>(15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qYso qYso rzg jgq mY jwnIEy [ </w:t>
      </w:r>
      <w:r>
        <w:rPr>
          <w:rFonts w:cs="GuruDevan" w:ascii="GuruDevan" w:hAnsi="GuruDevan"/>
          <w:color w:val="008000"/>
          <w:sz w:val="28"/>
          <w:lang w:val="en-US"/>
        </w:rPr>
        <w:t>(15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ugzD imil pvn sugzD szig </w:t>
      </w:r>
      <w:r>
        <w:rPr>
          <w:rFonts w:cs="GuruDevan" w:ascii="GuruDevan" w:hAnsi="GuruDevan"/>
          <w:color w:val="008000"/>
          <w:sz w:val="28"/>
          <w:lang w:val="en-US"/>
        </w:rPr>
        <w:t>(15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l mUõ sUõ bãgzD anmwnIEy [ </w:t>
      </w:r>
      <w:r>
        <w:rPr>
          <w:rFonts w:cs="GuruDevan" w:ascii="GuruDevan" w:hAnsi="GuruDevan"/>
          <w:color w:val="008000"/>
          <w:sz w:val="28"/>
          <w:lang w:val="en-US"/>
        </w:rPr>
        <w:t>(15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Ysy pwk swk ibzjn imlq iGRq </w:t>
      </w:r>
      <w:r>
        <w:rPr>
          <w:rFonts w:cs="GuruDevan" w:ascii="GuruDevan" w:hAnsi="GuruDevan"/>
          <w:color w:val="008000"/>
          <w:sz w:val="28"/>
          <w:lang w:val="en-US"/>
        </w:rPr>
        <w:t>(15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o qYso szwd rsu rsnw kY mwnIEy [ </w:t>
      </w:r>
      <w:r>
        <w:rPr>
          <w:rFonts w:cs="GuruDevan" w:ascii="GuruDevan" w:hAnsi="GuruDevan"/>
          <w:color w:val="008000"/>
          <w:sz w:val="28"/>
          <w:lang w:val="en-US"/>
        </w:rPr>
        <w:t>(15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AswD swD szgiq suBwv giq </w:t>
      </w:r>
      <w:r>
        <w:rPr>
          <w:rFonts w:cs="GuruDevan" w:ascii="GuruDevan" w:hAnsi="GuruDevan"/>
          <w:color w:val="008000"/>
          <w:sz w:val="28"/>
          <w:lang w:val="en-US"/>
        </w:rPr>
        <w:t>(15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I Aa qMbol rs KwE qy pihcwnIEy ]158] </w:t>
      </w:r>
      <w:r>
        <w:rPr>
          <w:rFonts w:cs="GuruDevan" w:ascii="GuruDevan" w:hAnsi="GuruDevan"/>
          <w:color w:val="008000"/>
          <w:sz w:val="28"/>
          <w:lang w:val="en-US"/>
        </w:rPr>
        <w:t>(15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k iksor jobnwid Aa jrw ibvsQw </w:t>
      </w:r>
      <w:r>
        <w:rPr>
          <w:rFonts w:cs="GuruDevan" w:ascii="GuruDevan" w:hAnsi="GuruDevan"/>
          <w:color w:val="008000"/>
          <w:sz w:val="28"/>
          <w:lang w:val="en-US"/>
        </w:rPr>
        <w:t>(15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hI jnm hoq Aink pRkwr hY [ </w:t>
      </w:r>
      <w:r>
        <w:rPr>
          <w:rFonts w:cs="GuruDevan" w:ascii="GuruDevan" w:hAnsi="GuruDevan"/>
          <w:color w:val="008000"/>
          <w:sz w:val="28"/>
          <w:lang w:val="en-US"/>
        </w:rPr>
        <w:t>(15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nis idin iqiQ vwr pC mwsu {iq </w:t>
      </w:r>
      <w:r>
        <w:rPr>
          <w:rFonts w:cs="GuruDevan" w:ascii="GuruDevan" w:hAnsi="GuruDevan"/>
          <w:color w:val="008000"/>
          <w:sz w:val="28"/>
          <w:lang w:val="en-US"/>
        </w:rPr>
        <w:t>(15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ur mwsw qãibiD brK ibQwr hY [ </w:t>
      </w:r>
      <w:r>
        <w:rPr>
          <w:rFonts w:cs="GuruDevan" w:ascii="GuruDevan" w:hAnsi="GuruDevan"/>
          <w:color w:val="008000"/>
          <w:sz w:val="28"/>
          <w:lang w:val="en-US"/>
        </w:rPr>
        <w:t>(15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gq supn Aa sKopiq AvsQw kY </w:t>
      </w:r>
      <w:r>
        <w:rPr>
          <w:rFonts w:cs="GuruDevan" w:ascii="GuruDevan" w:hAnsi="GuruDevan"/>
          <w:color w:val="008000"/>
          <w:sz w:val="28"/>
          <w:lang w:val="en-US"/>
        </w:rPr>
        <w:t>(15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rIAw pRgws gur igAwn apkwr hY [ </w:t>
      </w:r>
      <w:r>
        <w:rPr>
          <w:rFonts w:cs="GuruDevan" w:ascii="GuruDevan" w:hAnsi="GuruDevan"/>
          <w:color w:val="008000"/>
          <w:sz w:val="28"/>
          <w:lang w:val="en-US"/>
        </w:rPr>
        <w:t>(15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 jnm swDszg imil swD szq </w:t>
      </w:r>
      <w:r>
        <w:rPr>
          <w:rFonts w:cs="GuruDevan" w:ascii="GuruDevan" w:hAnsi="GuruDevan"/>
          <w:color w:val="008000"/>
          <w:sz w:val="28"/>
          <w:lang w:val="en-US"/>
        </w:rPr>
        <w:t>(15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 ibbykI jn bRHÌ bIcwr hY ]159] </w:t>
      </w:r>
      <w:r>
        <w:rPr>
          <w:rFonts w:cs="GuruDevan" w:ascii="GuruDevan" w:hAnsi="GuruDevan"/>
          <w:color w:val="008000"/>
          <w:sz w:val="28"/>
          <w:lang w:val="en-US"/>
        </w:rPr>
        <w:t>(15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ckeL muidq pyiK pRiqibMb inis </w:t>
      </w:r>
      <w:r>
        <w:rPr>
          <w:rFonts w:cs="GuruDevan" w:ascii="GuruDevan" w:hAnsi="GuruDevan"/>
          <w:color w:val="008000"/>
          <w:sz w:val="28"/>
          <w:lang w:val="en-US"/>
        </w:rPr>
        <w:t>(16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zG pRiqibMb dyiK këp mY prq hY [ </w:t>
      </w:r>
      <w:r>
        <w:rPr>
          <w:rFonts w:cs="GuruDevan" w:ascii="GuruDevan" w:hAnsi="GuruDevan"/>
          <w:color w:val="008000"/>
          <w:sz w:val="28"/>
          <w:lang w:val="en-US"/>
        </w:rPr>
        <w:t>(16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wc mzdr mY mwns AnzdmeL </w:t>
      </w:r>
      <w:r>
        <w:rPr>
          <w:rFonts w:cs="GuruDevan" w:ascii="GuruDevan" w:hAnsi="GuruDevan"/>
          <w:color w:val="008000"/>
          <w:sz w:val="28"/>
          <w:lang w:val="en-US"/>
        </w:rPr>
        <w:t>(16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wnpyiK Awpw Awpu BUij kY mrq hY [ </w:t>
      </w:r>
      <w:r>
        <w:rPr>
          <w:rFonts w:cs="GuruDevan" w:ascii="GuruDevan" w:hAnsi="GuruDevan"/>
          <w:color w:val="008000"/>
          <w:sz w:val="28"/>
          <w:lang w:val="en-US"/>
        </w:rPr>
        <w:t>(16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rivsuiq jm }p Aa Drmrwe </w:t>
      </w:r>
      <w:r>
        <w:rPr>
          <w:rFonts w:cs="GuruDevan" w:ascii="GuruDevan" w:hAnsi="GuruDevan"/>
          <w:color w:val="008000"/>
          <w:sz w:val="28"/>
          <w:lang w:val="en-US"/>
        </w:rPr>
        <w:t>(16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mL ADrm kY Bwa BY krq hY [ </w:t>
      </w:r>
      <w:r>
        <w:rPr>
          <w:rFonts w:cs="GuruDevan" w:ascii="GuruDevan" w:hAnsi="GuruDevan"/>
          <w:color w:val="008000"/>
          <w:sz w:val="28"/>
          <w:lang w:val="en-US"/>
        </w:rPr>
        <w:t>(16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durmiq gurmiq kY AswD swD </w:t>
      </w:r>
      <w:r>
        <w:rPr>
          <w:rFonts w:cs="GuruDevan" w:ascii="GuruDevan" w:hAnsi="GuruDevan"/>
          <w:color w:val="008000"/>
          <w:sz w:val="28"/>
          <w:lang w:val="en-US"/>
        </w:rPr>
        <w:t>(16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w Awpu cInq n cInq crq hY ]160] </w:t>
      </w:r>
      <w:r>
        <w:rPr>
          <w:rFonts w:cs="GuruDevan" w:ascii="GuruDevan" w:hAnsi="GuruDevan"/>
          <w:color w:val="008000"/>
          <w:sz w:val="28"/>
          <w:lang w:val="en-US"/>
        </w:rPr>
        <w:t>(16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sill imil brn brn ibKY </w:t>
      </w:r>
      <w:r>
        <w:rPr>
          <w:rFonts w:cs="GuruDevan" w:ascii="GuruDevan" w:hAnsi="GuruDevan"/>
          <w:color w:val="008000"/>
          <w:sz w:val="28"/>
          <w:lang w:val="en-US"/>
        </w:rPr>
        <w:t>(16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hI jwhI rzg imlY soeL hue idKwveL [ </w:t>
      </w:r>
      <w:r>
        <w:rPr>
          <w:rFonts w:cs="GuruDevan" w:ascii="GuruDevan" w:hAnsi="GuruDevan"/>
          <w:color w:val="008000"/>
          <w:sz w:val="28"/>
          <w:lang w:val="en-US"/>
        </w:rPr>
        <w:t>(16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GRq jwhI jwhI pwk swk szg imlY </w:t>
      </w:r>
      <w:r>
        <w:rPr>
          <w:rFonts w:cs="GuruDevan" w:ascii="GuruDevan" w:hAnsi="GuruDevan"/>
          <w:color w:val="008000"/>
          <w:sz w:val="28"/>
          <w:lang w:val="en-US"/>
        </w:rPr>
        <w:t>(16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qYsy szwd rs rsnw cKwveL [ </w:t>
      </w:r>
      <w:r>
        <w:rPr>
          <w:rFonts w:cs="GuruDevan" w:ascii="GuruDevan" w:hAnsi="GuruDevan"/>
          <w:color w:val="008000"/>
          <w:sz w:val="28"/>
          <w:lang w:val="en-US"/>
        </w:rPr>
        <w:t>(16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szwgI Ekê hue Anyk Bwiq ByK DwrY </w:t>
      </w:r>
      <w:r>
        <w:rPr>
          <w:rFonts w:cs="GuruDevan" w:ascii="GuruDevan" w:hAnsi="GuruDevan"/>
          <w:color w:val="008000"/>
          <w:sz w:val="28"/>
          <w:lang w:val="en-US"/>
        </w:rPr>
        <w:t>(16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joeL szWg kwCY soeL qa khwveL [ </w:t>
      </w:r>
      <w:r>
        <w:rPr>
          <w:rFonts w:cs="GuruDevan" w:ascii="GuruDevan" w:hAnsi="GuruDevan"/>
          <w:color w:val="008000"/>
          <w:sz w:val="28"/>
          <w:lang w:val="en-US"/>
        </w:rPr>
        <w:t>(16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icq czcl cpl szg doKu lyp </w:t>
      </w:r>
      <w:r>
        <w:rPr>
          <w:rFonts w:cs="GuruDevan" w:ascii="GuruDevan" w:hAnsi="GuruDevan"/>
          <w:color w:val="008000"/>
          <w:sz w:val="28"/>
          <w:lang w:val="en-US"/>
        </w:rPr>
        <w:t>(16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hoe Ek tyk ThrwveL ]161] </w:t>
      </w:r>
      <w:r>
        <w:rPr>
          <w:rFonts w:cs="GuruDevan" w:ascii="GuruDevan" w:hAnsi="GuruDevan"/>
          <w:color w:val="008000"/>
          <w:sz w:val="28"/>
          <w:lang w:val="en-US"/>
        </w:rPr>
        <w:t>(16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gr mQq jYsy inksy Amãq ibKu </w:t>
      </w:r>
      <w:r>
        <w:rPr>
          <w:rFonts w:cs="GuruDevan" w:ascii="GuruDevan" w:hAnsi="GuruDevan"/>
          <w:color w:val="008000"/>
          <w:sz w:val="28"/>
          <w:lang w:val="en-US"/>
        </w:rPr>
        <w:t>(16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apkwr n ibkwr smsir hY [ </w:t>
      </w:r>
      <w:r>
        <w:rPr>
          <w:rFonts w:cs="GuruDevan" w:ascii="GuruDevan" w:hAnsi="GuruDevan"/>
          <w:color w:val="008000"/>
          <w:sz w:val="28"/>
          <w:lang w:val="en-US"/>
        </w:rPr>
        <w:t>(16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Ku Acvq hoq rqn ibnws kwl </w:t>
      </w:r>
      <w:r>
        <w:rPr>
          <w:rFonts w:cs="GuruDevan" w:ascii="GuruDevan" w:hAnsi="GuruDevan"/>
          <w:color w:val="008000"/>
          <w:sz w:val="28"/>
          <w:lang w:val="en-US"/>
        </w:rPr>
        <w:t>(16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E Amãq mUE jIvq Amr hY [ </w:t>
      </w:r>
      <w:r>
        <w:rPr>
          <w:rFonts w:cs="GuruDevan" w:ascii="GuruDevan" w:hAnsi="GuruDevan"/>
          <w:color w:val="008000"/>
          <w:sz w:val="28"/>
          <w:lang w:val="en-US"/>
        </w:rPr>
        <w:t>(16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wro qwrI Ek lost sY pRgt hue </w:t>
      </w:r>
      <w:r>
        <w:rPr>
          <w:rFonts w:cs="GuruDevan" w:ascii="GuruDevan" w:hAnsi="GuruDevan"/>
          <w:color w:val="008000"/>
          <w:sz w:val="28"/>
          <w:lang w:val="en-US"/>
        </w:rPr>
        <w:t>(16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zD moK pdvI szswr ibsQr hY [ </w:t>
      </w:r>
      <w:r>
        <w:rPr>
          <w:rFonts w:cs="GuruDevan" w:ascii="GuruDevan" w:hAnsi="GuruDevan"/>
          <w:color w:val="008000"/>
          <w:sz w:val="28"/>
          <w:lang w:val="en-US"/>
        </w:rPr>
        <w:t>(16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AswD swD sn Aa mjIT giq </w:t>
      </w:r>
      <w:r>
        <w:rPr>
          <w:rFonts w:cs="GuruDevan" w:ascii="GuruDevan" w:hAnsi="GuruDevan"/>
          <w:color w:val="008000"/>
          <w:sz w:val="28"/>
          <w:lang w:val="en-US"/>
        </w:rPr>
        <w:t>(16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durmiq tyvsY n tr hY ]162] </w:t>
      </w:r>
      <w:r>
        <w:rPr>
          <w:rFonts w:cs="GuruDevan" w:ascii="GuruDevan" w:hAnsi="GuruDevan"/>
          <w:color w:val="008000"/>
          <w:sz w:val="28"/>
          <w:lang w:val="en-US"/>
        </w:rPr>
        <w:t>(16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Kw szjog mukqwhl Aorw pRgws </w:t>
      </w:r>
      <w:r>
        <w:rPr>
          <w:rFonts w:cs="GuruDevan" w:ascii="GuruDevan" w:hAnsi="GuruDevan"/>
          <w:color w:val="008000"/>
          <w:sz w:val="28"/>
          <w:lang w:val="en-US"/>
        </w:rPr>
        <w:t>(16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apkwr Aa ibkwrI qa khwveL [ </w:t>
      </w:r>
      <w:r>
        <w:rPr>
          <w:rFonts w:cs="GuruDevan" w:ascii="GuruDevan" w:hAnsi="GuruDevan"/>
          <w:color w:val="008000"/>
          <w:sz w:val="28"/>
          <w:lang w:val="en-US"/>
        </w:rPr>
        <w:t>(16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rw brKq jYsy Dwn pws ko ibnwsu </w:t>
      </w:r>
      <w:r>
        <w:rPr>
          <w:rFonts w:cs="GuruDevan" w:ascii="GuruDevan" w:hAnsi="GuruDevan"/>
          <w:color w:val="008000"/>
          <w:sz w:val="28"/>
          <w:lang w:val="en-US"/>
        </w:rPr>
        <w:t>(16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kqw AnUp }p sBw soBw pwveL [ </w:t>
      </w:r>
      <w:r>
        <w:rPr>
          <w:rFonts w:cs="GuruDevan" w:ascii="GuruDevan" w:hAnsi="GuruDevan"/>
          <w:color w:val="008000"/>
          <w:sz w:val="28"/>
          <w:lang w:val="en-US"/>
        </w:rPr>
        <w:t>(16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rw qa ibkwr Dwir dyKq iblwe jwe </w:t>
      </w:r>
      <w:r>
        <w:rPr>
          <w:rFonts w:cs="GuruDevan" w:ascii="GuruDevan" w:hAnsi="GuruDevan"/>
          <w:color w:val="008000"/>
          <w:sz w:val="28"/>
          <w:lang w:val="en-US"/>
        </w:rPr>
        <w:t>(16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apkwr mukqw ija TihrwveL [ </w:t>
      </w:r>
      <w:r>
        <w:rPr>
          <w:rFonts w:cs="GuruDevan" w:ascii="GuruDevan" w:hAnsi="GuruDevan"/>
          <w:color w:val="008000"/>
          <w:sz w:val="28"/>
          <w:lang w:val="en-US"/>
        </w:rPr>
        <w:t>(16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AswD swD szgiq suBwv giq </w:t>
      </w:r>
      <w:r>
        <w:rPr>
          <w:rFonts w:cs="GuruDevan" w:ascii="GuruDevan" w:hAnsi="GuruDevan"/>
          <w:color w:val="008000"/>
          <w:sz w:val="28"/>
          <w:lang w:val="en-US"/>
        </w:rPr>
        <w:t>(16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durmiq durY n durwveL ]163] </w:t>
      </w:r>
      <w:r>
        <w:rPr>
          <w:rFonts w:cs="GuruDevan" w:ascii="GuruDevan" w:hAnsi="GuruDevan"/>
          <w:color w:val="008000"/>
          <w:sz w:val="28"/>
          <w:lang w:val="en-US"/>
        </w:rPr>
        <w:t>(16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jw kêl Azksu Aa gurjn sIl fIl </w:t>
      </w:r>
      <w:r>
        <w:rPr>
          <w:rFonts w:cs="GuruDevan" w:ascii="GuruDevan" w:hAnsi="GuruDevan"/>
          <w:color w:val="008000"/>
          <w:sz w:val="28"/>
          <w:lang w:val="en-US"/>
        </w:rPr>
        <w:t>(16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lwbDU bRq kY piqbRq khwveL [ </w:t>
      </w:r>
      <w:r>
        <w:rPr>
          <w:rFonts w:cs="GuruDevan" w:ascii="GuruDevan" w:hAnsi="GuruDevan"/>
          <w:color w:val="008000"/>
          <w:sz w:val="28"/>
          <w:lang w:val="en-US"/>
        </w:rPr>
        <w:t>(16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st sBw szjog ADm AswD szgu </w:t>
      </w:r>
      <w:r>
        <w:rPr>
          <w:rFonts w:cs="GuruDevan" w:ascii="GuruDevan" w:hAnsi="GuruDevan"/>
          <w:color w:val="008000"/>
          <w:sz w:val="28"/>
          <w:lang w:val="en-US"/>
        </w:rPr>
        <w:t>(16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u ibibcwr Dwir gnkw bulwveL [ </w:t>
      </w:r>
      <w:r>
        <w:rPr>
          <w:rFonts w:cs="GuruDevan" w:ascii="GuruDevan" w:hAnsi="GuruDevan"/>
          <w:color w:val="008000"/>
          <w:sz w:val="28"/>
          <w:lang w:val="en-US"/>
        </w:rPr>
        <w:t>(16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lwbDU suq ko bKwnIAq goõwcwr </w:t>
      </w:r>
      <w:r>
        <w:rPr>
          <w:rFonts w:cs="GuruDevan" w:ascii="GuruDevan" w:hAnsi="GuruDevan"/>
          <w:color w:val="008000"/>
          <w:sz w:val="28"/>
          <w:lang w:val="en-US"/>
        </w:rPr>
        <w:t>(16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nkw suAwn ipqw nwmu ko bqwveL [ </w:t>
      </w:r>
      <w:r>
        <w:rPr>
          <w:rFonts w:cs="GuruDevan" w:ascii="GuruDevan" w:hAnsi="GuruDevan"/>
          <w:color w:val="008000"/>
          <w:sz w:val="28"/>
          <w:lang w:val="en-US"/>
        </w:rPr>
        <w:t>(16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iq lwig jYsy kwgu bn bn iPrY </w:t>
      </w:r>
      <w:r>
        <w:rPr>
          <w:rFonts w:cs="GuruDevan" w:ascii="GuruDevan" w:hAnsi="GuruDevan"/>
          <w:color w:val="008000"/>
          <w:sz w:val="28"/>
          <w:lang w:val="en-US"/>
        </w:rPr>
        <w:t>(16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hzs Ek tyk jsu BwveL ]164] </w:t>
      </w:r>
      <w:r>
        <w:rPr>
          <w:rFonts w:cs="GuruDevan" w:ascii="GuruDevan" w:hAnsi="GuruDevan"/>
          <w:color w:val="008000"/>
          <w:sz w:val="28"/>
          <w:lang w:val="en-US"/>
        </w:rPr>
        <w:t>(16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 jnmu Dwir szgiq suBwv giq </w:t>
      </w:r>
      <w:r>
        <w:rPr>
          <w:rFonts w:cs="GuruDevan" w:ascii="GuruDevan" w:hAnsi="GuruDevan"/>
          <w:color w:val="008000"/>
          <w:sz w:val="28"/>
          <w:lang w:val="en-US"/>
        </w:rPr>
        <w:t>(16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qy gurmiq durmiq ibibiD ibDwnI hY [ </w:t>
      </w:r>
      <w:r>
        <w:rPr>
          <w:rFonts w:cs="GuruDevan" w:ascii="GuruDevan" w:hAnsi="GuruDevan"/>
          <w:color w:val="008000"/>
          <w:sz w:val="28"/>
          <w:lang w:val="en-US"/>
        </w:rPr>
        <w:t>(16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uszig pdvI Bgiq Aa ibbykI jn </w:t>
      </w:r>
      <w:r>
        <w:rPr>
          <w:rFonts w:cs="GuruDevan" w:ascii="GuruDevan" w:hAnsi="GuruDevan"/>
          <w:color w:val="008000"/>
          <w:sz w:val="28"/>
          <w:lang w:val="en-US"/>
        </w:rPr>
        <w:t>(16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mukiq swDU bRhmigAwnI hY [ </w:t>
      </w:r>
      <w:r>
        <w:rPr>
          <w:rFonts w:cs="GuruDevan" w:ascii="GuruDevan" w:hAnsi="GuruDevan"/>
          <w:color w:val="008000"/>
          <w:sz w:val="28"/>
          <w:lang w:val="en-US"/>
        </w:rPr>
        <w:t>(16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m AswD szg cor jwr Aa jUAwrI </w:t>
      </w:r>
      <w:r>
        <w:rPr>
          <w:rFonts w:cs="GuruDevan" w:ascii="GuruDevan" w:hAnsi="GuruDevan"/>
          <w:color w:val="008000"/>
          <w:sz w:val="28"/>
          <w:lang w:val="en-US"/>
        </w:rPr>
        <w:t>(16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g btvwrw mqvwrw AiBmwnI hY [ </w:t>
      </w:r>
      <w:r>
        <w:rPr>
          <w:rFonts w:cs="GuruDevan" w:ascii="GuruDevan" w:hAnsi="GuruDevan"/>
          <w:color w:val="008000"/>
          <w:sz w:val="28"/>
          <w:lang w:val="en-US"/>
        </w:rPr>
        <w:t>(16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uny Apuny rzg szg suKu mwnY ibsu </w:t>
      </w:r>
      <w:r>
        <w:rPr>
          <w:rFonts w:cs="GuruDevan" w:ascii="GuruDevan" w:hAnsi="GuruDevan"/>
          <w:color w:val="008000"/>
          <w:sz w:val="28"/>
          <w:lang w:val="en-US"/>
        </w:rPr>
        <w:t>(16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giq gurmuiK pihcwnI hY ]165] </w:t>
      </w:r>
      <w:r>
        <w:rPr>
          <w:rFonts w:cs="GuruDevan" w:ascii="GuruDevan" w:hAnsi="GuruDevan"/>
          <w:color w:val="008000"/>
          <w:sz w:val="28"/>
          <w:lang w:val="en-US"/>
        </w:rPr>
        <w:t>(16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AstDwqU fwrIAq nwa ibKY </w:t>
      </w:r>
      <w:r>
        <w:rPr>
          <w:rFonts w:cs="GuruDevan" w:ascii="GuruDevan" w:hAnsi="GuruDevan"/>
          <w:color w:val="008000"/>
          <w:sz w:val="28"/>
          <w:lang w:val="en-US"/>
        </w:rPr>
        <w:t>(16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ir prY qwih q@ vwr pwr soeL hY [ </w:t>
      </w:r>
      <w:r>
        <w:rPr>
          <w:rFonts w:cs="GuruDevan" w:ascii="GuruDevan" w:hAnsi="GuruDevan"/>
          <w:color w:val="008000"/>
          <w:sz w:val="28"/>
          <w:lang w:val="en-US"/>
        </w:rPr>
        <w:t>(16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Dwqu Agin mY hq hY Aink }p </w:t>
      </w:r>
      <w:r>
        <w:rPr>
          <w:rFonts w:cs="GuruDevan" w:ascii="GuruDevan" w:hAnsi="GuruDevan"/>
          <w:color w:val="008000"/>
          <w:sz w:val="28"/>
          <w:lang w:val="en-US"/>
        </w:rPr>
        <w:t>(16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@ joeL soeL pY su Gwt Twt hoeL hY [ </w:t>
      </w:r>
      <w:r>
        <w:rPr>
          <w:rFonts w:cs="GuruDevan" w:ascii="GuruDevan" w:hAnsi="GuruDevan"/>
          <w:color w:val="008000"/>
          <w:sz w:val="28"/>
          <w:lang w:val="en-US"/>
        </w:rPr>
        <w:t>(16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Dwqu pwris prs puin kzcn hue </w:t>
      </w:r>
      <w:r>
        <w:rPr>
          <w:rFonts w:cs="GuruDevan" w:ascii="GuruDevan" w:hAnsi="GuruDevan"/>
          <w:color w:val="008000"/>
          <w:sz w:val="28"/>
          <w:lang w:val="en-US"/>
        </w:rPr>
        <w:t>(16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lkY AmolwnUp }p AvloeL hY [ </w:t>
      </w:r>
      <w:r>
        <w:rPr>
          <w:rFonts w:cs="GuruDevan" w:ascii="GuruDevan" w:hAnsi="GuruDevan"/>
          <w:color w:val="008000"/>
          <w:sz w:val="28"/>
          <w:lang w:val="en-US"/>
        </w:rPr>
        <w:t>(16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mL pwrs gur pris pwrs hoq </w:t>
      </w:r>
      <w:r>
        <w:rPr>
          <w:rFonts w:cs="GuruDevan" w:ascii="GuruDevan" w:hAnsi="GuruDevan"/>
          <w:color w:val="008000"/>
          <w:sz w:val="28"/>
          <w:lang w:val="en-US"/>
        </w:rPr>
        <w:t>(16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iq hue swDszg sqszg pyeL hY ]166] </w:t>
      </w:r>
      <w:r>
        <w:rPr>
          <w:rFonts w:cs="GuruDevan" w:ascii="GuruDevan" w:hAnsi="GuruDevan"/>
          <w:color w:val="008000"/>
          <w:sz w:val="28"/>
          <w:lang w:val="en-US"/>
        </w:rPr>
        <w:t>(16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r lwgY Awig Bwig inksq Kwn </w:t>
      </w:r>
      <w:r>
        <w:rPr>
          <w:rFonts w:cs="GuruDevan" w:ascii="GuruDevan" w:hAnsi="GuruDevan"/>
          <w:color w:val="008000"/>
          <w:sz w:val="28"/>
          <w:lang w:val="en-US"/>
        </w:rPr>
        <w:t>(16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Iqm prosI Dwe jrq buJwveL [ </w:t>
      </w:r>
      <w:r>
        <w:rPr>
          <w:rFonts w:cs="GuruDevan" w:ascii="GuruDevan" w:hAnsi="GuruDevan"/>
          <w:color w:val="008000"/>
          <w:sz w:val="28"/>
          <w:lang w:val="en-US"/>
        </w:rPr>
        <w:t>(16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Dn hrq jYsy krq pUkwr gop </w:t>
      </w:r>
      <w:r>
        <w:rPr>
          <w:rFonts w:cs="GuruDevan" w:ascii="GuruDevan" w:hAnsi="GuruDevan"/>
          <w:color w:val="008000"/>
          <w:sz w:val="28"/>
          <w:lang w:val="en-US"/>
        </w:rPr>
        <w:t>(16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a mY guhwr lwig qurq CfwveL [ </w:t>
      </w:r>
      <w:r>
        <w:rPr>
          <w:rFonts w:cs="GuruDevan" w:ascii="GuruDevan" w:hAnsi="GuruDevan"/>
          <w:color w:val="008000"/>
          <w:sz w:val="28"/>
          <w:lang w:val="en-US"/>
        </w:rPr>
        <w:t>(16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fq AQwh jYsy pRbl pRvwh ibKY </w:t>
      </w:r>
      <w:r>
        <w:rPr>
          <w:rFonts w:cs="GuruDevan" w:ascii="GuruDevan" w:hAnsi="GuruDevan"/>
          <w:color w:val="008000"/>
          <w:sz w:val="28"/>
          <w:lang w:val="en-US"/>
        </w:rPr>
        <w:t>(16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Kq pYr@Aw vwr pwr lY lgwveL [ </w:t>
      </w:r>
      <w:r>
        <w:rPr>
          <w:rFonts w:cs="GuruDevan" w:ascii="GuruDevan" w:hAnsi="GuruDevan"/>
          <w:color w:val="008000"/>
          <w:sz w:val="28"/>
          <w:lang w:val="en-US"/>
        </w:rPr>
        <w:t>(16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Azq kwl jm jwl kwl ibAwl gRsy </w:t>
      </w:r>
      <w:r>
        <w:rPr>
          <w:rFonts w:cs="GuruDevan" w:ascii="GuruDevan" w:hAnsi="GuruDevan"/>
          <w:color w:val="008000"/>
          <w:sz w:val="28"/>
          <w:lang w:val="en-US"/>
        </w:rPr>
        <w:t>(16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wD szq szkt imtwvhI ]167] </w:t>
      </w:r>
      <w:r>
        <w:rPr>
          <w:rFonts w:cs="GuruDevan" w:ascii="GuruDevan" w:hAnsi="GuruDevan"/>
          <w:color w:val="008000"/>
          <w:sz w:val="28"/>
          <w:lang w:val="en-US"/>
        </w:rPr>
        <w:t>(16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kwm inhkâoD inrloB inrmoh </w:t>
      </w:r>
      <w:r>
        <w:rPr>
          <w:rFonts w:cs="GuruDevan" w:ascii="GuruDevan" w:hAnsi="GuruDevan"/>
          <w:color w:val="008000"/>
          <w:sz w:val="28"/>
          <w:lang w:val="en-US"/>
        </w:rPr>
        <w:t>(16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myv inhtyv, inrdoK vwsI hY [ </w:t>
      </w:r>
      <w:r>
        <w:rPr>
          <w:rFonts w:cs="GuruDevan" w:ascii="GuruDevan" w:hAnsi="GuruDevan"/>
          <w:color w:val="008000"/>
          <w:sz w:val="28"/>
          <w:lang w:val="en-US"/>
        </w:rPr>
        <w:t>(16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lyp, inrbwn, ininrml inrbYr </w:t>
      </w:r>
      <w:r>
        <w:rPr>
          <w:rFonts w:cs="GuruDevan" w:ascii="GuruDevan" w:hAnsi="GuruDevan"/>
          <w:color w:val="008000"/>
          <w:sz w:val="28"/>
          <w:lang w:val="en-US"/>
        </w:rPr>
        <w:t>(16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ibGnwe inrwlMb AibnwsI hY [ </w:t>
      </w:r>
      <w:r>
        <w:rPr>
          <w:rFonts w:cs="GuruDevan" w:ascii="GuruDevan" w:hAnsi="GuruDevan"/>
          <w:color w:val="008000"/>
          <w:sz w:val="28"/>
          <w:lang w:val="en-US"/>
        </w:rPr>
        <w:t>(16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whwr inrwDwr inrzkwr inribkwr </w:t>
      </w:r>
      <w:r>
        <w:rPr>
          <w:rFonts w:cs="GuruDevan" w:ascii="GuruDevan" w:hAnsi="GuruDevan"/>
          <w:color w:val="008000"/>
          <w:sz w:val="28"/>
          <w:lang w:val="en-US"/>
        </w:rPr>
        <w:t>(16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cl inhBRwiq inrBY inrwsI hY [ </w:t>
      </w:r>
      <w:r>
        <w:rPr>
          <w:rFonts w:cs="GuruDevan" w:ascii="GuruDevan" w:hAnsi="GuruDevan"/>
          <w:color w:val="008000"/>
          <w:sz w:val="28"/>
          <w:lang w:val="en-US"/>
        </w:rPr>
        <w:t>(16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krm, inhBrm inhsrm inhszwd </w:t>
      </w:r>
      <w:r>
        <w:rPr>
          <w:rFonts w:cs="GuruDevan" w:ascii="GuruDevan" w:hAnsi="GuruDevan"/>
          <w:color w:val="008000"/>
          <w:sz w:val="28"/>
          <w:lang w:val="en-US"/>
        </w:rPr>
        <w:t>(16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ibvwd inrzjn suzin mY szinAwsI hY ]168] </w:t>
      </w:r>
      <w:r>
        <w:rPr>
          <w:rFonts w:cs="GuruDevan" w:ascii="GuruDevan" w:hAnsi="GuruDevan"/>
          <w:color w:val="008000"/>
          <w:sz w:val="28"/>
          <w:lang w:val="en-US"/>
        </w:rPr>
        <w:t>(16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bd suriq ilv swDszig </w:t>
      </w:r>
      <w:r>
        <w:rPr>
          <w:rFonts w:cs="GuruDevan" w:ascii="GuruDevan" w:hAnsi="GuruDevan"/>
          <w:color w:val="008000"/>
          <w:sz w:val="28"/>
          <w:lang w:val="en-US"/>
        </w:rPr>
        <w:t>(16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dBuq pRym pUrn pRgwsy hY [ </w:t>
      </w:r>
      <w:r>
        <w:rPr>
          <w:rFonts w:cs="GuruDevan" w:ascii="GuruDevan" w:hAnsi="GuruDevan"/>
          <w:color w:val="008000"/>
          <w:sz w:val="28"/>
          <w:lang w:val="en-US"/>
        </w:rPr>
        <w:t>(16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rzg my Anyk rzg ija qrzg gzg </w:t>
      </w:r>
      <w:r>
        <w:rPr>
          <w:rFonts w:cs="GuruDevan" w:ascii="GuruDevan" w:hAnsi="GuruDevan"/>
          <w:color w:val="008000"/>
          <w:sz w:val="28"/>
          <w:lang w:val="en-US"/>
        </w:rPr>
        <w:t>(16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my Anyk rs hue iblwsy hY [ </w:t>
      </w:r>
      <w:r>
        <w:rPr>
          <w:rFonts w:cs="GuruDevan" w:ascii="GuruDevan" w:hAnsi="GuruDevan"/>
          <w:color w:val="008000"/>
          <w:sz w:val="28"/>
          <w:lang w:val="en-US"/>
        </w:rPr>
        <w:t>(16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gzD sziD mY sugzD sMbzD koit </w:t>
      </w:r>
      <w:r>
        <w:rPr>
          <w:rFonts w:cs="GuruDevan" w:ascii="GuruDevan" w:hAnsi="GuruDevan"/>
          <w:color w:val="008000"/>
          <w:sz w:val="28"/>
          <w:lang w:val="en-US"/>
        </w:rPr>
        <w:t>(16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sR uiq Aink Anwhd alwsy hY [ </w:t>
      </w:r>
      <w:r>
        <w:rPr>
          <w:rFonts w:cs="GuruDevan" w:ascii="GuruDevan" w:hAnsi="GuruDevan"/>
          <w:color w:val="008000"/>
          <w:sz w:val="28"/>
          <w:lang w:val="en-US"/>
        </w:rPr>
        <w:t>(16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Asprs komlqw sIqlqw kY </w:t>
      </w:r>
      <w:r>
        <w:rPr>
          <w:rFonts w:cs="GuruDevan" w:ascii="GuruDevan" w:hAnsi="GuruDevan"/>
          <w:color w:val="008000"/>
          <w:sz w:val="28"/>
          <w:lang w:val="en-US"/>
        </w:rPr>
        <w:t>(16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ibnod ibsm ibszwsy hY ]169] </w:t>
      </w:r>
      <w:r>
        <w:rPr>
          <w:rFonts w:cs="GuruDevan" w:ascii="GuruDevan" w:hAnsi="GuruDevan"/>
          <w:color w:val="008000"/>
          <w:sz w:val="28"/>
          <w:lang w:val="en-US"/>
        </w:rPr>
        <w:t>(16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rzg smsir puijis n ko@ rzg </w:t>
      </w:r>
      <w:r>
        <w:rPr>
          <w:rFonts w:cs="GuruDevan" w:ascii="GuruDevan" w:hAnsi="GuruDevan"/>
          <w:color w:val="008000"/>
          <w:sz w:val="28"/>
          <w:lang w:val="en-US"/>
        </w:rPr>
        <w:t>(17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rzg puijis n Anrs smwin kY [ </w:t>
      </w:r>
      <w:r>
        <w:rPr>
          <w:rFonts w:cs="GuruDevan" w:ascii="GuruDevan" w:hAnsi="GuruDevan"/>
          <w:color w:val="008000"/>
          <w:sz w:val="28"/>
          <w:lang w:val="en-US"/>
        </w:rPr>
        <w:t>(17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gzD puijis n Awn ko@Ey sugzD </w:t>
      </w:r>
      <w:r>
        <w:rPr>
          <w:rFonts w:cs="GuruDevan" w:ascii="GuruDevan" w:hAnsi="GuruDevan"/>
          <w:color w:val="008000"/>
          <w:sz w:val="28"/>
          <w:lang w:val="en-US"/>
        </w:rPr>
        <w:t>(17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pRBuqw pujis pRBuqw n Awn kY [ </w:t>
      </w:r>
      <w:r>
        <w:rPr>
          <w:rFonts w:cs="GuruDevan" w:ascii="GuruDevan" w:hAnsi="GuruDevan"/>
          <w:color w:val="008000"/>
          <w:sz w:val="28"/>
          <w:lang w:val="en-US"/>
        </w:rPr>
        <w:t>(17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qolu quil n pujis nhI bol kqulwDwr </w:t>
      </w:r>
      <w:r>
        <w:rPr>
          <w:rFonts w:cs="GuruDevan" w:ascii="GuruDevan" w:hAnsi="GuruDevan"/>
          <w:color w:val="008000"/>
          <w:sz w:val="28"/>
          <w:lang w:val="en-US"/>
        </w:rPr>
        <w:t>(17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l pRym pujis n sbL inDwn kY [ </w:t>
      </w:r>
      <w:r>
        <w:rPr>
          <w:rFonts w:cs="GuruDevan" w:ascii="GuruDevan" w:hAnsi="GuruDevan"/>
          <w:color w:val="008000"/>
          <w:sz w:val="28"/>
          <w:lang w:val="en-US"/>
        </w:rPr>
        <w:t>(17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bol pRym kY pujis nhI bol ko@Ey </w:t>
      </w:r>
      <w:r>
        <w:rPr>
          <w:rFonts w:cs="GuruDevan" w:ascii="GuruDevan" w:hAnsi="GuruDevan"/>
          <w:color w:val="008000"/>
          <w:sz w:val="28"/>
          <w:lang w:val="en-US"/>
        </w:rPr>
        <w:t>(17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anmwn As Qkq kotwin kY 170] </w:t>
      </w:r>
      <w:r>
        <w:rPr>
          <w:rFonts w:cs="GuruDevan" w:ascii="GuruDevan" w:hAnsi="GuruDevan"/>
          <w:color w:val="008000"/>
          <w:sz w:val="28"/>
          <w:lang w:val="en-US"/>
        </w:rPr>
        <w:t>(17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crn kml js </w:t>
      </w:r>
      <w:r>
        <w:rPr>
          <w:rFonts w:cs="GuruDevan" w:ascii="GuruDevan" w:hAnsi="GuruDevan"/>
          <w:color w:val="008000"/>
          <w:sz w:val="28"/>
          <w:lang w:val="en-US"/>
        </w:rPr>
        <w:t>(17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d shj suK ibsm kotwin hY [ </w:t>
      </w:r>
      <w:r>
        <w:rPr>
          <w:rFonts w:cs="GuruDevan" w:ascii="GuruDevan" w:hAnsi="GuruDevan"/>
          <w:color w:val="008000"/>
          <w:sz w:val="28"/>
          <w:lang w:val="en-US"/>
        </w:rPr>
        <w:t>(17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soB loB kY liBq hoe </w:t>
      </w:r>
      <w:r>
        <w:rPr>
          <w:rFonts w:cs="GuruDevan" w:ascii="GuruDevan" w:hAnsi="GuruDevan"/>
          <w:color w:val="008000"/>
          <w:sz w:val="28"/>
          <w:lang w:val="en-US"/>
        </w:rPr>
        <w:t>(17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Cib Cib kY luBwin hY [ </w:t>
      </w:r>
      <w:r>
        <w:rPr>
          <w:rFonts w:cs="GuruDevan" w:ascii="GuruDevan" w:hAnsi="GuruDevan"/>
          <w:color w:val="008000"/>
          <w:sz w:val="28"/>
          <w:lang w:val="en-US"/>
        </w:rPr>
        <w:t>(17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mlqw koit lotpot hue komlqw kY </w:t>
      </w:r>
      <w:r>
        <w:rPr>
          <w:rFonts w:cs="GuruDevan" w:ascii="GuruDevan" w:hAnsi="GuruDevan"/>
          <w:color w:val="008000"/>
          <w:sz w:val="28"/>
          <w:lang w:val="en-US"/>
        </w:rPr>
        <w:t>(17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lqw koit Aot cwhq ihrwin hY [ </w:t>
      </w:r>
      <w:r>
        <w:rPr>
          <w:rFonts w:cs="GuruDevan" w:ascii="GuruDevan" w:hAnsi="GuruDevan"/>
          <w:color w:val="008000"/>
          <w:sz w:val="28"/>
          <w:lang w:val="en-US"/>
        </w:rPr>
        <w:t>(17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kotwin Anhd gd gd hoq </w:t>
      </w:r>
      <w:r>
        <w:rPr>
          <w:rFonts w:cs="GuruDevan" w:ascii="GuruDevan" w:hAnsi="GuruDevan"/>
          <w:color w:val="008000"/>
          <w:sz w:val="28"/>
          <w:lang w:val="en-US"/>
        </w:rPr>
        <w:t>(17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mDukr iqh sMpt smwin hY ]171] </w:t>
      </w:r>
      <w:r>
        <w:rPr>
          <w:rFonts w:cs="GuruDevan" w:ascii="GuruDevan" w:hAnsi="GuruDevan"/>
          <w:color w:val="008000"/>
          <w:sz w:val="28"/>
          <w:lang w:val="en-US"/>
        </w:rPr>
        <w:t>(17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vq pY supn cirq icõ dyKIAo cwhy </w:t>
      </w:r>
      <w:r>
        <w:rPr>
          <w:rFonts w:cs="GuruDevan" w:ascii="GuruDevan" w:hAnsi="GuruDevan"/>
          <w:color w:val="008000"/>
          <w:sz w:val="28"/>
          <w:lang w:val="en-US"/>
        </w:rPr>
        <w:t>(17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ibKY anmnI joiq hY [ </w:t>
      </w:r>
      <w:r>
        <w:rPr>
          <w:rFonts w:cs="GuruDevan" w:ascii="GuruDevan" w:hAnsi="GuruDevan"/>
          <w:color w:val="008000"/>
          <w:sz w:val="28"/>
          <w:lang w:val="en-US"/>
        </w:rPr>
        <w:t>(17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wpwn szwd mqvwrw pRiq pRsNn ija </w:t>
      </w:r>
      <w:r>
        <w:rPr>
          <w:rFonts w:cs="GuruDevan" w:ascii="GuruDevan" w:hAnsi="GuruDevan"/>
          <w:color w:val="008000"/>
          <w:sz w:val="28"/>
          <w:lang w:val="en-US"/>
        </w:rPr>
        <w:t>(17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r Apwr Dwr AnBY adoq hY [ </w:t>
      </w:r>
      <w:r>
        <w:rPr>
          <w:rFonts w:cs="GuruDevan" w:ascii="GuruDevan" w:hAnsi="GuruDevan"/>
          <w:color w:val="008000"/>
          <w:sz w:val="28"/>
          <w:lang w:val="en-US"/>
        </w:rPr>
        <w:t>(17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k pY nwd bwd sbd ibDwn cwhY </w:t>
      </w:r>
      <w:r>
        <w:rPr>
          <w:rFonts w:cs="GuruDevan" w:ascii="GuruDevan" w:hAnsi="GuruDevan"/>
          <w:color w:val="008000"/>
          <w:sz w:val="28"/>
          <w:lang w:val="en-US"/>
        </w:rPr>
        <w:t>(17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 Duin {nJun sR uiq sRoq hY [ </w:t>
      </w:r>
      <w:r>
        <w:rPr>
          <w:rFonts w:cs="GuruDevan" w:ascii="GuruDevan" w:hAnsi="GuruDevan"/>
          <w:color w:val="008000"/>
          <w:sz w:val="28"/>
          <w:lang w:val="en-US"/>
        </w:rPr>
        <w:t>(17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ibnod soeL jwnY jwmY bIqY </w:t>
      </w:r>
      <w:r>
        <w:rPr>
          <w:rFonts w:cs="GuruDevan" w:ascii="GuruDevan" w:hAnsi="GuruDevan"/>
          <w:color w:val="008000"/>
          <w:sz w:val="28"/>
          <w:lang w:val="en-US"/>
        </w:rPr>
        <w:t>(17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ugzD ija qrovr n goq hY ]172] </w:t>
      </w:r>
      <w:r>
        <w:rPr>
          <w:rFonts w:cs="GuruDevan" w:ascii="GuruDevan" w:hAnsi="GuruDevan"/>
          <w:color w:val="008000"/>
          <w:sz w:val="28"/>
          <w:lang w:val="en-US"/>
        </w:rPr>
        <w:t>(17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ko pRqwpu soeL jwnY jwmY bIqy </w:t>
      </w:r>
      <w:r>
        <w:rPr>
          <w:rFonts w:cs="GuruDevan" w:ascii="GuruDevan" w:hAnsi="GuruDevan"/>
          <w:color w:val="008000"/>
          <w:sz w:val="28"/>
          <w:lang w:val="en-US"/>
        </w:rPr>
        <w:t>(17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n mdon miqvwro jg jwnIEy [ </w:t>
      </w:r>
      <w:r>
        <w:rPr>
          <w:rFonts w:cs="GuruDevan" w:ascii="GuruDevan" w:hAnsi="GuruDevan"/>
          <w:color w:val="008000"/>
          <w:sz w:val="28"/>
          <w:lang w:val="en-US"/>
        </w:rPr>
        <w:t>(17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 hoe Gwel so GUmq A{n Üãg </w:t>
      </w:r>
      <w:r>
        <w:rPr>
          <w:rFonts w:cs="GuruDevan" w:ascii="GuruDevan" w:hAnsi="GuruDevan"/>
          <w:color w:val="008000"/>
          <w:sz w:val="28"/>
          <w:lang w:val="en-US"/>
        </w:rPr>
        <w:t>(17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õ sõqw inlj ljw hU ljwnIEy [ </w:t>
      </w:r>
      <w:r>
        <w:rPr>
          <w:rFonts w:cs="GuruDevan" w:ascii="GuruDevan" w:hAnsi="GuruDevan"/>
          <w:color w:val="008000"/>
          <w:sz w:val="28"/>
          <w:lang w:val="en-US"/>
        </w:rPr>
        <w:t>(17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nw rsIlI kQw AkQ kY monbRq </w:t>
      </w:r>
      <w:r>
        <w:rPr>
          <w:rFonts w:cs="GuruDevan" w:ascii="GuruDevan" w:hAnsi="GuruDevan"/>
          <w:color w:val="008000"/>
          <w:sz w:val="28"/>
          <w:lang w:val="en-US"/>
        </w:rPr>
        <w:t>(17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rs rihq aqr bKwnIEy [ </w:t>
      </w:r>
      <w:r>
        <w:rPr>
          <w:rFonts w:cs="GuruDevan" w:ascii="GuruDevan" w:hAnsi="GuruDevan"/>
          <w:color w:val="008000"/>
          <w:sz w:val="28"/>
          <w:lang w:val="en-US"/>
        </w:rPr>
        <w:t>(17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iq szkoc smsir Asquiq inzdw </w:t>
      </w:r>
      <w:r>
        <w:rPr>
          <w:rFonts w:cs="GuruDevan" w:ascii="GuruDevan" w:hAnsi="GuruDevan"/>
          <w:color w:val="008000"/>
          <w:sz w:val="28"/>
          <w:lang w:val="en-US"/>
        </w:rPr>
        <w:t>(17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g fgmg jq kq ibsmwnIEy ]173] </w:t>
      </w:r>
      <w:r>
        <w:rPr>
          <w:rFonts w:cs="GuruDevan" w:ascii="GuruDevan" w:hAnsi="GuruDevan"/>
          <w:color w:val="008000"/>
          <w:sz w:val="28"/>
          <w:lang w:val="en-US"/>
        </w:rPr>
        <w:t>(17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nk hI jwvn kY dUD dD hoq jYsy </w:t>
      </w:r>
      <w:r>
        <w:rPr>
          <w:rFonts w:cs="GuruDevan" w:ascii="GuruDevan" w:hAnsi="GuruDevan"/>
          <w:color w:val="008000"/>
          <w:sz w:val="28"/>
          <w:lang w:val="en-US"/>
        </w:rPr>
        <w:t>(17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nk hI kWjI prY dUD Pt jwq hY [ </w:t>
      </w:r>
      <w:r>
        <w:rPr>
          <w:rFonts w:cs="GuruDevan" w:ascii="GuruDevan" w:hAnsi="GuruDevan"/>
          <w:color w:val="008000"/>
          <w:sz w:val="28"/>
          <w:lang w:val="en-US"/>
        </w:rPr>
        <w:t>(17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nk hI bIj boe ibrK ibQwr hoe </w:t>
      </w:r>
      <w:r>
        <w:rPr>
          <w:rFonts w:cs="GuruDevan" w:ascii="GuruDevan" w:hAnsi="GuruDevan"/>
          <w:color w:val="008000"/>
          <w:sz w:val="28"/>
          <w:lang w:val="en-US"/>
        </w:rPr>
        <w:t>(17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nk hI icng pry Bsm hue smwq hY [ </w:t>
      </w:r>
      <w:r>
        <w:rPr>
          <w:rFonts w:cs="GuruDevan" w:ascii="GuruDevan" w:hAnsi="GuruDevan"/>
          <w:color w:val="008000"/>
          <w:sz w:val="28"/>
          <w:lang w:val="en-US"/>
        </w:rPr>
        <w:t>(17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nk hI Kwe ibKu hoq hY ibnws kwl </w:t>
      </w:r>
      <w:r>
        <w:rPr>
          <w:rFonts w:cs="GuruDevan" w:ascii="GuruDevan" w:hAnsi="GuruDevan"/>
          <w:color w:val="008000"/>
          <w:sz w:val="28"/>
          <w:lang w:val="en-US"/>
        </w:rPr>
        <w:t>(17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nk hI Amãq kY Am{ hoe gwq hY [ </w:t>
      </w:r>
      <w:r>
        <w:rPr>
          <w:rFonts w:cs="GuruDevan" w:ascii="GuruDevan" w:hAnsi="GuruDevan"/>
          <w:color w:val="008000"/>
          <w:sz w:val="28"/>
          <w:lang w:val="en-US"/>
        </w:rPr>
        <w:t>(17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iq AswD swD ginkw ibvwihqw ija </w:t>
      </w:r>
      <w:r>
        <w:rPr>
          <w:rFonts w:cs="GuruDevan" w:ascii="GuruDevan" w:hAnsi="GuruDevan"/>
          <w:color w:val="008000"/>
          <w:sz w:val="28"/>
          <w:lang w:val="en-US"/>
        </w:rPr>
        <w:t>(17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nk mY apkwr Aaibkwr Gwq hY ]174] </w:t>
      </w:r>
      <w:r>
        <w:rPr>
          <w:rFonts w:cs="GuruDevan" w:ascii="GuruDevan" w:hAnsi="GuruDevan"/>
          <w:color w:val="008000"/>
          <w:sz w:val="28"/>
          <w:lang w:val="en-US"/>
        </w:rPr>
        <w:t>(17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u szig Üãsit drs kY bRHÌ iDAwn </w:t>
      </w:r>
      <w:r>
        <w:rPr>
          <w:rFonts w:cs="GuruDevan" w:ascii="GuruDevan" w:hAnsi="GuruDevan"/>
          <w:color w:val="008000"/>
          <w:sz w:val="28"/>
          <w:lang w:val="en-US"/>
        </w:rPr>
        <w:t>(17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qa AswiD szig Üãsit ibkwr hY [ </w:t>
      </w:r>
      <w:r>
        <w:rPr>
          <w:rFonts w:cs="GuruDevan" w:ascii="GuruDevan" w:hAnsi="GuruDevan"/>
          <w:color w:val="008000"/>
          <w:sz w:val="28"/>
          <w:lang w:val="en-US"/>
        </w:rPr>
        <w:t>(17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u szig sbd suriq kY bRHÌ igAwn </w:t>
      </w:r>
      <w:r>
        <w:rPr>
          <w:rFonts w:cs="GuruDevan" w:ascii="GuruDevan" w:hAnsi="GuruDevan"/>
          <w:color w:val="008000"/>
          <w:sz w:val="28"/>
          <w:lang w:val="en-US"/>
        </w:rPr>
        <w:t>(17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qa AswD szig bwdu Ahzkwr hY [ </w:t>
      </w:r>
      <w:r>
        <w:rPr>
          <w:rFonts w:cs="GuruDevan" w:ascii="GuruDevan" w:hAnsi="GuruDevan"/>
          <w:color w:val="008000"/>
          <w:sz w:val="28"/>
          <w:lang w:val="en-US"/>
        </w:rPr>
        <w:t>(17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u szig Asn bsn kY mhw pRswd </w:t>
      </w:r>
      <w:r>
        <w:rPr>
          <w:rFonts w:cs="GuruDevan" w:ascii="GuruDevan" w:hAnsi="GuruDevan"/>
          <w:color w:val="008000"/>
          <w:sz w:val="28"/>
          <w:lang w:val="en-US"/>
        </w:rPr>
        <w:t>(17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qa AswD szig ibkm Ahwr hY [ </w:t>
      </w:r>
      <w:r>
        <w:rPr>
          <w:rFonts w:cs="GuruDevan" w:ascii="GuruDevan" w:hAnsi="GuruDevan"/>
          <w:color w:val="008000"/>
          <w:sz w:val="28"/>
          <w:lang w:val="en-US"/>
        </w:rPr>
        <w:t>(17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iq jnm mrn hue AswD szig </w:t>
      </w:r>
      <w:r>
        <w:rPr>
          <w:rFonts w:cs="GuruDevan" w:ascii="GuruDevan" w:hAnsi="GuruDevan"/>
          <w:color w:val="008000"/>
          <w:sz w:val="28"/>
          <w:lang w:val="en-US"/>
        </w:rPr>
        <w:t>(17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wDszig mukiq duAwr hY ]175] </w:t>
      </w:r>
      <w:r>
        <w:rPr>
          <w:rFonts w:cs="GuruDevan" w:ascii="GuruDevan" w:hAnsi="GuruDevan"/>
          <w:color w:val="008000"/>
          <w:sz w:val="28"/>
          <w:lang w:val="en-US"/>
        </w:rPr>
        <w:t>(17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cmL Üãsit idib Üãsit hue </w:t>
      </w:r>
      <w:r>
        <w:rPr>
          <w:rFonts w:cs="GuruDevan" w:ascii="GuruDevan" w:hAnsi="GuruDevan"/>
          <w:color w:val="008000"/>
          <w:sz w:val="28"/>
          <w:lang w:val="en-US"/>
        </w:rPr>
        <w:t>(17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iq locn ACq AzD kzD hY [ </w:t>
      </w:r>
      <w:r>
        <w:rPr>
          <w:rFonts w:cs="GuruDevan" w:ascii="GuruDevan" w:hAnsi="GuruDevan"/>
          <w:color w:val="008000"/>
          <w:sz w:val="28"/>
          <w:lang w:val="en-US"/>
        </w:rPr>
        <w:t>(17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uriq kY bjr kpwt Kuly </w:t>
      </w:r>
      <w:r>
        <w:rPr>
          <w:rFonts w:cs="GuruDevan" w:ascii="GuruDevan" w:hAnsi="GuruDevan"/>
          <w:color w:val="008000"/>
          <w:sz w:val="28"/>
          <w:lang w:val="en-US"/>
        </w:rPr>
        <w:t>(17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rmiq kiTn kpwt snbzD hY [ </w:t>
      </w:r>
      <w:r>
        <w:rPr>
          <w:rFonts w:cs="GuruDevan" w:ascii="GuruDevan" w:hAnsi="GuruDevan"/>
          <w:color w:val="008000"/>
          <w:sz w:val="28"/>
          <w:lang w:val="en-US"/>
        </w:rPr>
        <w:t>(17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pRymrs Amãq inDwn pwn </w:t>
      </w:r>
      <w:r>
        <w:rPr>
          <w:rFonts w:cs="GuruDevan" w:ascii="GuruDevan" w:hAnsi="GuruDevan"/>
          <w:color w:val="008000"/>
          <w:sz w:val="28"/>
          <w:lang w:val="en-US"/>
        </w:rPr>
        <w:t>(17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iq muiK durbcn duRgzD hY [ </w:t>
      </w:r>
      <w:r>
        <w:rPr>
          <w:rFonts w:cs="GuruDevan" w:ascii="GuruDevan" w:hAnsi="GuruDevan"/>
          <w:color w:val="008000"/>
          <w:sz w:val="28"/>
          <w:lang w:val="en-US"/>
        </w:rPr>
        <w:t>(17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hj suBwe n hrK sog </w:t>
      </w:r>
      <w:r>
        <w:rPr>
          <w:rFonts w:cs="GuruDevan" w:ascii="GuruDevan" w:hAnsi="GuruDevan"/>
          <w:color w:val="008000"/>
          <w:sz w:val="28"/>
          <w:lang w:val="en-US"/>
        </w:rPr>
        <w:t>(17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iq ibgRh ibroD kâoD sziD hY ]176] </w:t>
      </w:r>
      <w:r>
        <w:rPr>
          <w:rFonts w:cs="GuruDevan" w:ascii="GuruDevan" w:hAnsi="GuruDevan"/>
          <w:color w:val="008000"/>
          <w:sz w:val="28"/>
          <w:lang w:val="en-US"/>
        </w:rPr>
        <w:t>(17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iq gurmiq szgiq AswD swD </w:t>
      </w:r>
      <w:r>
        <w:rPr>
          <w:rFonts w:cs="GuruDevan" w:ascii="GuruDevan" w:hAnsi="GuruDevan"/>
          <w:color w:val="008000"/>
          <w:sz w:val="28"/>
          <w:lang w:val="en-US"/>
        </w:rPr>
        <w:t>(17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cystw szjog jq sqvzq hY [ </w:t>
      </w:r>
      <w:r>
        <w:rPr>
          <w:rFonts w:cs="GuruDevan" w:ascii="GuruDevan" w:hAnsi="GuruDevan"/>
          <w:color w:val="008000"/>
          <w:sz w:val="28"/>
          <w:lang w:val="en-US"/>
        </w:rPr>
        <w:t>(17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âoD ky ibroD ibKY shj szqoK moK </w:t>
      </w:r>
      <w:r>
        <w:rPr>
          <w:rFonts w:cs="GuruDevan" w:ascii="GuruDevan" w:hAnsi="GuruDevan"/>
          <w:color w:val="008000"/>
          <w:sz w:val="28"/>
          <w:lang w:val="en-US"/>
        </w:rPr>
        <w:t>(17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B lhrzqr DmL DIr jzq hY [ </w:t>
      </w:r>
      <w:r>
        <w:rPr>
          <w:rFonts w:cs="GuruDevan" w:ascii="GuruDevan" w:hAnsi="GuruDevan"/>
          <w:color w:val="008000"/>
          <w:sz w:val="28"/>
          <w:lang w:val="en-US"/>
        </w:rPr>
        <w:t>(17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moh dàoh kY AQL prmwrQ sY </w:t>
      </w:r>
      <w:r>
        <w:rPr>
          <w:rFonts w:cs="GuruDevan" w:ascii="GuruDevan" w:hAnsi="GuruDevan"/>
          <w:color w:val="008000"/>
          <w:sz w:val="28"/>
          <w:lang w:val="en-US"/>
        </w:rPr>
        <w:t>(17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hMmyv tyv deAw dàvIBUq szq hY [ </w:t>
      </w:r>
      <w:r>
        <w:rPr>
          <w:rFonts w:cs="GuruDevan" w:ascii="GuruDevan" w:hAnsi="GuruDevan"/>
          <w:color w:val="008000"/>
          <w:sz w:val="28"/>
          <w:lang w:val="en-US"/>
        </w:rPr>
        <w:t>(17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øq suøq icq imõ sõqw suBwv </w:t>
      </w:r>
      <w:r>
        <w:rPr>
          <w:rFonts w:cs="GuruDevan" w:ascii="GuruDevan" w:hAnsi="GuruDevan"/>
          <w:color w:val="008000"/>
          <w:sz w:val="28"/>
          <w:lang w:val="en-US"/>
        </w:rPr>
        <w:t>(17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apkwr Aa ibkwr mUl mzq hY ]177] </w:t>
      </w:r>
      <w:r>
        <w:rPr>
          <w:rFonts w:cs="GuruDevan" w:ascii="GuruDevan" w:hAnsi="GuruDevan"/>
          <w:color w:val="008000"/>
          <w:sz w:val="28"/>
          <w:lang w:val="en-US"/>
        </w:rPr>
        <w:t>(17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isK irdY pRQm øpw kY bsY </w:t>
      </w:r>
      <w:r>
        <w:rPr>
          <w:rFonts w:cs="GuruDevan" w:ascii="GuruDevan" w:hAnsi="GuruDevan"/>
          <w:color w:val="008000"/>
          <w:sz w:val="28"/>
          <w:lang w:val="en-US"/>
        </w:rPr>
        <w:t>(17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 pwCY krq Awigaw meAw kY mnwveL [ </w:t>
      </w:r>
      <w:r>
        <w:rPr>
          <w:rFonts w:cs="GuruDevan" w:ascii="GuruDevan" w:hAnsi="GuruDevan"/>
          <w:color w:val="008000"/>
          <w:sz w:val="28"/>
          <w:lang w:val="en-US"/>
        </w:rPr>
        <w:t>(17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gAw mwin igAwn gur pmL inDwn dwn </w:t>
      </w:r>
      <w:r>
        <w:rPr>
          <w:rFonts w:cs="GuruDevan" w:ascii="GuruDevan" w:hAnsi="GuruDevan"/>
          <w:color w:val="008000"/>
          <w:sz w:val="28"/>
          <w:lang w:val="en-US"/>
        </w:rPr>
        <w:t>(17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iK Pl injpd pwveL [ </w:t>
      </w:r>
      <w:r>
        <w:rPr>
          <w:rFonts w:cs="GuruDevan" w:ascii="GuruDevan" w:hAnsi="GuruDevan"/>
          <w:color w:val="008000"/>
          <w:sz w:val="28"/>
          <w:lang w:val="en-US"/>
        </w:rPr>
        <w:t>(17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 inhkwm Dwm shj smwiD ilv </w:t>
      </w:r>
      <w:r>
        <w:rPr>
          <w:rFonts w:cs="GuruDevan" w:ascii="GuruDevan" w:hAnsi="GuruDevan"/>
          <w:color w:val="008000"/>
          <w:sz w:val="28"/>
          <w:lang w:val="en-US"/>
        </w:rPr>
        <w:t>(17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 AgwiD kQw khq n AwveL [ </w:t>
      </w:r>
      <w:r>
        <w:rPr>
          <w:rFonts w:cs="GuruDevan" w:ascii="GuruDevan" w:hAnsi="GuruDevan"/>
          <w:color w:val="008000"/>
          <w:sz w:val="28"/>
          <w:lang w:val="en-US"/>
        </w:rPr>
        <w:t>(17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o jYso Bwa kir pUjq pdwribzd </w:t>
      </w:r>
      <w:r>
        <w:rPr>
          <w:rFonts w:cs="GuruDevan" w:ascii="GuruDevan" w:hAnsi="GuruDevan"/>
          <w:color w:val="008000"/>
          <w:sz w:val="28"/>
          <w:lang w:val="en-US"/>
        </w:rPr>
        <w:t>(17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szswr kY mnorQ pujwveL ]178] </w:t>
      </w:r>
      <w:r>
        <w:rPr>
          <w:rFonts w:cs="GuruDevan" w:ascii="GuruDevan" w:hAnsi="GuruDevan"/>
          <w:color w:val="008000"/>
          <w:sz w:val="28"/>
          <w:lang w:val="en-US"/>
        </w:rPr>
        <w:t>(17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ãA Bytq ADwn inrmwn hoq </w:t>
      </w:r>
      <w:r>
        <w:rPr>
          <w:rFonts w:cs="GuruDevan" w:ascii="GuruDevan" w:hAnsi="GuruDevan"/>
          <w:color w:val="008000"/>
          <w:sz w:val="28"/>
          <w:lang w:val="en-US"/>
        </w:rPr>
        <w:t>(17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Cq ibDwn Kwn pwn AgRBwig hY [ </w:t>
      </w:r>
      <w:r>
        <w:rPr>
          <w:rFonts w:cs="GuruDevan" w:ascii="GuruDevan" w:hAnsi="GuruDevan"/>
          <w:color w:val="008000"/>
          <w:sz w:val="28"/>
          <w:lang w:val="en-US"/>
        </w:rPr>
        <w:t>(17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q suq Kwn pwn ko szjmu krY </w:t>
      </w:r>
      <w:r>
        <w:rPr>
          <w:rFonts w:cs="GuruDevan" w:ascii="GuruDevan" w:hAnsi="GuruDevan"/>
          <w:color w:val="008000"/>
          <w:sz w:val="28"/>
          <w:lang w:val="en-US"/>
        </w:rPr>
        <w:t>(17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q ihq rs ks skliqAwig hY [ </w:t>
      </w:r>
      <w:r>
        <w:rPr>
          <w:rFonts w:cs="GuruDevan" w:ascii="GuruDevan" w:hAnsi="GuruDevan"/>
          <w:color w:val="008000"/>
          <w:sz w:val="28"/>
          <w:lang w:val="en-US"/>
        </w:rPr>
        <w:t>(17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crn srin kwmnw pujwe </w:t>
      </w:r>
      <w:r>
        <w:rPr>
          <w:rFonts w:cs="GuruDevan" w:ascii="GuruDevan" w:hAnsi="GuruDevan"/>
          <w:color w:val="008000"/>
          <w:sz w:val="28"/>
          <w:lang w:val="en-US"/>
        </w:rPr>
        <w:t>(17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 inhkwm Dwm Anq n lwig hY [ </w:t>
      </w:r>
      <w:r>
        <w:rPr>
          <w:rFonts w:cs="GuruDevan" w:ascii="GuruDevan" w:hAnsi="GuruDevan"/>
          <w:color w:val="008000"/>
          <w:sz w:val="28"/>
          <w:lang w:val="en-US"/>
        </w:rPr>
        <w:t>(17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is AzDkwr Bvswgr szswr ibKY </w:t>
      </w:r>
      <w:r>
        <w:rPr>
          <w:rFonts w:cs="GuruDevan" w:ascii="GuruDevan" w:hAnsi="GuruDevan"/>
          <w:color w:val="008000"/>
          <w:sz w:val="28"/>
          <w:lang w:val="en-US"/>
        </w:rPr>
        <w:t>(17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qÔkr jIiq isK hI sujwig hY ]179] </w:t>
      </w:r>
      <w:r>
        <w:rPr>
          <w:rFonts w:cs="GuruDevan" w:ascii="GuruDevan" w:hAnsi="GuruDevan"/>
          <w:color w:val="008000"/>
          <w:sz w:val="28"/>
          <w:lang w:val="en-US"/>
        </w:rPr>
        <w:t>(17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AwigAw pRiqpwlk bwlk isK </w:t>
      </w:r>
      <w:r>
        <w:rPr>
          <w:rFonts w:cs="GuruDevan" w:ascii="GuruDevan" w:hAnsi="GuruDevan"/>
          <w:color w:val="008000"/>
          <w:sz w:val="28"/>
          <w:lang w:val="en-US"/>
        </w:rPr>
        <w:t>(18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rj mihmw Apwr hY [ </w:t>
      </w:r>
      <w:r>
        <w:rPr>
          <w:rFonts w:cs="GuruDevan" w:ascii="GuruDevan" w:hAnsi="GuruDevan"/>
          <w:color w:val="008000"/>
          <w:sz w:val="28"/>
          <w:lang w:val="en-US"/>
        </w:rPr>
        <w:t>(18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 snkwidk bRhmwidk n gzimqw hY </w:t>
      </w:r>
      <w:r>
        <w:rPr>
          <w:rFonts w:cs="GuruDevan" w:ascii="GuruDevan" w:hAnsi="GuruDevan"/>
          <w:color w:val="008000"/>
          <w:sz w:val="28"/>
          <w:lang w:val="en-US"/>
        </w:rPr>
        <w:t>(18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gm syKwid nyq nyq kY acwr hY [ </w:t>
      </w:r>
      <w:r>
        <w:rPr>
          <w:rFonts w:cs="GuruDevan" w:ascii="GuruDevan" w:hAnsi="GuruDevan"/>
          <w:color w:val="008000"/>
          <w:sz w:val="28"/>
          <w:lang w:val="en-US"/>
        </w:rPr>
        <w:t>(18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ur pdwQL qãkwl qãBvn cwhY </w:t>
      </w:r>
      <w:r>
        <w:rPr>
          <w:rFonts w:cs="GuruDevan" w:ascii="GuruDevan" w:hAnsi="GuruDevan"/>
          <w:color w:val="008000"/>
          <w:sz w:val="28"/>
          <w:lang w:val="en-US"/>
        </w:rPr>
        <w:t>(18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Bog sursr srDw szswr hY [ </w:t>
      </w:r>
      <w:r>
        <w:rPr>
          <w:rFonts w:cs="GuruDevan" w:ascii="GuruDevan" w:hAnsi="GuruDevan"/>
          <w:color w:val="008000"/>
          <w:sz w:val="28"/>
          <w:lang w:val="en-US"/>
        </w:rPr>
        <w:t>(18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n ky pUj A{ pwvn pivõ krY </w:t>
      </w:r>
      <w:r>
        <w:rPr>
          <w:rFonts w:cs="GuruDevan" w:ascii="GuruDevan" w:hAnsi="GuruDevan"/>
          <w:color w:val="008000"/>
          <w:sz w:val="28"/>
          <w:lang w:val="en-US"/>
        </w:rPr>
        <w:t>(18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bIcwr ibml ibQwr hY ]180] </w:t>
      </w:r>
      <w:r>
        <w:rPr>
          <w:rFonts w:cs="GuruDevan" w:ascii="GuruDevan" w:hAnsi="GuruDevan"/>
          <w:color w:val="008000"/>
          <w:sz w:val="28"/>
          <w:lang w:val="en-US"/>
        </w:rPr>
        <w:t>(18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iK Pl cwKq BeL altI </w:t>
      </w:r>
      <w:r>
        <w:rPr>
          <w:rFonts w:cs="GuruDevan" w:ascii="GuruDevan" w:hAnsi="GuruDevan"/>
          <w:color w:val="008000"/>
          <w:sz w:val="28"/>
          <w:lang w:val="en-US"/>
        </w:rPr>
        <w:t>(18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n snwqn mn anmn mwny hY [ </w:t>
      </w:r>
      <w:r>
        <w:rPr>
          <w:rFonts w:cs="GuruDevan" w:ascii="GuruDevan" w:hAnsi="GuruDevan"/>
          <w:color w:val="008000"/>
          <w:sz w:val="28"/>
          <w:lang w:val="en-US"/>
        </w:rPr>
        <w:t>(18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iq alit BeL hY gurmiq irdY </w:t>
      </w:r>
      <w:r>
        <w:rPr>
          <w:rFonts w:cs="GuruDevan" w:ascii="GuruDevan" w:hAnsi="GuruDevan"/>
          <w:color w:val="008000"/>
          <w:sz w:val="28"/>
          <w:lang w:val="en-US"/>
        </w:rPr>
        <w:t>(18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jn surjn kir pihcwny hY [ </w:t>
      </w:r>
      <w:r>
        <w:rPr>
          <w:rFonts w:cs="GuruDevan" w:ascii="GuruDevan" w:hAnsi="GuruDevan"/>
          <w:color w:val="008000"/>
          <w:sz w:val="28"/>
          <w:lang w:val="en-US"/>
        </w:rPr>
        <w:t>(18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swrI sY alit plit inrzkwrI BE </w:t>
      </w:r>
      <w:r>
        <w:rPr>
          <w:rFonts w:cs="GuruDevan" w:ascii="GuruDevan" w:hAnsi="GuruDevan"/>
          <w:color w:val="008000"/>
          <w:sz w:val="28"/>
          <w:lang w:val="en-US"/>
        </w:rPr>
        <w:t>(18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 bzs hzs BE siqgur igAwny hY [ </w:t>
      </w:r>
      <w:r>
        <w:rPr>
          <w:rFonts w:cs="GuruDevan" w:ascii="GuruDevan" w:hAnsi="GuruDevan"/>
          <w:color w:val="008000"/>
          <w:sz w:val="28"/>
          <w:lang w:val="en-US"/>
        </w:rPr>
        <w:t>(18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rn ADIn dIn kwrn krn BE </w:t>
      </w:r>
      <w:r>
        <w:rPr>
          <w:rFonts w:cs="GuruDevan" w:ascii="GuruDevan" w:hAnsi="GuruDevan"/>
          <w:color w:val="008000"/>
          <w:sz w:val="28"/>
          <w:lang w:val="en-US"/>
        </w:rPr>
        <w:t>(18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rn Brn Byd AlK lKwny hY ]181] </w:t>
      </w:r>
      <w:r>
        <w:rPr>
          <w:rFonts w:cs="GuruDevan" w:ascii="GuruDevan" w:hAnsi="GuruDevan"/>
          <w:color w:val="008000"/>
          <w:sz w:val="28"/>
          <w:lang w:val="en-US"/>
        </w:rPr>
        <w:t>(18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cwKq altI BeL </w:t>
      </w:r>
      <w:r>
        <w:rPr>
          <w:rFonts w:cs="GuruDevan" w:ascii="GuruDevan" w:hAnsi="GuruDevan"/>
          <w:color w:val="008000"/>
          <w:sz w:val="28"/>
          <w:lang w:val="en-US"/>
        </w:rPr>
        <w:t>(18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in kY Ajoin BE kêl AkêlIn hY [ </w:t>
      </w:r>
      <w:r>
        <w:rPr>
          <w:rFonts w:cs="GuruDevan" w:ascii="GuruDevan" w:hAnsi="GuruDevan"/>
          <w:color w:val="008000"/>
          <w:sz w:val="28"/>
          <w:lang w:val="en-US"/>
        </w:rPr>
        <w:t>(18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zqn qy szq Aa ibnwsI AibnwsI BE </w:t>
      </w:r>
      <w:r>
        <w:rPr>
          <w:rFonts w:cs="GuruDevan" w:ascii="GuruDevan" w:hAnsi="GuruDevan"/>
          <w:color w:val="008000"/>
          <w:sz w:val="28"/>
          <w:lang w:val="en-US"/>
        </w:rPr>
        <w:t>(18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m AswD BE swD prbIn hY [ </w:t>
      </w:r>
      <w:r>
        <w:rPr>
          <w:rFonts w:cs="GuruDevan" w:ascii="GuruDevan" w:hAnsi="GuruDevan"/>
          <w:color w:val="008000"/>
          <w:sz w:val="28"/>
          <w:lang w:val="en-US"/>
        </w:rPr>
        <w:t>(18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lcI llUjn qy pwvn kY pUj kIny </w:t>
      </w:r>
      <w:r>
        <w:rPr>
          <w:rFonts w:cs="GuruDevan" w:ascii="GuruDevan" w:hAnsi="GuruDevan"/>
          <w:color w:val="008000"/>
          <w:sz w:val="28"/>
          <w:lang w:val="en-US"/>
        </w:rPr>
        <w:t>(18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jn jgq mY inrzjneL dIn hY [ </w:t>
      </w:r>
      <w:r>
        <w:rPr>
          <w:rFonts w:cs="GuruDevan" w:ascii="GuruDevan" w:hAnsi="GuruDevan"/>
          <w:color w:val="008000"/>
          <w:sz w:val="28"/>
          <w:lang w:val="en-US"/>
        </w:rPr>
        <w:t>(18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it mweAw PwsI gur gãh mY adwsI kIny </w:t>
      </w:r>
      <w:r>
        <w:rPr>
          <w:rFonts w:cs="GuruDevan" w:ascii="GuruDevan" w:hAnsi="GuruDevan"/>
          <w:color w:val="008000"/>
          <w:sz w:val="28"/>
          <w:lang w:val="en-US"/>
        </w:rPr>
        <w:t>(18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BY AiBAwsI pãAw pRymrs BIn hY ]182] </w:t>
      </w:r>
      <w:r>
        <w:rPr>
          <w:rFonts w:cs="GuruDevan" w:ascii="GuruDevan" w:hAnsi="GuruDevan"/>
          <w:color w:val="008000"/>
          <w:sz w:val="28"/>
          <w:lang w:val="en-US"/>
        </w:rPr>
        <w:t>(18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drs iDAwn AscrjmY </w:t>
      </w:r>
      <w:r>
        <w:rPr>
          <w:rFonts w:cs="GuruDevan" w:ascii="GuruDevan" w:hAnsi="GuruDevan"/>
          <w:color w:val="008000"/>
          <w:sz w:val="28"/>
          <w:lang w:val="en-US"/>
        </w:rPr>
        <w:t>(18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snI hoq Kt drs AqIq hY [ </w:t>
      </w:r>
      <w:r>
        <w:rPr>
          <w:rFonts w:cs="GuruDevan" w:ascii="GuruDevan" w:hAnsi="GuruDevan"/>
          <w:color w:val="008000"/>
          <w:sz w:val="28"/>
          <w:lang w:val="en-US"/>
        </w:rPr>
        <w:t>(18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crn srin inhkwm Dwm </w:t>
      </w:r>
      <w:r>
        <w:rPr>
          <w:rFonts w:cs="GuruDevan" w:ascii="GuruDevan" w:hAnsi="GuruDevan"/>
          <w:color w:val="008000"/>
          <w:sz w:val="28"/>
          <w:lang w:val="en-US"/>
        </w:rPr>
        <w:t>(18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vkê n Awn dyv syv kI n pRIiq hY [ </w:t>
      </w:r>
      <w:r>
        <w:rPr>
          <w:rFonts w:cs="GuruDevan" w:ascii="GuruDevan" w:hAnsi="GuruDevan"/>
          <w:color w:val="008000"/>
          <w:sz w:val="28"/>
          <w:lang w:val="en-US"/>
        </w:rPr>
        <w:t>(18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bd suriq ilv mUlmzõ </w:t>
      </w:r>
      <w:r>
        <w:rPr>
          <w:rFonts w:cs="GuruDevan" w:ascii="GuruDevan" w:hAnsi="GuruDevan"/>
          <w:color w:val="008000"/>
          <w:sz w:val="28"/>
          <w:lang w:val="en-US"/>
        </w:rPr>
        <w:t>(18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qzõ mzõ kI n isKn pRqIiq hY [ </w:t>
      </w:r>
      <w:r>
        <w:rPr>
          <w:rFonts w:cs="GuruDevan" w:ascii="GuruDevan" w:hAnsi="GuruDevan"/>
          <w:color w:val="008000"/>
          <w:sz w:val="28"/>
          <w:lang w:val="en-US"/>
        </w:rPr>
        <w:t>(18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øpw swDszgiq pzgiq suK </w:t>
      </w:r>
      <w:r>
        <w:rPr>
          <w:rFonts w:cs="GuruDevan" w:ascii="GuruDevan" w:hAnsi="GuruDevan"/>
          <w:color w:val="008000"/>
          <w:sz w:val="28"/>
          <w:lang w:val="en-US"/>
        </w:rPr>
        <w:t>(18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zs bzs mwnsir Anq n cIq hY ]183] </w:t>
      </w:r>
      <w:r>
        <w:rPr>
          <w:rFonts w:cs="GuruDevan" w:ascii="GuruDevan" w:hAnsi="GuruDevan"/>
          <w:color w:val="008000"/>
          <w:sz w:val="28"/>
          <w:lang w:val="en-US"/>
        </w:rPr>
        <w:t>(18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slw mY Azfw qij afq AkwscwrI </w:t>
      </w:r>
      <w:r>
        <w:rPr>
          <w:rFonts w:cs="GuruDevan" w:ascii="GuruDevan" w:hAnsi="GuruDevan"/>
          <w:color w:val="008000"/>
          <w:sz w:val="28"/>
          <w:lang w:val="en-US"/>
        </w:rPr>
        <w:t>(18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iDAw smY Azfw hoiq cyiq iPir AwveL [ </w:t>
      </w:r>
      <w:r>
        <w:rPr>
          <w:rFonts w:cs="GuruDevan" w:ascii="GuruDevan" w:hAnsi="GuruDevan"/>
          <w:color w:val="008000"/>
          <w:sz w:val="28"/>
          <w:lang w:val="en-US"/>
        </w:rPr>
        <w:t>(18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rIAw iqAwg suq jwq bn Kzf ibKY </w:t>
      </w:r>
      <w:r>
        <w:rPr>
          <w:rFonts w:cs="GuruDevan" w:ascii="GuruDevan" w:hAnsi="GuruDevan"/>
          <w:color w:val="008000"/>
          <w:sz w:val="28"/>
          <w:lang w:val="en-US"/>
        </w:rPr>
        <w:t>(18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q kI suriq gãh Awe suk pwveL [ </w:t>
      </w:r>
      <w:r>
        <w:rPr>
          <w:rFonts w:cs="GuruDevan" w:ascii="GuruDevan" w:hAnsi="GuruDevan"/>
          <w:color w:val="008000"/>
          <w:sz w:val="28"/>
          <w:lang w:val="en-US"/>
        </w:rPr>
        <w:t>(18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l kêzf kir CwfIAq jlcrI </w:t>
      </w:r>
      <w:r>
        <w:rPr>
          <w:rFonts w:cs="GuruDevan" w:ascii="GuruDevan" w:hAnsi="GuruDevan"/>
          <w:color w:val="008000"/>
          <w:sz w:val="28"/>
          <w:lang w:val="en-US"/>
        </w:rPr>
        <w:t>(18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b cwhy qb gih lyq min BwveL [ </w:t>
      </w:r>
      <w:r>
        <w:rPr>
          <w:rFonts w:cs="GuruDevan" w:ascii="GuruDevan" w:hAnsi="GuruDevan"/>
          <w:color w:val="008000"/>
          <w:sz w:val="28"/>
          <w:lang w:val="en-US"/>
        </w:rPr>
        <w:t>(18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icq czcl BRmq hY cqurkzut </w:t>
      </w:r>
      <w:r>
        <w:rPr>
          <w:rFonts w:cs="GuruDevan" w:ascii="GuruDevan" w:hAnsi="GuruDevan"/>
          <w:color w:val="008000"/>
          <w:sz w:val="28"/>
          <w:lang w:val="en-US"/>
        </w:rPr>
        <w:t>(18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boihQ ibhzg ThrwveL ]184] </w:t>
      </w:r>
      <w:r>
        <w:rPr>
          <w:rFonts w:cs="GuruDevan" w:ascii="GuruDevan" w:hAnsi="GuruDevan"/>
          <w:color w:val="008000"/>
          <w:sz w:val="28"/>
          <w:lang w:val="en-US"/>
        </w:rPr>
        <w:t>(18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ur brn mY n pweiEy brn qyso </w:t>
      </w:r>
      <w:r>
        <w:rPr>
          <w:rFonts w:cs="GuruDevan" w:ascii="GuruDevan" w:hAnsi="GuruDevan"/>
          <w:color w:val="008000"/>
          <w:sz w:val="28"/>
          <w:lang w:val="en-US"/>
        </w:rPr>
        <w:t>(18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t drsn mY n drsn joiq hY [ </w:t>
      </w:r>
      <w:r>
        <w:rPr>
          <w:rFonts w:cs="GuruDevan" w:ascii="GuruDevan" w:hAnsi="GuruDevan"/>
          <w:color w:val="008000"/>
          <w:sz w:val="28"/>
          <w:lang w:val="en-US"/>
        </w:rPr>
        <w:t>(18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mãiq purwn byd swsõ smwin Kwn </w:t>
      </w:r>
      <w:r>
        <w:rPr>
          <w:rFonts w:cs="GuruDevan" w:ascii="GuruDevan" w:hAnsi="GuruDevan"/>
          <w:color w:val="008000"/>
          <w:sz w:val="28"/>
          <w:lang w:val="en-US"/>
        </w:rPr>
        <w:t>(18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d bwd mY n sbd adoq hY [ </w:t>
      </w:r>
      <w:r>
        <w:rPr>
          <w:rFonts w:cs="GuruDevan" w:ascii="GuruDevan" w:hAnsi="GuruDevan"/>
          <w:color w:val="008000"/>
          <w:sz w:val="28"/>
          <w:lang w:val="en-US"/>
        </w:rPr>
        <w:t>(18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nw ibmjnwid szwd Azqir n pRymrs </w:t>
      </w:r>
      <w:r>
        <w:rPr>
          <w:rFonts w:cs="GuruDevan" w:ascii="GuruDevan" w:hAnsi="GuruDevan"/>
          <w:color w:val="008000"/>
          <w:sz w:val="28"/>
          <w:lang w:val="en-US"/>
        </w:rPr>
        <w:t>(18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sugzD mY n gziD sziD hoq hY [ </w:t>
      </w:r>
      <w:r>
        <w:rPr>
          <w:rFonts w:cs="GuruDevan" w:ascii="GuruDevan" w:hAnsi="GuruDevan"/>
          <w:color w:val="008000"/>
          <w:sz w:val="28"/>
          <w:lang w:val="en-US"/>
        </w:rPr>
        <w:t>(18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n sIqlqw sprs Aprs n </w:t>
      </w:r>
      <w:r>
        <w:rPr>
          <w:rFonts w:cs="GuruDevan" w:ascii="GuruDevan" w:hAnsi="GuruDevan"/>
          <w:color w:val="008000"/>
          <w:sz w:val="28"/>
          <w:lang w:val="en-US"/>
        </w:rPr>
        <w:t>(18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muK suK P~ quil Aoqpoq hY ]185] </w:t>
      </w:r>
      <w:r>
        <w:rPr>
          <w:rFonts w:cs="GuruDevan" w:ascii="GuruDevan" w:hAnsi="GuruDevan"/>
          <w:color w:val="008000"/>
          <w:sz w:val="28"/>
          <w:lang w:val="en-US"/>
        </w:rPr>
        <w:t>(18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lKnu pVn qa la jwnY idszqr ja la </w:t>
      </w:r>
      <w:r>
        <w:rPr>
          <w:rFonts w:cs="GuruDevan" w:ascii="GuruDevan" w:hAnsi="GuruDevan"/>
          <w:color w:val="008000"/>
          <w:sz w:val="28"/>
          <w:lang w:val="en-US"/>
        </w:rPr>
        <w:t>(18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hq sunq hY ibdys ky szdys kY [ </w:t>
      </w:r>
      <w:r>
        <w:rPr>
          <w:rFonts w:cs="GuruDevan" w:ascii="GuruDevan" w:hAnsi="GuruDevan"/>
          <w:color w:val="008000"/>
          <w:sz w:val="28"/>
          <w:lang w:val="en-US"/>
        </w:rPr>
        <w:t>(18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Kq Aa dyKIAq eq aq doe hoe </w:t>
      </w:r>
      <w:r>
        <w:rPr>
          <w:rFonts w:cs="GuruDevan" w:ascii="GuruDevan" w:hAnsi="GuruDevan"/>
          <w:color w:val="008000"/>
          <w:sz w:val="28"/>
          <w:lang w:val="en-US"/>
        </w:rPr>
        <w:t>(18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tq prspr ibrh Avys kY [ </w:t>
      </w:r>
      <w:r>
        <w:rPr>
          <w:rFonts w:cs="GuruDevan" w:ascii="GuruDevan" w:hAnsi="GuruDevan"/>
          <w:color w:val="008000"/>
          <w:sz w:val="28"/>
          <w:lang w:val="en-US"/>
        </w:rPr>
        <w:t>(18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 Koe KojI hoe Kojq cqur kzut </w:t>
      </w:r>
      <w:r>
        <w:rPr>
          <w:rFonts w:cs="GuruDevan" w:ascii="GuruDevan" w:hAnsi="GuruDevan"/>
          <w:color w:val="008000"/>
          <w:sz w:val="28"/>
          <w:lang w:val="en-US"/>
        </w:rPr>
        <w:t>(18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ãg md jugiq n jwnq pRvys kY [ </w:t>
      </w:r>
      <w:r>
        <w:rPr>
          <w:rFonts w:cs="GuruDevan" w:ascii="GuruDevan" w:hAnsi="GuruDevan"/>
          <w:color w:val="008000"/>
          <w:sz w:val="28"/>
          <w:lang w:val="en-US"/>
        </w:rPr>
        <w:t>(18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ziD imly Azqir AzqrjwmI </w:t>
      </w:r>
      <w:r>
        <w:rPr>
          <w:rFonts w:cs="GuruDevan" w:ascii="GuruDevan" w:hAnsi="GuruDevan"/>
          <w:color w:val="008000"/>
          <w:sz w:val="28"/>
          <w:lang w:val="en-US"/>
        </w:rPr>
        <w:t>(18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wmI syv syvk inrzqir Awdys kY ]186] </w:t>
      </w:r>
      <w:r>
        <w:rPr>
          <w:rFonts w:cs="GuruDevan" w:ascii="GuruDevan" w:hAnsi="GuruDevan"/>
          <w:color w:val="008000"/>
          <w:sz w:val="28"/>
          <w:lang w:val="en-US"/>
        </w:rPr>
        <w:t>(18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 pqzg szg pRIiq ekAzgI hoe </w:t>
      </w:r>
      <w:r>
        <w:rPr>
          <w:rFonts w:cs="GuruDevan" w:ascii="GuruDevan" w:hAnsi="GuruDevan"/>
          <w:color w:val="008000"/>
          <w:sz w:val="28"/>
          <w:lang w:val="en-US"/>
        </w:rPr>
        <w:t>(18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àmw ckor Gn cwqãk nu hoq hY [ </w:t>
      </w:r>
      <w:r>
        <w:rPr>
          <w:rFonts w:cs="GuruDevan" w:ascii="GuruDevan" w:hAnsi="GuruDevan"/>
          <w:color w:val="008000"/>
          <w:sz w:val="28"/>
          <w:lang w:val="en-US"/>
        </w:rPr>
        <w:t>(18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keL Aa sUr jil mIn ija kml Ail </w:t>
      </w:r>
      <w:r>
        <w:rPr>
          <w:rFonts w:cs="GuruDevan" w:ascii="GuruDevan" w:hAnsi="GuruDevan"/>
          <w:color w:val="008000"/>
          <w:sz w:val="28"/>
          <w:lang w:val="en-US"/>
        </w:rPr>
        <w:t>(18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st Agn mãg nwd ko adoq hY [ </w:t>
      </w:r>
      <w:r>
        <w:rPr>
          <w:rFonts w:cs="GuruDevan" w:ascii="GuruDevan" w:hAnsi="GuruDevan"/>
          <w:color w:val="008000"/>
          <w:sz w:val="28"/>
          <w:lang w:val="en-US"/>
        </w:rPr>
        <w:t>(18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q suq ihq A{ BwmnI Bqwr giq </w:t>
      </w:r>
      <w:r>
        <w:rPr>
          <w:rFonts w:cs="GuruDevan" w:ascii="GuruDevan" w:hAnsi="GuruDevan"/>
          <w:color w:val="008000"/>
          <w:sz w:val="28"/>
          <w:lang w:val="en-US"/>
        </w:rPr>
        <w:t>(18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Aa szswr duAwr imtq n Coiq hY [ </w:t>
      </w:r>
      <w:r>
        <w:rPr>
          <w:rFonts w:cs="GuruDevan" w:ascii="GuruDevan" w:hAnsi="GuruDevan"/>
          <w:color w:val="008000"/>
          <w:sz w:val="28"/>
          <w:lang w:val="en-US"/>
        </w:rPr>
        <w:t>(18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zgiq imlwp ko pRqwp swco </w:t>
      </w:r>
      <w:r>
        <w:rPr>
          <w:rFonts w:cs="GuruDevan" w:ascii="GuruDevan" w:hAnsi="GuruDevan"/>
          <w:color w:val="008000"/>
          <w:sz w:val="28"/>
          <w:lang w:val="en-US"/>
        </w:rPr>
        <w:t>(18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 prlok suKdweL Aoiqpoiq hY ]187] </w:t>
      </w:r>
      <w:r>
        <w:rPr>
          <w:rFonts w:cs="GuruDevan" w:ascii="GuruDevan" w:hAnsi="GuruDevan"/>
          <w:color w:val="008000"/>
          <w:sz w:val="28"/>
          <w:lang w:val="en-US"/>
        </w:rPr>
        <w:t>(18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gn mY logwcwr Aink pRkwr ipAwr </w:t>
      </w:r>
      <w:r>
        <w:rPr>
          <w:rFonts w:cs="GuruDevan" w:ascii="GuruDevan" w:hAnsi="GuruDevan"/>
          <w:color w:val="008000"/>
          <w:sz w:val="28"/>
          <w:lang w:val="en-US"/>
        </w:rPr>
        <w:t>(18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Qn ibahwr duKdweL phcwnIEy [ </w:t>
      </w:r>
      <w:r>
        <w:rPr>
          <w:rFonts w:cs="GuruDevan" w:ascii="GuruDevan" w:hAnsi="GuruDevan"/>
          <w:color w:val="008000"/>
          <w:sz w:val="28"/>
          <w:lang w:val="en-US"/>
        </w:rPr>
        <w:t>(18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d imrjwdw mY khq hY kQw Anyk </w:t>
      </w:r>
      <w:r>
        <w:rPr>
          <w:rFonts w:cs="GuruDevan" w:ascii="GuruDevan" w:hAnsi="GuruDevan"/>
          <w:color w:val="008000"/>
          <w:sz w:val="28"/>
          <w:lang w:val="en-US"/>
        </w:rPr>
        <w:t>(18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nIEy n qYsI pRIiq mn mY n mwnIEy [ </w:t>
      </w:r>
      <w:r>
        <w:rPr>
          <w:rFonts w:cs="GuruDevan" w:ascii="GuruDevan" w:hAnsi="GuruDevan"/>
          <w:color w:val="008000"/>
          <w:sz w:val="28"/>
          <w:lang w:val="en-US"/>
        </w:rPr>
        <w:t>(18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anmwn mY n jgq Bgq ibKY </w:t>
      </w:r>
      <w:r>
        <w:rPr>
          <w:rFonts w:cs="GuruDevan" w:ascii="GuruDevan" w:hAnsi="GuruDevan"/>
          <w:color w:val="008000"/>
          <w:sz w:val="28"/>
          <w:lang w:val="en-US"/>
        </w:rPr>
        <w:t>(18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nwd bwid Awid Aziq hU n jwnIEy [ </w:t>
      </w:r>
      <w:r>
        <w:rPr>
          <w:rFonts w:cs="GuruDevan" w:ascii="GuruDevan" w:hAnsi="GuruDevan"/>
          <w:color w:val="008000"/>
          <w:sz w:val="28"/>
          <w:lang w:val="en-US"/>
        </w:rPr>
        <w:t>(18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zgiq imlwp ko pRqwpu jYso </w:t>
      </w:r>
      <w:r>
        <w:rPr>
          <w:rFonts w:cs="GuruDevan" w:ascii="GuruDevan" w:hAnsi="GuruDevan"/>
          <w:color w:val="008000"/>
          <w:sz w:val="28"/>
          <w:lang w:val="en-US"/>
        </w:rPr>
        <w:t>(18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o n qãlok ibKy Aar ar AwnIEy]188] </w:t>
      </w:r>
      <w:r>
        <w:rPr>
          <w:rFonts w:cs="GuruDevan" w:ascii="GuruDevan" w:hAnsi="GuruDevan"/>
          <w:color w:val="008000"/>
          <w:sz w:val="28"/>
          <w:lang w:val="en-US"/>
        </w:rPr>
        <w:t>(18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pUrn øpw ja krY </w:t>
      </w:r>
      <w:r>
        <w:rPr>
          <w:rFonts w:cs="GuruDevan" w:ascii="GuruDevan" w:hAnsi="GuruDevan"/>
          <w:color w:val="008000"/>
          <w:sz w:val="28"/>
          <w:lang w:val="en-US"/>
        </w:rPr>
        <w:t>(18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rY hamY rogu irdY inMmRqw invws hY [ </w:t>
      </w:r>
      <w:r>
        <w:rPr>
          <w:rFonts w:cs="GuruDevan" w:ascii="GuruDevan" w:hAnsi="GuruDevan"/>
          <w:color w:val="008000"/>
          <w:sz w:val="28"/>
          <w:lang w:val="en-US"/>
        </w:rPr>
        <w:t>(18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lIn swDszig imil </w:t>
      </w:r>
      <w:r>
        <w:rPr>
          <w:rFonts w:cs="GuruDevan" w:ascii="GuruDevan" w:hAnsi="GuruDevan"/>
          <w:color w:val="008000"/>
          <w:sz w:val="28"/>
          <w:lang w:val="en-US"/>
        </w:rPr>
        <w:t>(18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I Bgiq Bwe duibDw ibnws hY [ </w:t>
      </w:r>
      <w:r>
        <w:rPr>
          <w:rFonts w:cs="GuruDevan" w:ascii="GuruDevan" w:hAnsi="GuruDevan"/>
          <w:color w:val="008000"/>
          <w:sz w:val="28"/>
          <w:lang w:val="en-US"/>
        </w:rPr>
        <w:t>(18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Amãq inDwn pwn pUrn hoe </w:t>
      </w:r>
      <w:r>
        <w:rPr>
          <w:rFonts w:cs="GuruDevan" w:ascii="GuruDevan" w:hAnsi="GuruDevan"/>
          <w:color w:val="008000"/>
          <w:sz w:val="28"/>
          <w:lang w:val="en-US"/>
        </w:rPr>
        <w:t>(18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m ibsvws ibKY AnBY AiBAws hY [ </w:t>
      </w:r>
      <w:r>
        <w:rPr>
          <w:rFonts w:cs="GuruDevan" w:ascii="GuruDevan" w:hAnsi="GuruDevan"/>
          <w:color w:val="008000"/>
          <w:sz w:val="28"/>
          <w:lang w:val="en-US"/>
        </w:rPr>
        <w:t>(18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uBwe cwe iczqw mY AqIq cIq </w:t>
      </w:r>
      <w:r>
        <w:rPr>
          <w:rFonts w:cs="GuruDevan" w:ascii="GuruDevan" w:hAnsi="GuruDevan"/>
          <w:color w:val="008000"/>
          <w:sz w:val="28"/>
          <w:lang w:val="en-US"/>
        </w:rPr>
        <w:t>(18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iq gurmiq gurdws hY ]189] </w:t>
      </w:r>
      <w:r>
        <w:rPr>
          <w:rFonts w:cs="GuruDevan" w:ascii="GuruDevan" w:hAnsi="GuruDevan"/>
          <w:color w:val="008000"/>
          <w:sz w:val="28"/>
          <w:lang w:val="en-US"/>
        </w:rPr>
        <w:t>(18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bd suriq ilv swDszig </w:t>
      </w:r>
      <w:r>
        <w:rPr>
          <w:rFonts w:cs="GuruDevan" w:ascii="GuruDevan" w:hAnsi="GuruDevan"/>
          <w:color w:val="008000"/>
          <w:sz w:val="28"/>
          <w:lang w:val="en-US"/>
        </w:rPr>
        <w:t>(19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gun AqIq cIq Awsw mY inrws hY [ </w:t>
      </w:r>
      <w:r>
        <w:rPr>
          <w:rFonts w:cs="GuruDevan" w:ascii="GuruDevan" w:hAnsi="GuruDevan"/>
          <w:color w:val="008000"/>
          <w:sz w:val="28"/>
          <w:lang w:val="en-US"/>
        </w:rPr>
        <w:t>(19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 inhkwm Dwm shj suBwe irdY </w:t>
      </w:r>
      <w:r>
        <w:rPr>
          <w:rFonts w:cs="GuruDevan" w:ascii="GuruDevan" w:hAnsi="GuruDevan"/>
          <w:color w:val="008000"/>
          <w:sz w:val="28"/>
          <w:lang w:val="en-US"/>
        </w:rPr>
        <w:t>(19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qY brqmwn igAwn ko pRgws hY [ </w:t>
      </w:r>
      <w:r>
        <w:rPr>
          <w:rFonts w:cs="GuruDevan" w:ascii="GuruDevan" w:hAnsi="GuruDevan"/>
          <w:color w:val="008000"/>
          <w:sz w:val="28"/>
          <w:lang w:val="en-US"/>
        </w:rPr>
        <w:t>(19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m sQl Ek Aa Anykmyk </w:t>
      </w:r>
      <w:r>
        <w:rPr>
          <w:rFonts w:cs="GuruDevan" w:ascii="GuruDevan" w:hAnsi="GuruDevan"/>
          <w:color w:val="008000"/>
          <w:sz w:val="28"/>
          <w:lang w:val="en-US"/>
        </w:rPr>
        <w:t>(19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 ibbyk tyk bRHÌ ibsvws hY [ </w:t>
      </w:r>
      <w:r>
        <w:rPr>
          <w:rFonts w:cs="GuruDevan" w:ascii="GuruDevan" w:hAnsi="GuruDevan"/>
          <w:color w:val="008000"/>
          <w:sz w:val="28"/>
          <w:lang w:val="en-US"/>
        </w:rPr>
        <w:t>(19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ilv Awpw Koe hue ryn </w:t>
      </w:r>
      <w:r>
        <w:rPr>
          <w:rFonts w:cs="GuruDevan" w:ascii="GuruDevan" w:hAnsi="GuruDevan"/>
          <w:color w:val="008000"/>
          <w:sz w:val="28"/>
          <w:lang w:val="en-US"/>
        </w:rPr>
        <w:t>(19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q gurmiq gurdws hY ]190] </w:t>
      </w:r>
      <w:r>
        <w:rPr>
          <w:rFonts w:cs="GuruDevan" w:ascii="GuruDevan" w:hAnsi="GuruDevan"/>
          <w:color w:val="008000"/>
          <w:sz w:val="28"/>
          <w:lang w:val="en-US"/>
        </w:rPr>
        <w:t>(19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 AiBmwn kY AigAwnqw AvigAw gur </w:t>
      </w:r>
      <w:r>
        <w:rPr>
          <w:rFonts w:cs="GuruDevan" w:ascii="GuruDevan" w:hAnsi="GuruDevan"/>
          <w:color w:val="008000"/>
          <w:sz w:val="28"/>
          <w:lang w:val="en-US"/>
        </w:rPr>
        <w:t>(19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ûdw gurdwsn kY nwm gurdws hY [ </w:t>
      </w:r>
      <w:r>
        <w:rPr>
          <w:rFonts w:cs="GuruDevan" w:ascii="GuruDevan" w:hAnsi="GuruDevan"/>
          <w:color w:val="008000"/>
          <w:sz w:val="28"/>
          <w:lang w:val="en-US"/>
        </w:rPr>
        <w:t>(19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urw khwvY mITw geL so khwvY AweL </w:t>
      </w:r>
      <w:r>
        <w:rPr>
          <w:rFonts w:cs="GuruDevan" w:ascii="GuruDevan" w:hAnsi="GuruDevan"/>
          <w:color w:val="008000"/>
          <w:sz w:val="28"/>
          <w:lang w:val="en-US"/>
        </w:rPr>
        <w:t>(19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TI ka khq quTI hoq aphws hY [ </w:t>
      </w:r>
      <w:r>
        <w:rPr>
          <w:rFonts w:cs="GuruDevan" w:ascii="GuruDevan" w:hAnsi="GuruDevan"/>
          <w:color w:val="008000"/>
          <w:sz w:val="28"/>
          <w:lang w:val="en-US"/>
        </w:rPr>
        <w:t>(19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J khwvY spUqI duhwgin suhwgin kêrIiq </w:t>
      </w:r>
      <w:r>
        <w:rPr>
          <w:rFonts w:cs="GuruDevan" w:ascii="GuruDevan" w:hAnsi="GuruDevan"/>
          <w:color w:val="008000"/>
          <w:sz w:val="28"/>
          <w:lang w:val="en-US"/>
        </w:rPr>
        <w:t>(19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Iiq kwitAo nktw ko nws hY [ </w:t>
      </w:r>
      <w:r>
        <w:rPr>
          <w:rFonts w:cs="GuruDevan" w:ascii="GuruDevan" w:hAnsi="GuruDevan"/>
          <w:color w:val="008000"/>
          <w:sz w:val="28"/>
          <w:lang w:val="en-US"/>
        </w:rPr>
        <w:t>(19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ro khwvY Boro AWDrY khY sujwKo </w:t>
      </w:r>
      <w:r>
        <w:rPr>
          <w:rFonts w:cs="GuruDevan" w:ascii="GuruDevan" w:hAnsi="GuruDevan"/>
          <w:color w:val="008000"/>
          <w:sz w:val="28"/>
          <w:lang w:val="en-US"/>
        </w:rPr>
        <w:t>(19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mIp jYsy bwsu n subws hY ]191] </w:t>
      </w:r>
      <w:r>
        <w:rPr>
          <w:rFonts w:cs="GuruDevan" w:ascii="GuruDevan" w:hAnsi="GuruDevan"/>
          <w:color w:val="008000"/>
          <w:sz w:val="28"/>
          <w:lang w:val="en-US"/>
        </w:rPr>
        <w:t>(19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Ek myk rom n pujis koit </w:t>
      </w:r>
      <w:r>
        <w:rPr>
          <w:rFonts w:cs="GuruDevan" w:ascii="GuruDevan" w:hAnsi="GuruDevan"/>
          <w:color w:val="008000"/>
          <w:sz w:val="28"/>
          <w:lang w:val="en-US"/>
        </w:rPr>
        <w:t>(19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m jig Bog neLbyd pUjwcwr hY [ </w:t>
      </w:r>
      <w:r>
        <w:rPr>
          <w:rFonts w:cs="GuruDevan" w:ascii="GuruDevan" w:hAnsi="GuruDevan"/>
          <w:color w:val="008000"/>
          <w:sz w:val="28"/>
          <w:lang w:val="en-US"/>
        </w:rPr>
        <w:t>(19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iDAwn igAwn AiDAwqm iriD isiD inD </w:t>
      </w:r>
      <w:r>
        <w:rPr>
          <w:rFonts w:cs="GuruDevan" w:ascii="GuruDevan" w:hAnsi="GuruDevan"/>
          <w:color w:val="008000"/>
          <w:sz w:val="28"/>
          <w:lang w:val="en-US"/>
        </w:rPr>
        <w:t>(19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ql szjmwid Aink pRkwr hY [ </w:t>
      </w:r>
      <w:r>
        <w:rPr>
          <w:rFonts w:cs="GuruDevan" w:ascii="GuruDevan" w:hAnsi="GuruDevan"/>
          <w:color w:val="008000"/>
          <w:sz w:val="28"/>
          <w:lang w:val="en-US"/>
        </w:rPr>
        <w:t>(19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mãiq purwn byd swsõ Aa swAzgIq </w:t>
      </w:r>
      <w:r>
        <w:rPr>
          <w:rFonts w:cs="GuruDevan" w:ascii="GuruDevan" w:hAnsi="GuruDevan"/>
          <w:color w:val="008000"/>
          <w:sz w:val="28"/>
          <w:lang w:val="en-US"/>
        </w:rPr>
        <w:t>(19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sr dyv sbl mweAw ibsQwr hY [ </w:t>
      </w:r>
      <w:r>
        <w:rPr>
          <w:rFonts w:cs="GuruDevan" w:ascii="GuruDevan" w:hAnsi="GuruDevan"/>
          <w:color w:val="008000"/>
          <w:sz w:val="28"/>
          <w:lang w:val="en-US"/>
        </w:rPr>
        <w:t>(19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isK szgiq AszK jwkY </w:t>
      </w:r>
      <w:r>
        <w:rPr>
          <w:rFonts w:cs="GuruDevan" w:ascii="GuruDevan" w:hAnsi="GuruDevan"/>
          <w:color w:val="008000"/>
          <w:sz w:val="28"/>
          <w:lang w:val="en-US"/>
        </w:rPr>
        <w:t>(19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crn nyq nyq nmÔkwr hY ]192] </w:t>
      </w:r>
      <w:r>
        <w:rPr>
          <w:rFonts w:cs="GuruDevan" w:ascii="GuruDevan" w:hAnsi="GuruDevan"/>
          <w:color w:val="008000"/>
          <w:sz w:val="28"/>
          <w:lang w:val="en-US"/>
        </w:rPr>
        <w:t>(19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rj gurisK mwQY lwgI </w:t>
      </w:r>
      <w:r>
        <w:rPr>
          <w:rFonts w:cs="GuruDevan" w:ascii="GuruDevan" w:hAnsi="GuruDevan"/>
          <w:color w:val="008000"/>
          <w:sz w:val="28"/>
          <w:lang w:val="en-US"/>
        </w:rPr>
        <w:t>(19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Cq skl gurisK pg ryn hY [ </w:t>
      </w:r>
      <w:r>
        <w:rPr>
          <w:rFonts w:cs="GuruDevan" w:ascii="GuruDevan" w:hAnsi="GuruDevan"/>
          <w:color w:val="008000"/>
          <w:sz w:val="28"/>
          <w:lang w:val="en-US"/>
        </w:rPr>
        <w:t>(19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koit kmlw klpqr </w:t>
      </w:r>
      <w:r>
        <w:rPr>
          <w:rFonts w:cs="GuruDevan" w:ascii="GuruDevan" w:hAnsi="GuruDevan"/>
          <w:color w:val="008000"/>
          <w:sz w:val="28"/>
          <w:lang w:val="en-US"/>
        </w:rPr>
        <w:t>(19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Amãq iczqwmin kwmDyn hY [ </w:t>
      </w:r>
      <w:r>
        <w:rPr>
          <w:rFonts w:cs="GuruDevan" w:ascii="GuruDevan" w:hAnsi="GuruDevan"/>
          <w:color w:val="008000"/>
          <w:sz w:val="28"/>
          <w:lang w:val="en-US"/>
        </w:rPr>
        <w:t>(19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r nr nwQ muin qãBvn Aa qãkwl </w:t>
      </w:r>
      <w:r>
        <w:rPr>
          <w:rFonts w:cs="GuruDevan" w:ascii="GuruDevan" w:hAnsi="GuruDevan"/>
          <w:color w:val="008000"/>
          <w:sz w:val="28"/>
          <w:lang w:val="en-US"/>
        </w:rPr>
        <w:t>(19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g byd igAwn anmwn jyn kyn hY [ </w:t>
      </w:r>
      <w:r>
        <w:rPr>
          <w:rFonts w:cs="GuruDevan" w:ascii="GuruDevan" w:hAnsi="GuruDevan"/>
          <w:color w:val="008000"/>
          <w:sz w:val="28"/>
          <w:lang w:val="en-US"/>
        </w:rPr>
        <w:t>(19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isK szgiq AszK jwkY </w:t>
      </w:r>
      <w:r>
        <w:rPr>
          <w:rFonts w:cs="GuruDevan" w:ascii="GuruDevan" w:hAnsi="GuruDevan"/>
          <w:color w:val="008000"/>
          <w:sz w:val="28"/>
          <w:lang w:val="en-US"/>
        </w:rPr>
        <w:t>(19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mo nmo gurmuK suK Pl dyn hY ]193] </w:t>
      </w:r>
      <w:r>
        <w:rPr>
          <w:rFonts w:cs="GuruDevan" w:ascii="GuruDevan" w:hAnsi="GuruDevan"/>
          <w:color w:val="008000"/>
          <w:sz w:val="28"/>
          <w:lang w:val="en-US"/>
        </w:rPr>
        <w:t>(19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zgiq imlwp ko pRqwpu Aiq </w:t>
      </w:r>
      <w:r>
        <w:rPr>
          <w:rFonts w:cs="GuruDevan" w:ascii="GuruDevan" w:hAnsi="GuruDevan"/>
          <w:color w:val="008000"/>
          <w:sz w:val="28"/>
          <w:lang w:val="en-US"/>
        </w:rPr>
        <w:t>(19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I Bgq Bwe cwe kY ceLly hY [ </w:t>
      </w:r>
      <w:r>
        <w:rPr>
          <w:rFonts w:cs="GuruDevan" w:ascii="GuruDevan" w:hAnsi="GuruDevan"/>
          <w:color w:val="008000"/>
          <w:sz w:val="28"/>
          <w:lang w:val="en-US"/>
        </w:rPr>
        <w:t>(19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drs ilv Aiq AscrjmY </w:t>
      </w:r>
      <w:r>
        <w:rPr>
          <w:rFonts w:cs="GuruDevan" w:ascii="GuruDevan" w:hAnsi="GuruDevan"/>
          <w:color w:val="008000"/>
          <w:sz w:val="28"/>
          <w:lang w:val="en-US"/>
        </w:rPr>
        <w:t>(19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cn qMbol szg rzg hue rzgIly hY [ </w:t>
      </w:r>
      <w:r>
        <w:rPr>
          <w:rFonts w:cs="GuruDevan" w:ascii="GuruDevan" w:hAnsi="GuruDevan"/>
          <w:color w:val="008000"/>
          <w:sz w:val="28"/>
          <w:lang w:val="en-US"/>
        </w:rPr>
        <w:t>(19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lIn jl mIn giq </w:t>
      </w:r>
      <w:r>
        <w:rPr>
          <w:rFonts w:cs="GuruDevan" w:ascii="GuruDevan" w:hAnsi="GuruDevan"/>
          <w:color w:val="008000"/>
          <w:sz w:val="28"/>
          <w:lang w:val="en-US"/>
        </w:rPr>
        <w:t>(19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Amãq kY risk rsIly hY [ </w:t>
      </w:r>
      <w:r>
        <w:rPr>
          <w:rFonts w:cs="GuruDevan" w:ascii="GuruDevan" w:hAnsi="GuruDevan"/>
          <w:color w:val="008000"/>
          <w:sz w:val="28"/>
          <w:lang w:val="en-US"/>
        </w:rPr>
        <w:t>(19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Bw iniD soB koit Aot loB kY luiBq </w:t>
      </w:r>
      <w:r>
        <w:rPr>
          <w:rFonts w:cs="GuruDevan" w:ascii="GuruDevan" w:hAnsi="GuruDevan"/>
          <w:color w:val="008000"/>
          <w:sz w:val="28"/>
          <w:lang w:val="en-US"/>
        </w:rPr>
        <w:t>(19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it Cib Cwh iCpY Cib kY CbIly hY ]194] </w:t>
      </w:r>
      <w:r>
        <w:rPr>
          <w:rFonts w:cs="GuruDevan" w:ascii="GuruDevan" w:hAnsi="GuruDevan"/>
          <w:color w:val="008000"/>
          <w:sz w:val="28"/>
          <w:lang w:val="en-US"/>
        </w:rPr>
        <w:t>(19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Ekmyk rom kI AkQ kQw </w:t>
      </w:r>
      <w:r>
        <w:rPr>
          <w:rFonts w:cs="GuruDevan" w:ascii="GuruDevan" w:hAnsi="GuruDevan"/>
          <w:color w:val="008000"/>
          <w:sz w:val="28"/>
          <w:lang w:val="en-US"/>
        </w:rPr>
        <w:t>(19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wDszig mihmw ko pwveL [ </w:t>
      </w:r>
      <w:r>
        <w:rPr>
          <w:rFonts w:cs="GuruDevan" w:ascii="GuruDevan" w:hAnsi="GuruDevan"/>
          <w:color w:val="008000"/>
          <w:sz w:val="28"/>
          <w:lang w:val="en-US"/>
        </w:rPr>
        <w:t>(19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AoAzkwr ky ibQwr ko n pwrwvw{ </w:t>
      </w:r>
      <w:r>
        <w:rPr>
          <w:rFonts w:cs="GuruDevan" w:ascii="GuruDevan" w:hAnsi="GuruDevan"/>
          <w:color w:val="008000"/>
          <w:sz w:val="28"/>
          <w:lang w:val="en-US"/>
        </w:rPr>
        <w:t>(19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swDszgiq smwveL [ </w:t>
      </w:r>
      <w:r>
        <w:rPr>
          <w:rFonts w:cs="GuruDevan" w:ascii="GuruDevan" w:hAnsi="GuruDevan"/>
          <w:color w:val="008000"/>
          <w:sz w:val="28"/>
          <w:lang w:val="en-US"/>
        </w:rPr>
        <w:t>(19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swD szig mY invws </w:t>
      </w:r>
      <w:r>
        <w:rPr>
          <w:rFonts w:cs="GuruDevan" w:ascii="GuruDevan" w:hAnsi="GuruDevan"/>
          <w:color w:val="008000"/>
          <w:sz w:val="28"/>
          <w:lang w:val="en-US"/>
        </w:rPr>
        <w:t>(19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sn dwswn miq Awpw n jqwveL [ </w:t>
      </w:r>
      <w:r>
        <w:rPr>
          <w:rFonts w:cs="GuruDevan" w:ascii="GuruDevan" w:hAnsi="GuruDevan"/>
          <w:color w:val="008000"/>
          <w:sz w:val="28"/>
          <w:lang w:val="en-US"/>
        </w:rPr>
        <w:t>(19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gur gurisK swDszgiq hY </w:t>
      </w:r>
      <w:r>
        <w:rPr>
          <w:rFonts w:cs="GuruDevan" w:ascii="GuruDevan" w:hAnsi="GuruDevan"/>
          <w:color w:val="008000"/>
          <w:sz w:val="28"/>
          <w:lang w:val="en-US"/>
        </w:rPr>
        <w:t>(19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iqpoiq joiq vwkI vwhI bin AwveL ]195] </w:t>
      </w:r>
      <w:r>
        <w:rPr>
          <w:rFonts w:cs="GuruDevan" w:ascii="GuruDevan" w:hAnsi="GuruDevan"/>
          <w:color w:val="008000"/>
          <w:sz w:val="28"/>
          <w:lang w:val="en-US"/>
        </w:rPr>
        <w:t>(19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vnih pvn imlq nhI pyKIAq </w:t>
      </w:r>
      <w:r>
        <w:rPr>
          <w:rFonts w:cs="GuruDevan" w:ascii="GuruDevan" w:hAnsi="GuruDevan"/>
          <w:color w:val="008000"/>
          <w:sz w:val="28"/>
          <w:lang w:val="en-US"/>
        </w:rPr>
        <w:t>(19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lly sill imlq nw pihcwnIEy [ </w:t>
      </w:r>
      <w:r>
        <w:rPr>
          <w:rFonts w:cs="GuruDevan" w:ascii="GuruDevan" w:hAnsi="GuruDevan"/>
          <w:color w:val="008000"/>
          <w:sz w:val="28"/>
          <w:lang w:val="en-US"/>
        </w:rPr>
        <w:t>(19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qI imly joiq hoq iBNn iBNn kYsy kir </w:t>
      </w:r>
      <w:r>
        <w:rPr>
          <w:rFonts w:cs="GuruDevan" w:ascii="GuruDevan" w:hAnsi="GuruDevan"/>
          <w:color w:val="008000"/>
          <w:sz w:val="28"/>
          <w:lang w:val="en-US"/>
        </w:rPr>
        <w:t>(19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smih Bsm smwnI kYsy jwnIEy [ </w:t>
      </w:r>
      <w:r>
        <w:rPr>
          <w:rFonts w:cs="GuruDevan" w:ascii="GuruDevan" w:hAnsi="GuruDevan"/>
          <w:color w:val="008000"/>
          <w:sz w:val="28"/>
          <w:lang w:val="en-US"/>
        </w:rPr>
        <w:t>(19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sy pzcqq mylu Kylu hoq ipzf pRwn </w:t>
      </w:r>
      <w:r>
        <w:rPr>
          <w:rFonts w:cs="GuruDevan" w:ascii="GuruDevan" w:hAnsi="GuruDevan"/>
          <w:color w:val="008000"/>
          <w:sz w:val="28"/>
          <w:lang w:val="en-US"/>
        </w:rPr>
        <w:t>(19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Curq ipzf pRwn kYsy anmwnIEy [ </w:t>
      </w:r>
      <w:r>
        <w:rPr>
          <w:rFonts w:cs="GuruDevan" w:ascii="GuruDevan" w:hAnsi="GuruDevan"/>
          <w:color w:val="008000"/>
          <w:sz w:val="28"/>
          <w:lang w:val="en-US"/>
        </w:rPr>
        <w:t>(19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gq giq Aiq ibsm AscrjmY </w:t>
      </w:r>
      <w:r>
        <w:rPr>
          <w:rFonts w:cs="GuruDevan" w:ascii="GuruDevan" w:hAnsi="GuruDevan"/>
          <w:color w:val="008000"/>
          <w:sz w:val="28"/>
          <w:lang w:val="en-US"/>
        </w:rPr>
        <w:t>(19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Agimiq kYsy ar AwnIEy ]196] </w:t>
      </w:r>
      <w:r>
        <w:rPr>
          <w:rFonts w:cs="GuruDevan" w:ascii="GuruDevan" w:hAnsi="GuruDevan"/>
          <w:color w:val="008000"/>
          <w:sz w:val="28"/>
          <w:lang w:val="en-US"/>
        </w:rPr>
        <w:t>(19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kzut swqdIp mY n nvKzf ibKY </w:t>
      </w:r>
      <w:r>
        <w:rPr>
          <w:rFonts w:cs="GuruDevan" w:ascii="GuruDevan" w:hAnsi="GuruDevan"/>
          <w:color w:val="008000"/>
          <w:sz w:val="28"/>
          <w:lang w:val="en-US"/>
        </w:rPr>
        <w:t>(19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hids dyKIEy n bn gãh jwnIEy [ </w:t>
      </w:r>
      <w:r>
        <w:rPr>
          <w:rFonts w:cs="GuruDevan" w:ascii="GuruDevan" w:hAnsi="GuruDevan"/>
          <w:color w:val="008000"/>
          <w:sz w:val="28"/>
          <w:lang w:val="en-US"/>
        </w:rPr>
        <w:t>(19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g byd igAwn anmwn kY n dyiKAo suinAo </w:t>
      </w:r>
      <w:r>
        <w:rPr>
          <w:rFonts w:cs="GuruDevan" w:ascii="GuruDevan" w:hAnsi="GuruDevan"/>
          <w:color w:val="008000"/>
          <w:sz w:val="28"/>
          <w:lang w:val="en-US"/>
        </w:rPr>
        <w:t>(19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rg peAwl mãqmzfl n mwnIEy [ </w:t>
      </w:r>
      <w:r>
        <w:rPr>
          <w:rFonts w:cs="GuruDevan" w:ascii="GuruDevan" w:hAnsi="GuruDevan"/>
          <w:color w:val="008000"/>
          <w:sz w:val="28"/>
          <w:lang w:val="en-US"/>
        </w:rPr>
        <w:t>(19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q Aa BivK n brqmwn cwrojug </w:t>
      </w:r>
      <w:r>
        <w:rPr>
          <w:rFonts w:cs="GuruDevan" w:ascii="GuruDevan" w:hAnsi="GuruDevan"/>
          <w:color w:val="008000"/>
          <w:sz w:val="28"/>
          <w:lang w:val="en-US"/>
        </w:rPr>
        <w:t>(19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r brn Kt drs n iDAwnIEy [ </w:t>
      </w:r>
      <w:r>
        <w:rPr>
          <w:rFonts w:cs="GuruDevan" w:ascii="GuruDevan" w:hAnsi="GuruDevan"/>
          <w:color w:val="008000"/>
          <w:sz w:val="28"/>
          <w:lang w:val="en-US"/>
        </w:rPr>
        <w:t>(19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zgiq imlwp ko pRqwp jYsy </w:t>
      </w:r>
      <w:r>
        <w:rPr>
          <w:rFonts w:cs="GuruDevan" w:ascii="GuruDevan" w:hAnsi="GuruDevan"/>
          <w:color w:val="008000"/>
          <w:sz w:val="28"/>
          <w:lang w:val="en-US"/>
        </w:rPr>
        <w:t>(19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o Aar Tar sunIEy n pihcwnIEy ]197] </w:t>
      </w:r>
      <w:r>
        <w:rPr>
          <w:rFonts w:cs="GuruDevan" w:ascii="GuruDevan" w:hAnsi="GuruDevan"/>
          <w:color w:val="008000"/>
          <w:sz w:val="28"/>
          <w:lang w:val="en-US"/>
        </w:rPr>
        <w:t>(19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 mY ip@K rs rsnw rihq hoe </w:t>
      </w:r>
      <w:r>
        <w:rPr>
          <w:rFonts w:cs="GuruDevan" w:ascii="GuruDevan" w:hAnsi="GuruDevan"/>
          <w:color w:val="008000"/>
          <w:sz w:val="28"/>
          <w:lang w:val="en-US"/>
        </w:rPr>
        <w:t>(19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ubws qws nwskw n hoq hY [ </w:t>
      </w:r>
      <w:r>
        <w:rPr>
          <w:rFonts w:cs="GuruDevan" w:ascii="GuruDevan" w:hAnsi="GuruDevan"/>
          <w:color w:val="008000"/>
          <w:sz w:val="28"/>
          <w:lang w:val="en-US"/>
        </w:rPr>
        <w:t>(19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d bwd suriq ibhUn ibsmwd giq </w:t>
      </w:r>
      <w:r>
        <w:rPr>
          <w:rFonts w:cs="GuruDevan" w:ascii="GuruDevan" w:hAnsi="GuruDevan"/>
          <w:color w:val="008000"/>
          <w:sz w:val="28"/>
          <w:lang w:val="en-US"/>
        </w:rPr>
        <w:t>(19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ibD brn ibnu Üãsit so joiq hY [ </w:t>
      </w:r>
      <w:r>
        <w:rPr>
          <w:rFonts w:cs="GuruDevan" w:ascii="GuruDevan" w:hAnsi="GuruDevan"/>
          <w:color w:val="008000"/>
          <w:sz w:val="28"/>
          <w:lang w:val="en-US"/>
        </w:rPr>
        <w:t>(19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s n sprs asn sIq </w:t>
      </w:r>
      <w:r>
        <w:rPr>
          <w:rFonts w:cs="GuruDevan" w:ascii="GuruDevan" w:hAnsi="GuruDevan"/>
          <w:color w:val="008000"/>
          <w:sz w:val="28"/>
          <w:lang w:val="en-US"/>
        </w:rPr>
        <w:t>(19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 crn hIn Dr AaKdI adoq hY [ </w:t>
      </w:r>
      <w:r>
        <w:rPr>
          <w:rFonts w:cs="GuruDevan" w:ascii="GuruDevan" w:hAnsi="GuruDevan"/>
          <w:color w:val="008000"/>
          <w:sz w:val="28"/>
          <w:lang w:val="en-US"/>
        </w:rPr>
        <w:t>(19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e pzc doK inrdoK moK pwvY kYsy </w:t>
      </w:r>
      <w:r>
        <w:rPr>
          <w:rFonts w:cs="GuruDevan" w:ascii="GuruDevan" w:hAnsi="GuruDevan"/>
          <w:color w:val="008000"/>
          <w:sz w:val="28"/>
          <w:lang w:val="en-US"/>
        </w:rPr>
        <w:t>(19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hj szqoK hue ACoq hY ]198] </w:t>
      </w:r>
      <w:r>
        <w:rPr>
          <w:rFonts w:cs="GuruDevan" w:ascii="GuruDevan" w:hAnsi="GuruDevan"/>
          <w:color w:val="008000"/>
          <w:sz w:val="28"/>
          <w:lang w:val="en-US"/>
        </w:rPr>
        <w:t>(19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l ijhbw hY sbd suAwid hIn </w:t>
      </w:r>
      <w:r>
        <w:rPr>
          <w:rFonts w:cs="GuruDevan" w:ascii="GuruDevan" w:hAnsi="GuruDevan"/>
          <w:color w:val="008000"/>
          <w:sz w:val="28"/>
          <w:lang w:val="en-US"/>
        </w:rPr>
        <w:t>(19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l suriq n Anhd nwd hY [ </w:t>
      </w:r>
      <w:r>
        <w:rPr>
          <w:rFonts w:cs="GuruDevan" w:ascii="GuruDevan" w:hAnsi="GuruDevan"/>
          <w:color w:val="008000"/>
          <w:sz w:val="28"/>
          <w:lang w:val="en-US"/>
        </w:rPr>
        <w:t>(19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l Üãsit n Awpw Awpu dyKIAiq </w:t>
      </w:r>
      <w:r>
        <w:rPr>
          <w:rFonts w:cs="GuruDevan" w:ascii="GuruDevan" w:hAnsi="GuruDevan"/>
          <w:color w:val="008000"/>
          <w:sz w:val="28"/>
          <w:lang w:val="en-US"/>
        </w:rPr>
        <w:t>(19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l szwsy nhI bwsu prmwdu hY [ </w:t>
      </w:r>
      <w:r>
        <w:rPr>
          <w:rFonts w:cs="GuruDevan" w:ascii="GuruDevan" w:hAnsi="GuruDevan"/>
          <w:color w:val="008000"/>
          <w:sz w:val="28"/>
          <w:lang w:val="en-US"/>
        </w:rPr>
        <w:t>(19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l kr gur pwrs prs ibnu </w:t>
      </w:r>
      <w:r>
        <w:rPr>
          <w:rFonts w:cs="GuruDevan" w:ascii="GuruDevan" w:hAnsi="GuruDevan"/>
          <w:color w:val="008000"/>
          <w:sz w:val="28"/>
          <w:lang w:val="en-US"/>
        </w:rPr>
        <w:t>(19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wrg ibhUn pg bwid hY [ </w:t>
      </w:r>
      <w:r>
        <w:rPr>
          <w:rFonts w:cs="GuruDevan" w:ascii="GuruDevan" w:hAnsi="GuruDevan"/>
          <w:color w:val="008000"/>
          <w:sz w:val="28"/>
          <w:lang w:val="en-US"/>
        </w:rPr>
        <w:t>(19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Azg Azg pzg srbzg ilv </w:t>
      </w:r>
      <w:r>
        <w:rPr>
          <w:rFonts w:cs="GuruDevan" w:ascii="GuruDevan" w:hAnsi="GuruDevan"/>
          <w:color w:val="008000"/>
          <w:sz w:val="28"/>
          <w:lang w:val="en-US"/>
        </w:rPr>
        <w:t>(19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swDszgiq pRswid hY ]199] </w:t>
      </w:r>
      <w:r>
        <w:rPr>
          <w:rFonts w:cs="GuruDevan" w:ascii="GuruDevan" w:hAnsi="GuruDevan"/>
          <w:color w:val="008000"/>
          <w:sz w:val="28"/>
          <w:lang w:val="en-US"/>
        </w:rPr>
        <w:t>(19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sUAw mwnuK dyh Azqir Azq{ ehY </w:t>
      </w:r>
      <w:r>
        <w:rPr>
          <w:rFonts w:cs="GuruDevan" w:ascii="GuruDevan" w:hAnsi="GuruDevan"/>
          <w:color w:val="008000"/>
          <w:sz w:val="28"/>
          <w:lang w:val="en-US"/>
        </w:rPr>
        <w:t>(20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ko ibbyk Aibbyk hY [ </w:t>
      </w:r>
      <w:r>
        <w:rPr>
          <w:rFonts w:cs="GuruDevan" w:ascii="GuruDevan" w:hAnsi="GuruDevan"/>
          <w:color w:val="008000"/>
          <w:sz w:val="28"/>
          <w:lang w:val="en-US"/>
        </w:rPr>
        <w:t>(20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su hirhwa kihAo suinAo AnsuinAo krY </w:t>
      </w:r>
      <w:r>
        <w:rPr>
          <w:rFonts w:cs="GuruDevan" w:ascii="GuruDevan" w:hAnsi="GuruDevan"/>
          <w:color w:val="008000"/>
          <w:sz w:val="28"/>
          <w:lang w:val="en-US"/>
        </w:rPr>
        <w:t>(20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 jnm apdys irdY tyk hY [ </w:t>
      </w:r>
      <w:r>
        <w:rPr>
          <w:rFonts w:cs="GuruDevan" w:ascii="GuruDevan" w:hAnsi="GuruDevan"/>
          <w:color w:val="008000"/>
          <w:sz w:val="28"/>
          <w:lang w:val="en-US"/>
        </w:rPr>
        <w:t>(20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sUAw sbd hIn ijhbw n boil skY </w:t>
      </w:r>
      <w:r>
        <w:rPr>
          <w:rFonts w:cs="GuruDevan" w:ascii="GuruDevan" w:hAnsi="GuruDevan"/>
          <w:color w:val="008000"/>
          <w:sz w:val="28"/>
          <w:lang w:val="en-US"/>
        </w:rPr>
        <w:t>(20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 jnm bolY bcn Anyk hY [ </w:t>
      </w:r>
      <w:r>
        <w:rPr>
          <w:rFonts w:cs="GuruDevan" w:ascii="GuruDevan" w:hAnsi="GuruDevan"/>
          <w:color w:val="008000"/>
          <w:sz w:val="28"/>
          <w:lang w:val="en-US"/>
        </w:rPr>
        <w:t>(20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suin smiJ bolY ibbykI </w:t>
      </w:r>
      <w:r>
        <w:rPr>
          <w:rFonts w:cs="GuruDevan" w:ascii="GuruDevan" w:hAnsi="GuruDevan"/>
          <w:color w:val="008000"/>
          <w:sz w:val="28"/>
          <w:lang w:val="en-US"/>
        </w:rPr>
        <w:t>(20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qur Acyq psu pRyq hU mY Ek hY ]200] </w:t>
      </w:r>
      <w:r>
        <w:rPr>
          <w:rFonts w:cs="GuruDevan" w:ascii="GuruDevan" w:hAnsi="GuruDevan"/>
          <w:color w:val="008000"/>
          <w:sz w:val="28"/>
          <w:lang w:val="en-US"/>
        </w:rPr>
        <w:t>(20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 KwE Amãq pRvwh ko suAwa hY [ </w:t>
      </w:r>
      <w:r>
        <w:rPr>
          <w:rFonts w:cs="GuruDevan" w:ascii="GuruDevan" w:hAnsi="GuruDevan"/>
          <w:color w:val="008000"/>
          <w:sz w:val="28"/>
          <w:lang w:val="en-US"/>
        </w:rPr>
        <w:t>(20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br gomUõ sUõ pmL pivõ BE </w:t>
      </w:r>
      <w:r>
        <w:rPr>
          <w:rFonts w:cs="GuruDevan" w:ascii="GuruDevan" w:hAnsi="GuruDevan"/>
          <w:color w:val="008000"/>
          <w:sz w:val="28"/>
          <w:lang w:val="en-US"/>
        </w:rPr>
        <w:t>(20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 dyhI iniKD Amãq AipAwa hY [ </w:t>
      </w:r>
      <w:r>
        <w:rPr>
          <w:rFonts w:cs="GuruDevan" w:ascii="GuruDevan" w:hAnsi="GuruDevan"/>
          <w:color w:val="008000"/>
          <w:sz w:val="28"/>
          <w:lang w:val="en-US"/>
        </w:rPr>
        <w:t>(20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cn ibbyk tyk swDn kY swD BE </w:t>
      </w:r>
      <w:r>
        <w:rPr>
          <w:rFonts w:cs="GuruDevan" w:ascii="GuruDevan" w:hAnsi="GuruDevan"/>
          <w:color w:val="008000"/>
          <w:sz w:val="28"/>
          <w:lang w:val="en-US"/>
        </w:rPr>
        <w:t>(20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m AswD Kl bcn durwayu hY [ </w:t>
      </w:r>
      <w:r>
        <w:rPr>
          <w:rFonts w:cs="GuruDevan" w:ascii="GuruDevan" w:hAnsi="GuruDevan"/>
          <w:color w:val="008000"/>
          <w:sz w:val="28"/>
          <w:lang w:val="en-US"/>
        </w:rPr>
        <w:t>(20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nw Amãq rs risk rswen hue </w:t>
      </w:r>
      <w:r>
        <w:rPr>
          <w:rFonts w:cs="GuruDevan" w:ascii="GuruDevan" w:hAnsi="GuruDevan"/>
          <w:color w:val="008000"/>
          <w:sz w:val="28"/>
          <w:lang w:val="en-US"/>
        </w:rPr>
        <w:t>(20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 ibKY Dr ibKm ibKu qwa hY ]201] </w:t>
      </w:r>
      <w:r>
        <w:rPr>
          <w:rFonts w:cs="GuruDevan" w:ascii="GuruDevan" w:hAnsi="GuruDevan"/>
          <w:color w:val="008000"/>
          <w:sz w:val="28"/>
          <w:lang w:val="en-US"/>
        </w:rPr>
        <w:t>(20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sU KiV Kwq Kl sbd suriq hIn </w:t>
      </w:r>
      <w:r>
        <w:rPr>
          <w:rFonts w:cs="GuruDevan" w:ascii="GuruDevan" w:hAnsi="GuruDevan"/>
          <w:color w:val="008000"/>
          <w:sz w:val="28"/>
          <w:lang w:val="en-US"/>
        </w:rPr>
        <w:t>(20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in ko mhwqmu pY Amãq pRvwh jI [ </w:t>
      </w:r>
      <w:r>
        <w:rPr>
          <w:rFonts w:cs="GuruDevan" w:ascii="GuruDevan" w:hAnsi="GuruDevan"/>
          <w:color w:val="008000"/>
          <w:sz w:val="28"/>
          <w:lang w:val="en-US"/>
        </w:rPr>
        <w:t>(20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nw imstwn Kwn pwn mwns muK </w:t>
      </w:r>
      <w:r>
        <w:rPr>
          <w:rFonts w:cs="GuruDevan" w:ascii="GuruDevan" w:hAnsi="GuruDevan"/>
          <w:color w:val="008000"/>
          <w:sz w:val="28"/>
          <w:lang w:val="en-US"/>
        </w:rPr>
        <w:t>(20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nw rsIlI hoe soeL BlI qwih jI [ </w:t>
      </w:r>
      <w:r>
        <w:rPr>
          <w:rFonts w:cs="GuruDevan" w:ascii="GuruDevan" w:hAnsi="GuruDevan"/>
          <w:color w:val="008000"/>
          <w:sz w:val="28"/>
          <w:lang w:val="en-US"/>
        </w:rPr>
        <w:t>(20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cn ibbyk tyk mwns jnm Pl </w:t>
      </w:r>
      <w:r>
        <w:rPr>
          <w:rFonts w:cs="GuruDevan" w:ascii="GuruDevan" w:hAnsi="GuruDevan"/>
          <w:color w:val="008000"/>
          <w:sz w:val="28"/>
          <w:lang w:val="en-US"/>
        </w:rPr>
        <w:t>(20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cn ibhUn psu primiq Awih jI [ </w:t>
      </w:r>
      <w:r>
        <w:rPr>
          <w:rFonts w:cs="GuruDevan" w:ascii="GuruDevan" w:hAnsi="GuruDevan"/>
          <w:color w:val="008000"/>
          <w:sz w:val="28"/>
          <w:lang w:val="en-US"/>
        </w:rPr>
        <w:t>(20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 jnm giq bcn ibbyk hIn </w:t>
      </w:r>
      <w:r>
        <w:rPr>
          <w:rFonts w:cs="GuruDevan" w:ascii="GuruDevan" w:hAnsi="GuruDevan"/>
          <w:color w:val="008000"/>
          <w:sz w:val="28"/>
          <w:lang w:val="en-US"/>
        </w:rPr>
        <w:t>(20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KDr ibKm ckq icqu cwih jI ]202] </w:t>
      </w:r>
      <w:r>
        <w:rPr>
          <w:rFonts w:cs="GuruDevan" w:ascii="GuruDevan" w:hAnsi="GuruDevan"/>
          <w:color w:val="008000"/>
          <w:sz w:val="28"/>
          <w:lang w:val="en-US"/>
        </w:rPr>
        <w:t>(20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iDAwn ibrhw ibAwpY Üãgn hue </w:t>
      </w:r>
      <w:r>
        <w:rPr>
          <w:rFonts w:cs="GuruDevan" w:ascii="GuruDevan" w:hAnsi="GuruDevan"/>
          <w:color w:val="008000"/>
          <w:sz w:val="28"/>
          <w:lang w:val="en-US"/>
        </w:rPr>
        <w:t>(20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vn ibrhu ibAwpY mDur bcn kY [ </w:t>
      </w:r>
      <w:r>
        <w:rPr>
          <w:rFonts w:cs="GuruDevan" w:ascii="GuruDevan" w:hAnsi="GuruDevan"/>
          <w:color w:val="008000"/>
          <w:sz w:val="28"/>
          <w:lang w:val="en-US"/>
        </w:rPr>
        <w:t>(20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m smwgm ibrhu ibAwpY ijhbw kY </w:t>
      </w:r>
      <w:r>
        <w:rPr>
          <w:rFonts w:cs="GuruDevan" w:ascii="GuruDevan" w:hAnsi="GuruDevan"/>
          <w:color w:val="008000"/>
          <w:sz w:val="28"/>
          <w:lang w:val="en-US"/>
        </w:rPr>
        <w:t>(20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s Azkmwl kI rcn kY [ </w:t>
      </w:r>
      <w:r>
        <w:rPr>
          <w:rFonts w:cs="GuruDevan" w:ascii="GuruDevan" w:hAnsi="GuruDevan"/>
          <w:color w:val="008000"/>
          <w:sz w:val="28"/>
          <w:lang w:val="en-US"/>
        </w:rPr>
        <w:t>(20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hjw gvn ibrhw ibAwpY crn hue </w:t>
      </w:r>
      <w:r>
        <w:rPr>
          <w:rFonts w:cs="GuruDevan" w:ascii="GuruDevan" w:hAnsi="GuruDevan"/>
          <w:color w:val="008000"/>
          <w:sz w:val="28"/>
          <w:lang w:val="en-US"/>
        </w:rPr>
        <w:t>(20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ibrh sRbzg hue scn kY [ </w:t>
      </w:r>
      <w:r>
        <w:rPr>
          <w:rFonts w:cs="GuruDevan" w:ascii="GuruDevan" w:hAnsi="GuruDevan"/>
          <w:color w:val="008000"/>
          <w:sz w:val="28"/>
          <w:lang w:val="en-US"/>
        </w:rPr>
        <w:t>(20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m rom ibrh bãQw kY ibhbl BeL </w:t>
      </w:r>
      <w:r>
        <w:rPr>
          <w:rFonts w:cs="GuruDevan" w:ascii="GuruDevan" w:hAnsi="GuruDevan"/>
          <w:color w:val="008000"/>
          <w:sz w:val="28"/>
          <w:lang w:val="en-US"/>
        </w:rPr>
        <w:t>(20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sw ija bhIr pIr pRbl qcn kY ]203] </w:t>
      </w:r>
      <w:r>
        <w:rPr>
          <w:rFonts w:cs="GuruDevan" w:ascii="GuruDevan" w:hAnsi="GuruDevan"/>
          <w:color w:val="008000"/>
          <w:sz w:val="28"/>
          <w:lang w:val="en-US"/>
        </w:rPr>
        <w:t>(20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zcq ktwC øpw bdn AnUp }p </w:t>
      </w:r>
      <w:r>
        <w:rPr>
          <w:rFonts w:cs="GuruDevan" w:ascii="GuruDevan" w:hAnsi="GuruDevan"/>
          <w:color w:val="008000"/>
          <w:sz w:val="28"/>
          <w:lang w:val="en-US"/>
        </w:rPr>
        <w:t>(20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q AsécrjmY nwek khweL hY [ </w:t>
      </w:r>
      <w:r>
        <w:rPr>
          <w:rFonts w:cs="GuruDevan" w:ascii="GuruDevan" w:hAnsi="GuruDevan"/>
          <w:color w:val="008000"/>
          <w:sz w:val="28"/>
          <w:lang w:val="en-US"/>
        </w:rPr>
        <w:t>(20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n kI puqrI mY qnk qwrkw isAwm </w:t>
      </w:r>
      <w:r>
        <w:rPr>
          <w:rFonts w:cs="GuruDevan" w:ascii="GuruDevan" w:hAnsi="GuruDevan"/>
          <w:color w:val="008000"/>
          <w:sz w:val="28"/>
          <w:lang w:val="en-US"/>
        </w:rPr>
        <w:t>(20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ko pRiqibMb iql binqw bnweL hY [ </w:t>
      </w:r>
      <w:r>
        <w:rPr>
          <w:rFonts w:cs="GuruDevan" w:ascii="GuruDevan" w:hAnsi="GuruDevan"/>
          <w:color w:val="008000"/>
          <w:sz w:val="28"/>
          <w:lang w:val="en-US"/>
        </w:rPr>
        <w:t>(20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Cib iql iCpq Cwh </w:t>
      </w:r>
      <w:r>
        <w:rPr>
          <w:rFonts w:cs="GuruDevan" w:ascii="GuruDevan" w:hAnsi="GuruDevan"/>
          <w:color w:val="008000"/>
          <w:sz w:val="28"/>
          <w:lang w:val="en-US"/>
        </w:rPr>
        <w:t>(20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soB loB llcweL hY [ </w:t>
      </w:r>
      <w:r>
        <w:rPr>
          <w:rFonts w:cs="GuruDevan" w:ascii="GuruDevan" w:hAnsi="GuruDevan"/>
          <w:color w:val="008000"/>
          <w:sz w:val="28"/>
          <w:lang w:val="en-US"/>
        </w:rPr>
        <w:t>(20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it bRhmzf ky nwek kI nwekw BeL </w:t>
      </w:r>
      <w:r>
        <w:rPr>
          <w:rFonts w:cs="GuruDevan" w:ascii="GuruDevan" w:hAnsi="GuruDevan"/>
          <w:color w:val="008000"/>
          <w:sz w:val="28"/>
          <w:lang w:val="en-US"/>
        </w:rPr>
        <w:t>(20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l ky iqlk sbL nwekw imtweL hY ]204] </w:t>
      </w:r>
      <w:r>
        <w:rPr>
          <w:rFonts w:cs="GuruDevan" w:ascii="GuruDevan" w:hAnsi="GuruDevan"/>
          <w:color w:val="008000"/>
          <w:sz w:val="28"/>
          <w:lang w:val="en-US"/>
        </w:rPr>
        <w:t>(20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pn cirõ icõ bwnk bny bicõ </w:t>
      </w:r>
      <w:r>
        <w:rPr>
          <w:rFonts w:cs="GuruDevan" w:ascii="GuruDevan" w:hAnsi="GuruDevan"/>
          <w:color w:val="008000"/>
          <w:sz w:val="28"/>
          <w:lang w:val="en-US"/>
        </w:rPr>
        <w:t>(20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vn pivõ imõ Awj myrY AwE hY [ </w:t>
      </w:r>
      <w:r>
        <w:rPr>
          <w:rFonts w:cs="GuruDevan" w:ascii="GuruDevan" w:hAnsi="GuruDevan"/>
          <w:color w:val="008000"/>
          <w:sz w:val="28"/>
          <w:lang w:val="en-US"/>
        </w:rPr>
        <w:t>(20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mL deAwl lwl locn ibswl muK </w:t>
      </w:r>
      <w:r>
        <w:rPr>
          <w:rFonts w:cs="GuruDevan" w:ascii="GuruDevan" w:hAnsi="GuruDevan"/>
          <w:color w:val="008000"/>
          <w:sz w:val="28"/>
          <w:lang w:val="en-US"/>
        </w:rPr>
        <w:t>(20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cn rswl mDu mDur pIAwE hY [ </w:t>
      </w:r>
      <w:r>
        <w:rPr>
          <w:rFonts w:cs="GuruDevan" w:ascii="GuruDevan" w:hAnsi="GuruDevan"/>
          <w:color w:val="008000"/>
          <w:sz w:val="28"/>
          <w:lang w:val="en-US"/>
        </w:rPr>
        <w:t>(20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iBq isjwsn iblwsn dY Azkmwl </w:t>
      </w:r>
      <w:r>
        <w:rPr>
          <w:rFonts w:cs="GuruDevan" w:ascii="GuruDevan" w:hAnsi="GuruDevan"/>
          <w:color w:val="008000"/>
          <w:sz w:val="28"/>
          <w:lang w:val="en-US"/>
        </w:rPr>
        <w:t>(20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ibsm hue shj smwE hY [ </w:t>
      </w:r>
      <w:r>
        <w:rPr>
          <w:rFonts w:cs="GuruDevan" w:ascii="GuruDevan" w:hAnsi="GuruDevan"/>
          <w:color w:val="008000"/>
          <w:sz w:val="28"/>
          <w:lang w:val="en-US"/>
        </w:rPr>
        <w:t>(20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qãk sbd suin AKIAw aGir geL </w:t>
      </w:r>
      <w:r>
        <w:rPr>
          <w:rFonts w:cs="GuruDevan" w:ascii="GuruDevan" w:hAnsi="GuruDevan"/>
          <w:color w:val="008000"/>
          <w:sz w:val="28"/>
          <w:lang w:val="en-US"/>
        </w:rPr>
        <w:t>(20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eL jl mIn giq ibrh jgwE hY ]205] </w:t>
      </w:r>
      <w:r>
        <w:rPr>
          <w:rFonts w:cs="GuruDevan" w:ascii="GuruDevan" w:hAnsi="GuruDevan"/>
          <w:color w:val="008000"/>
          <w:sz w:val="28"/>
          <w:lang w:val="en-US"/>
        </w:rPr>
        <w:t>(20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Kby ka Üãsit n drs idKweby ka </w:t>
      </w:r>
      <w:r>
        <w:rPr>
          <w:rFonts w:cs="GuruDevan" w:ascii="GuruDevan" w:hAnsi="GuruDevan"/>
          <w:color w:val="008000"/>
          <w:sz w:val="28"/>
          <w:lang w:val="en-US"/>
        </w:rPr>
        <w:t>(20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sy pãA drsnu dyKIEy idKweLEy [ </w:t>
      </w:r>
      <w:r>
        <w:rPr>
          <w:rFonts w:cs="GuruDevan" w:ascii="GuruDevan" w:hAnsi="GuruDevan"/>
          <w:color w:val="008000"/>
          <w:sz w:val="28"/>
          <w:lang w:val="en-US"/>
        </w:rPr>
        <w:t>(20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hby ka suriq hY n sRvn sunby ka </w:t>
      </w:r>
      <w:r>
        <w:rPr>
          <w:rFonts w:cs="GuruDevan" w:ascii="GuruDevan" w:hAnsi="GuruDevan"/>
          <w:color w:val="008000"/>
          <w:sz w:val="28"/>
          <w:lang w:val="en-US"/>
        </w:rPr>
        <w:t>(20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sy guniniD gun sunIEy sunweLEy [ </w:t>
      </w:r>
      <w:r>
        <w:rPr>
          <w:rFonts w:cs="GuruDevan" w:ascii="GuruDevan" w:hAnsi="GuruDevan"/>
          <w:color w:val="008000"/>
          <w:sz w:val="28"/>
          <w:lang w:val="en-US"/>
        </w:rPr>
        <w:t>(20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mY n gurmiq gurmiq mY n mn </w:t>
      </w:r>
      <w:r>
        <w:rPr>
          <w:rFonts w:cs="GuruDevan" w:ascii="GuruDevan" w:hAnsi="GuruDevan"/>
          <w:color w:val="008000"/>
          <w:sz w:val="28"/>
          <w:lang w:val="en-US"/>
        </w:rPr>
        <w:t>(20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cl hue n anmn ilv lweLEy [ </w:t>
      </w:r>
      <w:r>
        <w:rPr>
          <w:rFonts w:cs="GuruDevan" w:ascii="GuruDevan" w:hAnsi="GuruDevan"/>
          <w:color w:val="008000"/>
          <w:sz w:val="28"/>
          <w:lang w:val="en-US"/>
        </w:rPr>
        <w:t>(20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g Azg Bzg rzg }p kêlhIn dIn </w:t>
      </w:r>
      <w:r>
        <w:rPr>
          <w:rFonts w:cs="GuruDevan" w:ascii="GuruDevan" w:hAnsi="GuruDevan"/>
          <w:color w:val="008000"/>
          <w:sz w:val="28"/>
          <w:lang w:val="en-US"/>
        </w:rPr>
        <w:t>(20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sy bhnwek kI nwekw khweLEy ]206] </w:t>
      </w:r>
      <w:r>
        <w:rPr>
          <w:rFonts w:cs="GuruDevan" w:ascii="GuruDevan" w:hAnsi="GuruDevan"/>
          <w:color w:val="008000"/>
          <w:sz w:val="28"/>
          <w:lang w:val="en-US"/>
        </w:rPr>
        <w:t>(20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 ibAog rogu duKiq hue ibrhnI </w:t>
      </w:r>
      <w:r>
        <w:rPr>
          <w:rFonts w:cs="GuruDevan" w:ascii="GuruDevan" w:hAnsi="GuruDevan"/>
          <w:color w:val="008000"/>
          <w:sz w:val="28"/>
          <w:lang w:val="en-US"/>
        </w:rPr>
        <w:t>(20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hq szdys piQkn pY asws qy [ </w:t>
      </w:r>
      <w:r>
        <w:rPr>
          <w:rFonts w:cs="GuruDevan" w:ascii="GuruDevan" w:hAnsi="GuruDevan"/>
          <w:color w:val="008000"/>
          <w:sz w:val="28"/>
          <w:lang w:val="en-US"/>
        </w:rPr>
        <w:t>(20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Kh qãgd join pRym kY pryvw </w:t>
      </w:r>
      <w:r>
        <w:rPr>
          <w:rFonts w:cs="GuruDevan" w:ascii="GuruDevan" w:hAnsi="GuruDevan"/>
          <w:color w:val="008000"/>
          <w:sz w:val="28"/>
          <w:lang w:val="en-US"/>
        </w:rPr>
        <w:t>(20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kr nwir dyiK ttq Akws qy [ </w:t>
      </w:r>
      <w:r>
        <w:rPr>
          <w:rFonts w:cs="GuruDevan" w:ascii="GuruDevan" w:hAnsi="GuruDevan"/>
          <w:color w:val="008000"/>
          <w:sz w:val="28"/>
          <w:lang w:val="en-US"/>
        </w:rPr>
        <w:t>(20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m qo cqurds ibidAw ky inDwn pãA </w:t>
      </w:r>
      <w:r>
        <w:rPr>
          <w:rFonts w:cs="GuruDevan" w:ascii="GuruDevan" w:hAnsi="GuruDevan"/>
          <w:color w:val="008000"/>
          <w:sz w:val="28"/>
          <w:lang w:val="en-US"/>
        </w:rPr>
        <w:t>(20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A n Cfwvhu ibrh irp irp õws qy [ </w:t>
      </w:r>
      <w:r>
        <w:rPr>
          <w:rFonts w:cs="GuruDevan" w:ascii="GuruDevan" w:hAnsi="GuruDevan"/>
          <w:color w:val="008000"/>
          <w:sz w:val="28"/>
          <w:lang w:val="en-US"/>
        </w:rPr>
        <w:t>(20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ibmuK duK qwirkw cmqkwr </w:t>
      </w:r>
      <w:r>
        <w:rPr>
          <w:rFonts w:cs="GuruDevan" w:ascii="GuruDevan" w:hAnsi="GuruDevan"/>
          <w:color w:val="008000"/>
          <w:sz w:val="28"/>
          <w:lang w:val="en-US"/>
        </w:rPr>
        <w:t>(20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rq ihrwih riv drs pRgws qy ]207] </w:t>
      </w:r>
      <w:r>
        <w:rPr>
          <w:rFonts w:cs="GuruDevan" w:ascii="GuruDevan" w:hAnsi="GuruDevan"/>
          <w:color w:val="008000"/>
          <w:sz w:val="28"/>
          <w:lang w:val="en-US"/>
        </w:rPr>
        <w:t>(20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pãA Bwvy qwih dyiK Aa idKwvy Awp </w:t>
      </w:r>
      <w:r>
        <w:rPr>
          <w:rFonts w:cs="GuruDevan" w:ascii="GuruDevan" w:hAnsi="GuruDevan"/>
          <w:color w:val="008000"/>
          <w:sz w:val="28"/>
          <w:lang w:val="en-US"/>
        </w:rPr>
        <w:t>(20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drs imil soBw dY suhwveL </w:t>
      </w:r>
      <w:r>
        <w:rPr>
          <w:rFonts w:cs="GuruDevan" w:ascii="GuruDevan" w:hAnsi="GuruDevan"/>
          <w:color w:val="008000"/>
          <w:sz w:val="28"/>
          <w:lang w:val="en-US"/>
        </w:rPr>
        <w:t>(20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pãA BwvY muK bcn sunwvy qwih </w:t>
      </w:r>
      <w:r>
        <w:rPr>
          <w:rFonts w:cs="GuruDevan" w:ascii="GuruDevan" w:hAnsi="GuruDevan"/>
          <w:color w:val="008000"/>
          <w:sz w:val="28"/>
          <w:lang w:val="en-US"/>
        </w:rPr>
        <w:t>(20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id suriq gur igAwn apjwveL </w:t>
      </w:r>
      <w:r>
        <w:rPr>
          <w:rFonts w:cs="GuruDevan" w:ascii="GuruDevan" w:hAnsi="GuruDevan"/>
          <w:color w:val="008000"/>
          <w:sz w:val="28"/>
          <w:lang w:val="en-US"/>
        </w:rPr>
        <w:t>(20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pãA BwvY dhidis pRgtwvY qwih </w:t>
      </w:r>
      <w:r>
        <w:rPr>
          <w:rFonts w:cs="GuruDevan" w:ascii="GuruDevan" w:hAnsi="GuruDevan"/>
          <w:color w:val="008000"/>
          <w:sz w:val="28"/>
          <w:lang w:val="en-US"/>
        </w:rPr>
        <w:t>(20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bhunwek kI nwekw khwveL [ </w:t>
      </w:r>
      <w:r>
        <w:rPr>
          <w:rFonts w:cs="GuruDevan" w:ascii="GuruDevan" w:hAnsi="GuruDevan"/>
          <w:color w:val="008000"/>
          <w:sz w:val="28"/>
          <w:lang w:val="en-US"/>
        </w:rPr>
        <w:t>(20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pãA BwvY ishjwsin imlwv qwih </w:t>
      </w:r>
      <w:r>
        <w:rPr>
          <w:rFonts w:cs="GuruDevan" w:ascii="GuruDevan" w:hAnsi="GuruDevan"/>
          <w:color w:val="008000"/>
          <w:sz w:val="28"/>
          <w:lang w:val="en-US"/>
        </w:rPr>
        <w:t>(20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bs kir ApIa pIAwveL ]208] </w:t>
      </w:r>
      <w:r>
        <w:rPr>
          <w:rFonts w:cs="GuruDevan" w:ascii="GuruDevan" w:hAnsi="GuruDevan"/>
          <w:color w:val="008000"/>
          <w:sz w:val="28"/>
          <w:lang w:val="en-US"/>
        </w:rPr>
        <w:t>(20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pãA BwvY qwih suzdrqw kY suhwvY </w:t>
      </w:r>
      <w:r>
        <w:rPr>
          <w:rFonts w:cs="GuruDevan" w:ascii="GuruDevan" w:hAnsi="GuruDevan"/>
          <w:color w:val="008000"/>
          <w:sz w:val="28"/>
          <w:lang w:val="en-US"/>
        </w:rPr>
        <w:t>(20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suzdrI khwvY Cib kY CbIlI hY [ </w:t>
      </w:r>
      <w:r>
        <w:rPr>
          <w:rFonts w:cs="GuruDevan" w:ascii="GuruDevan" w:hAnsi="GuruDevan"/>
          <w:color w:val="008000"/>
          <w:sz w:val="28"/>
          <w:lang w:val="en-US"/>
        </w:rPr>
        <w:t>(20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pãA BwvY qwih bwnk bDU bnwvY </w:t>
      </w:r>
      <w:r>
        <w:rPr>
          <w:rFonts w:cs="GuruDevan" w:ascii="GuruDevan" w:hAnsi="GuruDevan"/>
          <w:color w:val="008000"/>
          <w:sz w:val="28"/>
          <w:lang w:val="en-US"/>
        </w:rPr>
        <w:t>(20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bnqw khwvY rzg mY rzgIlI hY [ </w:t>
      </w:r>
      <w:r>
        <w:rPr>
          <w:rFonts w:cs="GuruDevan" w:ascii="GuruDevan" w:hAnsi="GuruDevan"/>
          <w:color w:val="008000"/>
          <w:sz w:val="28"/>
          <w:lang w:val="en-US"/>
        </w:rPr>
        <w:t>(20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pãA BwvY qwkI sbY kwmnw pujwvY </w:t>
      </w:r>
      <w:r>
        <w:rPr>
          <w:rFonts w:cs="GuruDevan" w:ascii="GuruDevan" w:hAnsi="GuruDevan"/>
          <w:color w:val="008000"/>
          <w:sz w:val="28"/>
          <w:lang w:val="en-US"/>
        </w:rPr>
        <w:t>(20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kwmnI khwvY sIl kY susIlI hY [ </w:t>
      </w:r>
      <w:r>
        <w:rPr>
          <w:rFonts w:cs="GuruDevan" w:ascii="GuruDevan" w:hAnsi="GuruDevan"/>
          <w:color w:val="008000"/>
          <w:sz w:val="28"/>
          <w:lang w:val="en-US"/>
        </w:rPr>
        <w:t>(20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pãA BwvY qwih pRymrs lY pIAwvY </w:t>
      </w:r>
      <w:r>
        <w:rPr>
          <w:rFonts w:cs="GuruDevan" w:ascii="GuruDevan" w:hAnsi="GuruDevan"/>
          <w:color w:val="008000"/>
          <w:sz w:val="28"/>
          <w:lang w:val="en-US"/>
        </w:rPr>
        <w:t>(20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pRymnI khwvY rsk rsIlI hY ]209] </w:t>
      </w:r>
      <w:r>
        <w:rPr>
          <w:rFonts w:cs="GuruDevan" w:ascii="GuruDevan" w:hAnsi="GuruDevan"/>
          <w:color w:val="008000"/>
          <w:sz w:val="28"/>
          <w:lang w:val="en-US"/>
        </w:rPr>
        <w:t>(20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 ibAog sog syq }p hue øqws </w:t>
      </w:r>
      <w:r>
        <w:rPr>
          <w:rFonts w:cs="GuruDevan" w:ascii="GuruDevan" w:hAnsi="GuruDevan"/>
          <w:color w:val="008000"/>
          <w:sz w:val="28"/>
          <w:lang w:val="en-US"/>
        </w:rPr>
        <w:t>(21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tUk tUk BE pwqI ilKIEy ibdys qy [ </w:t>
      </w:r>
      <w:r>
        <w:rPr>
          <w:rFonts w:cs="GuruDevan" w:ascii="GuruDevan" w:hAnsi="GuruDevan"/>
          <w:color w:val="008000"/>
          <w:sz w:val="28"/>
          <w:lang w:val="en-US"/>
        </w:rPr>
        <w:t>(21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 Agin sy svwnI mwsu øsn hue </w:t>
      </w:r>
      <w:r>
        <w:rPr>
          <w:rFonts w:cs="GuruDevan" w:ascii="GuruDevan" w:hAnsi="GuruDevan"/>
          <w:color w:val="008000"/>
          <w:sz w:val="28"/>
          <w:lang w:val="en-US"/>
        </w:rPr>
        <w:t>(21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nI ByK lyK ibKm szdys qy [ </w:t>
      </w:r>
      <w:r>
        <w:rPr>
          <w:rFonts w:cs="GuruDevan" w:ascii="GuruDevan" w:hAnsi="GuruDevan"/>
          <w:color w:val="008000"/>
          <w:sz w:val="28"/>
          <w:lang w:val="en-US"/>
        </w:rPr>
        <w:t>(21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 ibAog rog lyKin kI CwqI PwtI </w:t>
      </w:r>
      <w:r>
        <w:rPr>
          <w:rFonts w:cs="GuruDevan" w:ascii="GuruDevan" w:hAnsi="GuruDevan"/>
          <w:color w:val="008000"/>
          <w:sz w:val="28"/>
          <w:lang w:val="en-US"/>
        </w:rPr>
        <w:t>(21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{dn krq ilKY Awqm Avys qy [ </w:t>
      </w:r>
      <w:r>
        <w:rPr>
          <w:rFonts w:cs="GuruDevan" w:ascii="GuruDevan" w:hAnsi="GuruDevan"/>
          <w:color w:val="008000"/>
          <w:sz w:val="28"/>
          <w:lang w:val="en-US"/>
        </w:rPr>
        <w:t>(21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 aswsn pRgwsn duiKq giq </w:t>
      </w:r>
      <w:r>
        <w:rPr>
          <w:rFonts w:cs="GuruDevan" w:ascii="GuruDevan" w:hAnsi="GuruDevan"/>
          <w:color w:val="008000"/>
          <w:sz w:val="28"/>
          <w:lang w:val="en-US"/>
        </w:rPr>
        <w:t>(21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ni kYsy jIEy ibrh pRvys qy ]210] </w:t>
      </w:r>
      <w:r>
        <w:rPr>
          <w:rFonts w:cs="GuruDevan" w:ascii="GuruDevan" w:hAnsi="GuruDevan"/>
          <w:color w:val="008000"/>
          <w:sz w:val="28"/>
          <w:lang w:val="en-US"/>
        </w:rPr>
        <w:t>(21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b szjog imil sujn sgweL hoq </w:t>
      </w:r>
      <w:r>
        <w:rPr>
          <w:rFonts w:cs="GuruDevan" w:ascii="GuruDevan" w:hAnsi="GuruDevan"/>
          <w:color w:val="008000"/>
          <w:sz w:val="28"/>
          <w:lang w:val="en-US"/>
        </w:rPr>
        <w:t>(21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rq suin suin sRvn szdys kY [ </w:t>
      </w:r>
      <w:r>
        <w:rPr>
          <w:rFonts w:cs="GuruDevan" w:ascii="GuruDevan" w:hAnsi="GuruDevan"/>
          <w:color w:val="008000"/>
          <w:sz w:val="28"/>
          <w:lang w:val="en-US"/>
        </w:rPr>
        <w:t>(21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iD sY ibvwhy imil Üãsit drs ilv </w:t>
      </w:r>
      <w:r>
        <w:rPr>
          <w:rFonts w:cs="GuruDevan" w:ascii="GuruDevan" w:hAnsi="GuruDevan"/>
          <w:color w:val="008000"/>
          <w:sz w:val="28"/>
          <w:lang w:val="en-US"/>
        </w:rPr>
        <w:t>(21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idmwn iDAwn rs }p rzg Bys kY [ </w:t>
      </w:r>
      <w:r>
        <w:rPr>
          <w:rFonts w:cs="GuruDevan" w:ascii="GuruDevan" w:hAnsi="GuruDevan"/>
          <w:color w:val="008000"/>
          <w:sz w:val="28"/>
          <w:lang w:val="en-US"/>
        </w:rPr>
        <w:t>(21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Yn sYn smY sRuq sbd ibbyk tyk </w:t>
      </w:r>
      <w:r>
        <w:rPr>
          <w:rFonts w:cs="GuruDevan" w:ascii="GuruDevan" w:hAnsi="GuruDevan"/>
          <w:color w:val="008000"/>
          <w:sz w:val="28"/>
          <w:lang w:val="en-US"/>
        </w:rPr>
        <w:t>(21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qm igAwn prmwqm pRvys kY [ </w:t>
      </w:r>
      <w:r>
        <w:rPr>
          <w:rFonts w:cs="GuruDevan" w:ascii="GuruDevan" w:hAnsi="GuruDevan"/>
          <w:color w:val="008000"/>
          <w:sz w:val="28"/>
          <w:lang w:val="en-US"/>
        </w:rPr>
        <w:t>(21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ismrn alzG ekõ hoe </w:t>
      </w:r>
      <w:r>
        <w:rPr>
          <w:rFonts w:cs="GuruDevan" w:ascii="GuruDevan" w:hAnsi="GuruDevan"/>
          <w:color w:val="008000"/>
          <w:sz w:val="28"/>
          <w:lang w:val="en-US"/>
        </w:rPr>
        <w:t>(21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bis hoq ibsm Avys kY ]211] </w:t>
      </w:r>
      <w:r>
        <w:rPr>
          <w:rFonts w:cs="GuruDevan" w:ascii="GuruDevan" w:hAnsi="GuruDevan"/>
          <w:color w:val="008000"/>
          <w:sz w:val="28"/>
          <w:lang w:val="en-US"/>
        </w:rPr>
        <w:t>(21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sY AiDk Ek nwekw Anyk jwkY </w:t>
      </w:r>
      <w:r>
        <w:rPr>
          <w:rFonts w:cs="GuruDevan" w:ascii="GuruDevan" w:hAnsi="GuruDevan"/>
          <w:color w:val="008000"/>
          <w:sz w:val="28"/>
          <w:lang w:val="en-US"/>
        </w:rPr>
        <w:t>(21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n kY deAwl hue øpwl øpwDwrI hY [ </w:t>
      </w:r>
      <w:r>
        <w:rPr>
          <w:rFonts w:cs="GuruDevan" w:ascii="GuruDevan" w:hAnsi="GuruDevan"/>
          <w:color w:val="008000"/>
          <w:sz w:val="28"/>
          <w:lang w:val="en-US"/>
        </w:rPr>
        <w:t>(21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jnI rjnI sis pRymrs Aasr mY </w:t>
      </w:r>
      <w:r>
        <w:rPr>
          <w:rFonts w:cs="GuruDevan" w:ascii="GuruDevan" w:hAnsi="GuruDevan"/>
          <w:color w:val="008000"/>
          <w:sz w:val="28"/>
          <w:lang w:val="en-US"/>
        </w:rPr>
        <w:t>(21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bly ADIn giq bynqI acwrI hY [ </w:t>
      </w:r>
      <w:r>
        <w:rPr>
          <w:rFonts w:cs="GuruDevan" w:ascii="GuruDevan" w:hAnsi="GuruDevan"/>
          <w:color w:val="008000"/>
          <w:sz w:val="28"/>
          <w:lang w:val="en-US"/>
        </w:rPr>
        <w:t>(21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joeL AwigAw hoe soeL soeL mwin jwin </w:t>
      </w:r>
      <w:r>
        <w:rPr>
          <w:rFonts w:cs="GuruDevan" w:ascii="GuruDevan" w:hAnsi="GuruDevan"/>
          <w:color w:val="008000"/>
          <w:sz w:val="28"/>
          <w:lang w:val="en-US"/>
        </w:rPr>
        <w:t>(21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Q jory AgRBwig hoe AwigAwkwrI hY [ </w:t>
      </w:r>
      <w:r>
        <w:rPr>
          <w:rFonts w:cs="GuruDevan" w:ascii="GuruDevan" w:hAnsi="GuruDevan"/>
          <w:color w:val="008000"/>
          <w:sz w:val="28"/>
          <w:lang w:val="en-US"/>
        </w:rPr>
        <w:t>(21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I Bgiq bwe cwekY ceLlo Bja </w:t>
      </w:r>
      <w:r>
        <w:rPr>
          <w:rFonts w:cs="GuruDevan" w:ascii="GuruDevan" w:hAnsi="GuruDevan"/>
          <w:color w:val="008000"/>
          <w:sz w:val="28"/>
          <w:lang w:val="en-US"/>
        </w:rPr>
        <w:t>(21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jnmu Dzin Awj myrI bwrI hY ]212] </w:t>
      </w:r>
      <w:r>
        <w:rPr>
          <w:rFonts w:cs="GuruDevan" w:ascii="GuruDevan" w:hAnsi="GuruDevan"/>
          <w:color w:val="008000"/>
          <w:sz w:val="28"/>
          <w:lang w:val="en-US"/>
        </w:rPr>
        <w:t>(21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Iqm kI puqrI mY qnk qwrkw isAwm </w:t>
      </w:r>
      <w:r>
        <w:rPr>
          <w:rFonts w:cs="GuruDevan" w:ascii="GuruDevan" w:hAnsi="GuruDevan"/>
          <w:color w:val="008000"/>
          <w:sz w:val="28"/>
          <w:lang w:val="en-US"/>
        </w:rPr>
        <w:t>(21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ko pRiqibMbu iqlu iqlkê qãlok ko [ </w:t>
      </w:r>
      <w:r>
        <w:rPr>
          <w:rFonts w:cs="GuruDevan" w:ascii="GuruDevan" w:hAnsi="GuruDevan"/>
          <w:color w:val="008000"/>
          <w:sz w:val="28"/>
          <w:lang w:val="en-US"/>
        </w:rPr>
        <w:t>(21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nqw bdn pir pRgt bnwe rwiKAo </w:t>
      </w:r>
      <w:r>
        <w:rPr>
          <w:rFonts w:cs="GuruDevan" w:ascii="GuruDevan" w:hAnsi="GuruDevan"/>
          <w:color w:val="008000"/>
          <w:sz w:val="28"/>
          <w:lang w:val="en-US"/>
        </w:rPr>
        <w:t>(21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dyv koit lotpot Aivlok ko [ </w:t>
      </w:r>
      <w:r>
        <w:rPr>
          <w:rFonts w:cs="GuruDevan" w:ascii="GuruDevan" w:hAnsi="GuruDevan"/>
          <w:color w:val="008000"/>
          <w:sz w:val="28"/>
          <w:lang w:val="en-US"/>
        </w:rPr>
        <w:t>(21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}p kI AnUp }p Cib </w:t>
      </w:r>
      <w:r>
        <w:rPr>
          <w:rFonts w:cs="GuruDevan" w:ascii="GuruDevan" w:hAnsi="GuruDevan"/>
          <w:color w:val="008000"/>
          <w:sz w:val="28"/>
          <w:lang w:val="en-US"/>
        </w:rPr>
        <w:t>(21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iszgw{ ko iszgw{ sRb Qok ko [ </w:t>
      </w:r>
      <w:r>
        <w:rPr>
          <w:rFonts w:cs="GuruDevan" w:ascii="GuruDevan" w:hAnsi="GuruDevan"/>
          <w:color w:val="008000"/>
          <w:sz w:val="28"/>
          <w:lang w:val="en-US"/>
        </w:rPr>
        <w:t>(21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zcq ktwC øpw iqlkI Aqul soBw </w:t>
      </w:r>
      <w:r>
        <w:rPr>
          <w:rFonts w:cs="GuruDevan" w:ascii="GuruDevan" w:hAnsi="GuruDevan"/>
          <w:color w:val="008000"/>
          <w:sz w:val="28"/>
          <w:lang w:val="en-US"/>
        </w:rPr>
        <w:t>(21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sqI kot mwn Bzg iDAwn kok ko ]213] </w:t>
      </w:r>
      <w:r>
        <w:rPr>
          <w:rFonts w:cs="GuruDevan" w:ascii="GuruDevan" w:hAnsi="GuruDevan"/>
          <w:color w:val="008000"/>
          <w:sz w:val="28"/>
          <w:lang w:val="en-US"/>
        </w:rPr>
        <w:t>(21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drs iDAwn Kt drsn dyKY </w:t>
      </w:r>
      <w:r>
        <w:rPr>
          <w:rFonts w:cs="GuruDevan" w:ascii="GuruDevan" w:hAnsi="GuruDevan"/>
          <w:color w:val="008000"/>
          <w:sz w:val="28"/>
          <w:lang w:val="en-US"/>
        </w:rPr>
        <w:t>(21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drs sm drs idKwE hY [ </w:t>
      </w:r>
      <w:r>
        <w:rPr>
          <w:rFonts w:cs="GuruDevan" w:ascii="GuruDevan" w:hAnsi="GuruDevan"/>
          <w:color w:val="008000"/>
          <w:sz w:val="28"/>
          <w:lang w:val="en-US"/>
        </w:rPr>
        <w:t>(21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sbd pzc sbd igAwn gzim </w:t>
      </w:r>
      <w:r>
        <w:rPr>
          <w:rFonts w:cs="GuruDevan" w:ascii="GuruDevan" w:hAnsi="GuruDevan"/>
          <w:color w:val="008000"/>
          <w:sz w:val="28"/>
          <w:lang w:val="en-US"/>
        </w:rPr>
        <w:t>(21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L sbd Anhd smJwE hY [ </w:t>
      </w:r>
      <w:r>
        <w:rPr>
          <w:rFonts w:cs="GuruDevan" w:ascii="GuruDevan" w:hAnsi="GuruDevan"/>
          <w:color w:val="008000"/>
          <w:sz w:val="28"/>
          <w:lang w:val="en-US"/>
        </w:rPr>
        <w:t>(21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zõ apdys prvys kY Avys irdY </w:t>
      </w:r>
      <w:r>
        <w:rPr>
          <w:rFonts w:cs="GuruDevan" w:ascii="GuruDevan" w:hAnsi="GuruDevan"/>
          <w:color w:val="008000"/>
          <w:sz w:val="28"/>
          <w:lang w:val="en-US"/>
        </w:rPr>
        <w:t>(21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ka Awdys kY bRHÌ bRhmwE hY [ </w:t>
      </w:r>
      <w:r>
        <w:rPr>
          <w:rFonts w:cs="GuruDevan" w:ascii="GuruDevan" w:hAnsi="GuruDevan"/>
          <w:color w:val="008000"/>
          <w:sz w:val="28"/>
          <w:lang w:val="en-US"/>
        </w:rPr>
        <w:t>(21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ismrn pRymrs risk hue </w:t>
      </w:r>
      <w:r>
        <w:rPr>
          <w:rFonts w:cs="GuruDevan" w:ascii="GuruDevan" w:hAnsi="GuruDevan"/>
          <w:color w:val="008000"/>
          <w:sz w:val="28"/>
          <w:lang w:val="en-US"/>
        </w:rPr>
        <w:t>(21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Aa Anyk ky ibbyk pRgtwE hY ]214] </w:t>
      </w:r>
      <w:r>
        <w:rPr>
          <w:rFonts w:cs="GuruDevan" w:ascii="GuruDevan" w:hAnsi="GuruDevan"/>
          <w:color w:val="008000"/>
          <w:sz w:val="28"/>
          <w:lang w:val="en-US"/>
        </w:rPr>
        <w:t>(21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 ibnu szjmu n piq ibnu pUjw hoe </w:t>
      </w:r>
      <w:r>
        <w:rPr>
          <w:rFonts w:cs="GuruDevan" w:ascii="GuruDevan" w:hAnsi="GuruDevan"/>
          <w:color w:val="008000"/>
          <w:sz w:val="28"/>
          <w:lang w:val="en-US"/>
        </w:rPr>
        <w:t>(21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c ibnu soc n jny@ jqhIn hY [ </w:t>
      </w:r>
      <w:r>
        <w:rPr>
          <w:rFonts w:cs="GuruDevan" w:ascii="GuruDevan" w:hAnsi="GuruDevan"/>
          <w:color w:val="008000"/>
          <w:sz w:val="28"/>
          <w:lang w:val="en-US"/>
        </w:rPr>
        <w:t>(21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gurdIiKAw igAwn ibnu drsn iDAwn </w:t>
      </w:r>
      <w:r>
        <w:rPr>
          <w:rFonts w:cs="GuruDevan" w:ascii="GuruDevan" w:hAnsi="GuruDevan"/>
          <w:color w:val="008000"/>
          <w:sz w:val="28"/>
          <w:lang w:val="en-US"/>
        </w:rPr>
        <w:t>(21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a ibnu Bgiq n kQnI BY BIn hY [ </w:t>
      </w:r>
      <w:r>
        <w:rPr>
          <w:rFonts w:cs="GuruDevan" w:ascii="GuruDevan" w:hAnsi="GuruDevan"/>
          <w:color w:val="008000"/>
          <w:sz w:val="28"/>
          <w:lang w:val="en-US"/>
        </w:rPr>
        <w:t>(21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iq n szqoK ibnu suKu n shj ibnu </w:t>
      </w:r>
      <w:r>
        <w:rPr>
          <w:rFonts w:cs="GuruDevan" w:ascii="GuruDevan" w:hAnsi="GuruDevan"/>
          <w:color w:val="008000"/>
          <w:sz w:val="28"/>
          <w:lang w:val="en-US"/>
        </w:rPr>
        <w:t>(21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bnu pRym n pRbIn hY [ </w:t>
      </w:r>
      <w:r>
        <w:rPr>
          <w:rFonts w:cs="GuruDevan" w:ascii="GuruDevan" w:hAnsi="GuruDevan"/>
          <w:color w:val="008000"/>
          <w:sz w:val="28"/>
          <w:lang w:val="en-US"/>
        </w:rPr>
        <w:t>(21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 ibbyk ibnu ihrdY n Ek tyk </w:t>
      </w:r>
      <w:r>
        <w:rPr>
          <w:rFonts w:cs="GuruDevan" w:ascii="GuruDevan" w:hAnsi="GuruDevan"/>
          <w:color w:val="008000"/>
          <w:sz w:val="28"/>
          <w:lang w:val="en-US"/>
        </w:rPr>
        <w:t>(21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swDszgq n rzg ilv lIn hY ]215] </w:t>
      </w:r>
      <w:r>
        <w:rPr>
          <w:rFonts w:cs="GuruDevan" w:ascii="GuruDevan" w:hAnsi="GuruDevan"/>
          <w:color w:val="008000"/>
          <w:sz w:val="28"/>
          <w:lang w:val="en-US"/>
        </w:rPr>
        <w:t>(21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mkrzd rs luiBq hue </w:t>
      </w:r>
      <w:r>
        <w:rPr>
          <w:rFonts w:cs="GuruDevan" w:ascii="GuruDevan" w:hAnsi="GuruDevan"/>
          <w:color w:val="008000"/>
          <w:sz w:val="28"/>
          <w:lang w:val="en-US"/>
        </w:rPr>
        <w:t>(21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qwih jg mDukr hY [ </w:t>
      </w:r>
      <w:r>
        <w:rPr>
          <w:rFonts w:cs="GuruDevan" w:ascii="GuruDevan" w:hAnsi="GuruDevan"/>
          <w:color w:val="008000"/>
          <w:sz w:val="28"/>
          <w:lang w:val="en-US"/>
        </w:rPr>
        <w:t>(21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sbd Duin suin gd gd hoe </w:t>
      </w:r>
      <w:r>
        <w:rPr>
          <w:rFonts w:cs="GuruDevan" w:ascii="GuruDevan" w:hAnsi="GuruDevan"/>
          <w:color w:val="008000"/>
          <w:sz w:val="28"/>
          <w:lang w:val="en-US"/>
        </w:rPr>
        <w:t>(21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bcn qwih jgq adir hY [ </w:t>
      </w:r>
      <w:r>
        <w:rPr>
          <w:rFonts w:cs="GuruDevan" w:ascii="GuruDevan" w:hAnsi="GuruDevan"/>
          <w:color w:val="008000"/>
          <w:sz w:val="28"/>
          <w:lang w:val="en-US"/>
        </w:rPr>
        <w:t>(21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zcq ktwC øpw gur deAw inDwn </w:t>
      </w:r>
      <w:r>
        <w:rPr>
          <w:rFonts w:cs="GuruDevan" w:ascii="GuruDevan" w:hAnsi="GuruDevan"/>
          <w:color w:val="008000"/>
          <w:sz w:val="28"/>
          <w:lang w:val="en-US"/>
        </w:rPr>
        <w:t>(21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L inDwn dwn doK duK hir hY [ </w:t>
      </w:r>
      <w:r>
        <w:rPr>
          <w:rFonts w:cs="GuruDevan" w:ascii="GuruDevan" w:hAnsi="GuruDevan"/>
          <w:color w:val="008000"/>
          <w:sz w:val="28"/>
          <w:lang w:val="en-US"/>
        </w:rPr>
        <w:t>(21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 gur dwsn dws dwsn dwswn dws </w:t>
      </w:r>
      <w:r>
        <w:rPr>
          <w:rFonts w:cs="GuruDevan" w:ascii="GuruDevan" w:hAnsi="GuruDevan"/>
          <w:color w:val="008000"/>
          <w:sz w:val="28"/>
          <w:lang w:val="en-US"/>
        </w:rPr>
        <w:t>(21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s n ezdàwid bRhmwid smsir hY ]216] </w:t>
      </w:r>
      <w:r>
        <w:rPr>
          <w:rFonts w:cs="GuruDevan" w:ascii="GuruDevan" w:hAnsi="GuruDevan"/>
          <w:color w:val="008000"/>
          <w:sz w:val="28"/>
          <w:lang w:val="en-US"/>
        </w:rPr>
        <w:t>(21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b qy pmL gur crn srin AwE </w:t>
      </w:r>
      <w:r>
        <w:rPr>
          <w:rFonts w:cs="GuruDevan" w:ascii="GuruDevan" w:hAnsi="GuruDevan"/>
          <w:color w:val="008000"/>
          <w:sz w:val="28"/>
          <w:lang w:val="en-US"/>
        </w:rPr>
        <w:t>(21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ilv skl szswr hY [ </w:t>
      </w:r>
      <w:r>
        <w:rPr>
          <w:rFonts w:cs="GuruDevan" w:ascii="GuruDevan" w:hAnsi="GuruDevan"/>
          <w:color w:val="008000"/>
          <w:sz w:val="28"/>
          <w:lang w:val="en-US"/>
        </w:rPr>
        <w:t>(21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mkrzd crnwmãq kY </w:t>
      </w:r>
      <w:r>
        <w:rPr>
          <w:rFonts w:cs="GuruDevan" w:ascii="GuruDevan" w:hAnsi="GuruDevan"/>
          <w:color w:val="008000"/>
          <w:sz w:val="28"/>
          <w:lang w:val="en-US"/>
        </w:rPr>
        <w:t>(21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hq crn ryn skl Akwr hY [ </w:t>
      </w:r>
      <w:r>
        <w:rPr>
          <w:rFonts w:cs="GuruDevan" w:ascii="GuruDevan" w:hAnsi="GuruDevan"/>
          <w:color w:val="008000"/>
          <w:sz w:val="28"/>
          <w:lang w:val="en-US"/>
        </w:rPr>
        <w:t>(21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suK sMpt shj Gir </w:t>
      </w:r>
      <w:r>
        <w:rPr>
          <w:rFonts w:cs="GuruDevan" w:ascii="GuruDevan" w:hAnsi="GuruDevan"/>
          <w:color w:val="008000"/>
          <w:sz w:val="28"/>
          <w:lang w:val="en-US"/>
        </w:rPr>
        <w:t>(21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cl miq prmwrQ bIcwr hY [ </w:t>
      </w:r>
      <w:r>
        <w:rPr>
          <w:rFonts w:cs="GuruDevan" w:ascii="GuruDevan" w:hAnsi="GuruDevan"/>
          <w:color w:val="008000"/>
          <w:sz w:val="28"/>
          <w:lang w:val="en-US"/>
        </w:rPr>
        <w:t>(21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gur mihmw AgwiD boiD </w:t>
      </w:r>
      <w:r>
        <w:rPr>
          <w:rFonts w:cs="GuruDevan" w:ascii="GuruDevan" w:hAnsi="GuruDevan"/>
          <w:color w:val="008000"/>
          <w:sz w:val="28"/>
          <w:lang w:val="en-US"/>
        </w:rPr>
        <w:t>(21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q nyq nyq nmo kY nmÔkwr hY ]217] </w:t>
      </w:r>
      <w:r>
        <w:rPr>
          <w:rFonts w:cs="GuruDevan" w:ascii="GuruDevan" w:hAnsi="GuruDevan"/>
          <w:color w:val="008000"/>
          <w:sz w:val="28"/>
          <w:lang w:val="en-US"/>
        </w:rPr>
        <w:t>(21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gur jb qy irdY bswE </w:t>
      </w:r>
      <w:r>
        <w:rPr>
          <w:rFonts w:cs="GuruDevan" w:ascii="GuruDevan" w:hAnsi="GuruDevan"/>
          <w:color w:val="008000"/>
          <w:sz w:val="28"/>
          <w:lang w:val="en-US"/>
        </w:rPr>
        <w:t>(21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qy AsiQir iciq Anq n DwvhI [ </w:t>
      </w:r>
      <w:r>
        <w:rPr>
          <w:rFonts w:cs="GuruDevan" w:ascii="GuruDevan" w:hAnsi="GuruDevan"/>
          <w:color w:val="008000"/>
          <w:sz w:val="28"/>
          <w:lang w:val="en-US"/>
        </w:rPr>
        <w:t>(21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mkrzd crnwmãq kY </w:t>
      </w:r>
      <w:r>
        <w:rPr>
          <w:rFonts w:cs="GuruDevan" w:ascii="GuruDevan" w:hAnsi="GuruDevan"/>
          <w:color w:val="008000"/>
          <w:sz w:val="28"/>
          <w:lang w:val="en-US"/>
        </w:rPr>
        <w:t>(21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wpiq Amr pd shij smwvhI [ </w:t>
      </w:r>
      <w:r>
        <w:rPr>
          <w:rFonts w:cs="GuruDevan" w:ascii="GuruDevan" w:hAnsi="GuruDevan"/>
          <w:color w:val="008000"/>
          <w:sz w:val="28"/>
          <w:lang w:val="en-US"/>
        </w:rPr>
        <w:t>(21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suK mn mY invws kIAo </w:t>
      </w:r>
      <w:r>
        <w:rPr>
          <w:rFonts w:cs="GuruDevan" w:ascii="GuruDevan" w:hAnsi="GuruDevan"/>
          <w:color w:val="008000"/>
          <w:sz w:val="28"/>
          <w:lang w:val="en-US"/>
        </w:rPr>
        <w:t>(21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suK iqAwg hir nwm ilv lwvhI [ </w:t>
      </w:r>
      <w:r>
        <w:rPr>
          <w:rFonts w:cs="GuruDevan" w:ascii="GuruDevan" w:hAnsi="GuruDevan"/>
          <w:color w:val="008000"/>
          <w:sz w:val="28"/>
          <w:lang w:val="en-US"/>
        </w:rPr>
        <w:t>(21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mkrzd vwsnw invws </w:t>
      </w:r>
      <w:r>
        <w:rPr>
          <w:rFonts w:cs="GuruDevan" w:ascii="GuruDevan" w:hAnsi="GuruDevan"/>
          <w:color w:val="008000"/>
          <w:sz w:val="28"/>
          <w:lang w:val="en-US"/>
        </w:rPr>
        <w:t>(21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vws PIkI BeL ihrdY n BwveL ]218] </w:t>
      </w:r>
      <w:r>
        <w:rPr>
          <w:rFonts w:cs="GuruDevan" w:ascii="GuruDevan" w:hAnsi="GuruDevan"/>
          <w:color w:val="008000"/>
          <w:sz w:val="28"/>
          <w:lang w:val="en-US"/>
        </w:rPr>
        <w:t>(21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I bhunwek kI nwekw ipAwrI kyrI </w:t>
      </w:r>
      <w:r>
        <w:rPr>
          <w:rFonts w:cs="GuruDevan" w:ascii="GuruDevan" w:hAnsi="GuruDevan"/>
          <w:color w:val="008000"/>
          <w:sz w:val="28"/>
          <w:lang w:val="en-US"/>
        </w:rPr>
        <w:t>(21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yrI Awin pRbl hue inzRdw nYn CwekY [ </w:t>
      </w:r>
      <w:r>
        <w:rPr>
          <w:rFonts w:cs="GuruDevan" w:ascii="GuruDevan" w:hAnsi="GuruDevan"/>
          <w:color w:val="008000"/>
          <w:sz w:val="28"/>
          <w:lang w:val="en-US"/>
        </w:rPr>
        <w:t>(21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nI piqbRqw celI pãAw Agm kI </w:t>
      </w:r>
      <w:r>
        <w:rPr>
          <w:rFonts w:cs="GuruDevan" w:ascii="GuruDevan" w:hAnsi="GuruDevan"/>
          <w:color w:val="008000"/>
          <w:sz w:val="28"/>
          <w:lang w:val="en-US"/>
        </w:rPr>
        <w:t>(21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zdàw ko inrwdr kY soeL n BY Bwe kY [ </w:t>
      </w:r>
      <w:r>
        <w:rPr>
          <w:rFonts w:cs="GuruDevan" w:ascii="GuruDevan" w:hAnsi="GuruDevan"/>
          <w:color w:val="008000"/>
          <w:sz w:val="28"/>
          <w:lang w:val="en-US"/>
        </w:rPr>
        <w:t>(21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I huqI soq QI BeL geL sukdwek pY </w:t>
      </w:r>
      <w:r>
        <w:rPr>
          <w:rFonts w:cs="GuruDevan" w:ascii="GuruDevan" w:hAnsi="GuruDevan"/>
          <w:color w:val="008000"/>
          <w:sz w:val="28"/>
          <w:lang w:val="en-US"/>
        </w:rPr>
        <w:t>(21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hw ky qhI lY rwKy szgm sulwe kY [ </w:t>
      </w:r>
      <w:r>
        <w:rPr>
          <w:rFonts w:cs="GuruDevan" w:ascii="GuruDevan" w:hAnsi="GuruDevan"/>
          <w:color w:val="008000"/>
          <w:sz w:val="28"/>
          <w:lang w:val="en-US"/>
        </w:rPr>
        <w:t>(21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pn cirõ mY n imõih imln dInI </w:t>
      </w:r>
      <w:r>
        <w:rPr>
          <w:rFonts w:cs="GuruDevan" w:ascii="GuruDevan" w:hAnsi="GuruDevan"/>
          <w:color w:val="008000"/>
          <w:sz w:val="28"/>
          <w:lang w:val="en-US"/>
        </w:rPr>
        <w:t>(21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 }p jwmnI n inbrY ibhwe kY ]219] </w:t>
      </w:r>
      <w:r>
        <w:rPr>
          <w:rFonts w:cs="GuruDevan" w:ascii="GuruDevan" w:hAnsi="GuruDevan"/>
          <w:color w:val="008000"/>
          <w:sz w:val="28"/>
          <w:lang w:val="en-US"/>
        </w:rPr>
        <w:t>(21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 hIn kêl hIn gun hIn igAwn hIn </w:t>
      </w:r>
      <w:r>
        <w:rPr>
          <w:rFonts w:cs="GuruDevan" w:ascii="GuruDevan" w:hAnsi="GuruDevan"/>
          <w:color w:val="008000"/>
          <w:sz w:val="28"/>
          <w:lang w:val="en-US"/>
        </w:rPr>
        <w:t>(22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Bw hIn Bwg hIn qp hIn bwvrI [ </w:t>
      </w:r>
      <w:r>
        <w:rPr>
          <w:rFonts w:cs="GuruDevan" w:ascii="GuruDevan" w:hAnsi="GuruDevan"/>
          <w:color w:val="008000"/>
          <w:sz w:val="28"/>
          <w:lang w:val="en-US"/>
        </w:rPr>
        <w:t>(22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drs hIn sbd suriq hIn </w:t>
      </w:r>
      <w:r>
        <w:rPr>
          <w:rFonts w:cs="GuruDevan" w:ascii="GuruDevan" w:hAnsi="GuruDevan"/>
          <w:color w:val="008000"/>
          <w:sz w:val="28"/>
          <w:lang w:val="en-US"/>
        </w:rPr>
        <w:t>(22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iD bl hIn sUDy hsq n pwvrI [ </w:t>
      </w:r>
      <w:r>
        <w:rPr>
          <w:rFonts w:cs="GuruDevan" w:ascii="GuruDevan" w:hAnsi="GuruDevan"/>
          <w:color w:val="008000"/>
          <w:sz w:val="28"/>
          <w:lang w:val="en-US"/>
        </w:rPr>
        <w:t>(22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Iq hIn rIiq hIn Bwe BY pRqIq hIn </w:t>
      </w:r>
      <w:r>
        <w:rPr>
          <w:rFonts w:cs="GuruDevan" w:ascii="GuruDevan" w:hAnsi="GuruDevan"/>
          <w:color w:val="008000"/>
          <w:sz w:val="28"/>
          <w:lang w:val="en-US"/>
        </w:rPr>
        <w:t>(22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q hIn ibq hIn shj suBwvrI [ </w:t>
      </w:r>
      <w:r>
        <w:rPr>
          <w:rFonts w:cs="GuruDevan" w:ascii="GuruDevan" w:hAnsi="GuruDevan"/>
          <w:color w:val="008000"/>
          <w:sz w:val="28"/>
          <w:lang w:val="en-US"/>
        </w:rPr>
        <w:t>(22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g AzghIn dInwDIn prwcIn lig </w:t>
      </w:r>
      <w:r>
        <w:rPr>
          <w:rFonts w:cs="GuruDevan" w:ascii="GuruDevan" w:hAnsi="GuruDevan"/>
          <w:color w:val="008000"/>
          <w:sz w:val="28"/>
          <w:lang w:val="en-US"/>
        </w:rPr>
        <w:t>(22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kYsy pRwpq hue rwvrI ]220] </w:t>
      </w:r>
      <w:r>
        <w:rPr>
          <w:rFonts w:cs="GuruDevan" w:ascii="GuruDevan" w:hAnsi="GuruDevan"/>
          <w:color w:val="008000"/>
          <w:sz w:val="28"/>
          <w:lang w:val="en-US"/>
        </w:rPr>
        <w:t>(22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nI suqih ibKu dyq hyqu kan rwKY </w:t>
      </w:r>
      <w:r>
        <w:rPr>
          <w:rFonts w:cs="GuruDevan" w:ascii="GuruDevan" w:hAnsi="GuruDevan"/>
          <w:color w:val="008000"/>
          <w:sz w:val="28"/>
          <w:lang w:val="en-US"/>
        </w:rPr>
        <w:t>(22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{ musY pwh}Aw kho kYsy rwKIEy [ </w:t>
      </w:r>
      <w:r>
        <w:rPr>
          <w:rFonts w:cs="GuruDevan" w:ascii="GuruDevan" w:hAnsi="GuruDevan"/>
          <w:color w:val="008000"/>
          <w:sz w:val="28"/>
          <w:lang w:val="en-US"/>
        </w:rPr>
        <w:t>(22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IAw ja borY nwv kho kYsy pwvY pw{ </w:t>
      </w:r>
      <w:r>
        <w:rPr>
          <w:rFonts w:cs="GuruDevan" w:ascii="GuruDevan" w:hAnsi="GuruDevan"/>
          <w:color w:val="008000"/>
          <w:sz w:val="28"/>
          <w:lang w:val="en-US"/>
        </w:rPr>
        <w:t>(22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UAw @bwt pwrY kwpY dInu BwKIEy [ </w:t>
      </w:r>
      <w:r>
        <w:rPr>
          <w:rFonts w:cs="GuruDevan" w:ascii="GuruDevan" w:hAnsi="GuruDevan"/>
          <w:color w:val="008000"/>
          <w:sz w:val="28"/>
          <w:lang w:val="en-US"/>
        </w:rPr>
        <w:t>(22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y ja Kwe bwir kan Dwe rwKnhw{ </w:t>
      </w:r>
      <w:r>
        <w:rPr>
          <w:rFonts w:cs="GuruDevan" w:ascii="GuruDevan" w:hAnsi="GuruDevan"/>
          <w:color w:val="008000"/>
          <w:sz w:val="28"/>
          <w:lang w:val="en-US"/>
        </w:rPr>
        <w:t>(22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kâvY krY AinAwa pUCY kanu swKIEy [ </w:t>
      </w:r>
      <w:r>
        <w:rPr>
          <w:rFonts w:cs="GuruDevan" w:ascii="GuruDevan" w:hAnsi="GuruDevan"/>
          <w:color w:val="008000"/>
          <w:sz w:val="28"/>
          <w:lang w:val="en-US"/>
        </w:rPr>
        <w:t>(22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gIEy ja bYdu mwrY imõ ja kmwvY dàohu </w:t>
      </w:r>
      <w:r>
        <w:rPr>
          <w:rFonts w:cs="GuruDevan" w:ascii="GuruDevan" w:hAnsi="GuruDevan"/>
          <w:color w:val="008000"/>
          <w:sz w:val="28"/>
          <w:lang w:val="en-US"/>
        </w:rPr>
        <w:t>(22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n mukqu kw pY ABlwKIEy ]221] </w:t>
      </w:r>
      <w:r>
        <w:rPr>
          <w:rFonts w:cs="GuruDevan" w:ascii="GuruDevan" w:hAnsi="GuruDevan"/>
          <w:color w:val="008000"/>
          <w:sz w:val="28"/>
          <w:lang w:val="en-US"/>
        </w:rPr>
        <w:t>(22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mDukir giq BRmq cqur kêzt </w:t>
      </w:r>
      <w:r>
        <w:rPr>
          <w:rFonts w:cs="GuruDevan" w:ascii="GuruDevan" w:hAnsi="GuruDevan"/>
          <w:color w:val="008000"/>
          <w:sz w:val="28"/>
          <w:lang w:val="en-US"/>
        </w:rPr>
        <w:t>(22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suK sMpt smweLEy [ </w:t>
      </w:r>
      <w:r>
        <w:rPr>
          <w:rFonts w:cs="GuruDevan" w:ascii="GuruDevan" w:hAnsi="GuruDevan"/>
          <w:color w:val="008000"/>
          <w:sz w:val="28"/>
          <w:lang w:val="en-US"/>
        </w:rPr>
        <w:t>(22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l sugzD Aiq koml AnUp }p </w:t>
      </w:r>
      <w:r>
        <w:rPr>
          <w:rFonts w:cs="GuruDevan" w:ascii="GuruDevan" w:hAnsi="GuruDevan"/>
          <w:color w:val="008000"/>
          <w:sz w:val="28"/>
          <w:lang w:val="en-US"/>
        </w:rPr>
        <w:t>(22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 mkrzd qs Anq n DweLEy [ </w:t>
      </w:r>
      <w:r>
        <w:rPr>
          <w:rFonts w:cs="GuruDevan" w:ascii="GuruDevan" w:hAnsi="GuruDevan"/>
          <w:color w:val="008000"/>
          <w:sz w:val="28"/>
          <w:lang w:val="en-US"/>
        </w:rPr>
        <w:t>(22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anmn jgmg joiq </w:t>
      </w:r>
      <w:r>
        <w:rPr>
          <w:rFonts w:cs="GuruDevan" w:ascii="GuruDevan" w:hAnsi="GuruDevan"/>
          <w:color w:val="008000"/>
          <w:sz w:val="28"/>
          <w:lang w:val="en-US"/>
        </w:rPr>
        <w:t>(22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 Duin {nJun ilv lweLEy [ </w:t>
      </w:r>
      <w:r>
        <w:rPr>
          <w:rFonts w:cs="GuruDevan" w:ascii="GuruDevan" w:hAnsi="GuruDevan"/>
          <w:color w:val="008000"/>
          <w:sz w:val="28"/>
          <w:lang w:val="en-US"/>
        </w:rPr>
        <w:t>(22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bIs ekeLs sohz soeL jwnY </w:t>
      </w:r>
      <w:r>
        <w:rPr>
          <w:rFonts w:cs="GuruDevan" w:ascii="GuruDevan" w:hAnsi="GuruDevan"/>
          <w:color w:val="008000"/>
          <w:sz w:val="28"/>
          <w:lang w:val="en-US"/>
        </w:rPr>
        <w:t>(22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w AprMpr prmpdu pweLEy ]222] </w:t>
      </w:r>
      <w:r>
        <w:rPr>
          <w:rFonts w:cs="GuruDevan" w:ascii="GuruDevan" w:hAnsi="GuruDevan"/>
          <w:color w:val="008000"/>
          <w:sz w:val="28"/>
          <w:lang w:val="en-US"/>
        </w:rPr>
        <w:t>(22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mãg mãgmd ACq Azqrgiq </w:t>
      </w:r>
      <w:r>
        <w:rPr>
          <w:rFonts w:cs="GuruDevan" w:ascii="GuruDevan" w:hAnsi="GuruDevan"/>
          <w:color w:val="008000"/>
          <w:sz w:val="28"/>
          <w:lang w:val="en-US"/>
        </w:rPr>
        <w:t>(22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ilAo BRm Kojq iPrq bn mwhI jI [ </w:t>
      </w:r>
      <w:r>
        <w:rPr>
          <w:rFonts w:cs="GuruDevan" w:ascii="GuruDevan" w:hAnsi="GuruDevan"/>
          <w:color w:val="008000"/>
          <w:sz w:val="28"/>
          <w:lang w:val="en-US"/>
        </w:rPr>
        <w:t>(22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dr sroj giq EkY srvr ibKY </w:t>
      </w:r>
      <w:r>
        <w:rPr>
          <w:rFonts w:cs="GuruDevan" w:ascii="GuruDevan" w:hAnsi="GuruDevan"/>
          <w:color w:val="008000"/>
          <w:sz w:val="28"/>
          <w:lang w:val="en-US"/>
        </w:rPr>
        <w:t>(22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ir idszqr hue smJY nwhI jI [ </w:t>
      </w:r>
      <w:r>
        <w:rPr>
          <w:rFonts w:cs="GuruDevan" w:ascii="GuruDevan" w:hAnsi="GuruDevan"/>
          <w:color w:val="008000"/>
          <w:sz w:val="28"/>
          <w:lang w:val="en-US"/>
        </w:rPr>
        <w:t>(22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biKAwDr qjY n ibiK ibKm ka </w:t>
      </w:r>
      <w:r>
        <w:rPr>
          <w:rFonts w:cs="GuruDevan" w:ascii="GuruDevan" w:hAnsi="GuruDevan"/>
          <w:color w:val="008000"/>
          <w:sz w:val="28"/>
          <w:lang w:val="en-US"/>
        </w:rPr>
        <w:t>(22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hinis bwvn ibrK lptwhI jI [ </w:t>
      </w:r>
      <w:r>
        <w:rPr>
          <w:rFonts w:cs="GuruDevan" w:ascii="GuruDevan" w:hAnsi="GuruDevan"/>
          <w:color w:val="008000"/>
          <w:sz w:val="28"/>
          <w:lang w:val="en-US"/>
        </w:rPr>
        <w:t>(22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nrpiq supnzqr ByKwrI hoe </w:t>
      </w:r>
      <w:r>
        <w:rPr>
          <w:rFonts w:cs="GuruDevan" w:ascii="GuruDevan" w:hAnsi="GuruDevan"/>
          <w:color w:val="008000"/>
          <w:sz w:val="28"/>
          <w:lang w:val="en-US"/>
        </w:rPr>
        <w:t>(22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jgq mY BmL imtwhI jI ]223] </w:t>
      </w:r>
      <w:r>
        <w:rPr>
          <w:rFonts w:cs="GuruDevan" w:ascii="GuruDevan" w:hAnsi="GuruDevan"/>
          <w:color w:val="008000"/>
          <w:sz w:val="28"/>
          <w:lang w:val="en-US"/>
        </w:rPr>
        <w:t>(22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 hue bGUlw bwe mzfl iPrY qa khw </w:t>
      </w:r>
      <w:r>
        <w:rPr>
          <w:rFonts w:cs="GuruDevan" w:ascii="GuruDevan" w:hAnsi="GuruDevan"/>
          <w:color w:val="008000"/>
          <w:sz w:val="28"/>
          <w:lang w:val="en-US"/>
        </w:rPr>
        <w:t>(22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snw kI Awig jwig jugiq n jwnIEy [ </w:t>
      </w:r>
      <w:r>
        <w:rPr>
          <w:rFonts w:cs="GuruDevan" w:ascii="GuruDevan" w:hAnsi="GuruDevan"/>
          <w:color w:val="008000"/>
          <w:sz w:val="28"/>
          <w:lang w:val="en-US"/>
        </w:rPr>
        <w:t>(22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p jlu gro bwDy inksY n hue smuzdà </w:t>
      </w:r>
      <w:r>
        <w:rPr>
          <w:rFonts w:cs="GuruDevan" w:ascii="GuruDevan" w:hAnsi="GuruDevan"/>
          <w:color w:val="008000"/>
          <w:sz w:val="28"/>
          <w:lang w:val="en-US"/>
        </w:rPr>
        <w:t>(22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Il hue afY n Kgpiq anmwnIEy [ </w:t>
      </w:r>
      <w:r>
        <w:rPr>
          <w:rFonts w:cs="GuruDevan" w:ascii="GuruDevan" w:hAnsi="GuruDevan"/>
          <w:color w:val="008000"/>
          <w:sz w:val="28"/>
          <w:lang w:val="en-US"/>
        </w:rPr>
        <w:t>(22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sw ibl Kod n jogIsur guPw khwvY </w:t>
      </w:r>
      <w:r>
        <w:rPr>
          <w:rFonts w:cs="GuruDevan" w:ascii="GuruDevan" w:hAnsi="GuruDevan"/>
          <w:color w:val="008000"/>
          <w:sz w:val="28"/>
          <w:lang w:val="en-US"/>
        </w:rPr>
        <w:t>(22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hue icrzjIv ibKu n blwnIEy [ </w:t>
      </w:r>
      <w:r>
        <w:rPr>
          <w:rFonts w:cs="GuruDevan" w:ascii="GuruDevan" w:hAnsi="GuruDevan"/>
          <w:color w:val="008000"/>
          <w:sz w:val="28"/>
          <w:lang w:val="en-US"/>
        </w:rPr>
        <w:t>(22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qãgun AqIq cIq hue AqIq </w:t>
      </w:r>
      <w:r>
        <w:rPr>
          <w:rFonts w:cs="GuruDevan" w:ascii="GuruDevan" w:hAnsi="GuruDevan"/>
          <w:color w:val="008000"/>
          <w:sz w:val="28"/>
          <w:lang w:val="en-US"/>
        </w:rPr>
        <w:t>(22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 Koe hoe ryn kwmDyn mwnIEy ]224] </w:t>
      </w:r>
      <w:r>
        <w:rPr>
          <w:rFonts w:cs="GuruDevan" w:ascii="GuruDevan" w:hAnsi="GuruDevan"/>
          <w:color w:val="008000"/>
          <w:sz w:val="28"/>
          <w:lang w:val="en-US"/>
        </w:rPr>
        <w:t>(22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gur isK sziD imly </w:t>
      </w:r>
      <w:r>
        <w:rPr>
          <w:rFonts w:cs="GuruDevan" w:ascii="GuruDevan" w:hAnsi="GuruDevan"/>
          <w:color w:val="008000"/>
          <w:sz w:val="28"/>
          <w:lang w:val="en-US"/>
        </w:rPr>
        <w:t>(22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qm Avys pRmwqm pRbIn hY [ </w:t>
      </w:r>
      <w:r>
        <w:rPr>
          <w:rFonts w:cs="GuruDevan" w:ascii="GuruDevan" w:hAnsi="GuruDevan"/>
          <w:color w:val="008000"/>
          <w:sz w:val="28"/>
          <w:lang w:val="en-US"/>
        </w:rPr>
        <w:t>(22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qY imil qq szWqbUzd mukqwhl hue </w:t>
      </w:r>
      <w:r>
        <w:rPr>
          <w:rFonts w:cs="GuruDevan" w:ascii="GuruDevan" w:hAnsi="GuruDevan"/>
          <w:color w:val="008000"/>
          <w:sz w:val="28"/>
          <w:lang w:val="en-US"/>
        </w:rPr>
        <w:t>(22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kY pwrs prspr kIn hY [ </w:t>
      </w:r>
      <w:r>
        <w:rPr>
          <w:rFonts w:cs="GuruDevan" w:ascii="GuruDevan" w:hAnsi="GuruDevan"/>
          <w:color w:val="008000"/>
          <w:sz w:val="28"/>
          <w:lang w:val="en-US"/>
        </w:rPr>
        <w:t>(22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q imil joiq jYsy dIpkY idpq dIp </w:t>
      </w:r>
      <w:r>
        <w:rPr>
          <w:rFonts w:cs="GuruDevan" w:ascii="GuruDevan" w:hAnsi="GuruDevan"/>
          <w:color w:val="008000"/>
          <w:sz w:val="28"/>
          <w:lang w:val="en-US"/>
        </w:rPr>
        <w:t>(22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Y hIrw byDIAq AwpY Awpw cIn hY [ </w:t>
      </w:r>
      <w:r>
        <w:rPr>
          <w:rFonts w:cs="GuruDevan" w:ascii="GuruDevan" w:hAnsi="GuruDevan"/>
          <w:color w:val="008000"/>
          <w:sz w:val="28"/>
          <w:lang w:val="en-US"/>
        </w:rPr>
        <w:t>(22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bnwspqI bwsnw subws giq </w:t>
      </w:r>
      <w:r>
        <w:rPr>
          <w:rFonts w:cs="GuruDevan" w:ascii="GuruDevan" w:hAnsi="GuruDevan"/>
          <w:color w:val="008000"/>
          <w:sz w:val="28"/>
          <w:lang w:val="en-US"/>
        </w:rPr>
        <w:t>(22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r brn jn kêl AkêlIn hY ]225] </w:t>
      </w:r>
      <w:r>
        <w:rPr>
          <w:rFonts w:cs="GuruDevan" w:ascii="GuruDevan" w:hAnsi="GuruDevan"/>
          <w:color w:val="008000"/>
          <w:sz w:val="28"/>
          <w:lang w:val="en-US"/>
        </w:rPr>
        <w:t>(22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irdY siq}p dyKy Üãg </w:t>
      </w:r>
      <w:r>
        <w:rPr>
          <w:rFonts w:cs="GuruDevan" w:ascii="GuruDevan" w:hAnsi="GuruDevan"/>
          <w:color w:val="008000"/>
          <w:sz w:val="28"/>
          <w:lang w:val="en-US"/>
        </w:rPr>
        <w:t>(22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nwm ijhbw kY pRymrs pwE hY [ </w:t>
      </w:r>
      <w:r>
        <w:rPr>
          <w:rFonts w:cs="GuruDevan" w:ascii="GuruDevan" w:hAnsi="GuruDevan"/>
          <w:color w:val="008000"/>
          <w:sz w:val="28"/>
          <w:lang w:val="en-US"/>
        </w:rPr>
        <w:t>(22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ibbyk siq sRvn suriq nwd </w:t>
      </w:r>
      <w:r>
        <w:rPr>
          <w:rFonts w:cs="GuruDevan" w:ascii="GuruDevan" w:hAnsi="GuruDevan"/>
          <w:color w:val="008000"/>
          <w:sz w:val="28"/>
          <w:lang w:val="en-US"/>
        </w:rPr>
        <w:t>(22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skw sugziD siq AwGRn AGwE hY [ </w:t>
      </w:r>
      <w:r>
        <w:rPr>
          <w:rFonts w:cs="GuruDevan" w:ascii="GuruDevan" w:hAnsi="GuruDevan"/>
          <w:color w:val="008000"/>
          <w:sz w:val="28"/>
          <w:lang w:val="en-US"/>
        </w:rPr>
        <w:t>(22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q crnwmRq hsq AvlMb siq </w:t>
      </w:r>
      <w:r>
        <w:rPr>
          <w:rFonts w:cs="GuruDevan" w:ascii="GuruDevan" w:hAnsi="GuruDevan"/>
          <w:color w:val="008000"/>
          <w:sz w:val="28"/>
          <w:lang w:val="en-US"/>
        </w:rPr>
        <w:t>(22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is hoe pwrs idKwE hY [ </w:t>
      </w:r>
      <w:r>
        <w:rPr>
          <w:rFonts w:cs="GuruDevan" w:ascii="GuruDevan" w:hAnsi="GuruDevan"/>
          <w:color w:val="008000"/>
          <w:sz w:val="28"/>
          <w:lang w:val="en-US"/>
        </w:rPr>
        <w:t>(22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}p siqnwm siqgur igAwn iDAwn </w:t>
      </w:r>
      <w:r>
        <w:rPr>
          <w:rFonts w:cs="GuruDevan" w:ascii="GuruDevan" w:hAnsi="GuruDevan"/>
          <w:color w:val="008000"/>
          <w:sz w:val="28"/>
          <w:lang w:val="en-US"/>
        </w:rPr>
        <w:t>(22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ziD imly AlK lKwE hY ]226] </w:t>
      </w:r>
      <w:r>
        <w:rPr>
          <w:rFonts w:cs="GuruDevan" w:ascii="GuruDevan" w:hAnsi="GuruDevan"/>
          <w:color w:val="008000"/>
          <w:sz w:val="28"/>
          <w:lang w:val="en-US"/>
        </w:rPr>
        <w:t>(22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qmw qãibDI jõ kõ sY ekõ BE </w:t>
      </w:r>
      <w:r>
        <w:rPr>
          <w:rFonts w:cs="GuruDevan" w:ascii="GuruDevan" w:hAnsi="GuruDevan"/>
          <w:color w:val="008000"/>
          <w:sz w:val="28"/>
          <w:lang w:val="en-US"/>
        </w:rPr>
        <w:t>(22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inhcl mn mwny hY [ </w:t>
      </w:r>
      <w:r>
        <w:rPr>
          <w:rFonts w:cs="GuruDevan" w:ascii="GuruDevan" w:hAnsi="GuruDevan"/>
          <w:color w:val="008000"/>
          <w:sz w:val="28"/>
          <w:lang w:val="en-US"/>
        </w:rPr>
        <w:t>(22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jIvn jg jg jgjIvn mY </w:t>
      </w:r>
      <w:r>
        <w:rPr>
          <w:rFonts w:cs="GuruDevan" w:ascii="GuruDevan" w:hAnsi="GuruDevan"/>
          <w:color w:val="008000"/>
          <w:sz w:val="28"/>
          <w:lang w:val="en-US"/>
        </w:rPr>
        <w:t>(22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migAwn iDAwn ar Awny hY [ </w:t>
      </w:r>
      <w:r>
        <w:rPr>
          <w:rFonts w:cs="GuruDevan" w:ascii="GuruDevan" w:hAnsi="GuruDevan"/>
          <w:color w:val="008000"/>
          <w:sz w:val="28"/>
          <w:lang w:val="en-US"/>
        </w:rPr>
        <w:t>(22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m sQUl mUl Ek hI Anyk myk </w:t>
      </w:r>
      <w:r>
        <w:rPr>
          <w:rFonts w:cs="GuruDevan" w:ascii="GuruDevan" w:hAnsi="GuruDevan"/>
          <w:color w:val="008000"/>
          <w:sz w:val="28"/>
          <w:lang w:val="en-US"/>
        </w:rPr>
        <w:t>(22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rs gobzs giq pRym pihcwny hY [ </w:t>
      </w:r>
      <w:r>
        <w:rPr>
          <w:rFonts w:cs="GuruDevan" w:ascii="GuruDevan" w:hAnsi="GuruDevan"/>
          <w:color w:val="008000"/>
          <w:sz w:val="28"/>
          <w:lang w:val="en-US"/>
        </w:rPr>
        <w:t>(22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rn mYY kwrn icqã mY icqyro </w:t>
      </w:r>
      <w:r>
        <w:rPr>
          <w:rFonts w:cs="GuruDevan" w:ascii="GuruDevan" w:hAnsi="GuruDevan"/>
          <w:color w:val="008000"/>
          <w:sz w:val="28"/>
          <w:lang w:val="en-US"/>
        </w:rPr>
        <w:t>(22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zõ Duin jzõI jn kY jnk jwny hY ]227] </w:t>
      </w:r>
      <w:r>
        <w:rPr>
          <w:rFonts w:cs="GuruDevan" w:ascii="GuruDevan" w:hAnsi="GuruDevan"/>
          <w:color w:val="008000"/>
          <w:sz w:val="28"/>
          <w:lang w:val="en-US"/>
        </w:rPr>
        <w:t>(22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ekê hY Ekê A{ nwekw Ast qwkY </w:t>
      </w:r>
      <w:r>
        <w:rPr>
          <w:rFonts w:cs="GuruDevan" w:ascii="GuruDevan" w:hAnsi="GuruDevan"/>
          <w:color w:val="008000"/>
          <w:sz w:val="28"/>
          <w:lang w:val="en-US"/>
        </w:rPr>
        <w:t>(22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Ek nwekw ky pWc pWc pUq hY [ </w:t>
      </w:r>
      <w:r>
        <w:rPr>
          <w:rFonts w:cs="GuruDevan" w:ascii="GuruDevan" w:hAnsi="GuruDevan"/>
          <w:color w:val="008000"/>
          <w:sz w:val="28"/>
          <w:lang w:val="en-US"/>
        </w:rPr>
        <w:t>(22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Ek pUq gãh cwir cwir nwqI </w:t>
      </w:r>
      <w:r>
        <w:rPr>
          <w:rFonts w:cs="GuruDevan" w:ascii="GuruDevan" w:hAnsi="GuruDevan"/>
          <w:color w:val="008000"/>
          <w:sz w:val="28"/>
          <w:lang w:val="en-US"/>
        </w:rPr>
        <w:t>(22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Y EkY nwqI doe pqnI pRsUq hY [ </w:t>
      </w:r>
      <w:r>
        <w:rPr>
          <w:rFonts w:cs="GuruDevan" w:ascii="GuruDevan" w:hAnsi="GuruDevan"/>
          <w:color w:val="008000"/>
          <w:sz w:val="28"/>
          <w:lang w:val="en-US"/>
        </w:rPr>
        <w:t>(22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U qy Anyk puin EkY EkY pWc pWc </w:t>
      </w:r>
      <w:r>
        <w:rPr>
          <w:rFonts w:cs="GuruDevan" w:ascii="GuruDevan" w:hAnsi="GuruDevan"/>
          <w:color w:val="008000"/>
          <w:sz w:val="28"/>
          <w:lang w:val="en-US"/>
        </w:rPr>
        <w:t>(22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cwir cwir suiq szqiq sMBUq hY [ </w:t>
      </w:r>
      <w:r>
        <w:rPr>
          <w:rFonts w:cs="GuruDevan" w:ascii="GuruDevan" w:hAnsi="GuruDevan"/>
          <w:color w:val="008000"/>
          <w:sz w:val="28"/>
          <w:lang w:val="en-US"/>
        </w:rPr>
        <w:t>(22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AwT AwT suqw suqw suqw AwT suq </w:t>
      </w:r>
      <w:r>
        <w:rPr>
          <w:rFonts w:cs="GuruDevan" w:ascii="GuruDevan" w:hAnsi="GuruDevan"/>
          <w:color w:val="008000"/>
          <w:sz w:val="28"/>
          <w:lang w:val="en-US"/>
        </w:rPr>
        <w:t>(22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yso prvw{ kYsy hoe Ek sUq hY ]228] </w:t>
      </w:r>
      <w:r>
        <w:rPr>
          <w:rFonts w:cs="GuruDevan" w:ascii="GuruDevan" w:hAnsi="GuruDevan"/>
          <w:color w:val="008000"/>
          <w:sz w:val="28"/>
          <w:lang w:val="en-US"/>
        </w:rPr>
        <w:t>(22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mnu AwT Kzf Kzf pWc tUk </w:t>
      </w:r>
      <w:r>
        <w:rPr>
          <w:rFonts w:cs="GuruDevan" w:ascii="GuruDevan" w:hAnsi="GuruDevan"/>
          <w:color w:val="008000"/>
          <w:sz w:val="28"/>
          <w:lang w:val="en-US"/>
        </w:rPr>
        <w:t>(22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Uk tUk cwir Pwr Pwr doe Pwr hY [ </w:t>
      </w:r>
      <w:r>
        <w:rPr>
          <w:rFonts w:cs="GuruDevan" w:ascii="GuruDevan" w:hAnsi="GuruDevan"/>
          <w:color w:val="008000"/>
          <w:sz w:val="28"/>
          <w:lang w:val="en-US"/>
        </w:rPr>
        <w:t>(22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U qy peLsy Aa peLsw Ek pWc tWk </w:t>
      </w:r>
      <w:r>
        <w:rPr>
          <w:rFonts w:cs="GuruDevan" w:ascii="GuruDevan" w:hAnsi="GuruDevan"/>
          <w:color w:val="008000"/>
          <w:sz w:val="28"/>
          <w:lang w:val="en-US"/>
        </w:rPr>
        <w:t>(22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Wk tWk mwsy cwir Aink pRkwr hY [ </w:t>
      </w:r>
      <w:r>
        <w:rPr>
          <w:rFonts w:cs="GuruDevan" w:ascii="GuruDevan" w:hAnsi="GuruDevan"/>
          <w:color w:val="008000"/>
          <w:sz w:val="28"/>
          <w:lang w:val="en-US"/>
        </w:rPr>
        <w:t>(22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sw ewk AwT rqI rqI AwT cwvr kI </w:t>
      </w:r>
      <w:r>
        <w:rPr>
          <w:rFonts w:cs="GuruDevan" w:ascii="GuruDevan" w:hAnsi="GuruDevan"/>
          <w:color w:val="008000"/>
          <w:sz w:val="28"/>
          <w:lang w:val="en-US"/>
        </w:rPr>
        <w:t>(22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t hwt knu knu qol qulwDwr hY [ </w:t>
      </w:r>
      <w:r>
        <w:rPr>
          <w:rFonts w:cs="GuruDevan" w:ascii="GuruDevan" w:hAnsi="GuruDevan"/>
          <w:color w:val="008000"/>
          <w:sz w:val="28"/>
          <w:lang w:val="en-US"/>
        </w:rPr>
        <w:t>(22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 pur pUir rhy skl szswr ibKY </w:t>
      </w:r>
      <w:r>
        <w:rPr>
          <w:rFonts w:cs="GuruDevan" w:ascii="GuruDevan" w:hAnsi="GuruDevan"/>
          <w:color w:val="008000"/>
          <w:sz w:val="28"/>
          <w:lang w:val="en-US"/>
        </w:rPr>
        <w:t>(22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s AwvY kYsy jwko Eqo ibsQwr hY ]229] </w:t>
      </w:r>
      <w:r>
        <w:rPr>
          <w:rFonts w:cs="GuruDevan" w:ascii="GuruDevan" w:hAnsi="GuruDevan"/>
          <w:color w:val="008000"/>
          <w:sz w:val="28"/>
          <w:lang w:val="en-US"/>
        </w:rPr>
        <w:t>(22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gpiq pRbl prwkâmI prmhzs </w:t>
      </w:r>
      <w:r>
        <w:rPr>
          <w:rFonts w:cs="GuruDevan" w:ascii="GuruDevan" w:hAnsi="GuruDevan"/>
          <w:color w:val="008000"/>
          <w:sz w:val="28"/>
          <w:lang w:val="en-US"/>
        </w:rPr>
        <w:t>(23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qur cqur muK czcl cpl hY [ </w:t>
      </w:r>
      <w:r>
        <w:rPr>
          <w:rFonts w:cs="GuruDevan" w:ascii="GuruDevan" w:hAnsi="GuruDevan"/>
          <w:color w:val="008000"/>
          <w:sz w:val="28"/>
          <w:lang w:val="en-US"/>
        </w:rPr>
        <w:t>(23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jblI Ast Bujw qwky cwlIs kr </w:t>
      </w:r>
      <w:r>
        <w:rPr>
          <w:rFonts w:cs="GuruDevan" w:ascii="GuruDevan" w:hAnsi="GuruDevan"/>
          <w:color w:val="008000"/>
          <w:sz w:val="28"/>
          <w:lang w:val="en-US"/>
        </w:rPr>
        <w:t>(23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sa Ar swiT pwa cwl clw cl hY [ </w:t>
      </w:r>
      <w:r>
        <w:rPr>
          <w:rFonts w:cs="GuruDevan" w:ascii="GuruDevan" w:hAnsi="GuruDevan"/>
          <w:color w:val="008000"/>
          <w:sz w:val="28"/>
          <w:lang w:val="en-US"/>
        </w:rPr>
        <w:t>(23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gRq supn Aihinis dihids DwvY </w:t>
      </w:r>
      <w:r>
        <w:rPr>
          <w:rFonts w:cs="GuruDevan" w:ascii="GuruDevan" w:hAnsi="GuruDevan"/>
          <w:color w:val="008000"/>
          <w:sz w:val="28"/>
          <w:lang w:val="en-US"/>
        </w:rPr>
        <w:t>(23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Bvn pRiq hoe AwvY Ek pl hY [ </w:t>
      </w:r>
      <w:r>
        <w:rPr>
          <w:rFonts w:cs="GuruDevan" w:ascii="GuruDevan" w:hAnsi="GuruDevan"/>
          <w:color w:val="008000"/>
          <w:sz w:val="28"/>
          <w:lang w:val="en-US"/>
        </w:rPr>
        <w:t>(23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zjrI mY ACq afq phucY n ko@ </w:t>
      </w:r>
      <w:r>
        <w:rPr>
          <w:rFonts w:cs="GuruDevan" w:ascii="GuruDevan" w:hAnsi="GuruDevan"/>
          <w:color w:val="008000"/>
          <w:sz w:val="28"/>
          <w:lang w:val="en-US"/>
        </w:rPr>
        <w:t>(23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 pur pUr igr qr Ql jl hY ]230] </w:t>
      </w:r>
      <w:r>
        <w:rPr>
          <w:rFonts w:cs="GuruDevan" w:ascii="GuruDevan" w:hAnsi="GuruDevan"/>
          <w:color w:val="008000"/>
          <w:sz w:val="28"/>
          <w:lang w:val="en-US"/>
        </w:rPr>
        <w:t>(23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zCI afq iPrq hY AkwscwrI </w:t>
      </w:r>
      <w:r>
        <w:rPr>
          <w:rFonts w:cs="GuruDevan" w:ascii="GuruDevan" w:hAnsi="GuruDevan"/>
          <w:color w:val="008000"/>
          <w:sz w:val="28"/>
          <w:lang w:val="en-US"/>
        </w:rPr>
        <w:t>(23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ir fwir ipzjrI mY rwKIAiq Awin kY [ </w:t>
      </w:r>
      <w:r>
        <w:rPr>
          <w:rFonts w:cs="GuruDevan" w:ascii="GuruDevan" w:hAnsi="GuruDevan"/>
          <w:color w:val="008000"/>
          <w:sz w:val="28"/>
          <w:lang w:val="en-US"/>
        </w:rPr>
        <w:t>(23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jrwj ghbr bn mY mdon </w:t>
      </w:r>
      <w:r>
        <w:rPr>
          <w:rFonts w:cs="GuruDevan" w:ascii="GuruDevan" w:hAnsi="GuruDevan"/>
          <w:color w:val="008000"/>
          <w:sz w:val="28"/>
          <w:lang w:val="en-US"/>
        </w:rPr>
        <w:t>(23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s hue mhwvq kY Awksih mwin kY [ </w:t>
      </w:r>
      <w:r>
        <w:rPr>
          <w:rFonts w:cs="GuruDevan" w:ascii="GuruDevan" w:hAnsi="GuruDevan"/>
          <w:color w:val="008000"/>
          <w:sz w:val="28"/>
          <w:lang w:val="en-US"/>
        </w:rPr>
        <w:t>(23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bIKAwDr ibKm ibl mY pqwl </w:t>
      </w:r>
      <w:r>
        <w:rPr>
          <w:rFonts w:cs="GuruDevan" w:ascii="GuruDevan" w:hAnsi="GuruDevan"/>
          <w:color w:val="008000"/>
          <w:sz w:val="28"/>
          <w:lang w:val="en-US"/>
        </w:rPr>
        <w:t>(23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hy swphyrw qwih mzõn kI kwin kY [ </w:t>
      </w:r>
      <w:r>
        <w:rPr>
          <w:rFonts w:cs="GuruDevan" w:ascii="GuruDevan" w:hAnsi="GuruDevan"/>
          <w:color w:val="008000"/>
          <w:sz w:val="28"/>
          <w:lang w:val="en-US"/>
        </w:rPr>
        <w:t>(23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qãBvn pRiq BRmq czcl icq </w:t>
      </w:r>
      <w:r>
        <w:rPr>
          <w:rFonts w:cs="GuruDevan" w:ascii="GuruDevan" w:hAnsi="GuruDevan"/>
          <w:color w:val="008000"/>
          <w:sz w:val="28"/>
          <w:lang w:val="en-US"/>
        </w:rPr>
        <w:t>(23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cl hoq miq siqgur igAwn kY ]231] </w:t>
      </w:r>
      <w:r>
        <w:rPr>
          <w:rFonts w:cs="GuruDevan" w:ascii="GuruDevan" w:hAnsi="GuruDevan"/>
          <w:color w:val="008000"/>
          <w:sz w:val="28"/>
          <w:lang w:val="en-US"/>
        </w:rPr>
        <w:t>(23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cnw cirõ icõ ibsm bicõpn </w:t>
      </w:r>
      <w:r>
        <w:rPr>
          <w:rFonts w:cs="GuruDevan" w:ascii="GuruDevan" w:hAnsi="GuruDevan"/>
          <w:color w:val="008000"/>
          <w:sz w:val="28"/>
          <w:lang w:val="en-US"/>
        </w:rPr>
        <w:t>(23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mY Anyk BWiq Aink pRkwr hY [ </w:t>
      </w:r>
      <w:r>
        <w:rPr>
          <w:rFonts w:cs="GuruDevan" w:ascii="GuruDevan" w:hAnsi="GuruDevan"/>
          <w:color w:val="008000"/>
          <w:sz w:val="28"/>
          <w:lang w:val="en-US"/>
        </w:rPr>
        <w:t>(23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n mY Üãsit sRvn mY suriq rwKI </w:t>
      </w:r>
      <w:r>
        <w:rPr>
          <w:rFonts w:cs="GuruDevan" w:ascii="GuruDevan" w:hAnsi="GuruDevan"/>
          <w:color w:val="008000"/>
          <w:sz w:val="28"/>
          <w:lang w:val="en-US"/>
        </w:rPr>
        <w:t>(23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skw subws rs rsnw acwr hY [ </w:t>
      </w:r>
      <w:r>
        <w:rPr>
          <w:rFonts w:cs="GuruDevan" w:ascii="GuruDevan" w:hAnsi="GuruDevan"/>
          <w:color w:val="008000"/>
          <w:sz w:val="28"/>
          <w:lang w:val="en-US"/>
        </w:rPr>
        <w:t>(23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r hI Azqr inrzqrIn soõn mY </w:t>
      </w:r>
      <w:r>
        <w:rPr>
          <w:rFonts w:cs="GuruDevan" w:ascii="GuruDevan" w:hAnsi="GuruDevan"/>
          <w:color w:val="008000"/>
          <w:sz w:val="28"/>
          <w:lang w:val="en-US"/>
        </w:rPr>
        <w:t>(23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U kI n ko@ jwnY ibKm bIcwr hY [ </w:t>
      </w:r>
      <w:r>
        <w:rPr>
          <w:rFonts w:cs="GuruDevan" w:ascii="GuruDevan" w:hAnsi="GuruDevan"/>
          <w:color w:val="008000"/>
          <w:sz w:val="28"/>
          <w:lang w:val="en-US"/>
        </w:rPr>
        <w:t>(23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 cirõ icõ jwnIEy icqyro kYso </w:t>
      </w:r>
      <w:r>
        <w:rPr>
          <w:rFonts w:cs="GuruDevan" w:ascii="GuruDevan" w:hAnsi="GuruDevan"/>
          <w:color w:val="008000"/>
          <w:sz w:val="28"/>
          <w:lang w:val="en-US"/>
        </w:rPr>
        <w:t>(23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q nyq nyq nmo nmo nmskwir hY ]232] </w:t>
      </w:r>
      <w:r>
        <w:rPr>
          <w:rFonts w:cs="GuruDevan" w:ascii="GuruDevan" w:hAnsi="GuruDevan"/>
          <w:color w:val="008000"/>
          <w:sz w:val="28"/>
          <w:lang w:val="en-US"/>
        </w:rPr>
        <w:t>(23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CweAw pzcdUq Buq admwd Tt </w:t>
      </w:r>
      <w:r>
        <w:rPr>
          <w:rFonts w:cs="GuruDevan" w:ascii="GuruDevan" w:hAnsi="GuruDevan"/>
          <w:color w:val="008000"/>
          <w:sz w:val="28"/>
          <w:lang w:val="en-US"/>
        </w:rPr>
        <w:t>(23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t Gt Gitkw mY swgr Anyk hY [ </w:t>
      </w:r>
      <w:r>
        <w:rPr>
          <w:rFonts w:cs="GuruDevan" w:ascii="GuruDevan" w:hAnsi="GuruDevan"/>
          <w:color w:val="008000"/>
          <w:sz w:val="28"/>
          <w:lang w:val="en-US"/>
        </w:rPr>
        <w:t>(23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D pl Gitkw jugwid prjzq Awsw </w:t>
      </w:r>
      <w:r>
        <w:rPr>
          <w:rFonts w:cs="GuruDevan" w:ascii="GuruDevan" w:hAnsi="GuruDevan"/>
          <w:color w:val="008000"/>
          <w:sz w:val="28"/>
          <w:lang w:val="en-US"/>
        </w:rPr>
        <w:t>(23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hir qrzg mY n qãsnw kI tyk hY [ </w:t>
      </w:r>
      <w:r>
        <w:rPr>
          <w:rFonts w:cs="GuruDevan" w:ascii="GuruDevan" w:hAnsi="GuruDevan"/>
          <w:color w:val="008000"/>
          <w:sz w:val="28"/>
          <w:lang w:val="en-US"/>
        </w:rPr>
        <w:t>(23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mnsw pRszg Dwvq cqurkzut </w:t>
      </w:r>
      <w:r>
        <w:rPr>
          <w:rFonts w:cs="GuruDevan" w:ascii="GuruDevan" w:hAnsi="GuruDevan"/>
          <w:color w:val="008000"/>
          <w:sz w:val="28"/>
          <w:lang w:val="en-US"/>
        </w:rPr>
        <w:t>(23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nk mY Kzf bRhmzf jwvdyk hY [ </w:t>
      </w:r>
      <w:r>
        <w:rPr>
          <w:rFonts w:cs="GuruDevan" w:ascii="GuruDevan" w:hAnsi="GuruDevan"/>
          <w:color w:val="008000"/>
          <w:sz w:val="28"/>
          <w:lang w:val="en-US"/>
        </w:rPr>
        <w:t>(23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kY ibAwiD kY apwiD kY AswD mn </w:t>
      </w:r>
      <w:r>
        <w:rPr>
          <w:rFonts w:cs="GuruDevan" w:ascii="GuruDevan" w:hAnsi="GuruDevan"/>
          <w:color w:val="008000"/>
          <w:sz w:val="28"/>
          <w:lang w:val="en-US"/>
        </w:rPr>
        <w:t>(23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iDby ka crn srin gur Ek hY ]233] </w:t>
      </w:r>
      <w:r>
        <w:rPr>
          <w:rFonts w:cs="GuruDevan" w:ascii="GuruDevan" w:hAnsi="GuruDevan"/>
          <w:color w:val="008000"/>
          <w:sz w:val="28"/>
          <w:lang w:val="en-US"/>
        </w:rPr>
        <w:t>(23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nu lwgq hY lyKk ko lyKY ibKY </w:t>
      </w:r>
      <w:r>
        <w:rPr>
          <w:rFonts w:cs="GuruDevan" w:ascii="GuruDevan" w:hAnsi="GuruDevan"/>
          <w:color w:val="008000"/>
          <w:sz w:val="28"/>
          <w:lang w:val="en-US"/>
        </w:rPr>
        <w:t>(23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 jsu ilKq n qYso TihrwveL [ </w:t>
      </w:r>
      <w:r>
        <w:rPr>
          <w:rFonts w:cs="GuruDevan" w:ascii="GuruDevan" w:hAnsi="GuruDevan"/>
          <w:color w:val="008000"/>
          <w:sz w:val="28"/>
          <w:lang w:val="en-US"/>
        </w:rPr>
        <w:t>(23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n bnju ibahwr ky ibQwr ibKY </w:t>
      </w:r>
      <w:r>
        <w:rPr>
          <w:rFonts w:cs="GuruDevan" w:ascii="GuruDevan" w:hAnsi="GuruDevan"/>
          <w:color w:val="008000"/>
          <w:sz w:val="28"/>
          <w:lang w:val="en-US"/>
        </w:rPr>
        <w:t>(23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Avgwhnu n BwveL [ </w:t>
      </w:r>
      <w:r>
        <w:rPr>
          <w:rFonts w:cs="GuruDevan" w:ascii="GuruDevan" w:hAnsi="GuruDevan"/>
          <w:color w:val="008000"/>
          <w:sz w:val="28"/>
          <w:lang w:val="en-US"/>
        </w:rPr>
        <w:t>(23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nu kink Aa kwmnI snyh ibKY </w:t>
      </w:r>
      <w:r>
        <w:rPr>
          <w:rFonts w:cs="GuruDevan" w:ascii="GuruDevan" w:hAnsi="GuruDevan"/>
          <w:color w:val="008000"/>
          <w:sz w:val="28"/>
          <w:lang w:val="en-US"/>
        </w:rPr>
        <w:t>(23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 qYsy nyhu pl n lgwveL [ </w:t>
      </w:r>
      <w:r>
        <w:rPr>
          <w:rFonts w:cs="GuruDevan" w:ascii="GuruDevan" w:hAnsi="GuruDevan"/>
          <w:color w:val="008000"/>
          <w:sz w:val="28"/>
          <w:lang w:val="en-US"/>
        </w:rPr>
        <w:t>(23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bzD DzD ibKY AwvD ibhwe jwe </w:t>
      </w:r>
      <w:r>
        <w:rPr>
          <w:rFonts w:cs="GuruDevan" w:ascii="GuruDevan" w:hAnsi="GuruDevan"/>
          <w:color w:val="008000"/>
          <w:sz w:val="28"/>
          <w:lang w:val="en-US"/>
        </w:rPr>
        <w:t>(23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apdys hIn pwCY pCuqwveL ]234] </w:t>
      </w:r>
      <w:r>
        <w:rPr>
          <w:rFonts w:cs="GuruDevan" w:ascii="GuruDevan" w:hAnsi="GuruDevan"/>
          <w:color w:val="008000"/>
          <w:sz w:val="28"/>
          <w:lang w:val="en-US"/>
        </w:rPr>
        <w:t>(23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nu DwvY pr qn Dn dUKnw la </w:t>
      </w:r>
      <w:r>
        <w:rPr>
          <w:rFonts w:cs="GuruDevan" w:ascii="GuruDevan" w:hAnsi="GuruDevan"/>
          <w:color w:val="008000"/>
          <w:sz w:val="28"/>
          <w:lang w:val="en-US"/>
        </w:rPr>
        <w:t>(23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srin swDszg la n AwveL [ </w:t>
      </w:r>
      <w:r>
        <w:rPr>
          <w:rFonts w:cs="GuruDevan" w:ascii="GuruDevan" w:hAnsi="GuruDevan"/>
          <w:color w:val="008000"/>
          <w:sz w:val="28"/>
          <w:lang w:val="en-US"/>
        </w:rPr>
        <w:t>(23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nu prwDIn hIn dInqw mY </w:t>
      </w:r>
      <w:r>
        <w:rPr>
          <w:rFonts w:cs="GuruDevan" w:ascii="GuruDevan" w:hAnsi="GuruDevan"/>
          <w:color w:val="008000"/>
          <w:sz w:val="28"/>
          <w:lang w:val="en-US"/>
        </w:rPr>
        <w:t>(23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 siqgur syvw n lgwveL [ </w:t>
      </w:r>
      <w:r>
        <w:rPr>
          <w:rFonts w:cs="GuruDevan" w:ascii="GuruDevan" w:hAnsi="GuruDevan"/>
          <w:color w:val="008000"/>
          <w:sz w:val="28"/>
          <w:lang w:val="en-US"/>
        </w:rPr>
        <w:t>(23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nu ikriq ibriq mY mgnu hoe </w:t>
      </w:r>
      <w:r>
        <w:rPr>
          <w:rFonts w:cs="GuruDevan" w:ascii="GuruDevan" w:hAnsi="GuruDevan"/>
          <w:color w:val="008000"/>
          <w:sz w:val="28"/>
          <w:lang w:val="en-US"/>
        </w:rPr>
        <w:t>(23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 kIqLn mY n TihrwveL [ </w:t>
      </w:r>
      <w:r>
        <w:rPr>
          <w:rFonts w:cs="GuruDevan" w:ascii="GuruDevan" w:hAnsi="GuruDevan"/>
          <w:color w:val="008000"/>
          <w:sz w:val="28"/>
          <w:lang w:val="en-US"/>
        </w:rPr>
        <w:t>(23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kr ija cav kwiF cwkI cwitby ka jwe </w:t>
      </w:r>
      <w:r>
        <w:rPr>
          <w:rFonts w:cs="GuruDevan" w:ascii="GuruDevan" w:hAnsi="GuruDevan"/>
          <w:color w:val="008000"/>
          <w:sz w:val="28"/>
          <w:lang w:val="en-US"/>
        </w:rPr>
        <w:t>(23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y mITI lwgI dyKY qwhI pwCY DwveL ]235] </w:t>
      </w:r>
      <w:r>
        <w:rPr>
          <w:rFonts w:cs="GuruDevan" w:ascii="GuruDevan" w:hAnsi="GuruDevan"/>
          <w:color w:val="008000"/>
          <w:sz w:val="28"/>
          <w:lang w:val="en-US"/>
        </w:rPr>
        <w:t>(23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vr mY n jwnI dwdr kml giq </w:t>
      </w:r>
      <w:r>
        <w:rPr>
          <w:rFonts w:cs="GuruDevan" w:ascii="GuruDevan" w:hAnsi="GuruDevan"/>
          <w:color w:val="008000"/>
          <w:sz w:val="28"/>
          <w:lang w:val="en-US"/>
        </w:rPr>
        <w:t>(23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ãg mãgmd giq Azqr n jwnI hY [ </w:t>
      </w:r>
      <w:r>
        <w:rPr>
          <w:rFonts w:cs="GuruDevan" w:ascii="GuruDevan" w:hAnsi="GuruDevan"/>
          <w:color w:val="008000"/>
          <w:sz w:val="28"/>
          <w:lang w:val="en-US"/>
        </w:rPr>
        <w:t>(23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n mihmw n jwnI Aih ibKR ibKm kY </w:t>
      </w:r>
      <w:r>
        <w:rPr>
          <w:rFonts w:cs="GuruDevan" w:ascii="GuruDevan" w:hAnsi="GuruDevan"/>
          <w:color w:val="008000"/>
          <w:sz w:val="28"/>
          <w:lang w:val="en-US"/>
        </w:rPr>
        <w:t>(23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gr mY szK iniD hIn bk bwnI hY [ </w:t>
      </w:r>
      <w:r>
        <w:rPr>
          <w:rFonts w:cs="GuruDevan" w:ascii="GuruDevan" w:hAnsi="GuruDevan"/>
          <w:color w:val="008000"/>
          <w:sz w:val="28"/>
          <w:lang w:val="en-US"/>
        </w:rPr>
        <w:t>(23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mIp jYsy bWs inrgzD kzD </w:t>
      </w:r>
      <w:r>
        <w:rPr>
          <w:rFonts w:cs="GuruDevan" w:ascii="GuruDevan" w:hAnsi="GuruDevan"/>
          <w:color w:val="008000"/>
          <w:sz w:val="28"/>
          <w:lang w:val="en-US"/>
        </w:rPr>
        <w:t>(23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UEy AlK idn idnkr iDAwnI hY [ </w:t>
      </w:r>
      <w:r>
        <w:rPr>
          <w:rFonts w:cs="GuruDevan" w:ascii="GuruDevan" w:hAnsi="GuruDevan"/>
          <w:color w:val="008000"/>
          <w:sz w:val="28"/>
          <w:lang w:val="en-US"/>
        </w:rPr>
        <w:t>(23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bWJ bDU mm sRIgur purK Byt </w:t>
      </w:r>
      <w:r>
        <w:rPr>
          <w:rFonts w:cs="GuruDevan" w:ascii="GuruDevan" w:hAnsi="GuruDevan"/>
          <w:color w:val="008000"/>
          <w:sz w:val="28"/>
          <w:lang w:val="en-US"/>
        </w:rPr>
        <w:t>(23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cl sybl ija hamY AiBmwnI hY ]236] </w:t>
      </w:r>
      <w:r>
        <w:rPr>
          <w:rFonts w:cs="GuruDevan" w:ascii="GuruDevan" w:hAnsi="GuruDevan"/>
          <w:color w:val="008000"/>
          <w:sz w:val="28"/>
          <w:lang w:val="en-US"/>
        </w:rPr>
        <w:t>(23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Kw cqurmws iBdo n pKwn islw </w:t>
      </w:r>
      <w:r>
        <w:rPr>
          <w:rFonts w:cs="GuruDevan" w:ascii="GuruDevan" w:hAnsi="GuruDevan"/>
          <w:color w:val="008000"/>
          <w:sz w:val="28"/>
          <w:lang w:val="en-US"/>
        </w:rPr>
        <w:t>(23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pjY n Dwn pwn Aink apwv kY [ </w:t>
      </w:r>
      <w:r>
        <w:rPr>
          <w:rFonts w:cs="GuruDevan" w:ascii="GuruDevan" w:hAnsi="GuruDevan"/>
          <w:color w:val="008000"/>
          <w:sz w:val="28"/>
          <w:lang w:val="en-US"/>
        </w:rPr>
        <w:t>(23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dq bszq prPêilq bnwspqI </w:t>
      </w:r>
      <w:r>
        <w:rPr>
          <w:rFonts w:cs="GuruDevan" w:ascii="GuruDevan" w:hAnsi="GuruDevan"/>
          <w:color w:val="008000"/>
          <w:sz w:val="28"/>
          <w:lang w:val="en-US"/>
        </w:rPr>
        <w:t>(23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alY n krI{ Awid bzs ky suBwv kY [ </w:t>
      </w:r>
      <w:r>
        <w:rPr>
          <w:rFonts w:cs="GuruDevan" w:ascii="GuruDevan" w:hAnsi="GuruDevan"/>
          <w:color w:val="008000"/>
          <w:sz w:val="28"/>
          <w:lang w:val="en-US"/>
        </w:rPr>
        <w:t>(23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hjw szjog Bog inhPl bwJ bDU </w:t>
      </w:r>
      <w:r>
        <w:rPr>
          <w:rFonts w:cs="GuruDevan" w:ascii="GuruDevan" w:hAnsi="GuruDevan"/>
          <w:color w:val="008000"/>
          <w:sz w:val="28"/>
          <w:lang w:val="en-US"/>
        </w:rPr>
        <w:t>(23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ue n AwDwn duKo duibDw durwv kY [ </w:t>
      </w:r>
      <w:r>
        <w:rPr>
          <w:rFonts w:cs="GuruDevan" w:ascii="GuruDevan" w:hAnsi="GuruDevan"/>
          <w:color w:val="008000"/>
          <w:sz w:val="28"/>
          <w:lang w:val="en-US"/>
        </w:rPr>
        <w:t>(23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mm kwg swDszgiq mrwl sBw </w:t>
      </w:r>
      <w:r>
        <w:rPr>
          <w:rFonts w:cs="GuruDevan" w:ascii="GuruDevan" w:hAnsi="GuruDevan"/>
          <w:color w:val="008000"/>
          <w:sz w:val="28"/>
          <w:lang w:val="en-US"/>
        </w:rPr>
        <w:t>(23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ihAo inrwhwr mukqwhl AipAwv kY ]237] </w:t>
      </w:r>
      <w:r>
        <w:rPr>
          <w:rFonts w:cs="GuruDevan" w:ascii="GuruDevan" w:hAnsi="GuruDevan"/>
          <w:color w:val="008000"/>
          <w:sz w:val="28"/>
          <w:lang w:val="en-US"/>
        </w:rPr>
        <w:t>(23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 jYsy FoklI invwvY sIsu </w:t>
      </w:r>
      <w:r>
        <w:rPr>
          <w:rFonts w:cs="GuruDevan" w:ascii="GuruDevan" w:hAnsi="GuruDevan"/>
          <w:color w:val="008000"/>
          <w:sz w:val="28"/>
          <w:lang w:val="en-US"/>
        </w:rPr>
        <w:t>(23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kY bis hoe jlu bzDn mY AwveL [ </w:t>
      </w:r>
      <w:r>
        <w:rPr>
          <w:rFonts w:cs="GuruDevan" w:ascii="GuruDevan" w:hAnsi="GuruDevan"/>
          <w:color w:val="008000"/>
          <w:sz w:val="28"/>
          <w:lang w:val="en-US"/>
        </w:rPr>
        <w:t>(23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wir dyq Kyq hue pRPêilq sPl qwqy </w:t>
      </w:r>
      <w:r>
        <w:rPr>
          <w:rFonts w:cs="GuruDevan" w:ascii="GuruDevan" w:hAnsi="GuruDevan"/>
          <w:color w:val="008000"/>
          <w:sz w:val="28"/>
          <w:lang w:val="en-US"/>
        </w:rPr>
        <w:t>(23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p inhPl pwCy boJ akqwveL [ </w:t>
      </w:r>
      <w:r>
        <w:rPr>
          <w:rFonts w:cs="GuruDevan" w:ascii="GuruDevan" w:hAnsi="GuruDevan"/>
          <w:color w:val="008000"/>
          <w:sz w:val="28"/>
          <w:lang w:val="en-US"/>
        </w:rPr>
        <w:t>(23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L arD hue Anukâm kY </w:t>
      </w:r>
      <w:r>
        <w:rPr>
          <w:rFonts w:cs="GuruDevan" w:ascii="GuruDevan" w:hAnsi="GuruDevan"/>
          <w:color w:val="008000"/>
          <w:sz w:val="28"/>
          <w:lang w:val="en-US"/>
        </w:rPr>
        <w:t>(23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apkwr Aa ibkwr n imtwveL [ </w:t>
      </w:r>
      <w:r>
        <w:rPr>
          <w:rFonts w:cs="GuruDevan" w:ascii="GuruDevan" w:hAnsi="GuruDevan"/>
          <w:color w:val="008000"/>
          <w:sz w:val="28"/>
          <w:lang w:val="en-US"/>
        </w:rPr>
        <w:t>(23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AswD swD szgiq suBwv giq </w:t>
      </w:r>
      <w:r>
        <w:rPr>
          <w:rFonts w:cs="GuruDevan" w:ascii="GuruDevan" w:hAnsi="GuruDevan"/>
          <w:color w:val="008000"/>
          <w:sz w:val="28"/>
          <w:lang w:val="en-US"/>
        </w:rPr>
        <w:t>(23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durmiq suK duK pwveL ]238] </w:t>
      </w:r>
      <w:r>
        <w:rPr>
          <w:rFonts w:cs="GuruDevan" w:ascii="GuruDevan" w:hAnsi="GuruDevan"/>
          <w:color w:val="008000"/>
          <w:sz w:val="28"/>
          <w:lang w:val="en-US"/>
        </w:rPr>
        <w:t>(23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kêcIl pivõqw AqIq mwKI </w:t>
      </w:r>
      <w:r>
        <w:rPr>
          <w:rFonts w:cs="GuruDevan" w:ascii="GuruDevan" w:hAnsi="GuruDevan"/>
          <w:color w:val="008000"/>
          <w:sz w:val="28"/>
          <w:lang w:val="en-US"/>
        </w:rPr>
        <w:t>(23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KI n rihq jwe bYTy eCwcwrI hY [ </w:t>
      </w:r>
      <w:r>
        <w:rPr>
          <w:rFonts w:cs="GuruDevan" w:ascii="GuruDevan" w:hAnsi="GuruDevan"/>
          <w:color w:val="008000"/>
          <w:sz w:val="28"/>
          <w:lang w:val="en-US"/>
        </w:rPr>
        <w:t>(23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in ja Ahwr snbzD prvysu krY </w:t>
      </w:r>
      <w:r>
        <w:rPr>
          <w:rFonts w:cs="GuruDevan" w:ascii="GuruDevan" w:hAnsi="GuruDevan"/>
          <w:color w:val="008000"/>
          <w:sz w:val="28"/>
          <w:lang w:val="en-US"/>
        </w:rPr>
        <w:t>(23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rY n Ajr aklydu Kydu BwrI hY [ </w:t>
      </w:r>
      <w:r>
        <w:rPr>
          <w:rFonts w:cs="GuruDevan" w:ascii="GuruDevan" w:hAnsi="GuruDevan"/>
          <w:color w:val="008000"/>
          <w:sz w:val="28"/>
          <w:lang w:val="en-US"/>
        </w:rPr>
        <w:t>(23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Dk ibDwn ija aidAwn mY twtI idKwe </w:t>
      </w:r>
      <w:r>
        <w:rPr>
          <w:rFonts w:cs="GuruDevan" w:ascii="GuruDevan" w:hAnsi="GuruDevan"/>
          <w:color w:val="008000"/>
          <w:sz w:val="28"/>
          <w:lang w:val="en-US"/>
        </w:rPr>
        <w:t>(23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Y jIvGwq AprwD AiDkwrI hY [ </w:t>
      </w:r>
      <w:r>
        <w:rPr>
          <w:rFonts w:cs="GuruDevan" w:ascii="GuruDevan" w:hAnsi="GuruDevan"/>
          <w:color w:val="008000"/>
          <w:sz w:val="28"/>
          <w:lang w:val="en-US"/>
        </w:rPr>
        <w:t>(23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hrdY iblwa A{ nYn bg iDAwnI pRwnI </w:t>
      </w:r>
      <w:r>
        <w:rPr>
          <w:rFonts w:cs="GuruDevan" w:ascii="GuruDevan" w:hAnsi="GuruDevan"/>
          <w:color w:val="008000"/>
          <w:sz w:val="28"/>
          <w:lang w:val="en-US"/>
        </w:rPr>
        <w:t>(23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I dyhI Azq hue duKwrI hY ]239] </w:t>
      </w:r>
      <w:r>
        <w:rPr>
          <w:rFonts w:cs="GuruDevan" w:ascii="GuruDevan" w:hAnsi="GuruDevan"/>
          <w:color w:val="008000"/>
          <w:sz w:val="28"/>
          <w:lang w:val="en-US"/>
        </w:rPr>
        <w:t>(23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@muK bwGu jYsy bsY mãgmwl ibKY </w:t>
      </w:r>
      <w:r>
        <w:rPr>
          <w:rFonts w:cs="GuruDevan" w:ascii="GuruDevan" w:hAnsi="GuruDevan"/>
          <w:color w:val="008000"/>
          <w:sz w:val="28"/>
          <w:lang w:val="en-US"/>
        </w:rPr>
        <w:t>(24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gn pihir ija ibleLAw Kg moheL [ </w:t>
      </w:r>
      <w:r>
        <w:rPr>
          <w:rFonts w:cs="GuruDevan" w:ascii="GuruDevan" w:hAnsi="GuruDevan"/>
          <w:color w:val="008000"/>
          <w:sz w:val="28"/>
          <w:lang w:val="en-US"/>
        </w:rPr>
        <w:t>(24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g iDAwn Dwir krq Ahwr mIn </w:t>
      </w:r>
      <w:r>
        <w:rPr>
          <w:rFonts w:cs="GuruDevan" w:ascii="GuruDevan" w:hAnsi="GuruDevan"/>
          <w:color w:val="008000"/>
          <w:sz w:val="28"/>
          <w:lang w:val="en-US"/>
        </w:rPr>
        <w:t>(24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nkw iszgwr swij ibibcwr joheL [ </w:t>
      </w:r>
      <w:r>
        <w:rPr>
          <w:rFonts w:cs="GuruDevan" w:ascii="GuruDevan" w:hAnsi="GuruDevan"/>
          <w:color w:val="008000"/>
          <w:sz w:val="28"/>
          <w:lang w:val="en-US"/>
        </w:rPr>
        <w:t>(24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btvwro ByKDwrI ija sGwqI hoe </w:t>
      </w:r>
      <w:r>
        <w:rPr>
          <w:rFonts w:cs="GuruDevan" w:ascii="GuruDevan" w:hAnsi="GuruDevan"/>
          <w:color w:val="008000"/>
          <w:sz w:val="28"/>
          <w:lang w:val="en-US"/>
        </w:rPr>
        <w:t>(24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iq PwsI fwir mwrY dàoh kr dàoheL [ </w:t>
      </w:r>
      <w:r>
        <w:rPr>
          <w:rFonts w:cs="GuruDevan" w:ascii="GuruDevan" w:hAnsi="GuruDevan"/>
          <w:color w:val="008000"/>
          <w:sz w:val="28"/>
          <w:lang w:val="en-US"/>
        </w:rPr>
        <w:t>(24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 kY imlq swDszgiq mY </w:t>
      </w:r>
      <w:r>
        <w:rPr>
          <w:rFonts w:cs="GuruDevan" w:ascii="GuruDevan" w:hAnsi="GuruDevan"/>
          <w:color w:val="008000"/>
          <w:sz w:val="28"/>
          <w:lang w:val="en-US"/>
        </w:rPr>
        <w:t>(24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ugzD bWs gTIlo n boheL ]240] </w:t>
      </w:r>
      <w:r>
        <w:rPr>
          <w:rFonts w:cs="GuruDevan" w:ascii="GuruDevan" w:hAnsi="GuruDevan"/>
          <w:color w:val="008000"/>
          <w:sz w:val="28"/>
          <w:lang w:val="en-US"/>
        </w:rPr>
        <w:t>(24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hI ADwn ibKY hoe inrmwn pRwnI </w:t>
      </w:r>
      <w:r>
        <w:rPr>
          <w:rFonts w:cs="GuruDevan" w:ascii="GuruDevan" w:hAnsi="GuruDevan"/>
          <w:color w:val="008000"/>
          <w:sz w:val="28"/>
          <w:lang w:val="en-US"/>
        </w:rPr>
        <w:t>(24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s ds gnq hI gnq ibhwq hY [ </w:t>
      </w:r>
      <w:r>
        <w:rPr>
          <w:rFonts w:cs="GuruDevan" w:ascii="GuruDevan" w:hAnsi="GuruDevan"/>
          <w:color w:val="008000"/>
          <w:sz w:val="28"/>
          <w:lang w:val="en-US"/>
        </w:rPr>
        <w:t>(24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q suq sRb kêtMb AnzdmeL </w:t>
      </w:r>
      <w:r>
        <w:rPr>
          <w:rFonts w:cs="GuruDevan" w:ascii="GuruDevan" w:hAnsi="GuruDevan"/>
          <w:color w:val="008000"/>
          <w:sz w:val="28"/>
          <w:lang w:val="en-US"/>
        </w:rPr>
        <w:t>(24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buiD gnq ibqIq inis pRwq hY [ </w:t>
      </w:r>
      <w:r>
        <w:rPr>
          <w:rFonts w:cs="GuruDevan" w:ascii="GuruDevan" w:hAnsi="GuruDevan"/>
          <w:color w:val="008000"/>
          <w:sz w:val="28"/>
          <w:lang w:val="en-US"/>
        </w:rPr>
        <w:t>(24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Fq ibhwvIAq jobn mY Bog ibKY </w:t>
      </w:r>
      <w:r>
        <w:rPr>
          <w:rFonts w:cs="GuruDevan" w:ascii="GuruDevan" w:hAnsi="GuruDevan"/>
          <w:color w:val="008000"/>
          <w:sz w:val="28"/>
          <w:lang w:val="en-US"/>
        </w:rPr>
        <w:t>(24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nj ibahwr ky ibQwr lptwq hY [ </w:t>
      </w:r>
      <w:r>
        <w:rPr>
          <w:rFonts w:cs="GuruDevan" w:ascii="GuruDevan" w:hAnsi="GuruDevan"/>
          <w:color w:val="008000"/>
          <w:sz w:val="28"/>
          <w:lang w:val="en-US"/>
        </w:rPr>
        <w:t>(24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Fqw ibAwj kwj gnq AvD bIqI </w:t>
      </w:r>
      <w:r>
        <w:rPr>
          <w:rFonts w:cs="GuruDevan" w:ascii="GuruDevan" w:hAnsi="GuruDevan"/>
          <w:color w:val="008000"/>
          <w:sz w:val="28"/>
          <w:lang w:val="en-US"/>
        </w:rPr>
        <w:t>(24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apdys ibnu jmpur jwq hY ]241] </w:t>
      </w:r>
      <w:r>
        <w:rPr>
          <w:rFonts w:cs="GuruDevan" w:ascii="GuruDevan" w:hAnsi="GuruDevan"/>
          <w:color w:val="008000"/>
          <w:sz w:val="28"/>
          <w:lang w:val="en-US"/>
        </w:rPr>
        <w:t>(24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ckeL ckvw bziDk ekõ kIny </w:t>
      </w:r>
      <w:r>
        <w:rPr>
          <w:rFonts w:cs="GuruDevan" w:ascii="GuruDevan" w:hAnsi="GuruDevan"/>
          <w:color w:val="008000"/>
          <w:sz w:val="28"/>
          <w:lang w:val="en-US"/>
        </w:rPr>
        <w:t>(24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zjrI mY bsy inis duK suK mwny hY [ </w:t>
      </w:r>
      <w:r>
        <w:rPr>
          <w:rFonts w:cs="GuruDevan" w:ascii="GuruDevan" w:hAnsi="GuruDevan"/>
          <w:color w:val="008000"/>
          <w:sz w:val="28"/>
          <w:lang w:val="en-US"/>
        </w:rPr>
        <w:t>(24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hq prspr koit surjn vwra </w:t>
      </w:r>
      <w:r>
        <w:rPr>
          <w:rFonts w:cs="GuruDevan" w:ascii="GuruDevan" w:hAnsi="GuruDevan"/>
          <w:color w:val="008000"/>
          <w:sz w:val="28"/>
          <w:lang w:val="en-US"/>
        </w:rPr>
        <w:t>(24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t durjn pr jwih gih Awny hY [ </w:t>
      </w:r>
      <w:r>
        <w:rPr>
          <w:rFonts w:cs="GuruDevan" w:ascii="GuruDevan" w:hAnsi="GuruDevan"/>
          <w:color w:val="008000"/>
          <w:sz w:val="28"/>
          <w:lang w:val="en-US"/>
        </w:rPr>
        <w:t>(24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rn mwõ koit Awpdw sMpdw koit </w:t>
      </w:r>
      <w:r>
        <w:rPr>
          <w:rFonts w:cs="GuruDevan" w:ascii="GuruDevan" w:hAnsi="GuruDevan"/>
          <w:color w:val="008000"/>
          <w:sz w:val="28"/>
          <w:lang w:val="en-US"/>
        </w:rPr>
        <w:t>(24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Mpdw Awpdw koit pRB ibsrwny hY [ </w:t>
      </w:r>
      <w:r>
        <w:rPr>
          <w:rFonts w:cs="GuruDevan" w:ascii="GuruDevan" w:hAnsi="GuruDevan"/>
          <w:color w:val="008000"/>
          <w:sz w:val="28"/>
          <w:lang w:val="en-US"/>
        </w:rPr>
        <w:t>(24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}p siqnwm siqgur igAwn iDAwn </w:t>
      </w:r>
      <w:r>
        <w:rPr>
          <w:rFonts w:cs="GuruDevan" w:ascii="GuruDevan" w:hAnsi="GuruDevan"/>
          <w:color w:val="008000"/>
          <w:sz w:val="28"/>
          <w:lang w:val="en-US"/>
        </w:rPr>
        <w:t>(24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miq siq siq kir jwny hY ]242] </w:t>
      </w:r>
      <w:r>
        <w:rPr>
          <w:rFonts w:cs="GuruDevan" w:ascii="GuruDevan" w:hAnsi="GuruDevan"/>
          <w:color w:val="008000"/>
          <w:sz w:val="28"/>
          <w:lang w:val="en-US"/>
        </w:rPr>
        <w:t>(24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in kq pzcqq mylu Kylu hoe kYsy </w:t>
      </w:r>
      <w:r>
        <w:rPr>
          <w:rFonts w:cs="GuruDevan" w:ascii="GuruDevan" w:hAnsi="GuruDevan"/>
          <w:color w:val="008000"/>
          <w:sz w:val="28"/>
          <w:lang w:val="en-US"/>
        </w:rPr>
        <w:t>(24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mq Anyk join kêtMb szjog hY [ </w:t>
      </w:r>
      <w:r>
        <w:rPr>
          <w:rFonts w:cs="GuruDevan" w:ascii="GuruDevan" w:hAnsi="GuruDevan"/>
          <w:color w:val="008000"/>
          <w:sz w:val="28"/>
          <w:lang w:val="en-US"/>
        </w:rPr>
        <w:t>(24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in kq mwns jnMm inrmolk hue </w:t>
      </w:r>
      <w:r>
        <w:rPr>
          <w:rFonts w:cs="GuruDevan" w:ascii="GuruDevan" w:hAnsi="GuruDevan"/>
          <w:color w:val="008000"/>
          <w:sz w:val="28"/>
          <w:lang w:val="en-US"/>
        </w:rPr>
        <w:t>(24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sbd suriq rsks Bog hY [ </w:t>
      </w:r>
      <w:r>
        <w:rPr>
          <w:rFonts w:cs="GuruDevan" w:ascii="GuruDevan" w:hAnsi="GuruDevan"/>
          <w:color w:val="008000"/>
          <w:sz w:val="28"/>
          <w:lang w:val="en-US"/>
        </w:rPr>
        <w:t>(24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in kq swDszgu crn srin gur </w:t>
      </w:r>
      <w:r>
        <w:rPr>
          <w:rFonts w:cs="GuruDevan" w:ascii="GuruDevan" w:hAnsi="GuruDevan"/>
          <w:color w:val="008000"/>
          <w:sz w:val="28"/>
          <w:lang w:val="en-US"/>
        </w:rPr>
        <w:t>(24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ismrn pRym mDu pRjog hY [ </w:t>
      </w:r>
      <w:r>
        <w:rPr>
          <w:rFonts w:cs="GuruDevan" w:ascii="GuruDevan" w:hAnsi="GuruDevan"/>
          <w:color w:val="008000"/>
          <w:sz w:val="28"/>
          <w:lang w:val="en-US"/>
        </w:rPr>
        <w:t>(24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u jnmu gurmuK suKPl cwK </w:t>
      </w:r>
      <w:r>
        <w:rPr>
          <w:rFonts w:cs="GuruDevan" w:ascii="GuruDevan" w:hAnsi="GuruDevan"/>
          <w:color w:val="008000"/>
          <w:sz w:val="28"/>
          <w:lang w:val="en-US"/>
        </w:rPr>
        <w:t>(24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mukiq hoe log mY Alog hY ]243] </w:t>
      </w:r>
      <w:r>
        <w:rPr>
          <w:rFonts w:cs="GuruDevan" w:ascii="GuruDevan" w:hAnsi="GuruDevan"/>
          <w:color w:val="008000"/>
          <w:sz w:val="28"/>
          <w:lang w:val="en-US"/>
        </w:rPr>
        <w:t>(24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cn cirõ icõ ibsm bicqrpn </w:t>
      </w:r>
      <w:r>
        <w:rPr>
          <w:rFonts w:cs="GuruDevan" w:ascii="GuruDevan" w:hAnsi="GuruDevan"/>
          <w:color w:val="008000"/>
          <w:sz w:val="28"/>
          <w:lang w:val="en-US"/>
        </w:rPr>
        <w:t>(24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õih icqY icqY icqyrw ar AwnIEy [ </w:t>
      </w:r>
      <w:r>
        <w:rPr>
          <w:rFonts w:cs="GuruDevan" w:ascii="GuruDevan" w:hAnsi="GuruDevan"/>
          <w:color w:val="008000"/>
          <w:sz w:val="28"/>
          <w:lang w:val="en-US"/>
        </w:rPr>
        <w:t>(24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cn ibbyk tyk Ek hI Anykmyk </w:t>
      </w:r>
      <w:r>
        <w:rPr>
          <w:rFonts w:cs="GuruDevan" w:ascii="GuruDevan" w:hAnsi="GuruDevan"/>
          <w:color w:val="008000"/>
          <w:sz w:val="28"/>
          <w:lang w:val="en-US"/>
        </w:rPr>
        <w:t>(24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n Duin jzõ jzõDwrI anmwnIEy [ </w:t>
      </w:r>
      <w:r>
        <w:rPr>
          <w:rFonts w:cs="GuruDevan" w:ascii="GuruDevan" w:hAnsi="GuruDevan"/>
          <w:color w:val="008000"/>
          <w:sz w:val="28"/>
          <w:lang w:val="en-US"/>
        </w:rPr>
        <w:t>(24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n bsn Dn sbL inDwn dwn </w:t>
      </w:r>
      <w:r>
        <w:rPr>
          <w:rFonts w:cs="GuruDevan" w:ascii="GuruDevan" w:hAnsi="GuruDevan"/>
          <w:color w:val="008000"/>
          <w:sz w:val="28"/>
          <w:lang w:val="en-US"/>
        </w:rPr>
        <w:t>(24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{nwinDwn suKdweL pihcwnIEy [ </w:t>
      </w:r>
      <w:r>
        <w:rPr>
          <w:rFonts w:cs="GuruDevan" w:ascii="GuruDevan" w:hAnsi="GuruDevan"/>
          <w:color w:val="008000"/>
          <w:sz w:val="28"/>
          <w:lang w:val="en-US"/>
        </w:rPr>
        <w:t>(24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qw bkqw sRoqw dwqw BRgqw </w:t>
      </w:r>
      <w:r>
        <w:rPr>
          <w:rFonts w:cs="GuruDevan" w:ascii="GuruDevan" w:hAnsi="GuruDevan"/>
          <w:color w:val="008000"/>
          <w:sz w:val="28"/>
          <w:lang w:val="en-US"/>
        </w:rPr>
        <w:t>(24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big pUrnbRhm gur swDszig jwnIEy ]244] </w:t>
      </w:r>
      <w:r>
        <w:rPr>
          <w:rFonts w:cs="GuruDevan" w:ascii="GuruDevan" w:hAnsi="GuruDevan"/>
          <w:color w:val="008000"/>
          <w:sz w:val="28"/>
          <w:lang w:val="en-US"/>
        </w:rPr>
        <w:t>(24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n sRvn muK nwskw hsq pg </w:t>
      </w:r>
      <w:r>
        <w:rPr>
          <w:rFonts w:cs="GuruDevan" w:ascii="GuruDevan" w:hAnsi="GuruDevan"/>
          <w:color w:val="008000"/>
          <w:sz w:val="28"/>
          <w:lang w:val="en-US"/>
        </w:rPr>
        <w:t>(24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hn Anyk mn myk jYsy jwnIEy [ </w:t>
      </w:r>
      <w:r>
        <w:rPr>
          <w:rFonts w:cs="GuruDevan" w:ascii="GuruDevan" w:hAnsi="GuruDevan"/>
          <w:color w:val="008000"/>
          <w:sz w:val="28"/>
          <w:lang w:val="en-US"/>
        </w:rPr>
        <w:t>(24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g Azg pust qustmwn hoq jYsy </w:t>
      </w:r>
      <w:r>
        <w:rPr>
          <w:rFonts w:cs="GuruDevan" w:ascii="GuruDevan" w:hAnsi="GuruDevan"/>
          <w:color w:val="008000"/>
          <w:sz w:val="28"/>
          <w:lang w:val="en-US"/>
        </w:rPr>
        <w:t>(24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muK Ôvwd rs Arpq mwnIEy [ </w:t>
      </w:r>
      <w:r>
        <w:rPr>
          <w:rFonts w:cs="GuruDevan" w:ascii="GuruDevan" w:hAnsi="GuruDevan"/>
          <w:color w:val="008000"/>
          <w:sz w:val="28"/>
          <w:lang w:val="en-US"/>
        </w:rPr>
        <w:t>(24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l Ayk swKw prmwKw jl ija Anyk </w:t>
      </w:r>
      <w:r>
        <w:rPr>
          <w:rFonts w:cs="GuruDevan" w:ascii="GuruDevan" w:hAnsi="GuruDevan"/>
          <w:color w:val="008000"/>
          <w:sz w:val="28"/>
          <w:lang w:val="en-US"/>
        </w:rPr>
        <w:t>(24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mibbyk jwvdyik ar AwnIEy [ </w:t>
      </w:r>
      <w:r>
        <w:rPr>
          <w:rFonts w:cs="GuruDevan" w:ascii="GuruDevan" w:hAnsi="GuruDevan"/>
          <w:color w:val="008000"/>
          <w:sz w:val="28"/>
          <w:lang w:val="en-US"/>
        </w:rPr>
        <w:t>(24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drpn dyKIAwq Awpw Awpu </w:t>
      </w:r>
      <w:r>
        <w:rPr>
          <w:rFonts w:cs="GuruDevan" w:ascii="GuruDevan" w:hAnsi="GuruDevan"/>
          <w:color w:val="008000"/>
          <w:sz w:val="28"/>
          <w:lang w:val="en-US"/>
        </w:rPr>
        <w:t>(24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qm Avys prmwqm igAwnIEy ]245] </w:t>
      </w:r>
      <w:r>
        <w:rPr>
          <w:rFonts w:cs="GuruDevan" w:ascii="GuruDevan" w:hAnsi="GuruDevan"/>
          <w:color w:val="008000"/>
          <w:sz w:val="28"/>
          <w:lang w:val="en-US"/>
        </w:rPr>
        <w:t>(24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q sq iszGwsn shj szqoK mzõI </w:t>
      </w:r>
      <w:r>
        <w:rPr>
          <w:rFonts w:cs="GuruDevan" w:ascii="GuruDevan" w:hAnsi="GuruDevan"/>
          <w:color w:val="008000"/>
          <w:sz w:val="28"/>
          <w:lang w:val="en-US"/>
        </w:rPr>
        <w:t>(24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mL DIrj Dujw Aibcl rwj hY [ </w:t>
      </w:r>
      <w:r>
        <w:rPr>
          <w:rFonts w:cs="GuruDevan" w:ascii="GuruDevan" w:hAnsi="GuruDevan"/>
          <w:color w:val="008000"/>
          <w:sz w:val="28"/>
          <w:lang w:val="en-US"/>
        </w:rPr>
        <w:t>(24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ngrI invws deAw dulhnI imlI </w:t>
      </w:r>
      <w:r>
        <w:rPr>
          <w:rFonts w:cs="GuruDevan" w:ascii="GuruDevan" w:hAnsi="GuruDevan"/>
          <w:color w:val="008000"/>
          <w:sz w:val="28"/>
          <w:lang w:val="en-US"/>
        </w:rPr>
        <w:t>(24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g qa BzfwrI Bwa Bojn skwj hY [ </w:t>
      </w:r>
      <w:r>
        <w:rPr>
          <w:rFonts w:cs="GuruDevan" w:ascii="GuruDevan" w:hAnsi="GuruDevan"/>
          <w:color w:val="008000"/>
          <w:sz w:val="28"/>
          <w:lang w:val="en-US"/>
        </w:rPr>
        <w:t>(24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L bIcwr prmwrQ kY rwjnIiq </w:t>
      </w:r>
      <w:r>
        <w:rPr>
          <w:rFonts w:cs="GuruDevan" w:ascii="GuruDevan" w:hAnsi="GuruDevan"/>
          <w:color w:val="008000"/>
          <w:sz w:val="28"/>
          <w:lang w:val="en-US"/>
        </w:rPr>
        <w:t>(24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õpiq iCmw Cõ CweAw Cb Cwb hY [ </w:t>
      </w:r>
      <w:r>
        <w:rPr>
          <w:rFonts w:cs="GuruDevan" w:ascii="GuruDevan" w:hAnsi="GuruDevan"/>
          <w:color w:val="008000"/>
          <w:sz w:val="28"/>
          <w:lang w:val="en-US"/>
        </w:rPr>
        <w:t>(24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d smUh suK sWiq prjw pRsNn </w:t>
      </w:r>
      <w:r>
        <w:rPr>
          <w:rFonts w:cs="GuruDevan" w:ascii="GuruDevan" w:hAnsi="GuruDevan"/>
          <w:color w:val="008000"/>
          <w:sz w:val="28"/>
          <w:lang w:val="en-US"/>
        </w:rPr>
        <w:t>(24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mg joiq Anhid Duin bwj hY ]246] </w:t>
      </w:r>
      <w:r>
        <w:rPr>
          <w:rFonts w:cs="GuruDevan" w:ascii="GuruDevan" w:hAnsi="GuruDevan"/>
          <w:color w:val="008000"/>
          <w:sz w:val="28"/>
          <w:lang w:val="en-US"/>
        </w:rPr>
        <w:t>(24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comuzdàw ckâKt Byid ckâvih khwE </w:t>
      </w:r>
      <w:r>
        <w:rPr>
          <w:rFonts w:cs="GuruDevan" w:ascii="GuruDevan" w:hAnsi="GuruDevan"/>
          <w:color w:val="008000"/>
          <w:sz w:val="28"/>
          <w:lang w:val="en-US"/>
        </w:rPr>
        <w:t>(24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zuiG qãbynI qãkêtI qãkwl jwny hY [ </w:t>
      </w:r>
      <w:r>
        <w:rPr>
          <w:rFonts w:cs="GuruDevan" w:ascii="GuruDevan" w:hAnsi="GuruDevan"/>
          <w:color w:val="008000"/>
          <w:sz w:val="28"/>
          <w:lang w:val="en-US"/>
        </w:rPr>
        <w:t>(24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vGr jIiq injAwsn iszGwsn mY </w:t>
      </w:r>
      <w:r>
        <w:rPr>
          <w:rFonts w:cs="GuruDevan" w:ascii="GuruDevan" w:hAnsi="GuruDevan"/>
          <w:color w:val="008000"/>
          <w:sz w:val="28"/>
          <w:lang w:val="en-US"/>
        </w:rPr>
        <w:t>(24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gr Agmpur jwe Thrwny hY [ </w:t>
      </w:r>
      <w:r>
        <w:rPr>
          <w:rFonts w:cs="GuruDevan" w:ascii="GuruDevan" w:hAnsi="GuruDevan"/>
          <w:color w:val="008000"/>
          <w:sz w:val="28"/>
          <w:lang w:val="en-US"/>
        </w:rPr>
        <w:t>(24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sir iqAwig mwnsr inhcl hzsu </w:t>
      </w:r>
      <w:r>
        <w:rPr>
          <w:rFonts w:cs="GuruDevan" w:ascii="GuruDevan" w:hAnsi="GuruDevan"/>
          <w:color w:val="008000"/>
          <w:sz w:val="28"/>
          <w:lang w:val="en-US"/>
        </w:rPr>
        <w:t>(24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inDwn ibsmwih ibsmwny hY [ </w:t>
      </w:r>
      <w:r>
        <w:rPr>
          <w:rFonts w:cs="GuruDevan" w:ascii="GuruDevan" w:hAnsi="GuruDevan"/>
          <w:color w:val="008000"/>
          <w:sz w:val="28"/>
          <w:lang w:val="en-US"/>
        </w:rPr>
        <w:t>(24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mn mgn ggn AnhdDuin </w:t>
      </w:r>
      <w:r>
        <w:rPr>
          <w:rFonts w:cs="GuruDevan" w:ascii="GuruDevan" w:hAnsi="GuruDevan"/>
          <w:color w:val="008000"/>
          <w:sz w:val="28"/>
          <w:lang w:val="en-US"/>
        </w:rPr>
        <w:t>(24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jq nIswn igAwn iDAwn ibsrwny hY ]247] </w:t>
      </w:r>
      <w:r>
        <w:rPr>
          <w:rFonts w:cs="GuruDevan" w:ascii="GuruDevan" w:hAnsi="GuruDevan"/>
          <w:color w:val="008000"/>
          <w:sz w:val="28"/>
          <w:lang w:val="en-US"/>
        </w:rPr>
        <w:t>(24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Git aqir srovir mjnu krY </w:t>
      </w:r>
      <w:r>
        <w:rPr>
          <w:rFonts w:cs="GuruDevan" w:ascii="GuruDevan" w:hAnsi="GuruDevan"/>
          <w:color w:val="008000"/>
          <w:sz w:val="28"/>
          <w:lang w:val="en-US"/>
        </w:rPr>
        <w:t>(24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pq Ajpwjwpu AnBY AiBAwsI hY [ </w:t>
      </w:r>
      <w:r>
        <w:rPr>
          <w:rFonts w:cs="GuruDevan" w:ascii="GuruDevan" w:hAnsi="GuruDevan"/>
          <w:color w:val="008000"/>
          <w:sz w:val="28"/>
          <w:lang w:val="en-US"/>
        </w:rPr>
        <w:t>(24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r Apwr Dwr brKw Akws bws </w:t>
      </w:r>
      <w:r>
        <w:rPr>
          <w:rFonts w:cs="GuruDevan" w:ascii="GuruDevan" w:hAnsi="GuruDevan"/>
          <w:color w:val="008000"/>
          <w:sz w:val="28"/>
          <w:lang w:val="en-US"/>
        </w:rPr>
        <w:t>(24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mg joiq Anhd AibnwsI hY [ </w:t>
      </w:r>
      <w:r>
        <w:rPr>
          <w:rFonts w:cs="GuruDevan" w:ascii="GuruDevan" w:hAnsi="GuruDevan"/>
          <w:color w:val="008000"/>
          <w:sz w:val="28"/>
          <w:lang w:val="en-US"/>
        </w:rPr>
        <w:t>(24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qm Avys prmwqm pRvys kY </w:t>
      </w:r>
      <w:r>
        <w:rPr>
          <w:rFonts w:cs="GuruDevan" w:ascii="GuruDevan" w:hAnsi="GuruDevan"/>
          <w:color w:val="008000"/>
          <w:sz w:val="28"/>
          <w:lang w:val="en-US"/>
        </w:rPr>
        <w:t>(24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Xwqm igAwn iriD isiD iniD dwsI hY [ </w:t>
      </w:r>
      <w:r>
        <w:rPr>
          <w:rFonts w:cs="GuruDevan" w:ascii="GuruDevan" w:hAnsi="GuruDevan"/>
          <w:color w:val="008000"/>
          <w:sz w:val="28"/>
          <w:lang w:val="en-US"/>
        </w:rPr>
        <w:t>(24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mukiq jgjIvn jugiq jwnI </w:t>
      </w:r>
      <w:r>
        <w:rPr>
          <w:rFonts w:cs="GuruDevan" w:ascii="GuruDevan" w:hAnsi="GuruDevan"/>
          <w:color w:val="008000"/>
          <w:sz w:val="28"/>
          <w:lang w:val="en-US"/>
        </w:rPr>
        <w:t>(24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ll kmlgiq mweAw mY adwsI hY ]248] </w:t>
      </w:r>
      <w:r>
        <w:rPr>
          <w:rFonts w:cs="GuruDevan" w:ascii="GuruDevan" w:hAnsi="GuruDevan"/>
          <w:color w:val="008000"/>
          <w:sz w:val="28"/>
          <w:lang w:val="en-US"/>
        </w:rPr>
        <w:t>(24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srin gur kzcn BE mnUr </w:t>
      </w:r>
      <w:r>
        <w:rPr>
          <w:rFonts w:cs="GuruDevan" w:ascii="GuruDevan" w:hAnsi="GuruDevan"/>
          <w:color w:val="008000"/>
          <w:sz w:val="28"/>
          <w:lang w:val="en-US"/>
        </w:rPr>
        <w:t>(24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cn pwrs BE pwrs prs kY [ </w:t>
      </w:r>
      <w:r>
        <w:rPr>
          <w:rFonts w:cs="GuruDevan" w:ascii="GuruDevan" w:hAnsi="GuruDevan"/>
          <w:color w:val="008000"/>
          <w:sz w:val="28"/>
          <w:lang w:val="en-US"/>
        </w:rPr>
        <w:t>(24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s BE hY hzs hzs qy prmhzs </w:t>
      </w:r>
      <w:r>
        <w:rPr>
          <w:rFonts w:cs="GuruDevan" w:ascii="GuruDevan" w:hAnsi="GuruDevan"/>
          <w:color w:val="008000"/>
          <w:sz w:val="28"/>
          <w:lang w:val="en-US"/>
        </w:rPr>
        <w:t>(24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crnwmRq surs kY [ </w:t>
      </w:r>
      <w:r>
        <w:rPr>
          <w:rFonts w:cs="GuruDevan" w:ascii="GuruDevan" w:hAnsi="GuruDevan"/>
          <w:color w:val="008000"/>
          <w:sz w:val="28"/>
          <w:lang w:val="en-US"/>
        </w:rPr>
        <w:t>(24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bl skl Pl skl sugzD bwsu </w:t>
      </w:r>
      <w:r>
        <w:rPr>
          <w:rFonts w:cs="GuruDevan" w:ascii="GuruDevan" w:hAnsi="GuruDevan"/>
          <w:color w:val="008000"/>
          <w:sz w:val="28"/>
          <w:lang w:val="en-US"/>
        </w:rPr>
        <w:t>(24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rI sY kwmDyn k{nw brs kY [ </w:t>
      </w:r>
      <w:r>
        <w:rPr>
          <w:rFonts w:cs="GuruDevan" w:ascii="GuruDevan" w:hAnsi="GuruDevan"/>
          <w:color w:val="008000"/>
          <w:sz w:val="28"/>
          <w:lang w:val="en-US"/>
        </w:rPr>
        <w:t>(24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crn rju mihmw AgwD boD </w:t>
      </w:r>
      <w:r>
        <w:rPr>
          <w:rFonts w:cs="GuruDevan" w:ascii="GuruDevan" w:hAnsi="GuruDevan"/>
          <w:color w:val="008000"/>
          <w:sz w:val="28"/>
          <w:lang w:val="en-US"/>
        </w:rPr>
        <w:t>(24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g byd igAwn koit ibsm nms kY ]249] </w:t>
      </w:r>
      <w:r>
        <w:rPr>
          <w:rFonts w:cs="GuruDevan" w:ascii="GuruDevan" w:hAnsi="GuruDevan"/>
          <w:color w:val="008000"/>
          <w:sz w:val="28"/>
          <w:lang w:val="en-US"/>
        </w:rPr>
        <w:t>(24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Ascrj AscrjmY </w:t>
      </w:r>
      <w:r>
        <w:rPr>
          <w:rFonts w:cs="GuruDevan" w:ascii="GuruDevan" w:hAnsi="GuruDevan"/>
          <w:color w:val="008000"/>
          <w:sz w:val="28"/>
          <w:lang w:val="en-US"/>
        </w:rPr>
        <w:t>(25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ibsmwid ibsmwd hY [ </w:t>
      </w:r>
      <w:r>
        <w:rPr>
          <w:rFonts w:cs="GuruDevan" w:ascii="GuruDevan" w:hAnsi="GuruDevan"/>
          <w:color w:val="008000"/>
          <w:sz w:val="28"/>
          <w:lang w:val="en-US"/>
        </w:rPr>
        <w:t>(25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Buq prmdBuq hue kotwin koit </w:t>
      </w:r>
      <w:r>
        <w:rPr>
          <w:rFonts w:cs="GuruDevan" w:ascii="GuruDevan" w:hAnsi="GuruDevan"/>
          <w:color w:val="008000"/>
          <w:sz w:val="28"/>
          <w:lang w:val="en-US"/>
        </w:rPr>
        <w:t>(25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dgd hoq koit Anhdnwd hY [ </w:t>
      </w:r>
      <w:r>
        <w:rPr>
          <w:rFonts w:cs="GuruDevan" w:ascii="GuruDevan" w:hAnsi="GuruDevan"/>
          <w:color w:val="008000"/>
          <w:sz w:val="28"/>
          <w:lang w:val="en-US"/>
        </w:rPr>
        <w:t>(25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anmnI gnI jwq nhI </w:t>
      </w:r>
      <w:r>
        <w:rPr>
          <w:rFonts w:cs="GuruDevan" w:ascii="GuruDevan" w:hAnsi="GuruDevan"/>
          <w:color w:val="008000"/>
          <w:sz w:val="28"/>
          <w:lang w:val="en-US"/>
        </w:rPr>
        <w:t>(25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koit suNn mzflwid hY [ </w:t>
      </w:r>
      <w:r>
        <w:rPr>
          <w:rFonts w:cs="GuruDevan" w:ascii="GuruDevan" w:hAnsi="GuruDevan"/>
          <w:color w:val="008000"/>
          <w:sz w:val="28"/>
          <w:lang w:val="en-US"/>
        </w:rPr>
        <w:t>(25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bd suriq ilv swDszig </w:t>
      </w:r>
      <w:r>
        <w:rPr>
          <w:rFonts w:cs="GuruDevan" w:ascii="GuruDevan" w:hAnsi="GuruDevan"/>
          <w:color w:val="008000"/>
          <w:sz w:val="28"/>
          <w:lang w:val="en-US"/>
        </w:rPr>
        <w:t>(25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 kY Anzq pRBu Awid prmwid hY ]250] </w:t>
      </w:r>
      <w:r>
        <w:rPr>
          <w:rFonts w:cs="GuruDevan" w:ascii="GuruDevan" w:hAnsi="GuruDevan"/>
          <w:color w:val="008000"/>
          <w:sz w:val="28"/>
          <w:lang w:val="en-US"/>
        </w:rPr>
        <w:t>(25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bd suriq ilv swDszg </w:t>
      </w:r>
      <w:r>
        <w:rPr>
          <w:rFonts w:cs="GuruDevan" w:ascii="GuruDevan" w:hAnsi="GuruDevan"/>
          <w:color w:val="008000"/>
          <w:sz w:val="28"/>
          <w:lang w:val="en-US"/>
        </w:rPr>
        <w:t>(25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it pvn mn mIn kI cpl hY [ </w:t>
      </w:r>
      <w:r>
        <w:rPr>
          <w:rFonts w:cs="GuruDevan" w:ascii="GuruDevan" w:hAnsi="GuruDevan"/>
          <w:color w:val="008000"/>
          <w:sz w:val="28"/>
          <w:lang w:val="en-US"/>
        </w:rPr>
        <w:t>(25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hz so Ajpw jwpu cInIAq Awpw Awp </w:t>
      </w:r>
      <w:r>
        <w:rPr>
          <w:rFonts w:cs="GuruDevan" w:ascii="GuruDevan" w:hAnsi="GuruDevan"/>
          <w:color w:val="008000"/>
          <w:sz w:val="28"/>
          <w:lang w:val="en-US"/>
        </w:rPr>
        <w:t>(25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mnI joiq ko adoq hue pRbl hY [ </w:t>
      </w:r>
      <w:r>
        <w:rPr>
          <w:rFonts w:cs="GuruDevan" w:ascii="GuruDevan" w:hAnsi="GuruDevan"/>
          <w:color w:val="008000"/>
          <w:sz w:val="28"/>
          <w:lang w:val="en-US"/>
        </w:rPr>
        <w:t>(25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nwd ibsmwd {nJun suin </w:t>
      </w:r>
      <w:r>
        <w:rPr>
          <w:rFonts w:cs="GuruDevan" w:ascii="GuruDevan" w:hAnsi="GuruDevan"/>
          <w:color w:val="008000"/>
          <w:sz w:val="28"/>
          <w:lang w:val="en-US"/>
        </w:rPr>
        <w:t>(25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r Jrin brKw Amãq jl hY [ </w:t>
      </w:r>
      <w:r>
        <w:rPr>
          <w:rFonts w:cs="GuruDevan" w:ascii="GuruDevan" w:hAnsi="GuruDevan"/>
          <w:color w:val="008000"/>
          <w:sz w:val="28"/>
          <w:lang w:val="en-US"/>
        </w:rPr>
        <w:t>(25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BY AiBAws ko pRgws AscrjmY </w:t>
      </w:r>
      <w:r>
        <w:rPr>
          <w:rFonts w:cs="GuruDevan" w:ascii="GuruDevan" w:hAnsi="GuruDevan"/>
          <w:color w:val="008000"/>
          <w:sz w:val="28"/>
          <w:lang w:val="en-US"/>
        </w:rPr>
        <w:t>(25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m ibÔvws bws bRHÌ sQl hY ]251] </w:t>
      </w:r>
      <w:r>
        <w:rPr>
          <w:rFonts w:cs="GuruDevan" w:ascii="GuruDevan" w:hAnsi="GuruDevan"/>
          <w:color w:val="008000"/>
          <w:sz w:val="28"/>
          <w:lang w:val="en-US"/>
        </w:rPr>
        <w:t>(25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drs smdrs iDAwn dwir </w:t>
      </w:r>
      <w:r>
        <w:rPr>
          <w:rFonts w:cs="GuruDevan" w:ascii="GuruDevan" w:hAnsi="GuruDevan"/>
          <w:color w:val="008000"/>
          <w:sz w:val="28"/>
          <w:lang w:val="en-US"/>
        </w:rPr>
        <w:t>(25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ibDw invwir Ek tyk gih lIjIEy [ </w:t>
      </w:r>
      <w:r>
        <w:rPr>
          <w:rFonts w:cs="GuruDevan" w:ascii="GuruDevan" w:hAnsi="GuruDevan"/>
          <w:color w:val="008000"/>
          <w:sz w:val="28"/>
          <w:lang w:val="en-US"/>
        </w:rPr>
        <w:t>(25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Asquiq inzdw Cwif </w:t>
      </w:r>
      <w:r>
        <w:rPr>
          <w:rFonts w:cs="GuruDevan" w:ascii="GuruDevan" w:hAnsi="GuruDevan"/>
          <w:color w:val="008000"/>
          <w:sz w:val="28"/>
          <w:lang w:val="en-US"/>
        </w:rPr>
        <w:t>(25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bIcwir moin bRq kIjIEy [ </w:t>
      </w:r>
      <w:r>
        <w:rPr>
          <w:rFonts w:cs="GuruDevan" w:ascii="GuruDevan" w:hAnsi="GuruDevan"/>
          <w:color w:val="008000"/>
          <w:sz w:val="28"/>
          <w:lang w:val="en-US"/>
        </w:rPr>
        <w:t>(25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jIvn mY jg jg jgjIvn ko </w:t>
      </w:r>
      <w:r>
        <w:rPr>
          <w:rFonts w:cs="GuruDevan" w:ascii="GuruDevan" w:hAnsi="GuruDevan"/>
          <w:color w:val="008000"/>
          <w:sz w:val="28"/>
          <w:lang w:val="en-US"/>
        </w:rPr>
        <w:t>(25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nIEy jIvn mUl jugu jugu jIjIEy[ </w:t>
      </w:r>
      <w:r>
        <w:rPr>
          <w:rFonts w:cs="GuruDevan" w:ascii="GuruDevan" w:hAnsi="GuruDevan"/>
          <w:color w:val="008000"/>
          <w:sz w:val="28"/>
          <w:lang w:val="en-US"/>
        </w:rPr>
        <w:t>(25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hI Anyk Aa Anyk Ek sbL mY </w:t>
      </w:r>
      <w:r>
        <w:rPr>
          <w:rFonts w:cs="GuruDevan" w:ascii="GuruDevan" w:hAnsi="GuruDevan"/>
          <w:color w:val="008000"/>
          <w:sz w:val="28"/>
          <w:lang w:val="en-US"/>
        </w:rPr>
        <w:t>(25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 ibbyk tyk pRymrs pIjIEy ]252] </w:t>
      </w:r>
      <w:r>
        <w:rPr>
          <w:rFonts w:cs="GuruDevan" w:ascii="GuruDevan" w:hAnsi="GuruDevan"/>
          <w:color w:val="008000"/>
          <w:sz w:val="28"/>
          <w:lang w:val="en-US"/>
        </w:rPr>
        <w:t>(25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igiq giq kq Awvq Azqir giq </w:t>
      </w:r>
      <w:r>
        <w:rPr>
          <w:rFonts w:cs="GuruDevan" w:ascii="GuruDevan" w:hAnsi="GuruDevan"/>
          <w:color w:val="008000"/>
          <w:sz w:val="28"/>
          <w:lang w:val="en-US"/>
        </w:rPr>
        <w:t>(25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sukih kYsy kY sunweLEy [ </w:t>
      </w:r>
      <w:r>
        <w:rPr>
          <w:rFonts w:cs="GuruDevan" w:ascii="GuruDevan" w:hAnsi="GuruDevan"/>
          <w:color w:val="008000"/>
          <w:sz w:val="28"/>
          <w:lang w:val="en-US"/>
        </w:rPr>
        <w:t>(25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K Apwr ikDO pweLAiq pwr kYsy </w:t>
      </w:r>
      <w:r>
        <w:rPr>
          <w:rFonts w:cs="GuruDevan" w:ascii="GuruDevan" w:hAnsi="GuruDevan"/>
          <w:color w:val="008000"/>
          <w:sz w:val="28"/>
          <w:lang w:val="en-US"/>
        </w:rPr>
        <w:t>(25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u Adrsu ko kYsy kY idKweLEy [ </w:t>
      </w:r>
      <w:r>
        <w:rPr>
          <w:rFonts w:cs="GuruDevan" w:ascii="GuruDevan" w:hAnsi="GuruDevan"/>
          <w:color w:val="008000"/>
          <w:sz w:val="28"/>
          <w:lang w:val="en-US"/>
        </w:rPr>
        <w:t>(25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 Agoc{ Aghu ghIEy DO kYsy </w:t>
      </w:r>
      <w:r>
        <w:rPr>
          <w:rFonts w:cs="GuruDevan" w:ascii="GuruDevan" w:hAnsi="GuruDevan"/>
          <w:color w:val="008000"/>
          <w:sz w:val="28"/>
          <w:lang w:val="en-US"/>
        </w:rPr>
        <w:t>(25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lMbu kan AvlMb TihrweLEy [ </w:t>
      </w:r>
      <w:r>
        <w:rPr>
          <w:rFonts w:cs="GuruDevan" w:ascii="GuruDevan" w:hAnsi="GuruDevan"/>
          <w:color w:val="008000"/>
          <w:sz w:val="28"/>
          <w:lang w:val="en-US"/>
        </w:rPr>
        <w:t>(25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ziD imlY soeL jwnY jwmY bIqY </w:t>
      </w:r>
      <w:r>
        <w:rPr>
          <w:rFonts w:cs="GuruDevan" w:ascii="GuruDevan" w:hAnsi="GuruDevan"/>
          <w:color w:val="008000"/>
          <w:sz w:val="28"/>
          <w:lang w:val="en-US"/>
        </w:rPr>
        <w:t>(25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m ibdyh jl bUzd hue smweLEy ]253] </w:t>
      </w:r>
      <w:r>
        <w:rPr>
          <w:rFonts w:cs="GuruDevan" w:ascii="GuruDevan" w:hAnsi="GuruDevan"/>
          <w:color w:val="008000"/>
          <w:sz w:val="28"/>
          <w:lang w:val="en-US"/>
        </w:rPr>
        <w:t>(25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bd suriq swDszig imil </w:t>
      </w:r>
      <w:r>
        <w:rPr>
          <w:rFonts w:cs="GuruDevan" w:ascii="GuruDevan" w:hAnsi="GuruDevan"/>
          <w:color w:val="008000"/>
          <w:sz w:val="28"/>
          <w:lang w:val="en-US"/>
        </w:rPr>
        <w:t>(25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pRym Bgiq ibbyk hY [ </w:t>
      </w:r>
      <w:r>
        <w:rPr>
          <w:rFonts w:cs="GuruDevan" w:ascii="GuruDevan" w:hAnsi="GuruDevan"/>
          <w:color w:val="008000"/>
          <w:sz w:val="28"/>
          <w:lang w:val="en-US"/>
        </w:rPr>
        <w:t>(25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 kY AnUp }p Aiq AscrjmY </w:t>
      </w:r>
      <w:r>
        <w:rPr>
          <w:rFonts w:cs="GuruDevan" w:ascii="GuruDevan" w:hAnsi="GuruDevan"/>
          <w:color w:val="008000"/>
          <w:sz w:val="28"/>
          <w:lang w:val="en-US"/>
        </w:rPr>
        <w:t>(25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drs ilv trq n Ek hY [ </w:t>
      </w:r>
      <w:r>
        <w:rPr>
          <w:rFonts w:cs="GuruDevan" w:ascii="GuruDevan" w:hAnsi="GuruDevan"/>
          <w:color w:val="008000"/>
          <w:sz w:val="28"/>
          <w:lang w:val="en-US"/>
        </w:rPr>
        <w:t>(25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d bwd ibsmwd kIqLn smY </w:t>
      </w:r>
      <w:r>
        <w:rPr>
          <w:rFonts w:cs="GuruDevan" w:ascii="GuruDevan" w:hAnsi="GuruDevan"/>
          <w:color w:val="008000"/>
          <w:sz w:val="28"/>
          <w:lang w:val="en-US"/>
        </w:rPr>
        <w:t>(25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gAwn gosit Anyk hY [ </w:t>
      </w:r>
      <w:r>
        <w:rPr>
          <w:rFonts w:cs="GuruDevan" w:ascii="GuruDevan" w:hAnsi="GuruDevan"/>
          <w:color w:val="008000"/>
          <w:sz w:val="28"/>
          <w:lang w:val="en-US"/>
        </w:rPr>
        <w:t>(25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I BY Bwe cwe cwh crnwmRq kI </w:t>
      </w:r>
      <w:r>
        <w:rPr>
          <w:rFonts w:cs="GuruDevan" w:ascii="GuruDevan" w:hAnsi="GuruDevan"/>
          <w:color w:val="008000"/>
          <w:sz w:val="28"/>
          <w:lang w:val="en-US"/>
        </w:rPr>
        <w:t>(25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 pãAw sdIv Azg szg jwvdyk hY ]254] </w:t>
      </w:r>
      <w:r>
        <w:rPr>
          <w:rFonts w:cs="GuruDevan" w:ascii="GuruDevan" w:hAnsi="GuruDevan"/>
          <w:color w:val="008000"/>
          <w:sz w:val="28"/>
          <w:lang w:val="en-US"/>
        </w:rPr>
        <w:t>(25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m jg neLbyd kY pUjw Anyk </w:t>
      </w:r>
      <w:r>
        <w:rPr>
          <w:rFonts w:cs="GuruDevan" w:ascii="GuruDevan" w:hAnsi="GuruDevan"/>
          <w:color w:val="008000"/>
          <w:sz w:val="28"/>
          <w:lang w:val="en-US"/>
        </w:rPr>
        <w:t>(25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p qp szjm Anyk puNn dwn kY [ </w:t>
      </w:r>
      <w:r>
        <w:rPr>
          <w:rFonts w:cs="GuruDevan" w:ascii="GuruDevan" w:hAnsi="GuruDevan"/>
          <w:color w:val="008000"/>
          <w:sz w:val="28"/>
          <w:lang w:val="en-US"/>
        </w:rPr>
        <w:t>(25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Ql igr qr qIQL Bvn BUA </w:t>
      </w:r>
      <w:r>
        <w:rPr>
          <w:rFonts w:cs="GuruDevan" w:ascii="GuruDevan" w:hAnsi="GuruDevan"/>
          <w:color w:val="008000"/>
          <w:sz w:val="28"/>
          <w:lang w:val="en-US"/>
        </w:rPr>
        <w:t>(25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hmwcl Dwrw AgR Arpn pRwn kY [ </w:t>
      </w:r>
      <w:r>
        <w:rPr>
          <w:rFonts w:cs="GuruDevan" w:ascii="GuruDevan" w:hAnsi="GuruDevan"/>
          <w:color w:val="008000"/>
          <w:sz w:val="28"/>
          <w:lang w:val="en-US"/>
        </w:rPr>
        <w:t>(25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d bwd swAzgIq byd pwT bhu </w:t>
      </w:r>
      <w:r>
        <w:rPr>
          <w:rFonts w:cs="GuruDevan" w:ascii="GuruDevan" w:hAnsi="GuruDevan"/>
          <w:color w:val="008000"/>
          <w:sz w:val="28"/>
          <w:lang w:val="en-US"/>
        </w:rPr>
        <w:t>(25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swiD koit jog iDAwn kY [ </w:t>
      </w:r>
      <w:r>
        <w:rPr>
          <w:rFonts w:cs="GuruDevan" w:ascii="GuruDevan" w:hAnsi="GuruDevan"/>
          <w:color w:val="008000"/>
          <w:sz w:val="28"/>
          <w:lang w:val="en-US"/>
        </w:rPr>
        <w:t>(25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gur isK swD szig pir </w:t>
      </w:r>
      <w:r>
        <w:rPr>
          <w:rFonts w:cs="GuruDevan" w:ascii="GuruDevan" w:hAnsi="GuruDevan"/>
          <w:color w:val="008000"/>
          <w:sz w:val="28"/>
          <w:lang w:val="en-US"/>
        </w:rPr>
        <w:t>(25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ir fwra ingh hT jqn kotwin kY ]255] </w:t>
      </w:r>
      <w:r>
        <w:rPr>
          <w:rFonts w:cs="GuruDevan" w:ascii="GuruDevan" w:hAnsi="GuruDevan"/>
          <w:color w:val="008000"/>
          <w:sz w:val="28"/>
          <w:lang w:val="en-US"/>
        </w:rPr>
        <w:t>(25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r bcn smsir n pujs mD </w:t>
      </w:r>
      <w:r>
        <w:rPr>
          <w:rFonts w:cs="GuruDevan" w:ascii="GuruDevan" w:hAnsi="GuruDevan"/>
          <w:color w:val="008000"/>
          <w:sz w:val="28"/>
          <w:lang w:val="en-US"/>
        </w:rPr>
        <w:t>(25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k sbid sir ibK n ibKm hY [ </w:t>
      </w:r>
      <w:r>
        <w:rPr>
          <w:rFonts w:cs="GuruDevan" w:ascii="GuruDevan" w:hAnsi="GuruDevan"/>
          <w:color w:val="008000"/>
          <w:sz w:val="28"/>
          <w:lang w:val="en-US"/>
        </w:rPr>
        <w:t>(25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r bcn sIqlqw imstwn pwn </w:t>
      </w:r>
      <w:r>
        <w:rPr>
          <w:rFonts w:cs="GuruDevan" w:ascii="GuruDevan" w:hAnsi="GuruDevan"/>
          <w:color w:val="008000"/>
          <w:sz w:val="28"/>
          <w:lang w:val="en-US"/>
        </w:rPr>
        <w:t>(25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k sbd sqpq kt km hY [ </w:t>
      </w:r>
      <w:r>
        <w:rPr>
          <w:rFonts w:cs="GuruDevan" w:ascii="GuruDevan" w:hAnsi="GuruDevan"/>
          <w:color w:val="008000"/>
          <w:sz w:val="28"/>
          <w:lang w:val="en-US"/>
        </w:rPr>
        <w:t>(25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r bcn kY qãpiq Aa szqoK sWiq </w:t>
      </w:r>
      <w:r>
        <w:rPr>
          <w:rFonts w:cs="GuruDevan" w:ascii="GuruDevan" w:hAnsi="GuruDevan"/>
          <w:color w:val="008000"/>
          <w:sz w:val="28"/>
          <w:lang w:val="en-US"/>
        </w:rPr>
        <w:t>(25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k sbd AszqoK doK sRm hY [ </w:t>
      </w:r>
      <w:r>
        <w:rPr>
          <w:rFonts w:cs="GuruDevan" w:ascii="GuruDevan" w:hAnsi="GuruDevan"/>
          <w:color w:val="008000"/>
          <w:sz w:val="28"/>
          <w:lang w:val="en-US"/>
        </w:rPr>
        <w:t>(25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r bcn lig Agm sugm hoe </w:t>
      </w:r>
      <w:r>
        <w:rPr>
          <w:rFonts w:cs="GuruDevan" w:ascii="GuruDevan" w:hAnsi="GuruDevan"/>
          <w:color w:val="008000"/>
          <w:sz w:val="28"/>
          <w:lang w:val="en-US"/>
        </w:rPr>
        <w:t>(25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k sbd lig sugm Agm hY ]256 </w:t>
      </w:r>
      <w:r>
        <w:rPr>
          <w:rFonts w:cs="GuruDevan" w:ascii="GuruDevan" w:hAnsi="GuruDevan"/>
          <w:color w:val="008000"/>
          <w:sz w:val="28"/>
          <w:lang w:val="en-US"/>
        </w:rPr>
        <w:t>(25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bd suriq swDszig imil </w:t>
      </w:r>
      <w:r>
        <w:rPr>
          <w:rFonts w:cs="GuruDevan" w:ascii="GuruDevan" w:hAnsi="GuruDevan"/>
          <w:color w:val="008000"/>
          <w:sz w:val="28"/>
          <w:lang w:val="en-US"/>
        </w:rPr>
        <w:t>(25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n igAwn joiq ko adoq pRgtweAo hY [ </w:t>
      </w:r>
      <w:r>
        <w:rPr>
          <w:rFonts w:cs="GuruDevan" w:ascii="GuruDevan" w:hAnsi="GuruDevan"/>
          <w:color w:val="008000"/>
          <w:sz w:val="28"/>
          <w:lang w:val="en-US"/>
        </w:rPr>
        <w:t>(25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B srvr ibKY bRHÌ kml dl </w:t>
      </w:r>
      <w:r>
        <w:rPr>
          <w:rFonts w:cs="GuruDevan" w:ascii="GuruDevan" w:hAnsi="GuruDevan"/>
          <w:color w:val="008000"/>
          <w:sz w:val="28"/>
          <w:lang w:val="en-US"/>
        </w:rPr>
        <w:t>(25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pRPêilq ibml jl CweAo hY [ </w:t>
      </w:r>
      <w:r>
        <w:rPr>
          <w:rFonts w:cs="GuruDevan" w:ascii="GuruDevan" w:hAnsi="GuruDevan"/>
          <w:color w:val="008000"/>
          <w:sz w:val="28"/>
          <w:lang w:val="en-US"/>
        </w:rPr>
        <w:t>(25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 mkrzd rs pRym prpUrn kY </w:t>
      </w:r>
      <w:r>
        <w:rPr>
          <w:rFonts w:cs="GuruDevan" w:ascii="GuruDevan" w:hAnsi="GuruDevan"/>
          <w:color w:val="008000"/>
          <w:sz w:val="28"/>
          <w:lang w:val="en-US"/>
        </w:rPr>
        <w:t>(25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u mDukr suK sMpt smweAo hY [ </w:t>
      </w:r>
      <w:r>
        <w:rPr>
          <w:rFonts w:cs="GuruDevan" w:ascii="GuruDevan" w:hAnsi="GuruDevan"/>
          <w:color w:val="008000"/>
          <w:sz w:val="28"/>
          <w:lang w:val="en-US"/>
        </w:rPr>
        <w:t>(25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ibnod mod Amod ilv </w:t>
      </w:r>
      <w:r>
        <w:rPr>
          <w:rFonts w:cs="GuruDevan" w:ascii="GuruDevan" w:hAnsi="GuruDevan"/>
          <w:color w:val="008000"/>
          <w:sz w:val="28"/>
          <w:lang w:val="en-US"/>
        </w:rPr>
        <w:t>(25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mn hue mnod Anq n DweAo hY ]257] </w:t>
      </w:r>
      <w:r>
        <w:rPr>
          <w:rFonts w:cs="GuruDevan" w:ascii="GuruDevan" w:hAnsi="GuruDevan"/>
          <w:color w:val="008000"/>
          <w:sz w:val="28"/>
          <w:lang w:val="en-US"/>
        </w:rPr>
        <w:t>(25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wco pwro mhw ibKm KweAo n jwe </w:t>
      </w:r>
      <w:r>
        <w:rPr>
          <w:rFonts w:cs="GuruDevan" w:ascii="GuruDevan" w:hAnsi="GuruDevan"/>
          <w:color w:val="008000"/>
          <w:sz w:val="28"/>
          <w:lang w:val="en-US"/>
        </w:rPr>
        <w:t>(25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ry inhklzk hue klzkn imtwveL [ </w:t>
      </w:r>
      <w:r>
        <w:rPr>
          <w:rFonts w:cs="GuruDevan" w:ascii="GuruDevan" w:hAnsi="GuruDevan"/>
          <w:color w:val="008000"/>
          <w:sz w:val="28"/>
          <w:lang w:val="en-US"/>
        </w:rPr>
        <w:t>(25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mn sbd bIcwir mwir hamY moit </w:t>
      </w:r>
      <w:r>
        <w:rPr>
          <w:rFonts w:cs="GuruDevan" w:ascii="GuruDevan" w:hAnsi="GuruDevan"/>
          <w:color w:val="008000"/>
          <w:sz w:val="28"/>
          <w:lang w:val="en-US"/>
        </w:rPr>
        <w:t>(25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apkwrI hue ibkwrn GtwveL [ </w:t>
      </w:r>
      <w:r>
        <w:rPr>
          <w:rFonts w:cs="GuruDevan" w:ascii="GuruDevan" w:hAnsi="GuruDevan"/>
          <w:color w:val="008000"/>
          <w:sz w:val="28"/>
          <w:lang w:val="en-US"/>
        </w:rPr>
        <w:t>(25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uszig ADmu AswDu hue imlq </w:t>
      </w:r>
      <w:r>
        <w:rPr>
          <w:rFonts w:cs="GuruDevan" w:ascii="GuruDevan" w:hAnsi="GuruDevan"/>
          <w:color w:val="008000"/>
          <w:sz w:val="28"/>
          <w:lang w:val="en-US"/>
        </w:rPr>
        <w:t>(25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Unw ija qMbol rsu rzgu pRgtwveL [ </w:t>
      </w:r>
      <w:r>
        <w:rPr>
          <w:rFonts w:cs="GuruDevan" w:ascii="GuruDevan" w:hAnsi="GuruDevan"/>
          <w:color w:val="008000"/>
          <w:sz w:val="28"/>
          <w:lang w:val="en-US"/>
        </w:rPr>
        <w:t>(25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czcl icq BRmq cqurkêzt </w:t>
      </w:r>
      <w:r>
        <w:rPr>
          <w:rFonts w:cs="GuruDevan" w:ascii="GuruDevan" w:hAnsi="GuruDevan"/>
          <w:color w:val="008000"/>
          <w:sz w:val="28"/>
          <w:lang w:val="en-US"/>
        </w:rPr>
        <w:t>(25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suK sMpt smwveL ]258] </w:t>
      </w:r>
      <w:r>
        <w:rPr>
          <w:rFonts w:cs="GuruDevan" w:ascii="GuruDevan" w:hAnsi="GuruDevan"/>
          <w:color w:val="008000"/>
          <w:sz w:val="28"/>
          <w:lang w:val="en-US"/>
        </w:rPr>
        <w:t>(25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wrg hue Dwvq brij rwKy </w:t>
      </w:r>
      <w:r>
        <w:rPr>
          <w:rFonts w:cs="GuruDevan" w:ascii="GuruDevan" w:hAnsi="GuruDevan"/>
          <w:color w:val="008000"/>
          <w:sz w:val="28"/>
          <w:lang w:val="en-US"/>
        </w:rPr>
        <w:t>(25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ibsRwm Dwm inhcl bwsu hY [ </w:t>
      </w:r>
      <w:r>
        <w:rPr>
          <w:rFonts w:cs="GuruDevan" w:ascii="GuruDevan" w:hAnsi="GuruDevan"/>
          <w:color w:val="008000"/>
          <w:sz w:val="28"/>
          <w:lang w:val="en-US"/>
        </w:rPr>
        <w:t>(25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rj }p kY AnUp @p </w:t>
      </w:r>
      <w:r>
        <w:rPr>
          <w:rFonts w:cs="GuruDevan" w:ascii="GuruDevan" w:hAnsi="GuruDevan"/>
          <w:color w:val="008000"/>
          <w:sz w:val="28"/>
          <w:lang w:val="en-US"/>
        </w:rPr>
        <w:t>(25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dris smdris pRgwsu hY [ </w:t>
      </w:r>
      <w:r>
        <w:rPr>
          <w:rFonts w:cs="GuruDevan" w:ascii="GuruDevan" w:hAnsi="GuruDevan"/>
          <w:color w:val="008000"/>
          <w:sz w:val="28"/>
          <w:lang w:val="en-US"/>
        </w:rPr>
        <w:t>(25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bjr kpwt Kuly </w:t>
      </w:r>
      <w:r>
        <w:rPr>
          <w:rFonts w:cs="GuruDevan" w:ascii="GuruDevan" w:hAnsi="GuruDevan"/>
          <w:color w:val="008000"/>
          <w:sz w:val="28"/>
          <w:lang w:val="en-US"/>
        </w:rPr>
        <w:t>(25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nwd ibsmwd ko ibsvwsu hY [ </w:t>
      </w:r>
      <w:r>
        <w:rPr>
          <w:rFonts w:cs="GuruDevan" w:ascii="GuruDevan" w:hAnsi="GuruDevan"/>
          <w:color w:val="008000"/>
          <w:sz w:val="28"/>
          <w:lang w:val="en-US"/>
        </w:rPr>
        <w:t>(25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bwnI AlyK lyK ky AlyK BE </w:t>
      </w:r>
      <w:r>
        <w:rPr>
          <w:rFonts w:cs="GuruDevan" w:ascii="GuruDevan" w:hAnsi="GuruDevan"/>
          <w:color w:val="008000"/>
          <w:sz w:val="28"/>
          <w:lang w:val="en-US"/>
        </w:rPr>
        <w:t>(25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dCnw kY suK dwsn ky dws hY ]259] </w:t>
      </w:r>
      <w:r>
        <w:rPr>
          <w:rFonts w:cs="GuruDevan" w:ascii="GuruDevan" w:hAnsi="GuruDevan"/>
          <w:color w:val="008000"/>
          <w:sz w:val="28"/>
          <w:lang w:val="en-US"/>
        </w:rPr>
        <w:t>(25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wD }p rzg Azg Azg Cib </w:t>
      </w:r>
      <w:r>
        <w:rPr>
          <w:rFonts w:cs="GuruDevan" w:ascii="GuruDevan" w:hAnsi="GuruDevan"/>
          <w:color w:val="008000"/>
          <w:sz w:val="28"/>
          <w:lang w:val="en-US"/>
        </w:rPr>
        <w:t>(26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h kY ibdyh Aa szswrI inrzkwrI hY [ </w:t>
      </w:r>
      <w:r>
        <w:rPr>
          <w:rFonts w:cs="GuruDevan" w:ascii="GuruDevan" w:hAnsi="GuruDevan"/>
          <w:color w:val="008000"/>
          <w:sz w:val="28"/>
          <w:lang w:val="en-US"/>
        </w:rPr>
        <w:t>(26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dris smdrs bRHÌ iDAwn </w:t>
      </w:r>
      <w:r>
        <w:rPr>
          <w:rFonts w:cs="GuruDevan" w:ascii="GuruDevan" w:hAnsi="GuruDevan"/>
          <w:color w:val="008000"/>
          <w:sz w:val="28"/>
          <w:lang w:val="en-US"/>
        </w:rPr>
        <w:t>(26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gur bRHÌ bIcwrI hY [ </w:t>
      </w:r>
      <w:r>
        <w:rPr>
          <w:rFonts w:cs="GuruDevan" w:ascii="GuruDevan" w:hAnsi="GuruDevan"/>
          <w:color w:val="008000"/>
          <w:sz w:val="28"/>
          <w:lang w:val="en-US"/>
        </w:rPr>
        <w:t>(26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prvys lyK kY AlyK </w:t>
      </w:r>
      <w:r>
        <w:rPr>
          <w:rFonts w:cs="GuruDevan" w:ascii="GuruDevan" w:hAnsi="GuruDevan"/>
          <w:color w:val="008000"/>
          <w:sz w:val="28"/>
          <w:lang w:val="en-US"/>
        </w:rPr>
        <w:t>(26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kY ibkwrI apkwrI hY [ </w:t>
      </w:r>
      <w:r>
        <w:rPr>
          <w:rFonts w:cs="GuruDevan" w:ascii="GuruDevan" w:hAnsi="GuruDevan"/>
          <w:color w:val="008000"/>
          <w:sz w:val="28"/>
          <w:lang w:val="en-US"/>
        </w:rPr>
        <w:t>(26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dCnw kY bRhmwidk pirømwid </w:t>
      </w:r>
      <w:r>
        <w:rPr>
          <w:rFonts w:cs="GuruDevan" w:ascii="GuruDevan" w:hAnsi="GuruDevan"/>
          <w:color w:val="008000"/>
          <w:sz w:val="28"/>
          <w:lang w:val="en-US"/>
        </w:rPr>
        <w:t>(26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AgRBwig AwigAwkwrI hY ]260] </w:t>
      </w:r>
      <w:r>
        <w:rPr>
          <w:rFonts w:cs="GuruDevan" w:ascii="GuruDevan" w:hAnsi="GuruDevan"/>
          <w:color w:val="008000"/>
          <w:sz w:val="28"/>
          <w:lang w:val="en-US"/>
        </w:rPr>
        <w:t>(26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wrg hue BRmn ko BRmu KoeAo </w:t>
      </w:r>
      <w:r>
        <w:rPr>
          <w:rFonts w:cs="GuruDevan" w:ascii="GuruDevan" w:hAnsi="GuruDevan"/>
          <w:color w:val="008000"/>
          <w:sz w:val="28"/>
          <w:lang w:val="en-US"/>
        </w:rPr>
        <w:t>(26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gur Ek tyk DwrI hY [ </w:t>
      </w:r>
      <w:r>
        <w:rPr>
          <w:rFonts w:cs="GuruDevan" w:ascii="GuruDevan" w:hAnsi="GuruDevan"/>
          <w:color w:val="008000"/>
          <w:sz w:val="28"/>
          <w:lang w:val="en-US"/>
        </w:rPr>
        <w:t>(26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drs smdrs iDAwn Dwir </w:t>
      </w:r>
      <w:r>
        <w:rPr>
          <w:rFonts w:cs="GuruDevan" w:ascii="GuruDevan" w:hAnsi="GuruDevan"/>
          <w:color w:val="008000"/>
          <w:sz w:val="28"/>
          <w:lang w:val="en-US"/>
        </w:rPr>
        <w:t>(26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kY szswrI inrzkwrI hY [ </w:t>
      </w:r>
      <w:r>
        <w:rPr>
          <w:rFonts w:cs="GuruDevan" w:ascii="GuruDevan" w:hAnsi="GuruDevan"/>
          <w:color w:val="008000"/>
          <w:sz w:val="28"/>
          <w:lang w:val="en-US"/>
        </w:rPr>
        <w:t>(26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yvw kir suir nr syvk hY </w:t>
      </w:r>
      <w:r>
        <w:rPr>
          <w:rFonts w:cs="GuruDevan" w:ascii="GuruDevan" w:hAnsi="GuruDevan"/>
          <w:color w:val="008000"/>
          <w:sz w:val="28"/>
          <w:lang w:val="en-US"/>
        </w:rPr>
        <w:t>(26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in gur AwigAw siB jgu AwigAwkwrI hY [ </w:t>
      </w:r>
      <w:r>
        <w:rPr>
          <w:rFonts w:cs="GuruDevan" w:ascii="GuruDevan" w:hAnsi="GuruDevan"/>
          <w:color w:val="008000"/>
          <w:sz w:val="28"/>
          <w:lang w:val="en-US"/>
        </w:rPr>
        <w:t>(26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w pRwn pRwnpiq sbL inDwn dwn </w:t>
      </w:r>
      <w:r>
        <w:rPr>
          <w:rFonts w:cs="GuruDevan" w:ascii="GuruDevan" w:hAnsi="GuruDevan"/>
          <w:color w:val="008000"/>
          <w:sz w:val="28"/>
          <w:lang w:val="en-US"/>
        </w:rPr>
        <w:t>(26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s giq prapkwrI hY ]261] </w:t>
      </w:r>
      <w:r>
        <w:rPr>
          <w:rFonts w:cs="GuruDevan" w:ascii="GuruDevan" w:hAnsi="GuruDevan"/>
          <w:color w:val="008000"/>
          <w:sz w:val="28"/>
          <w:lang w:val="en-US"/>
        </w:rPr>
        <w:t>(26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imhmw khY su QorI </w:t>
      </w:r>
      <w:r>
        <w:rPr>
          <w:rFonts w:cs="GuruDevan" w:ascii="GuruDevan" w:hAnsi="GuruDevan"/>
          <w:color w:val="008000"/>
          <w:sz w:val="28"/>
          <w:lang w:val="en-US"/>
        </w:rPr>
        <w:t>(26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nI bdnI bwid nyq nyq nyq hY [ </w:t>
      </w:r>
      <w:r>
        <w:rPr>
          <w:rFonts w:cs="GuruDevan" w:ascii="GuruDevan" w:hAnsi="GuruDevan"/>
          <w:color w:val="008000"/>
          <w:sz w:val="28"/>
          <w:lang w:val="en-US"/>
        </w:rPr>
        <w:t>(26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pUrn srbmeL </w:t>
      </w:r>
      <w:r>
        <w:rPr>
          <w:rFonts w:cs="GuruDevan" w:ascii="GuruDevan" w:hAnsi="GuruDevan"/>
          <w:color w:val="008000"/>
          <w:sz w:val="28"/>
          <w:lang w:val="en-US"/>
        </w:rPr>
        <w:t>(26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zdw krIEy y su kwkI nmo nmo hyq hY [ </w:t>
      </w:r>
      <w:r>
        <w:rPr>
          <w:rFonts w:cs="GuruDevan" w:ascii="GuruDevan" w:hAnsi="GuruDevan"/>
          <w:color w:val="008000"/>
          <w:sz w:val="28"/>
          <w:lang w:val="en-US"/>
        </w:rPr>
        <w:t>(26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I qy ibvrjq Asuqiq inzdw do@ </w:t>
      </w:r>
      <w:r>
        <w:rPr>
          <w:rFonts w:cs="GuruDevan" w:ascii="GuruDevan" w:hAnsi="GuruDevan"/>
          <w:color w:val="008000"/>
          <w:sz w:val="28"/>
          <w:lang w:val="en-US"/>
        </w:rPr>
        <w:t>(26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bIcwir moin bRq lyq hY [ </w:t>
      </w:r>
      <w:r>
        <w:rPr>
          <w:rFonts w:cs="GuruDevan" w:ascii="GuruDevan" w:hAnsi="GuruDevan"/>
          <w:color w:val="008000"/>
          <w:sz w:val="28"/>
          <w:lang w:val="en-US"/>
        </w:rPr>
        <w:t>(26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 buiD suiD kir dyh kY ibdyh BE </w:t>
      </w:r>
      <w:r>
        <w:rPr>
          <w:rFonts w:cs="GuruDevan" w:ascii="GuruDevan" w:hAnsi="GuruDevan"/>
          <w:color w:val="008000"/>
          <w:sz w:val="28"/>
          <w:lang w:val="en-US"/>
        </w:rPr>
        <w:t>(26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mukiq giq ibsm sucyq hY ]262] </w:t>
      </w:r>
      <w:r>
        <w:rPr>
          <w:rFonts w:cs="GuruDevan" w:ascii="GuruDevan" w:hAnsi="GuruDevan"/>
          <w:color w:val="008000"/>
          <w:sz w:val="28"/>
          <w:lang w:val="en-US"/>
        </w:rPr>
        <w:t>(26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zgiq imlwp ko pRqwp Aiq </w:t>
      </w:r>
      <w:r>
        <w:rPr>
          <w:rFonts w:cs="GuruDevan" w:ascii="GuruDevan" w:hAnsi="GuruDevan"/>
          <w:color w:val="008000"/>
          <w:sz w:val="28"/>
          <w:lang w:val="en-US"/>
        </w:rPr>
        <w:t>(26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kY prspr ibsm sQwn hY [ </w:t>
      </w:r>
      <w:r>
        <w:rPr>
          <w:rFonts w:cs="GuruDevan" w:ascii="GuruDevan" w:hAnsi="GuruDevan"/>
          <w:color w:val="008000"/>
          <w:sz w:val="28"/>
          <w:lang w:val="en-US"/>
        </w:rPr>
        <w:t>(26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drs kY drs kY Üãsit hrI </w:t>
      </w:r>
      <w:r>
        <w:rPr>
          <w:rFonts w:cs="GuruDevan" w:ascii="GuruDevan" w:hAnsi="GuruDevan"/>
          <w:color w:val="008000"/>
          <w:sz w:val="28"/>
          <w:lang w:val="en-US"/>
        </w:rPr>
        <w:t>(26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rq ihrwq suiD rhq n iDAwn hY [ </w:t>
      </w:r>
      <w:r>
        <w:rPr>
          <w:rFonts w:cs="GuruDevan" w:ascii="GuruDevan" w:hAnsi="GuruDevan"/>
          <w:color w:val="008000"/>
          <w:sz w:val="28"/>
          <w:lang w:val="en-US"/>
        </w:rPr>
        <w:t>(26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kY suriq suriq kY sbd hry </w:t>
      </w:r>
      <w:r>
        <w:rPr>
          <w:rFonts w:cs="GuruDevan" w:ascii="GuruDevan" w:hAnsi="GuruDevan"/>
          <w:color w:val="008000"/>
          <w:sz w:val="28"/>
          <w:lang w:val="en-US"/>
        </w:rPr>
        <w:t>(26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hq sunq giq rhq n igAwn hY [ </w:t>
      </w:r>
      <w:r>
        <w:rPr>
          <w:rFonts w:cs="GuruDevan" w:ascii="GuruDevan" w:hAnsi="GuruDevan"/>
          <w:color w:val="008000"/>
          <w:sz w:val="28"/>
          <w:lang w:val="en-US"/>
        </w:rPr>
        <w:t>(26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n bsn qn mn ibsmrn hue </w:t>
      </w:r>
      <w:r>
        <w:rPr>
          <w:rFonts w:cs="GuruDevan" w:ascii="GuruDevan" w:hAnsi="GuruDevan"/>
          <w:color w:val="008000"/>
          <w:sz w:val="28"/>
          <w:lang w:val="en-US"/>
        </w:rPr>
        <w:t>(26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h kY ibdyh anmq mDu pwn hY ]263] </w:t>
      </w:r>
      <w:r>
        <w:rPr>
          <w:rFonts w:cs="GuruDevan" w:ascii="GuruDevan" w:hAnsi="GuruDevan"/>
          <w:color w:val="008000"/>
          <w:sz w:val="28"/>
          <w:lang w:val="en-US"/>
        </w:rPr>
        <w:t>(26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lg mwõ hIn pVq Aar ka Aar </w:t>
      </w:r>
      <w:r>
        <w:rPr>
          <w:rFonts w:cs="GuruDevan" w:ascii="GuruDevan" w:hAnsi="GuruDevan"/>
          <w:color w:val="008000"/>
          <w:sz w:val="28"/>
          <w:lang w:val="en-US"/>
        </w:rPr>
        <w:t>(26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qw pUq pUq ipqw smsir jwnIEy [ </w:t>
      </w:r>
      <w:r>
        <w:rPr>
          <w:rFonts w:cs="GuruDevan" w:ascii="GuruDevan" w:hAnsi="GuruDevan"/>
          <w:color w:val="008000"/>
          <w:sz w:val="28"/>
          <w:lang w:val="en-US"/>
        </w:rPr>
        <w:t>(26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iq ibhUn jYsy bwvro bKwnIAq </w:t>
      </w:r>
      <w:r>
        <w:rPr>
          <w:rFonts w:cs="GuruDevan" w:ascii="GuruDevan" w:hAnsi="GuruDevan"/>
          <w:color w:val="008000"/>
          <w:sz w:val="28"/>
          <w:lang w:val="en-US"/>
        </w:rPr>
        <w:t>(26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r khy Aar kCy ihrdY mY AwnIEy [ </w:t>
      </w:r>
      <w:r>
        <w:rPr>
          <w:rFonts w:cs="GuruDevan" w:ascii="GuruDevan" w:hAnsi="GuruDevan"/>
          <w:color w:val="008000"/>
          <w:sz w:val="28"/>
          <w:lang w:val="en-US"/>
        </w:rPr>
        <w:t>(26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uzg sBw miD kih n skq bwq </w:t>
      </w:r>
      <w:r>
        <w:rPr>
          <w:rFonts w:cs="GuruDevan" w:ascii="GuruDevan" w:hAnsi="GuruDevan"/>
          <w:color w:val="008000"/>
          <w:sz w:val="28"/>
          <w:lang w:val="en-US"/>
        </w:rPr>
        <w:t>(26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q hswe hoebcn ibDwnIEy [ </w:t>
      </w:r>
      <w:r>
        <w:rPr>
          <w:rFonts w:cs="GuruDevan" w:ascii="GuruDevan" w:hAnsi="GuruDevan"/>
          <w:color w:val="008000"/>
          <w:sz w:val="28"/>
          <w:lang w:val="en-US"/>
        </w:rPr>
        <w:t>(26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wrg mY mnmuK Qkq hue </w:t>
      </w:r>
      <w:r>
        <w:rPr>
          <w:rFonts w:cs="GuruDevan" w:ascii="GuruDevan" w:hAnsi="GuruDevan"/>
          <w:color w:val="008000"/>
          <w:sz w:val="28"/>
          <w:lang w:val="en-US"/>
        </w:rPr>
        <w:t>(26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gn sgn mwny kYsy mwnIEy ]264] </w:t>
      </w:r>
      <w:r>
        <w:rPr>
          <w:rFonts w:cs="GuruDevan" w:ascii="GuruDevan" w:hAnsi="GuruDevan"/>
          <w:color w:val="008000"/>
          <w:sz w:val="28"/>
          <w:lang w:val="en-US"/>
        </w:rPr>
        <w:t>(26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Cib }p rzg soBw iniD </w:t>
      </w:r>
      <w:r>
        <w:rPr>
          <w:rFonts w:cs="GuruDevan" w:ascii="GuruDevan" w:hAnsi="GuruDevan"/>
          <w:color w:val="008000"/>
          <w:sz w:val="28"/>
          <w:lang w:val="en-US"/>
        </w:rPr>
        <w:t>(26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koit jgmg joiq kY [ </w:t>
      </w:r>
      <w:r>
        <w:rPr>
          <w:rFonts w:cs="GuruDevan" w:ascii="GuruDevan" w:hAnsi="GuruDevan"/>
          <w:color w:val="008000"/>
          <w:sz w:val="28"/>
          <w:lang w:val="en-US"/>
        </w:rPr>
        <w:t>(26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rwjBwg pRBqw pRqwpu </w:t>
      </w:r>
      <w:r>
        <w:rPr>
          <w:rFonts w:cs="GuruDevan" w:ascii="GuruDevan" w:hAnsi="GuruDevan"/>
          <w:color w:val="008000"/>
          <w:sz w:val="28"/>
          <w:lang w:val="en-US"/>
        </w:rPr>
        <w:t>(26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suK Anzd adoq kY [ </w:t>
      </w:r>
      <w:r>
        <w:rPr>
          <w:rFonts w:cs="GuruDevan" w:ascii="GuruDevan" w:hAnsi="GuruDevan"/>
          <w:color w:val="008000"/>
          <w:sz w:val="28"/>
          <w:lang w:val="en-US"/>
        </w:rPr>
        <w:t>(26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rwg nwid bwd igAwn gun </w:t>
      </w:r>
      <w:r>
        <w:rPr>
          <w:rFonts w:cs="GuruDevan" w:ascii="GuruDevan" w:hAnsi="GuruDevan"/>
          <w:color w:val="008000"/>
          <w:sz w:val="28"/>
          <w:lang w:val="en-US"/>
        </w:rPr>
        <w:t>(26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jog Bog Aoqpoiq kY [ </w:t>
      </w:r>
      <w:r>
        <w:rPr>
          <w:rFonts w:cs="GuruDevan" w:ascii="GuruDevan" w:hAnsi="GuruDevan"/>
          <w:color w:val="008000"/>
          <w:sz w:val="28"/>
          <w:lang w:val="en-US"/>
        </w:rPr>
        <w:t>(26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iql mihmw AgwiD boiD </w:t>
      </w:r>
      <w:r>
        <w:rPr>
          <w:rFonts w:cs="GuruDevan" w:ascii="GuruDevan" w:hAnsi="GuruDevan"/>
          <w:color w:val="008000"/>
          <w:sz w:val="28"/>
          <w:lang w:val="en-US"/>
        </w:rPr>
        <w:t>(26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mo nmo Üãsit drs sbd sRoq kY ]265] </w:t>
      </w:r>
      <w:r>
        <w:rPr>
          <w:rFonts w:cs="GuruDevan" w:ascii="GuruDevan" w:hAnsi="GuruDevan"/>
          <w:color w:val="008000"/>
          <w:sz w:val="28"/>
          <w:lang w:val="en-US"/>
        </w:rPr>
        <w:t>(26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hinis BRmq kml kêmudnI ko sis </w:t>
      </w:r>
      <w:r>
        <w:rPr>
          <w:rFonts w:cs="GuruDevan" w:ascii="GuruDevan" w:hAnsi="GuruDevan"/>
          <w:color w:val="008000"/>
          <w:sz w:val="28"/>
          <w:lang w:val="en-US"/>
        </w:rPr>
        <w:t>(26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il ibCrq sog hrK ibAwphI [ </w:t>
      </w:r>
      <w:r>
        <w:rPr>
          <w:rFonts w:cs="GuruDevan" w:ascii="GuruDevan" w:hAnsi="GuruDevan"/>
          <w:color w:val="008000"/>
          <w:sz w:val="28"/>
          <w:lang w:val="en-US"/>
        </w:rPr>
        <w:t>(26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iv sis alziG srin siqgur ghI </w:t>
      </w:r>
      <w:r>
        <w:rPr>
          <w:rFonts w:cs="GuruDevan" w:ascii="GuruDevan" w:hAnsi="GuruDevan"/>
          <w:color w:val="008000"/>
          <w:sz w:val="28"/>
          <w:lang w:val="en-US"/>
        </w:rPr>
        <w:t>(26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suK sMpt imlwphI [ </w:t>
      </w:r>
      <w:r>
        <w:rPr>
          <w:rFonts w:cs="GuruDevan" w:ascii="GuruDevan" w:hAnsi="GuruDevan"/>
          <w:color w:val="008000"/>
          <w:sz w:val="28"/>
          <w:lang w:val="en-US"/>
        </w:rPr>
        <w:t>(26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inj Awsn subwsn kY </w:t>
      </w:r>
      <w:r>
        <w:rPr>
          <w:rFonts w:cs="GuruDevan" w:ascii="GuruDevan" w:hAnsi="GuruDevan"/>
          <w:color w:val="008000"/>
          <w:sz w:val="28"/>
          <w:lang w:val="en-US"/>
        </w:rPr>
        <w:t>(26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 mkrzd rsu luiBq AjwphI [ </w:t>
      </w:r>
      <w:r>
        <w:rPr>
          <w:rFonts w:cs="GuruDevan" w:ascii="GuruDevan" w:hAnsi="GuruDevan"/>
          <w:color w:val="008000"/>
          <w:sz w:val="28"/>
          <w:lang w:val="en-US"/>
        </w:rPr>
        <w:t>(26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gun AqIq hue ibsRwm inhkwm Dwm </w:t>
      </w:r>
      <w:r>
        <w:rPr>
          <w:rFonts w:cs="GuruDevan" w:ascii="GuruDevan" w:hAnsi="GuruDevan"/>
          <w:color w:val="008000"/>
          <w:sz w:val="28"/>
          <w:lang w:val="en-US"/>
        </w:rPr>
        <w:t>(26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mn mgn Anwhd AlwphI ]266] </w:t>
      </w:r>
      <w:r>
        <w:rPr>
          <w:rFonts w:cs="GuruDevan" w:ascii="GuruDevan" w:hAnsi="GuruDevan"/>
          <w:color w:val="008000"/>
          <w:sz w:val="28"/>
          <w:lang w:val="en-US"/>
        </w:rPr>
        <w:t>(26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iv sis drs kml kêmudnI ihq </w:t>
      </w:r>
      <w:r>
        <w:rPr>
          <w:rFonts w:cs="GuruDevan" w:ascii="GuruDevan" w:hAnsi="GuruDevan"/>
          <w:color w:val="008000"/>
          <w:sz w:val="28"/>
          <w:lang w:val="en-US"/>
        </w:rPr>
        <w:t>(26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mq BRmr mnu szjogI ibAogI hY [ </w:t>
      </w:r>
      <w:r>
        <w:rPr>
          <w:rFonts w:cs="GuruDevan" w:ascii="GuruDevan" w:hAnsi="GuruDevan"/>
          <w:color w:val="008000"/>
          <w:sz w:val="28"/>
          <w:lang w:val="en-US"/>
        </w:rPr>
        <w:t>(26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gun AqIq gu{ crnkml rs </w:t>
      </w:r>
      <w:r>
        <w:rPr>
          <w:rFonts w:cs="GuruDevan" w:ascii="GuruDevan" w:hAnsi="GuruDevan"/>
          <w:color w:val="008000"/>
          <w:sz w:val="28"/>
          <w:lang w:val="en-US"/>
        </w:rPr>
        <w:t>(26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 mkrzd rog rhq ArogI hY [ </w:t>
      </w:r>
      <w:r>
        <w:rPr>
          <w:rFonts w:cs="GuruDevan" w:ascii="GuruDevan" w:hAnsi="GuruDevan"/>
          <w:color w:val="008000"/>
          <w:sz w:val="28"/>
          <w:lang w:val="en-US"/>
        </w:rPr>
        <w:t>(26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cl mkrzd suK sMpt shj Duin </w:t>
      </w:r>
      <w:r>
        <w:rPr>
          <w:rFonts w:cs="GuruDevan" w:ascii="GuruDevan" w:hAnsi="GuruDevan"/>
          <w:color w:val="008000"/>
          <w:sz w:val="28"/>
          <w:lang w:val="en-US"/>
        </w:rPr>
        <w:t>(26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Anwhd kY log mY AlogI hY [ </w:t>
      </w:r>
      <w:r>
        <w:rPr>
          <w:rFonts w:cs="GuruDevan" w:ascii="GuruDevan" w:hAnsi="GuruDevan"/>
          <w:color w:val="008000"/>
          <w:sz w:val="28"/>
          <w:lang w:val="en-US"/>
        </w:rPr>
        <w:t>(26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mihmw AgwiD boD </w:t>
      </w:r>
      <w:r>
        <w:rPr>
          <w:rFonts w:cs="GuruDevan" w:ascii="GuruDevan" w:hAnsi="GuruDevan"/>
          <w:color w:val="008000"/>
          <w:sz w:val="28"/>
          <w:lang w:val="en-US"/>
        </w:rPr>
        <w:t>(26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Bog AlK inrzjn pRjogi hY ]267] </w:t>
      </w:r>
      <w:r>
        <w:rPr>
          <w:rFonts w:cs="GuruDevan" w:ascii="GuruDevan" w:hAnsi="GuruDevan"/>
          <w:color w:val="008000"/>
          <w:sz w:val="28"/>
          <w:lang w:val="en-US"/>
        </w:rPr>
        <w:t>(26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rpn ibKY bdnu iblokIAq </w:t>
      </w:r>
      <w:r>
        <w:rPr>
          <w:rFonts w:cs="GuruDevan" w:ascii="GuruDevan" w:hAnsi="GuruDevan"/>
          <w:color w:val="008000"/>
          <w:sz w:val="28"/>
          <w:lang w:val="en-US"/>
        </w:rPr>
        <w:t>(26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ysy srgun swKI BUq gur iDAwn hY [ </w:t>
      </w:r>
      <w:r>
        <w:rPr>
          <w:rFonts w:cs="GuruDevan" w:ascii="GuruDevan" w:hAnsi="GuruDevan"/>
          <w:color w:val="008000"/>
          <w:sz w:val="28"/>
          <w:lang w:val="en-US"/>
        </w:rPr>
        <w:t>(26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zõ Duin ibKY bwjq bjzõI ko mnu </w:t>
      </w:r>
      <w:r>
        <w:rPr>
          <w:rFonts w:cs="GuruDevan" w:ascii="GuruDevan" w:hAnsi="GuruDevan"/>
          <w:color w:val="008000"/>
          <w:sz w:val="28"/>
          <w:lang w:val="en-US"/>
        </w:rPr>
        <w:t>(26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t Gt gur sbd igAwn hY [ </w:t>
      </w:r>
      <w:r>
        <w:rPr>
          <w:rFonts w:cs="GuruDevan" w:ascii="GuruDevan" w:hAnsi="GuruDevan"/>
          <w:color w:val="008000"/>
          <w:sz w:val="28"/>
          <w:lang w:val="en-US"/>
        </w:rPr>
        <w:t>(26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bc kâm jõ kõ sY ekõ BE </w:t>
      </w:r>
      <w:r>
        <w:rPr>
          <w:rFonts w:cs="GuruDevan" w:ascii="GuruDevan" w:hAnsi="GuruDevan"/>
          <w:color w:val="008000"/>
          <w:sz w:val="28"/>
          <w:lang w:val="en-US"/>
        </w:rPr>
        <w:t>(26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pRgws pRym pmL inDwn hY [ </w:t>
      </w:r>
      <w:r>
        <w:rPr>
          <w:rFonts w:cs="GuruDevan" w:ascii="GuruDevan" w:hAnsi="GuruDevan"/>
          <w:color w:val="008000"/>
          <w:sz w:val="28"/>
          <w:lang w:val="en-US"/>
        </w:rPr>
        <w:t>(26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mn mgn ggn AnhdDuin </w:t>
      </w:r>
      <w:r>
        <w:rPr>
          <w:rFonts w:cs="GuruDevan" w:ascii="GuruDevan" w:hAnsi="GuruDevan"/>
          <w:color w:val="008000"/>
          <w:sz w:val="28"/>
          <w:lang w:val="en-US"/>
        </w:rPr>
        <w:t>(26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inrwlMb inrbwn hY ]268] </w:t>
      </w:r>
      <w:r>
        <w:rPr>
          <w:rFonts w:cs="GuruDevan" w:ascii="GuruDevan" w:hAnsi="GuruDevan"/>
          <w:color w:val="008000"/>
          <w:sz w:val="28"/>
          <w:lang w:val="en-US"/>
        </w:rPr>
        <w:t>(26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iDAwn Üãsit drs imil </w:t>
      </w:r>
      <w:r>
        <w:rPr>
          <w:rFonts w:cs="GuruDevan" w:ascii="GuruDevan" w:hAnsi="GuruDevan"/>
          <w:color w:val="008000"/>
          <w:sz w:val="28"/>
          <w:lang w:val="en-US"/>
        </w:rPr>
        <w:t>(26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q AscrjmY hyrq ihrwE hY [ </w:t>
      </w:r>
      <w:r>
        <w:rPr>
          <w:rFonts w:cs="GuruDevan" w:ascii="GuruDevan" w:hAnsi="GuruDevan"/>
          <w:color w:val="008000"/>
          <w:sz w:val="28"/>
          <w:lang w:val="en-US"/>
        </w:rPr>
        <w:t>(26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igAwn sbd suriq imil </w:t>
      </w:r>
      <w:r>
        <w:rPr>
          <w:rFonts w:cs="GuruDevan" w:ascii="GuruDevan" w:hAnsi="GuruDevan"/>
          <w:color w:val="008000"/>
          <w:sz w:val="28"/>
          <w:lang w:val="en-US"/>
        </w:rPr>
        <w:t>(26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hmw mhwqm n AlK lKwE hY [ </w:t>
      </w:r>
      <w:r>
        <w:rPr>
          <w:rFonts w:cs="GuruDevan" w:ascii="GuruDevan" w:hAnsi="GuruDevan"/>
          <w:color w:val="008000"/>
          <w:sz w:val="28"/>
          <w:lang w:val="en-US"/>
        </w:rPr>
        <w:t>(26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l kI Aqul soBw qulq n qulwDwr </w:t>
      </w:r>
      <w:r>
        <w:rPr>
          <w:rFonts w:cs="GuruDevan" w:ascii="GuruDevan" w:hAnsi="GuruDevan"/>
          <w:color w:val="008000"/>
          <w:sz w:val="28"/>
          <w:lang w:val="en-US"/>
        </w:rPr>
        <w:t>(26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 kY Apwr n Anzq Azq pwE hY [ </w:t>
      </w:r>
      <w:r>
        <w:rPr>
          <w:rFonts w:cs="GuruDevan" w:ascii="GuruDevan" w:hAnsi="GuruDevan"/>
          <w:color w:val="008000"/>
          <w:sz w:val="28"/>
          <w:lang w:val="en-US"/>
        </w:rPr>
        <w:t>(26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czdà Bwn joiq ko adoqu </w:t>
      </w:r>
      <w:r>
        <w:rPr>
          <w:rFonts w:cs="GuruDevan" w:ascii="GuruDevan" w:hAnsi="GuruDevan"/>
          <w:color w:val="008000"/>
          <w:sz w:val="28"/>
          <w:lang w:val="en-US"/>
        </w:rPr>
        <w:t>(26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q bil bilhwr bwrMbwr n AGwE hY ]269] </w:t>
      </w:r>
      <w:r>
        <w:rPr>
          <w:rFonts w:cs="GuruDevan" w:ascii="GuruDevan" w:hAnsi="GuruDevan"/>
          <w:color w:val="008000"/>
          <w:sz w:val="28"/>
          <w:lang w:val="en-US"/>
        </w:rPr>
        <w:t>(26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it bRhmWf jwky rom rom AgRBwig </w:t>
      </w:r>
      <w:r>
        <w:rPr>
          <w:rFonts w:cs="GuruDevan" w:ascii="GuruDevan" w:hAnsi="GuruDevan"/>
          <w:color w:val="008000"/>
          <w:sz w:val="28"/>
          <w:lang w:val="en-US"/>
        </w:rPr>
        <w:t>(27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pRgws qws khw DO smwveL [ </w:t>
      </w:r>
      <w:r>
        <w:rPr>
          <w:rFonts w:cs="GuruDevan" w:ascii="GuruDevan" w:hAnsi="GuruDevan"/>
          <w:color w:val="008000"/>
          <w:sz w:val="28"/>
          <w:lang w:val="en-US"/>
        </w:rPr>
        <w:t>(27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y Ek iqlko mhwqmu AgwiD boD </w:t>
      </w:r>
      <w:r>
        <w:rPr>
          <w:rFonts w:cs="GuruDevan" w:ascii="GuruDevan" w:hAnsi="GuruDevan"/>
          <w:color w:val="008000"/>
          <w:sz w:val="28"/>
          <w:lang w:val="en-US"/>
        </w:rPr>
        <w:t>(27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joiq kYsy kih AwveL [ </w:t>
      </w:r>
      <w:r>
        <w:rPr>
          <w:rFonts w:cs="GuruDevan" w:ascii="GuruDevan" w:hAnsi="GuruDevan"/>
          <w:color w:val="008000"/>
          <w:sz w:val="28"/>
          <w:lang w:val="en-US"/>
        </w:rPr>
        <w:t>(27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y AoAzkwr ky ibQwr kI Apwr giq </w:t>
      </w:r>
      <w:r>
        <w:rPr>
          <w:rFonts w:cs="GuruDevan" w:ascii="GuruDevan" w:hAnsi="GuruDevan"/>
          <w:color w:val="008000"/>
          <w:sz w:val="28"/>
          <w:lang w:val="en-US"/>
        </w:rPr>
        <w:t>(27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ibbyk Ek jIh kYsy gwveL [ </w:t>
      </w:r>
      <w:r>
        <w:rPr>
          <w:rFonts w:cs="GuruDevan" w:ascii="GuruDevan" w:hAnsi="GuruDevan"/>
          <w:color w:val="008000"/>
          <w:sz w:val="28"/>
          <w:lang w:val="en-US"/>
        </w:rPr>
        <w:t>(27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mihmw AkQ kQw </w:t>
      </w:r>
      <w:r>
        <w:rPr>
          <w:rFonts w:cs="GuruDevan" w:ascii="GuruDevan" w:hAnsi="GuruDevan"/>
          <w:color w:val="008000"/>
          <w:sz w:val="28"/>
          <w:lang w:val="en-US"/>
        </w:rPr>
        <w:t>(27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q nyq nyq nmo nmo kY AwveL ]270] </w:t>
      </w:r>
      <w:r>
        <w:rPr>
          <w:rFonts w:cs="GuruDevan" w:ascii="GuruDevan" w:hAnsi="GuruDevan"/>
          <w:color w:val="008000"/>
          <w:sz w:val="28"/>
          <w:lang w:val="en-US"/>
        </w:rPr>
        <w:t>(27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mkrzd rs luiBq hue </w:t>
      </w:r>
      <w:r>
        <w:rPr>
          <w:rFonts w:cs="GuruDevan" w:ascii="GuruDevan" w:hAnsi="GuruDevan"/>
          <w:color w:val="008000"/>
          <w:sz w:val="28"/>
          <w:lang w:val="en-US"/>
        </w:rPr>
        <w:t>(27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mDukr suK sMpt smwny hY [ </w:t>
      </w:r>
      <w:r>
        <w:rPr>
          <w:rFonts w:cs="GuruDevan" w:ascii="GuruDevan" w:hAnsi="GuruDevan"/>
          <w:color w:val="008000"/>
          <w:sz w:val="28"/>
          <w:lang w:val="en-US"/>
        </w:rPr>
        <w:t>(27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mL sugzD Aiq koml sIqlqw kY </w:t>
      </w:r>
      <w:r>
        <w:rPr>
          <w:rFonts w:cs="GuruDevan" w:ascii="GuruDevan" w:hAnsi="GuruDevan"/>
          <w:color w:val="008000"/>
          <w:sz w:val="28"/>
          <w:lang w:val="en-US"/>
        </w:rPr>
        <w:t>(27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ml sQl inhcl n fulwny hY [ </w:t>
      </w:r>
      <w:r>
        <w:rPr>
          <w:rFonts w:cs="GuruDevan" w:ascii="GuruDevan" w:hAnsi="GuruDevan"/>
          <w:color w:val="008000"/>
          <w:sz w:val="28"/>
          <w:lang w:val="en-US"/>
        </w:rPr>
        <w:t>(27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Aiq Agm AgwiD ilv </w:t>
      </w:r>
      <w:r>
        <w:rPr>
          <w:rFonts w:cs="GuruDevan" w:ascii="GuruDevan" w:hAnsi="GuruDevan"/>
          <w:color w:val="008000"/>
          <w:sz w:val="28"/>
          <w:lang w:val="en-US"/>
        </w:rPr>
        <w:t>(27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 {nJun Duin ar gwny hY [ </w:t>
      </w:r>
      <w:r>
        <w:rPr>
          <w:rFonts w:cs="GuruDevan" w:ascii="GuruDevan" w:hAnsi="GuruDevan"/>
          <w:color w:val="008000"/>
          <w:sz w:val="28"/>
          <w:lang w:val="en-US"/>
        </w:rPr>
        <w:t>(27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pmL joiq pmL inDwn dwn </w:t>
      </w:r>
      <w:r>
        <w:rPr>
          <w:rFonts w:cs="GuruDevan" w:ascii="GuruDevan" w:hAnsi="GuruDevan"/>
          <w:color w:val="008000"/>
          <w:sz w:val="28"/>
          <w:lang w:val="en-US"/>
        </w:rPr>
        <w:t>(27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igAwn iDAwnu ismrn ibsrwny hY ]271] </w:t>
      </w:r>
      <w:r>
        <w:rPr>
          <w:rFonts w:cs="GuruDevan" w:ascii="GuruDevan" w:hAnsi="GuruDevan"/>
          <w:color w:val="008000"/>
          <w:sz w:val="28"/>
          <w:lang w:val="en-US"/>
        </w:rPr>
        <w:t>(27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j qm sq kwm kâoD loB moh hzkwr </w:t>
      </w:r>
      <w:r>
        <w:rPr>
          <w:rFonts w:cs="GuruDevan" w:ascii="GuruDevan" w:hAnsi="GuruDevan"/>
          <w:color w:val="008000"/>
          <w:sz w:val="28"/>
          <w:lang w:val="en-US"/>
        </w:rPr>
        <w:t>(27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ir gur igAwn bwn kâwiq inhkâWiq hY [ </w:t>
      </w:r>
      <w:r>
        <w:rPr>
          <w:rFonts w:cs="GuruDevan" w:ascii="GuruDevan" w:hAnsi="GuruDevan"/>
          <w:color w:val="008000"/>
          <w:sz w:val="28"/>
          <w:lang w:val="en-US"/>
        </w:rPr>
        <w:t>(27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inhkwm inhkrm kmL giq </w:t>
      </w:r>
      <w:r>
        <w:rPr>
          <w:rFonts w:cs="GuruDevan" w:ascii="GuruDevan" w:hAnsi="GuruDevan"/>
          <w:color w:val="008000"/>
          <w:sz w:val="28"/>
          <w:lang w:val="en-US"/>
        </w:rPr>
        <w:t>(27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w kY inrws BE BRwq inhBRWiq hY [ </w:t>
      </w:r>
      <w:r>
        <w:rPr>
          <w:rFonts w:cs="GuruDevan" w:ascii="GuruDevan" w:hAnsi="GuruDevan"/>
          <w:color w:val="008000"/>
          <w:sz w:val="28"/>
          <w:lang w:val="en-US"/>
        </w:rPr>
        <w:t>(27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d inhÔvwdu A{ bwd inhbwd BE </w:t>
      </w:r>
      <w:r>
        <w:rPr>
          <w:rFonts w:cs="GuruDevan" w:ascii="GuruDevan" w:hAnsi="GuruDevan"/>
          <w:color w:val="008000"/>
          <w:sz w:val="28"/>
          <w:lang w:val="en-US"/>
        </w:rPr>
        <w:t>(27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pRyh inspRyh gyh dyh pwiq hY [ </w:t>
      </w:r>
      <w:r>
        <w:rPr>
          <w:rFonts w:cs="GuruDevan" w:ascii="GuruDevan" w:hAnsi="GuruDevan"/>
          <w:color w:val="008000"/>
          <w:sz w:val="28"/>
          <w:lang w:val="en-US"/>
        </w:rPr>
        <w:t>(27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Rymrs ibsm ibdyh isK </w:t>
      </w:r>
      <w:r>
        <w:rPr>
          <w:rFonts w:cs="GuruDevan" w:ascii="GuruDevan" w:hAnsi="GuruDevan"/>
          <w:color w:val="008000"/>
          <w:sz w:val="28"/>
          <w:lang w:val="en-US"/>
        </w:rPr>
        <w:t>(27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mY adws bws EkwkI ekWiq hY ]272] </w:t>
      </w:r>
      <w:r>
        <w:rPr>
          <w:rFonts w:cs="GuruDevan" w:ascii="GuruDevan" w:hAnsi="GuruDevan"/>
          <w:color w:val="008000"/>
          <w:sz w:val="28"/>
          <w:lang w:val="en-US"/>
        </w:rPr>
        <w:t>(27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Qm hI iql boE DUir imil bUtu bWDY </w:t>
      </w:r>
      <w:r>
        <w:rPr>
          <w:rFonts w:cs="GuruDevan" w:ascii="GuruDevan" w:hAnsi="GuruDevan"/>
          <w:color w:val="008000"/>
          <w:sz w:val="28"/>
          <w:lang w:val="en-US"/>
        </w:rPr>
        <w:t>(27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sY Anyk hoq pRgt szswr mY [ </w:t>
      </w:r>
      <w:r>
        <w:rPr>
          <w:rFonts w:cs="GuruDevan" w:ascii="GuruDevan" w:hAnsi="GuruDevan"/>
          <w:color w:val="008000"/>
          <w:sz w:val="28"/>
          <w:lang w:val="en-US"/>
        </w:rPr>
        <w:t>(27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a lY cbwe ko@ Kwl kwFY ryvrI kY </w:t>
      </w:r>
      <w:r>
        <w:rPr>
          <w:rFonts w:cs="GuruDevan" w:ascii="GuruDevan" w:hAnsi="GuruDevan"/>
          <w:color w:val="008000"/>
          <w:sz w:val="28"/>
          <w:lang w:val="en-US"/>
        </w:rPr>
        <w:t>(27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@ krY iqlvw imlwe gur bwir mY [ </w:t>
      </w:r>
      <w:r>
        <w:rPr>
          <w:rFonts w:cs="GuruDevan" w:ascii="GuruDevan" w:hAnsi="GuruDevan"/>
          <w:color w:val="008000"/>
          <w:sz w:val="28"/>
          <w:lang w:val="en-US"/>
        </w:rPr>
        <w:t>(27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@ aKlI fwir këit iqlkêt krY ko@ </w:t>
      </w:r>
      <w:r>
        <w:rPr>
          <w:rFonts w:cs="GuruDevan" w:ascii="GuruDevan" w:hAnsi="GuruDevan"/>
          <w:color w:val="008000"/>
          <w:sz w:val="28"/>
          <w:lang w:val="en-US"/>
        </w:rPr>
        <w:t>(27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lU pIir dIp idpq AzÆXwr mY [ </w:t>
      </w:r>
      <w:r>
        <w:rPr>
          <w:rFonts w:cs="GuruDevan" w:ascii="GuruDevan" w:hAnsi="GuruDevan"/>
          <w:color w:val="008000"/>
          <w:sz w:val="28"/>
          <w:lang w:val="en-US"/>
        </w:rPr>
        <w:t>(27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y Ek iql ko bIcw{ n khq AwvY </w:t>
      </w:r>
      <w:r>
        <w:rPr>
          <w:rFonts w:cs="GuruDevan" w:ascii="GuruDevan" w:hAnsi="GuruDevan"/>
          <w:color w:val="008000"/>
          <w:sz w:val="28"/>
          <w:lang w:val="en-US"/>
        </w:rPr>
        <w:t>(27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giq giq kq Awvq bIcwr mY ]273] </w:t>
      </w:r>
      <w:r>
        <w:rPr>
          <w:rFonts w:cs="GuruDevan" w:ascii="GuruDevan" w:hAnsi="GuruDevan"/>
          <w:color w:val="008000"/>
          <w:sz w:val="28"/>
          <w:lang w:val="en-US"/>
        </w:rPr>
        <w:t>(27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cnw cirõ icõ ibsm bicõpn </w:t>
      </w:r>
      <w:r>
        <w:rPr>
          <w:rFonts w:cs="GuruDevan" w:ascii="GuruDevan" w:hAnsi="GuruDevan"/>
          <w:color w:val="008000"/>
          <w:sz w:val="28"/>
          <w:lang w:val="en-US"/>
        </w:rPr>
        <w:t>(27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cItI ko cirõ khq n AwvhI [ </w:t>
      </w:r>
      <w:r>
        <w:rPr>
          <w:rFonts w:cs="GuruDevan" w:ascii="GuruDevan" w:hAnsi="GuruDevan"/>
          <w:color w:val="008000"/>
          <w:sz w:val="28"/>
          <w:lang w:val="en-US"/>
        </w:rPr>
        <w:t>(27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Qm hI cItI ky imlwp ko pRqwp dyKo </w:t>
      </w:r>
      <w:r>
        <w:rPr>
          <w:rFonts w:cs="GuruDevan" w:ascii="GuruDevan" w:hAnsi="GuruDevan"/>
          <w:color w:val="008000"/>
          <w:sz w:val="28"/>
          <w:lang w:val="en-US"/>
        </w:rPr>
        <w:t>(27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s Anyk Ek ibl mY smwvhI [ </w:t>
      </w:r>
      <w:r>
        <w:rPr>
          <w:rFonts w:cs="GuruDevan" w:ascii="GuruDevan" w:hAnsi="GuruDevan"/>
          <w:color w:val="008000"/>
          <w:sz w:val="28"/>
          <w:lang w:val="en-US"/>
        </w:rPr>
        <w:t>(27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RBwgI pwCY EkY mwrg clq jwq </w:t>
      </w:r>
      <w:r>
        <w:rPr>
          <w:rFonts w:cs="GuruDevan" w:ascii="GuruDevan" w:hAnsi="GuruDevan"/>
          <w:color w:val="008000"/>
          <w:sz w:val="28"/>
          <w:lang w:val="en-US"/>
        </w:rPr>
        <w:t>(27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vq imTws bwsu qhI imil DwvhI [ </w:t>
      </w:r>
      <w:r>
        <w:rPr>
          <w:rFonts w:cs="GuruDevan" w:ascii="GuruDevan" w:hAnsi="GuruDevan"/>
          <w:color w:val="008000"/>
          <w:sz w:val="28"/>
          <w:lang w:val="en-US"/>
        </w:rPr>
        <w:t>(27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zgI imil qwqkwl iBRzgI }p hue idKwvY </w:t>
      </w:r>
      <w:r>
        <w:rPr>
          <w:rFonts w:cs="GuruDevan" w:ascii="GuruDevan" w:hAnsi="GuruDevan"/>
          <w:color w:val="008000"/>
          <w:sz w:val="28"/>
          <w:lang w:val="en-US"/>
        </w:rPr>
        <w:t>(27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ItI cItI icõ AlK icqyrY kq pwvhI ]274] </w:t>
      </w:r>
      <w:r>
        <w:rPr>
          <w:rFonts w:cs="GuruDevan" w:ascii="GuruDevan" w:hAnsi="GuruDevan"/>
          <w:color w:val="008000"/>
          <w:sz w:val="28"/>
          <w:lang w:val="en-US"/>
        </w:rPr>
        <w:t>(27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cnw cirõ icõ ibsm bicõpn </w:t>
      </w:r>
      <w:r>
        <w:rPr>
          <w:rFonts w:cs="GuruDevan" w:ascii="GuruDevan" w:hAnsi="GuruDevan"/>
          <w:color w:val="008000"/>
          <w:sz w:val="28"/>
          <w:lang w:val="en-US"/>
        </w:rPr>
        <w:t>(27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t Gt Ek hI Anyk hue idKwe hY [ </w:t>
      </w:r>
      <w:r>
        <w:rPr>
          <w:rFonts w:cs="GuruDevan" w:ascii="GuruDevan" w:hAnsi="GuruDevan"/>
          <w:color w:val="008000"/>
          <w:sz w:val="28"/>
          <w:lang w:val="en-US"/>
        </w:rPr>
        <w:t>(27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 qy ilKq eq pFq Azqrgiq </w:t>
      </w:r>
      <w:r>
        <w:rPr>
          <w:rFonts w:cs="GuruDevan" w:ascii="GuruDevan" w:hAnsi="GuruDevan"/>
          <w:color w:val="008000"/>
          <w:sz w:val="28"/>
          <w:lang w:val="en-US"/>
        </w:rPr>
        <w:t>(27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qhU qy iliK pRiq aqr pTwE hY [ </w:t>
      </w:r>
      <w:r>
        <w:rPr>
          <w:rFonts w:cs="GuruDevan" w:ascii="GuruDevan" w:hAnsi="GuruDevan"/>
          <w:color w:val="008000"/>
          <w:sz w:val="28"/>
          <w:lang w:val="en-US"/>
        </w:rPr>
        <w:t>(27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 qy sbd rwg nwd ko pRsNnu kir </w:t>
      </w:r>
      <w:r>
        <w:rPr>
          <w:rFonts w:cs="GuruDevan" w:ascii="GuruDevan" w:hAnsi="GuruDevan"/>
          <w:color w:val="008000"/>
          <w:sz w:val="28"/>
          <w:lang w:val="en-US"/>
        </w:rPr>
        <w:t>(27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q suin smiJ kY aq smJwE hY [ </w:t>
      </w:r>
      <w:r>
        <w:rPr>
          <w:rFonts w:cs="GuruDevan" w:ascii="GuruDevan" w:hAnsi="GuruDevan"/>
          <w:color w:val="008000"/>
          <w:sz w:val="28"/>
          <w:lang w:val="en-US"/>
        </w:rPr>
        <w:t>(27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 prIi$Xw pyiK primiq kY sunwvY </w:t>
      </w:r>
      <w:r>
        <w:rPr>
          <w:rFonts w:cs="GuruDevan" w:ascii="GuruDevan" w:hAnsi="GuruDevan"/>
          <w:color w:val="008000"/>
          <w:sz w:val="28"/>
          <w:lang w:val="en-US"/>
        </w:rPr>
        <w:t>(27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ziD imly AlK lKwE hY ]275[ </w:t>
      </w:r>
      <w:r>
        <w:rPr>
          <w:rFonts w:cs="GuruDevan" w:ascii="GuruDevan" w:hAnsi="GuruDevan"/>
          <w:color w:val="008000"/>
          <w:sz w:val="28"/>
          <w:lang w:val="en-US"/>
        </w:rPr>
        <w:t>(27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pUrn øpw kY dIno </w:t>
      </w:r>
      <w:r>
        <w:rPr>
          <w:rFonts w:cs="GuruDevan" w:ascii="GuruDevan" w:hAnsi="GuruDevan"/>
          <w:color w:val="008000"/>
          <w:sz w:val="28"/>
          <w:lang w:val="en-US"/>
        </w:rPr>
        <w:t>(27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cu apdysu irdY inhcl miq hY [ </w:t>
      </w:r>
      <w:r>
        <w:rPr>
          <w:rFonts w:cs="GuruDevan" w:ascii="GuruDevan" w:hAnsi="GuruDevan"/>
          <w:color w:val="008000"/>
          <w:sz w:val="28"/>
          <w:lang w:val="en-US"/>
        </w:rPr>
        <w:t>(27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lIn jl mIn BeY </w:t>
      </w:r>
      <w:r>
        <w:rPr>
          <w:rFonts w:cs="GuruDevan" w:ascii="GuruDevan" w:hAnsi="GuruDevan"/>
          <w:color w:val="008000"/>
          <w:sz w:val="28"/>
          <w:lang w:val="en-US"/>
        </w:rPr>
        <w:t>(27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srbmeL pY iGRq jugiq hY [ </w:t>
      </w:r>
      <w:r>
        <w:rPr>
          <w:rFonts w:cs="GuruDevan" w:ascii="GuruDevan" w:hAnsi="GuruDevan"/>
          <w:color w:val="008000"/>
          <w:sz w:val="28"/>
          <w:lang w:val="en-US"/>
        </w:rPr>
        <w:t>(27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cu irdY swcu dyKY sunY bolY gzD rs </w:t>
      </w:r>
      <w:r>
        <w:rPr>
          <w:rFonts w:cs="GuruDevan" w:ascii="GuruDevan" w:hAnsi="GuruDevan"/>
          <w:color w:val="008000"/>
          <w:sz w:val="28"/>
          <w:lang w:val="en-US"/>
        </w:rPr>
        <w:t>(27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Urn prspr BwvnI Bgiq hY [ </w:t>
      </w:r>
      <w:r>
        <w:rPr>
          <w:rFonts w:cs="GuruDevan" w:ascii="GuruDevan" w:hAnsi="GuruDevan"/>
          <w:color w:val="008000"/>
          <w:sz w:val="28"/>
          <w:lang w:val="en-US"/>
        </w:rPr>
        <w:t>(27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dàumu swKw põ Pël Pl </w:t>
      </w:r>
      <w:r>
        <w:rPr>
          <w:rFonts w:cs="GuruDevan" w:ascii="GuruDevan" w:hAnsi="GuruDevan"/>
          <w:color w:val="008000"/>
          <w:sz w:val="28"/>
          <w:lang w:val="en-US"/>
        </w:rPr>
        <w:t>(27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hI Anykmyk siqgur siq hY ]276] </w:t>
      </w:r>
      <w:r>
        <w:rPr>
          <w:rFonts w:cs="GuruDevan" w:ascii="GuruDevan" w:hAnsi="GuruDevan"/>
          <w:color w:val="008000"/>
          <w:sz w:val="28"/>
          <w:lang w:val="en-US"/>
        </w:rPr>
        <w:t>(27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pUrn prmjoiq </w:t>
      </w:r>
      <w:r>
        <w:rPr>
          <w:rFonts w:cs="GuruDevan" w:ascii="GuruDevan" w:hAnsi="GuruDevan"/>
          <w:color w:val="008000"/>
          <w:sz w:val="28"/>
          <w:lang w:val="en-US"/>
        </w:rPr>
        <w:t>(27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iqpoiq sUõ giq Ek hI Anyk hY [ </w:t>
      </w:r>
      <w:r>
        <w:rPr>
          <w:rFonts w:cs="GuruDevan" w:ascii="GuruDevan" w:hAnsi="GuruDevan"/>
          <w:color w:val="008000"/>
          <w:sz w:val="28"/>
          <w:lang w:val="en-US"/>
        </w:rPr>
        <w:t>(27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n sRvn sRoq Ek hI drs sbd </w:t>
      </w:r>
      <w:r>
        <w:rPr>
          <w:rFonts w:cs="GuruDevan" w:ascii="GuruDevan" w:hAnsi="GuruDevan"/>
          <w:color w:val="008000"/>
          <w:sz w:val="28"/>
          <w:lang w:val="en-US"/>
        </w:rPr>
        <w:t>(27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r pwr kël giq sirqw ibbyk hY [ </w:t>
      </w:r>
      <w:r>
        <w:rPr>
          <w:rFonts w:cs="GuruDevan" w:ascii="GuruDevan" w:hAnsi="GuruDevan"/>
          <w:color w:val="008000"/>
          <w:sz w:val="28"/>
          <w:lang w:val="en-US"/>
        </w:rPr>
        <w:t>(27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bnwspqI kink Aink Dwqu </w:t>
      </w:r>
      <w:r>
        <w:rPr>
          <w:rFonts w:cs="GuruDevan" w:ascii="GuruDevan" w:hAnsi="GuruDevan"/>
          <w:color w:val="008000"/>
          <w:sz w:val="28"/>
          <w:lang w:val="en-US"/>
        </w:rPr>
        <w:t>(27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is jwnIAq jwvdYk hY [ </w:t>
      </w:r>
      <w:r>
        <w:rPr>
          <w:rFonts w:cs="GuruDevan" w:ascii="GuruDevan" w:hAnsi="GuruDevan"/>
          <w:color w:val="008000"/>
          <w:sz w:val="28"/>
          <w:lang w:val="en-US"/>
        </w:rPr>
        <w:t>(27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gur Azjn inrzjn Azjn ibKY </w:t>
      </w:r>
      <w:r>
        <w:rPr>
          <w:rFonts w:cs="GuruDevan" w:ascii="GuruDevan" w:hAnsi="GuruDevan"/>
          <w:color w:val="008000"/>
          <w:sz w:val="28"/>
          <w:lang w:val="en-US"/>
        </w:rPr>
        <w:t>(27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ibDw invwir gurmiq Ek tyk hY ]277] </w:t>
      </w:r>
      <w:r>
        <w:rPr>
          <w:rFonts w:cs="GuruDevan" w:ascii="GuruDevan" w:hAnsi="GuruDevan"/>
          <w:color w:val="008000"/>
          <w:sz w:val="28"/>
          <w:lang w:val="en-US"/>
        </w:rPr>
        <w:t>(27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iDAwn ilv Üãsit Acl BeL </w:t>
      </w:r>
      <w:r>
        <w:rPr>
          <w:rFonts w:cs="GuruDevan" w:ascii="GuruDevan" w:hAnsi="GuruDevan"/>
          <w:color w:val="008000"/>
          <w:sz w:val="28"/>
          <w:lang w:val="en-US"/>
        </w:rPr>
        <w:t>(27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ibbyk sRuiq sRvn Acl hY [ </w:t>
      </w:r>
      <w:r>
        <w:rPr>
          <w:rFonts w:cs="GuruDevan" w:ascii="GuruDevan" w:hAnsi="GuruDevan"/>
          <w:color w:val="008000"/>
          <w:sz w:val="28"/>
          <w:lang w:val="en-US"/>
        </w:rPr>
        <w:t>(27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rn mwõ suDw ijhbw Acl BeL </w:t>
      </w:r>
      <w:r>
        <w:rPr>
          <w:rFonts w:cs="GuruDevan" w:ascii="GuruDevan" w:hAnsi="GuruDevan"/>
          <w:color w:val="008000"/>
          <w:sz w:val="28"/>
          <w:lang w:val="en-US"/>
        </w:rPr>
        <w:t>(27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Acl anmn AsQl hY [ </w:t>
      </w:r>
      <w:r>
        <w:rPr>
          <w:rFonts w:cs="GuruDevan" w:ascii="GuruDevan" w:hAnsi="GuruDevan"/>
          <w:color w:val="008000"/>
          <w:sz w:val="28"/>
          <w:lang w:val="en-US"/>
        </w:rPr>
        <w:t>(27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skw subwsu kr koml sIqlqw kY </w:t>
      </w:r>
      <w:r>
        <w:rPr>
          <w:rFonts w:cs="GuruDevan" w:ascii="GuruDevan" w:hAnsi="GuruDevan"/>
          <w:color w:val="008000"/>
          <w:sz w:val="28"/>
          <w:lang w:val="en-US"/>
        </w:rPr>
        <w:t>(27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w prnwm prs crnkml hY [ </w:t>
      </w:r>
      <w:r>
        <w:rPr>
          <w:rFonts w:cs="GuruDevan" w:ascii="GuruDevan" w:hAnsi="GuruDevan"/>
          <w:color w:val="008000"/>
          <w:sz w:val="28"/>
          <w:lang w:val="en-US"/>
        </w:rPr>
        <w:t>(27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zQ cr Acr hue Azg Azg </w:t>
      </w:r>
      <w:r>
        <w:rPr>
          <w:rFonts w:cs="GuruDevan" w:ascii="GuruDevan" w:hAnsi="GuruDevan"/>
          <w:color w:val="008000"/>
          <w:sz w:val="28"/>
          <w:lang w:val="en-US"/>
        </w:rPr>
        <w:t>(27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g srbzg bUzd swgr sll hY ]278] </w:t>
      </w:r>
      <w:r>
        <w:rPr>
          <w:rFonts w:cs="GuruDevan" w:ascii="GuruDevan" w:hAnsi="GuruDevan"/>
          <w:color w:val="008000"/>
          <w:sz w:val="28"/>
          <w:lang w:val="en-US"/>
        </w:rPr>
        <w:t>(27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n soBw Üãg Üãsit igAwn gzim </w:t>
      </w:r>
      <w:r>
        <w:rPr>
          <w:rFonts w:cs="GuruDevan" w:ascii="GuruDevan" w:hAnsi="GuruDevan"/>
          <w:color w:val="008000"/>
          <w:sz w:val="28"/>
          <w:lang w:val="en-US"/>
        </w:rPr>
        <w:t>(27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iDAwn pRB drs AqIq hY [ </w:t>
      </w:r>
      <w:r>
        <w:rPr>
          <w:rFonts w:cs="GuruDevan" w:ascii="GuruDevan" w:hAnsi="GuruDevan"/>
          <w:color w:val="008000"/>
          <w:sz w:val="28"/>
          <w:lang w:val="en-US"/>
        </w:rPr>
        <w:t>(27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prY suriq sbd prY </w:t>
      </w:r>
      <w:r>
        <w:rPr>
          <w:rFonts w:cs="GuruDevan" w:ascii="GuruDevan" w:hAnsi="GuruDevan"/>
          <w:color w:val="008000"/>
          <w:sz w:val="28"/>
          <w:lang w:val="en-US"/>
        </w:rPr>
        <w:t>(27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s bwsu AlK subwsu nws rIq hY [ </w:t>
      </w:r>
      <w:r>
        <w:rPr>
          <w:rFonts w:cs="GuruDevan" w:ascii="GuruDevan" w:hAnsi="GuruDevan"/>
          <w:color w:val="008000"/>
          <w:sz w:val="28"/>
          <w:lang w:val="en-US"/>
        </w:rPr>
        <w:t>(27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 rsnw rihq rsnw rihq rs </w:t>
      </w:r>
      <w:r>
        <w:rPr>
          <w:rFonts w:cs="GuruDevan" w:ascii="GuruDevan" w:hAnsi="GuruDevan"/>
          <w:color w:val="008000"/>
          <w:sz w:val="28"/>
          <w:lang w:val="en-US"/>
        </w:rPr>
        <w:t>(27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 Asprs prsn krwjIq hY [ </w:t>
      </w:r>
      <w:r>
        <w:rPr>
          <w:rFonts w:cs="GuruDevan" w:ascii="GuruDevan" w:hAnsi="GuruDevan"/>
          <w:color w:val="008000"/>
          <w:sz w:val="28"/>
          <w:lang w:val="en-US"/>
        </w:rPr>
        <w:t>(27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gvn gzim gvn crn gzim </w:t>
      </w:r>
      <w:r>
        <w:rPr>
          <w:rFonts w:cs="GuruDevan" w:ascii="GuruDevan" w:hAnsi="GuruDevan"/>
          <w:color w:val="008000"/>
          <w:sz w:val="28"/>
          <w:lang w:val="en-US"/>
        </w:rPr>
        <w:t>(27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 ipAws ibsm ibÔvws pãA pRIq hY ]279] </w:t>
      </w:r>
      <w:r>
        <w:rPr>
          <w:rFonts w:cs="GuruDevan" w:ascii="GuruDevan" w:hAnsi="GuruDevan"/>
          <w:color w:val="008000"/>
          <w:sz w:val="28"/>
          <w:lang w:val="en-US"/>
        </w:rPr>
        <w:t>(27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bd suriq hamY mwir mrY </w:t>
      </w:r>
      <w:r>
        <w:rPr>
          <w:rFonts w:cs="GuruDevan" w:ascii="GuruDevan" w:hAnsi="GuruDevan"/>
          <w:color w:val="008000"/>
          <w:sz w:val="28"/>
          <w:lang w:val="en-US"/>
        </w:rPr>
        <w:t>(28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mukiq jgjIvn kY jwnIEy [ </w:t>
      </w:r>
      <w:r>
        <w:rPr>
          <w:rFonts w:cs="GuruDevan" w:ascii="GuruDevan" w:hAnsi="GuruDevan"/>
          <w:color w:val="008000"/>
          <w:sz w:val="28"/>
          <w:lang w:val="en-US"/>
        </w:rPr>
        <w:t>(28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ir inrzqir Azqr pt Git gE </w:t>
      </w:r>
      <w:r>
        <w:rPr>
          <w:rFonts w:cs="GuruDevan" w:ascii="GuruDevan" w:hAnsi="GuruDevan"/>
          <w:color w:val="008000"/>
          <w:sz w:val="28"/>
          <w:lang w:val="en-US"/>
        </w:rPr>
        <w:t>(28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rjwmI Azqir giq anmwnIEy [ </w:t>
      </w:r>
      <w:r>
        <w:rPr>
          <w:rFonts w:cs="GuruDevan" w:ascii="GuruDevan" w:hAnsi="GuruDevan"/>
          <w:color w:val="008000"/>
          <w:sz w:val="28"/>
          <w:lang w:val="en-US"/>
        </w:rPr>
        <w:t>(28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mmeL hY mweAw mweAwmeL hY bRHÌ </w:t>
      </w:r>
      <w:r>
        <w:rPr>
          <w:rFonts w:cs="GuruDevan" w:ascii="GuruDevan" w:hAnsi="GuruDevan"/>
          <w:color w:val="008000"/>
          <w:sz w:val="28"/>
          <w:lang w:val="en-US"/>
        </w:rPr>
        <w:t>(28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 ibbyk tyk EkY pihcwnIEy [ </w:t>
      </w:r>
      <w:r>
        <w:rPr>
          <w:rFonts w:cs="GuruDevan" w:ascii="GuruDevan" w:hAnsi="GuruDevan"/>
          <w:color w:val="008000"/>
          <w:sz w:val="28"/>
          <w:lang w:val="en-US"/>
        </w:rPr>
        <w:t>(28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zf bRhmzf bRhmzf ipzf Aoqpoiq </w:t>
      </w:r>
      <w:r>
        <w:rPr>
          <w:rFonts w:cs="GuruDevan" w:ascii="GuruDevan" w:hAnsi="GuruDevan"/>
          <w:color w:val="008000"/>
          <w:sz w:val="28"/>
          <w:lang w:val="en-US"/>
        </w:rPr>
        <w:t>(28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qI imil joiq goq bRHÌ igAwnIEy ]280] </w:t>
      </w:r>
      <w:r>
        <w:rPr>
          <w:rFonts w:cs="GuruDevan" w:ascii="GuruDevan" w:hAnsi="GuruDevan"/>
          <w:color w:val="008000"/>
          <w:sz w:val="28"/>
          <w:lang w:val="en-US"/>
        </w:rPr>
        <w:t>(28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gur Dwvq brij rwKY </w:t>
      </w:r>
      <w:r>
        <w:rPr>
          <w:rFonts w:cs="GuruDevan" w:ascii="GuruDevan" w:hAnsi="GuruDevan"/>
          <w:color w:val="008000"/>
          <w:sz w:val="28"/>
          <w:lang w:val="en-US"/>
        </w:rPr>
        <w:t>(28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cl icq suK shj invws hY [ </w:t>
      </w:r>
      <w:r>
        <w:rPr>
          <w:rFonts w:cs="GuruDevan" w:ascii="GuruDevan" w:hAnsi="GuruDevan"/>
          <w:color w:val="008000"/>
          <w:sz w:val="28"/>
          <w:lang w:val="en-US"/>
        </w:rPr>
        <w:t>(28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 kI Awsw A{ mrn kI iczqw imtI </w:t>
      </w:r>
      <w:r>
        <w:rPr>
          <w:rFonts w:cs="GuruDevan" w:ascii="GuruDevan" w:hAnsi="GuruDevan"/>
          <w:color w:val="008000"/>
          <w:sz w:val="28"/>
          <w:lang w:val="en-US"/>
        </w:rPr>
        <w:t>(28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mukiq gurmiq ko pRgws hY [ </w:t>
      </w:r>
      <w:r>
        <w:rPr>
          <w:rFonts w:cs="GuruDevan" w:ascii="GuruDevan" w:hAnsi="GuruDevan"/>
          <w:color w:val="008000"/>
          <w:sz w:val="28"/>
          <w:lang w:val="en-US"/>
        </w:rPr>
        <w:t>(28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w Koe honhw{ hoe soeL Blo mwnY </w:t>
      </w:r>
      <w:r>
        <w:rPr>
          <w:rFonts w:cs="GuruDevan" w:ascii="GuruDevan" w:hAnsi="GuruDevan"/>
          <w:color w:val="008000"/>
          <w:sz w:val="28"/>
          <w:lang w:val="en-US"/>
        </w:rPr>
        <w:t>(28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vw srbwqm kY dwsn ky dws hY [ </w:t>
      </w:r>
      <w:r>
        <w:rPr>
          <w:rFonts w:cs="GuruDevan" w:ascii="GuruDevan" w:hAnsi="GuruDevan"/>
          <w:color w:val="008000"/>
          <w:sz w:val="28"/>
          <w:lang w:val="en-US"/>
        </w:rPr>
        <w:t>(28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drs sbd bRHÌ igAwn iDAwn </w:t>
      </w:r>
      <w:r>
        <w:rPr>
          <w:rFonts w:cs="GuruDevan" w:ascii="GuruDevan" w:hAnsi="GuruDevan"/>
          <w:color w:val="008000"/>
          <w:sz w:val="28"/>
          <w:lang w:val="en-US"/>
        </w:rPr>
        <w:t>(28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srbmeL bRHÌ ibÔvws hY ]281] </w:t>
      </w:r>
      <w:r>
        <w:rPr>
          <w:rFonts w:cs="GuruDevan" w:ascii="GuruDevan" w:hAnsi="GuruDevan"/>
          <w:color w:val="008000"/>
          <w:sz w:val="28"/>
          <w:lang w:val="en-US"/>
        </w:rPr>
        <w:t>(28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kwm inhkwm kIny </w:t>
      </w:r>
      <w:r>
        <w:rPr>
          <w:rFonts w:cs="GuruDevan" w:ascii="GuruDevan" w:hAnsi="GuruDevan"/>
          <w:color w:val="008000"/>
          <w:sz w:val="28"/>
          <w:lang w:val="en-US"/>
        </w:rPr>
        <w:t>(28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adm inradm akiq hY [ </w:t>
      </w:r>
      <w:r>
        <w:rPr>
          <w:rFonts w:cs="GuruDevan" w:ascii="GuruDevan" w:hAnsi="GuruDevan"/>
          <w:color w:val="008000"/>
          <w:sz w:val="28"/>
          <w:lang w:val="en-US"/>
        </w:rPr>
        <w:t>(28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wrg hue duibDw BmL KoE </w:t>
      </w:r>
      <w:r>
        <w:rPr>
          <w:rFonts w:cs="GuruDevan" w:ascii="GuruDevan" w:hAnsi="GuruDevan"/>
          <w:color w:val="008000"/>
          <w:sz w:val="28"/>
          <w:lang w:val="en-US"/>
        </w:rPr>
        <w:t>(28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ghy inhcl miq hY [ </w:t>
      </w:r>
      <w:r>
        <w:rPr>
          <w:rFonts w:cs="GuruDevan" w:ascii="GuruDevan" w:hAnsi="GuruDevan"/>
          <w:color w:val="008000"/>
          <w:sz w:val="28"/>
          <w:lang w:val="en-US"/>
        </w:rPr>
        <w:t>(28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n prsq Awsw mnsw Qkq </w:t>
      </w:r>
      <w:r>
        <w:rPr>
          <w:rFonts w:cs="GuruDevan" w:ascii="GuruDevan" w:hAnsi="GuruDevan"/>
          <w:color w:val="008000"/>
          <w:sz w:val="28"/>
          <w:lang w:val="en-US"/>
        </w:rPr>
        <w:t>(28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gAwn pRwn pRwinpiRq hY [ </w:t>
      </w:r>
      <w:r>
        <w:rPr>
          <w:rFonts w:cs="GuruDevan" w:ascii="GuruDevan" w:hAnsi="GuruDevan"/>
          <w:color w:val="008000"/>
          <w:sz w:val="28"/>
          <w:lang w:val="en-US"/>
        </w:rPr>
        <w:t>(28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cnw cirõ icõ ibsm bicõpn </w:t>
      </w:r>
      <w:r>
        <w:rPr>
          <w:rFonts w:cs="GuruDevan" w:ascii="GuruDevan" w:hAnsi="GuruDevan"/>
          <w:color w:val="008000"/>
          <w:sz w:val="28"/>
          <w:lang w:val="en-US"/>
        </w:rPr>
        <w:t>(28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õ mY icqyrRw ko bsyrw siq siq hY ]282] </w:t>
      </w:r>
      <w:r>
        <w:rPr>
          <w:rFonts w:cs="GuruDevan" w:ascii="GuruDevan" w:hAnsi="GuruDevan"/>
          <w:color w:val="008000"/>
          <w:sz w:val="28"/>
          <w:lang w:val="en-US"/>
        </w:rPr>
        <w:t>(28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sbd suin sRvn kpwt Kuly </w:t>
      </w:r>
      <w:r>
        <w:rPr>
          <w:rFonts w:cs="GuruDevan" w:ascii="GuruDevan" w:hAnsi="GuruDevan"/>
          <w:color w:val="008000"/>
          <w:sz w:val="28"/>
          <w:lang w:val="en-US"/>
        </w:rPr>
        <w:t>(28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dY imil nwd Anhd ilv lweL hY [ </w:t>
      </w:r>
      <w:r>
        <w:rPr>
          <w:rFonts w:cs="GuruDevan" w:ascii="GuruDevan" w:hAnsi="GuruDevan"/>
          <w:color w:val="008000"/>
          <w:sz w:val="28"/>
          <w:lang w:val="en-US"/>
        </w:rPr>
        <w:t>(28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vq sbd rsu rsnw rswen kY </w:t>
      </w:r>
      <w:r>
        <w:rPr>
          <w:rFonts w:cs="GuruDevan" w:ascii="GuruDevan" w:hAnsi="GuruDevan"/>
          <w:color w:val="008000"/>
          <w:sz w:val="28"/>
          <w:lang w:val="en-US"/>
        </w:rPr>
        <w:t>(28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r Apwr Dwr BwTI kY cuAweL hY [ </w:t>
      </w:r>
      <w:r>
        <w:rPr>
          <w:rFonts w:cs="GuruDevan" w:ascii="GuruDevan" w:hAnsi="GuruDevan"/>
          <w:color w:val="008000"/>
          <w:sz w:val="28"/>
          <w:lang w:val="en-US"/>
        </w:rPr>
        <w:t>(28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hrdY invws gursbd inDwn igAwn </w:t>
      </w:r>
      <w:r>
        <w:rPr>
          <w:rFonts w:cs="GuruDevan" w:ascii="GuruDevan" w:hAnsi="GuruDevan"/>
          <w:color w:val="008000"/>
          <w:sz w:val="28"/>
          <w:lang w:val="en-US"/>
        </w:rPr>
        <w:t>(28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vq brij anmin suiD pweL hY [ </w:t>
      </w:r>
      <w:r>
        <w:rPr>
          <w:rFonts w:cs="GuruDevan" w:ascii="GuruDevan" w:hAnsi="GuruDevan"/>
          <w:color w:val="008000"/>
          <w:sz w:val="28"/>
          <w:lang w:val="en-US"/>
        </w:rPr>
        <w:t>(28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Avys prmwrQ pRvyh Dwir </w:t>
      </w:r>
      <w:r>
        <w:rPr>
          <w:rFonts w:cs="GuruDevan" w:ascii="GuruDevan" w:hAnsi="GuruDevan"/>
          <w:color w:val="008000"/>
          <w:sz w:val="28"/>
          <w:lang w:val="en-US"/>
        </w:rPr>
        <w:t>(28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b dyh idib joiq pRgtweL hY ]283] </w:t>
      </w:r>
      <w:r>
        <w:rPr>
          <w:rFonts w:cs="GuruDevan" w:ascii="GuruDevan" w:hAnsi="GuruDevan"/>
          <w:color w:val="008000"/>
          <w:sz w:val="28"/>
          <w:lang w:val="en-US"/>
        </w:rPr>
        <w:t>(28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zgiq imlwp ko pRqwp Aiq </w:t>
      </w:r>
      <w:r>
        <w:rPr>
          <w:rFonts w:cs="GuruDevan" w:ascii="GuruDevan" w:hAnsi="GuruDevan"/>
          <w:color w:val="008000"/>
          <w:sz w:val="28"/>
          <w:lang w:val="en-US"/>
        </w:rPr>
        <w:t>(28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kY prspr pUrn pRgws hY [ </w:t>
      </w:r>
      <w:r>
        <w:rPr>
          <w:rFonts w:cs="GuruDevan" w:ascii="GuruDevan" w:hAnsi="GuruDevan"/>
          <w:color w:val="008000"/>
          <w:sz w:val="28"/>
          <w:lang w:val="en-US"/>
        </w:rPr>
        <w:t>(28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AnUp }p rzg Azg Azg Cib </w:t>
      </w:r>
      <w:r>
        <w:rPr>
          <w:rFonts w:cs="GuruDevan" w:ascii="GuruDevan" w:hAnsi="GuruDevan"/>
          <w:color w:val="008000"/>
          <w:sz w:val="28"/>
          <w:lang w:val="en-US"/>
        </w:rPr>
        <w:t>(28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rq ihrwny Üãg ibsm ibÔvws hY [ </w:t>
      </w:r>
      <w:r>
        <w:rPr>
          <w:rFonts w:cs="GuruDevan" w:ascii="GuruDevan" w:hAnsi="GuruDevan"/>
          <w:color w:val="008000"/>
          <w:sz w:val="28"/>
          <w:lang w:val="en-US"/>
        </w:rPr>
        <w:t>(28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inDwn Anhd {nJun Duin </w:t>
      </w:r>
      <w:r>
        <w:rPr>
          <w:rFonts w:cs="GuruDevan" w:ascii="GuruDevan" w:hAnsi="GuruDevan"/>
          <w:color w:val="008000"/>
          <w:sz w:val="28"/>
          <w:lang w:val="en-US"/>
        </w:rPr>
        <w:t>(28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nq suriq miq hrn AiBAws hY [ </w:t>
      </w:r>
      <w:r>
        <w:rPr>
          <w:rFonts w:cs="GuruDevan" w:ascii="GuruDevan" w:hAnsi="GuruDevan"/>
          <w:color w:val="008000"/>
          <w:sz w:val="28"/>
          <w:lang w:val="en-US"/>
        </w:rPr>
        <w:t>(28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drs A{ sbd suriq imil </w:t>
      </w:r>
      <w:r>
        <w:rPr>
          <w:rFonts w:cs="GuruDevan" w:ascii="GuruDevan" w:hAnsi="GuruDevan"/>
          <w:color w:val="008000"/>
          <w:sz w:val="28"/>
          <w:lang w:val="en-US"/>
        </w:rPr>
        <w:t>(28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dBuq giq pUrn iblws hY ]284] </w:t>
      </w:r>
      <w:r>
        <w:rPr>
          <w:rFonts w:cs="GuruDevan" w:ascii="GuruDevan" w:hAnsi="GuruDevan"/>
          <w:color w:val="008000"/>
          <w:sz w:val="28"/>
          <w:lang w:val="en-US"/>
        </w:rPr>
        <w:t>(28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zgiq imlwp ko Aiq </w:t>
      </w:r>
      <w:r>
        <w:rPr>
          <w:rFonts w:cs="GuruDevan" w:ascii="GuruDevan" w:hAnsi="GuruDevan"/>
          <w:color w:val="008000"/>
          <w:sz w:val="28"/>
          <w:lang w:val="en-US"/>
        </w:rPr>
        <w:t>(28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pRgws pRym nym kY prspr hY [ </w:t>
      </w:r>
      <w:r>
        <w:rPr>
          <w:rFonts w:cs="GuruDevan" w:ascii="GuruDevan" w:hAnsi="GuruDevan"/>
          <w:color w:val="008000"/>
          <w:sz w:val="28"/>
          <w:lang w:val="en-US"/>
        </w:rPr>
        <w:t>(28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rj bwsnw subws rwis </w:t>
      </w:r>
      <w:r>
        <w:rPr>
          <w:rFonts w:cs="GuruDevan" w:ascii="GuruDevan" w:hAnsi="GuruDevan"/>
          <w:color w:val="008000"/>
          <w:sz w:val="28"/>
          <w:lang w:val="en-US"/>
        </w:rPr>
        <w:t>(28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lqw koml pUjw kotwin smsir hY [ </w:t>
      </w:r>
      <w:r>
        <w:rPr>
          <w:rFonts w:cs="GuruDevan" w:ascii="GuruDevan" w:hAnsi="GuruDevan"/>
          <w:color w:val="008000"/>
          <w:sz w:val="28"/>
          <w:lang w:val="en-US"/>
        </w:rPr>
        <w:t>(28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 kY AnUp }p Aiq AscrjmY </w:t>
      </w:r>
      <w:r>
        <w:rPr>
          <w:rFonts w:cs="GuruDevan" w:ascii="GuruDevan" w:hAnsi="GuruDevan"/>
          <w:color w:val="008000"/>
          <w:sz w:val="28"/>
          <w:lang w:val="en-US"/>
        </w:rPr>
        <w:t>(28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nw ibsmwd rwg rwgnI n ptqr hY [ </w:t>
      </w:r>
      <w:r>
        <w:rPr>
          <w:rFonts w:cs="GuruDevan" w:ascii="GuruDevan" w:hAnsi="GuruDevan"/>
          <w:color w:val="008000"/>
          <w:sz w:val="28"/>
          <w:lang w:val="en-US"/>
        </w:rPr>
        <w:t>(28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r Apwr Dwr Amãq inDwn pwn </w:t>
      </w:r>
      <w:r>
        <w:rPr>
          <w:rFonts w:cs="GuruDevan" w:ascii="GuruDevan" w:hAnsi="GuruDevan"/>
          <w:color w:val="008000"/>
          <w:sz w:val="28"/>
          <w:lang w:val="en-US"/>
        </w:rPr>
        <w:t>(28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dBuq giq Awn nhI smsir hY ]285] </w:t>
      </w:r>
      <w:r>
        <w:rPr>
          <w:rFonts w:cs="GuruDevan" w:ascii="GuruDevan" w:hAnsi="GuruDevan"/>
          <w:color w:val="008000"/>
          <w:sz w:val="28"/>
          <w:lang w:val="en-US"/>
        </w:rPr>
        <w:t>(28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vn gvn jl sIql Aml jYsy </w:t>
      </w:r>
      <w:r>
        <w:rPr>
          <w:rFonts w:cs="GuruDevan" w:ascii="GuruDevan" w:hAnsi="GuruDevan"/>
          <w:color w:val="008000"/>
          <w:sz w:val="28"/>
          <w:lang w:val="en-US"/>
        </w:rPr>
        <w:t>(28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in arD muK qpq mlIn hY [ </w:t>
      </w:r>
      <w:r>
        <w:rPr>
          <w:rFonts w:cs="GuruDevan" w:ascii="GuruDevan" w:hAnsi="GuruDevan"/>
          <w:color w:val="008000"/>
          <w:sz w:val="28"/>
          <w:lang w:val="en-US"/>
        </w:rPr>
        <w:t>(28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n brn imil sill brn soeL </w:t>
      </w:r>
      <w:r>
        <w:rPr>
          <w:rFonts w:cs="GuruDevan" w:ascii="GuruDevan" w:hAnsi="GuruDevan"/>
          <w:color w:val="008000"/>
          <w:sz w:val="28"/>
          <w:lang w:val="en-US"/>
        </w:rPr>
        <w:t>(28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Awm Agin sRb brn Cib CIn hY [ </w:t>
      </w:r>
      <w:r>
        <w:rPr>
          <w:rFonts w:cs="GuruDevan" w:ascii="GuruDevan" w:hAnsi="GuruDevan"/>
          <w:color w:val="008000"/>
          <w:sz w:val="28"/>
          <w:lang w:val="en-US"/>
        </w:rPr>
        <w:t>(28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pRiqibMb pwlk pRPêilq bnwspqI </w:t>
      </w:r>
      <w:r>
        <w:rPr>
          <w:rFonts w:cs="GuruDevan" w:ascii="GuruDevan" w:hAnsi="GuruDevan"/>
          <w:color w:val="008000"/>
          <w:sz w:val="28"/>
          <w:lang w:val="en-US"/>
        </w:rPr>
        <w:t>(28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in pRdgD krq suK hIn hY [ </w:t>
      </w:r>
      <w:r>
        <w:rPr>
          <w:rFonts w:cs="GuruDevan" w:ascii="GuruDevan" w:hAnsi="GuruDevan"/>
          <w:color w:val="008000"/>
          <w:sz w:val="28"/>
          <w:lang w:val="en-US"/>
        </w:rPr>
        <w:t>(28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AswD swD szgm suBwv giq </w:t>
      </w:r>
      <w:r>
        <w:rPr>
          <w:rFonts w:cs="GuruDevan" w:ascii="GuruDevan" w:hAnsi="GuruDevan"/>
          <w:color w:val="008000"/>
          <w:sz w:val="28"/>
          <w:lang w:val="en-US"/>
        </w:rPr>
        <w:t>(28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durmiq suK duK hIn hY ]286] </w:t>
      </w:r>
      <w:r>
        <w:rPr>
          <w:rFonts w:cs="GuruDevan" w:ascii="GuruDevan" w:hAnsi="GuruDevan"/>
          <w:color w:val="008000"/>
          <w:sz w:val="28"/>
          <w:lang w:val="en-US"/>
        </w:rPr>
        <w:t>(28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kâoD loB moh AhMmyv kY AswD </w:t>
      </w:r>
      <w:r>
        <w:rPr>
          <w:rFonts w:cs="GuruDevan" w:ascii="GuruDevan" w:hAnsi="GuruDevan"/>
          <w:color w:val="008000"/>
          <w:sz w:val="28"/>
          <w:lang w:val="en-US"/>
        </w:rPr>
        <w:t>(28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q DmL deAw rQ szqoK kY [ </w:t>
      </w:r>
      <w:r>
        <w:rPr>
          <w:rFonts w:cs="GuruDevan" w:ascii="GuruDevan" w:hAnsi="GuruDevan"/>
          <w:color w:val="008000"/>
          <w:sz w:val="28"/>
          <w:lang w:val="en-US"/>
        </w:rPr>
        <w:t>(28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wDszg BwvnI Bgiq Bwe </w:t>
      </w:r>
      <w:r>
        <w:rPr>
          <w:rFonts w:cs="GuruDevan" w:ascii="GuruDevan" w:hAnsi="GuruDevan"/>
          <w:color w:val="008000"/>
          <w:sz w:val="28"/>
          <w:lang w:val="en-US"/>
        </w:rPr>
        <w:t>(28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iq kY AswD szg duK doK kY [ </w:t>
      </w:r>
      <w:r>
        <w:rPr>
          <w:rFonts w:cs="GuruDevan" w:ascii="GuruDevan" w:hAnsi="GuruDevan"/>
          <w:color w:val="008000"/>
          <w:sz w:val="28"/>
          <w:lang w:val="en-US"/>
        </w:rPr>
        <w:t>(28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 mrn gur crn srin ibnu </w:t>
      </w:r>
      <w:r>
        <w:rPr>
          <w:rFonts w:cs="GuruDevan" w:ascii="GuruDevan" w:hAnsi="GuruDevan"/>
          <w:color w:val="008000"/>
          <w:sz w:val="28"/>
          <w:lang w:val="en-US"/>
        </w:rPr>
        <w:t>(28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K pd crn kml icq coK kY [ </w:t>
      </w:r>
      <w:r>
        <w:rPr>
          <w:rFonts w:cs="GuruDevan" w:ascii="GuruDevan" w:hAnsi="GuruDevan"/>
          <w:color w:val="008000"/>
          <w:sz w:val="28"/>
          <w:lang w:val="en-US"/>
        </w:rPr>
        <w:t>(28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Azs icq hzs giq gurmuiK bzs ibKY </w:t>
      </w:r>
      <w:r>
        <w:rPr>
          <w:rFonts w:cs="GuruDevan" w:ascii="GuruDevan" w:hAnsi="GuruDevan"/>
          <w:color w:val="008000"/>
          <w:sz w:val="28"/>
          <w:lang w:val="en-US"/>
        </w:rPr>
        <w:t>(28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øq suøq KIr nIr soK poK kY ]287] </w:t>
      </w:r>
      <w:r>
        <w:rPr>
          <w:rFonts w:cs="GuruDevan" w:ascii="GuruDevan" w:hAnsi="GuruDevan"/>
          <w:color w:val="008000"/>
          <w:sz w:val="28"/>
          <w:lang w:val="en-US"/>
        </w:rPr>
        <w:t>(28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ir mwnI Jgro imtq, ros mwry sY rswen hue </w:t>
      </w:r>
      <w:r>
        <w:rPr>
          <w:rFonts w:cs="GuruDevan" w:ascii="GuruDevan" w:hAnsi="GuruDevan"/>
          <w:color w:val="008000"/>
          <w:sz w:val="28"/>
          <w:lang w:val="en-US"/>
        </w:rPr>
        <w:t>(28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ot fwry lwgq n fzfu jg jwnIEy [ </w:t>
      </w:r>
      <w:r>
        <w:rPr>
          <w:rFonts w:cs="GuruDevan" w:ascii="GuruDevan" w:hAnsi="GuruDevan"/>
          <w:color w:val="008000"/>
          <w:sz w:val="28"/>
          <w:lang w:val="en-US"/>
        </w:rPr>
        <w:t>(28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 AiBmwn AsQwn @cy nwih jlu </w:t>
      </w:r>
      <w:r>
        <w:rPr>
          <w:rFonts w:cs="GuruDevan" w:ascii="GuruDevan" w:hAnsi="GuruDevan"/>
          <w:color w:val="008000"/>
          <w:sz w:val="28"/>
          <w:lang w:val="en-US"/>
        </w:rPr>
        <w:t>(28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mq nvn Ql jlu pihcwnIEy [ </w:t>
      </w:r>
      <w:r>
        <w:rPr>
          <w:rFonts w:cs="GuruDevan" w:ascii="GuruDevan" w:hAnsi="GuruDevan"/>
          <w:color w:val="008000"/>
          <w:sz w:val="28"/>
          <w:lang w:val="en-US"/>
        </w:rPr>
        <w:t>(28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g srbzg qr hr hoq hY crn </w:t>
      </w:r>
      <w:r>
        <w:rPr>
          <w:rFonts w:cs="GuruDevan" w:ascii="GuruDevan" w:hAnsi="GuruDevan"/>
          <w:color w:val="008000"/>
          <w:sz w:val="28"/>
          <w:lang w:val="en-US"/>
        </w:rPr>
        <w:t>(28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crnwmRq crn ryn mwnIEy [ </w:t>
      </w:r>
      <w:r>
        <w:rPr>
          <w:rFonts w:cs="GuruDevan" w:ascii="GuruDevan" w:hAnsi="GuruDevan"/>
          <w:color w:val="008000"/>
          <w:sz w:val="28"/>
          <w:lang w:val="en-US"/>
        </w:rPr>
        <w:t>(28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r Bgq jgq mY inMmrIBUq </w:t>
      </w:r>
      <w:r>
        <w:rPr>
          <w:rFonts w:cs="GuruDevan" w:ascii="GuruDevan" w:hAnsi="GuruDevan"/>
          <w:color w:val="008000"/>
          <w:sz w:val="28"/>
          <w:lang w:val="en-US"/>
        </w:rPr>
        <w:t>(28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 pg lig msqik prvwnIEy ]288] </w:t>
      </w:r>
      <w:r>
        <w:rPr>
          <w:rFonts w:cs="GuruDevan" w:ascii="GuruDevan" w:hAnsi="GuruDevan"/>
          <w:color w:val="008000"/>
          <w:sz w:val="28"/>
          <w:lang w:val="en-US"/>
        </w:rPr>
        <w:t>(28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IEy n sIsu eLsu @cO dyhI mY khwvY </w:t>
      </w:r>
      <w:r>
        <w:rPr>
          <w:rFonts w:cs="GuruDevan" w:ascii="GuruDevan" w:hAnsi="GuruDevan"/>
          <w:color w:val="008000"/>
          <w:sz w:val="28"/>
          <w:lang w:val="en-US"/>
        </w:rPr>
        <w:t>(28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IEy n locn Üãsit ÜãstWq kY [ </w:t>
      </w:r>
      <w:r>
        <w:rPr>
          <w:rFonts w:cs="GuruDevan" w:ascii="GuruDevan" w:hAnsi="GuruDevan"/>
          <w:color w:val="008000"/>
          <w:sz w:val="28"/>
          <w:lang w:val="en-US"/>
        </w:rPr>
        <w:t>(28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IEy n sRvn duriq snbzD kir </w:t>
      </w:r>
      <w:r>
        <w:rPr>
          <w:rFonts w:cs="GuruDevan" w:ascii="GuruDevan" w:hAnsi="GuruDevan"/>
          <w:color w:val="008000"/>
          <w:sz w:val="28"/>
          <w:lang w:val="en-US"/>
        </w:rPr>
        <w:t>(28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IEy n nwskw subws Ôvws kâWq kY [ </w:t>
      </w:r>
      <w:r>
        <w:rPr>
          <w:rFonts w:cs="GuruDevan" w:ascii="GuruDevan" w:hAnsi="GuruDevan"/>
          <w:color w:val="008000"/>
          <w:sz w:val="28"/>
          <w:lang w:val="en-US"/>
        </w:rPr>
        <w:t>(28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IEy n muK Ôvwd sbd szjugq kY </w:t>
      </w:r>
      <w:r>
        <w:rPr>
          <w:rFonts w:cs="GuruDevan" w:ascii="GuruDevan" w:hAnsi="GuruDevan"/>
          <w:color w:val="008000"/>
          <w:sz w:val="28"/>
          <w:lang w:val="en-US"/>
        </w:rPr>
        <w:t>(28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IEy n hsq skl Azg pWq kY [ </w:t>
      </w:r>
      <w:r>
        <w:rPr>
          <w:rFonts w:cs="GuruDevan" w:ascii="GuruDevan" w:hAnsi="GuruDevan"/>
          <w:color w:val="008000"/>
          <w:sz w:val="28"/>
          <w:lang w:val="en-US"/>
        </w:rPr>
        <w:t>(28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sbd suriq gzD rs rihq hue </w:t>
      </w:r>
      <w:r>
        <w:rPr>
          <w:rFonts w:cs="GuruDevan" w:ascii="GuruDevan" w:hAnsi="GuruDevan"/>
          <w:color w:val="008000"/>
          <w:sz w:val="28"/>
          <w:lang w:val="en-US"/>
        </w:rPr>
        <w:t>(28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IEy pdwribzd nvn mhWq kY ]289] </w:t>
      </w:r>
      <w:r>
        <w:rPr>
          <w:rFonts w:cs="GuruDevan" w:ascii="GuruDevan" w:hAnsi="GuruDevan"/>
          <w:color w:val="008000"/>
          <w:sz w:val="28"/>
          <w:lang w:val="en-US"/>
        </w:rPr>
        <w:t>(28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vn gvn jl inmLl sIql hY </w:t>
      </w:r>
      <w:r>
        <w:rPr>
          <w:rFonts w:cs="GuruDevan" w:ascii="GuruDevan" w:hAnsi="GuruDevan"/>
          <w:color w:val="008000"/>
          <w:sz w:val="28"/>
          <w:lang w:val="en-US"/>
        </w:rPr>
        <w:t>(29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vn bszuDr sbL rs rwis hY [ </w:t>
      </w:r>
      <w:r>
        <w:rPr>
          <w:rFonts w:cs="GuruDevan" w:ascii="GuruDevan" w:hAnsi="GuruDevan"/>
          <w:color w:val="008000"/>
          <w:sz w:val="28"/>
          <w:lang w:val="en-US"/>
        </w:rPr>
        <w:t>(29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rD qpisAw kY sRI Kzf bwsu bohY bn </w:t>
      </w:r>
      <w:r>
        <w:rPr>
          <w:rFonts w:cs="GuruDevan" w:ascii="GuruDevan" w:hAnsi="GuruDevan"/>
          <w:color w:val="008000"/>
          <w:sz w:val="28"/>
          <w:lang w:val="en-US"/>
        </w:rPr>
        <w:t>(29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vn smuzdà hoq rqn pRgws hY [ </w:t>
      </w:r>
      <w:r>
        <w:rPr>
          <w:rFonts w:cs="GuruDevan" w:ascii="GuruDevan" w:hAnsi="GuruDevan"/>
          <w:color w:val="008000"/>
          <w:sz w:val="28"/>
          <w:lang w:val="en-US"/>
        </w:rPr>
        <w:t>(29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vn gvn pg pUjIAq jgq mY </w:t>
      </w:r>
      <w:r>
        <w:rPr>
          <w:rFonts w:cs="GuruDevan" w:ascii="GuruDevan" w:hAnsi="GuruDevan"/>
          <w:color w:val="008000"/>
          <w:sz w:val="28"/>
          <w:lang w:val="en-US"/>
        </w:rPr>
        <w:t>(29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hY crnwmRq crn rj qws hY [ </w:t>
      </w:r>
      <w:r>
        <w:rPr>
          <w:rFonts w:cs="GuruDevan" w:ascii="GuruDevan" w:hAnsi="GuruDevan"/>
          <w:color w:val="008000"/>
          <w:sz w:val="28"/>
          <w:lang w:val="en-US"/>
        </w:rPr>
        <w:t>(29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r Bgq jgq mY inMmrIBUq </w:t>
      </w:r>
      <w:r>
        <w:rPr>
          <w:rFonts w:cs="GuruDevan" w:ascii="GuruDevan" w:hAnsi="GuruDevan"/>
          <w:color w:val="008000"/>
          <w:sz w:val="28"/>
          <w:lang w:val="en-US"/>
        </w:rPr>
        <w:t>(29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inhkwm Dwm ibsm ibÔvws hY ]290] </w:t>
      </w:r>
      <w:r>
        <w:rPr>
          <w:rFonts w:cs="GuruDevan" w:ascii="GuruDevan" w:hAnsi="GuruDevan"/>
          <w:color w:val="008000"/>
          <w:sz w:val="28"/>
          <w:lang w:val="en-US"/>
        </w:rPr>
        <w:t>(29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lIn jl mIn giq </w:t>
      </w:r>
      <w:r>
        <w:rPr>
          <w:rFonts w:cs="GuruDevan" w:ascii="GuruDevan" w:hAnsi="GuruDevan"/>
          <w:color w:val="008000"/>
          <w:sz w:val="28"/>
          <w:lang w:val="en-US"/>
        </w:rPr>
        <w:t>(29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mnw szgm hue alit pvn kY [ </w:t>
      </w:r>
      <w:r>
        <w:rPr>
          <w:rFonts w:cs="GuruDevan" w:ascii="GuruDevan" w:hAnsi="GuruDevan"/>
          <w:color w:val="008000"/>
          <w:sz w:val="28"/>
          <w:lang w:val="en-US"/>
        </w:rPr>
        <w:t>(29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m ibÔvws ibKY AnBY AiBAws rs </w:t>
      </w:r>
      <w:r>
        <w:rPr>
          <w:rFonts w:cs="GuruDevan" w:ascii="GuruDevan" w:hAnsi="GuruDevan"/>
          <w:color w:val="008000"/>
          <w:sz w:val="28"/>
          <w:lang w:val="en-US"/>
        </w:rPr>
        <w:t>(29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mDu ApIa pIEy guhju gvn kY [ </w:t>
      </w:r>
      <w:r>
        <w:rPr>
          <w:rFonts w:cs="GuruDevan" w:ascii="GuruDevan" w:hAnsi="GuruDevan"/>
          <w:color w:val="008000"/>
          <w:sz w:val="28"/>
          <w:lang w:val="en-US"/>
        </w:rPr>
        <w:t>(29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kY Anhd suriq kY anmnI </w:t>
      </w:r>
      <w:r>
        <w:rPr>
          <w:rFonts w:cs="GuruDevan" w:ascii="GuruDevan" w:hAnsi="GuruDevan"/>
          <w:color w:val="008000"/>
          <w:sz w:val="28"/>
          <w:lang w:val="en-US"/>
        </w:rPr>
        <w:t>(29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kY inJr Dwr shj rvn kY [ </w:t>
      </w:r>
      <w:r>
        <w:rPr>
          <w:rFonts w:cs="GuruDevan" w:ascii="GuruDevan" w:hAnsi="GuruDevan"/>
          <w:color w:val="008000"/>
          <w:sz w:val="28"/>
          <w:lang w:val="en-US"/>
        </w:rPr>
        <w:t>(29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kêtI alziG suK swgr szjog Bog </w:t>
      </w:r>
      <w:r>
        <w:rPr>
          <w:rFonts w:cs="GuruDevan" w:ascii="GuruDevan" w:hAnsi="GuruDevan"/>
          <w:color w:val="008000"/>
          <w:sz w:val="28"/>
          <w:lang w:val="en-US"/>
        </w:rPr>
        <w:t>(29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m sQl inhkyvlu Bvn kY ]291] </w:t>
      </w:r>
      <w:r>
        <w:rPr>
          <w:rFonts w:cs="GuruDevan" w:ascii="GuruDevan" w:hAnsi="GuruDevan"/>
          <w:color w:val="008000"/>
          <w:sz w:val="28"/>
          <w:lang w:val="en-US"/>
        </w:rPr>
        <w:t>(29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l jlj Aa jl duD sIl mIn </w:t>
      </w:r>
      <w:r>
        <w:rPr>
          <w:rFonts w:cs="GuruDevan" w:ascii="GuruDevan" w:hAnsi="GuruDevan"/>
          <w:color w:val="008000"/>
          <w:sz w:val="28"/>
          <w:lang w:val="en-US"/>
        </w:rPr>
        <w:t>(29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keL kml idnkir pRiq pRIq hY [ </w:t>
      </w:r>
      <w:r>
        <w:rPr>
          <w:rFonts w:cs="GuruDevan" w:ascii="GuruDevan" w:hAnsi="GuruDevan"/>
          <w:color w:val="008000"/>
          <w:sz w:val="28"/>
          <w:lang w:val="en-US"/>
        </w:rPr>
        <w:t>(29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 pqzg Ail kml ckor sis </w:t>
      </w:r>
      <w:r>
        <w:rPr>
          <w:rFonts w:cs="GuruDevan" w:ascii="GuruDevan" w:hAnsi="GuruDevan"/>
          <w:color w:val="008000"/>
          <w:sz w:val="28"/>
          <w:lang w:val="en-US"/>
        </w:rPr>
        <w:t>(29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ãg nwd bwd Gn cwqãk sucIq hY [ </w:t>
      </w:r>
      <w:r>
        <w:rPr>
          <w:rFonts w:cs="GuruDevan" w:ascii="GuruDevan" w:hAnsi="GuruDevan"/>
          <w:color w:val="008000"/>
          <w:sz w:val="28"/>
          <w:lang w:val="en-US"/>
        </w:rPr>
        <w:t>(29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ir Aa Bqw{ suq mwq jl qãKwvzq </w:t>
      </w:r>
      <w:r>
        <w:rPr>
          <w:rFonts w:cs="GuruDevan" w:ascii="GuruDevan" w:hAnsi="GuruDevan"/>
          <w:color w:val="008000"/>
          <w:sz w:val="28"/>
          <w:lang w:val="en-US"/>
        </w:rPr>
        <w:t>(29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uiDAwrQI Bojn dwirdà Dn mIq hY [ </w:t>
      </w:r>
      <w:r>
        <w:rPr>
          <w:rFonts w:cs="GuruDevan" w:ascii="GuruDevan" w:hAnsi="GuruDevan"/>
          <w:color w:val="008000"/>
          <w:sz w:val="28"/>
          <w:lang w:val="en-US"/>
        </w:rPr>
        <w:t>(29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moh dàoh duKdweL n shweL hoq </w:t>
      </w:r>
      <w:r>
        <w:rPr>
          <w:rFonts w:cs="GuruDevan" w:ascii="GuruDevan" w:hAnsi="GuruDevan"/>
          <w:color w:val="008000"/>
          <w:sz w:val="28"/>
          <w:lang w:val="en-US"/>
        </w:rPr>
        <w:t>(29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ziD imly qãgun AqIq hY ]292] </w:t>
      </w:r>
      <w:r>
        <w:rPr>
          <w:rFonts w:cs="GuruDevan" w:ascii="GuruDevan" w:hAnsi="GuruDevan"/>
          <w:color w:val="008000"/>
          <w:sz w:val="28"/>
          <w:lang w:val="en-US"/>
        </w:rPr>
        <w:t>(29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mkrzd rs luiBq hue </w:t>
      </w:r>
      <w:r>
        <w:rPr>
          <w:rFonts w:cs="GuruDevan" w:ascii="GuruDevan" w:hAnsi="GuruDevan"/>
          <w:color w:val="008000"/>
          <w:sz w:val="28"/>
          <w:lang w:val="en-US"/>
        </w:rPr>
        <w:t>(29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g Azg ibsm sRbzg mY smwny hY [ </w:t>
      </w:r>
      <w:r>
        <w:rPr>
          <w:rFonts w:cs="GuruDevan" w:ascii="GuruDevan" w:hAnsi="GuruDevan"/>
          <w:color w:val="008000"/>
          <w:sz w:val="28"/>
          <w:lang w:val="en-US"/>
        </w:rPr>
        <w:t>(29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drs ilv dIpk pqzg szg </w:t>
      </w:r>
      <w:r>
        <w:rPr>
          <w:rFonts w:cs="GuruDevan" w:ascii="GuruDevan" w:hAnsi="GuruDevan"/>
          <w:color w:val="008000"/>
          <w:sz w:val="28"/>
          <w:lang w:val="en-US"/>
        </w:rPr>
        <w:t>(29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mãg nwd hue ihrny hY [ </w:t>
      </w:r>
      <w:r>
        <w:rPr>
          <w:rFonts w:cs="GuruDevan" w:ascii="GuruDevan" w:hAnsi="GuruDevan"/>
          <w:color w:val="008000"/>
          <w:sz w:val="28"/>
          <w:lang w:val="en-US"/>
        </w:rPr>
        <w:t>(29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 inhkwm kâoDwkâoD inrloB loB </w:t>
      </w:r>
      <w:r>
        <w:rPr>
          <w:rFonts w:cs="GuruDevan" w:ascii="GuruDevan" w:hAnsi="GuruDevan"/>
          <w:color w:val="008000"/>
          <w:sz w:val="28"/>
          <w:lang w:val="en-US"/>
        </w:rPr>
        <w:t>(29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h inrmoh AhMmyv hU ljwny hY [ </w:t>
      </w:r>
      <w:r>
        <w:rPr>
          <w:rFonts w:cs="GuruDevan" w:ascii="GuruDevan" w:hAnsi="GuruDevan"/>
          <w:color w:val="008000"/>
          <w:sz w:val="28"/>
          <w:lang w:val="en-US"/>
        </w:rPr>
        <w:t>(29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mY ibsm AscrjY AscrjmY </w:t>
      </w:r>
      <w:r>
        <w:rPr>
          <w:rFonts w:cs="GuruDevan" w:ascii="GuruDevan" w:hAnsi="GuruDevan"/>
          <w:color w:val="008000"/>
          <w:sz w:val="28"/>
          <w:lang w:val="en-US"/>
        </w:rPr>
        <w:t>(29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Buq prmdBuq AsQwny hY ]293] </w:t>
      </w:r>
      <w:r>
        <w:rPr>
          <w:rFonts w:cs="GuruDevan" w:ascii="GuruDevan" w:hAnsi="GuruDevan"/>
          <w:color w:val="008000"/>
          <w:sz w:val="28"/>
          <w:lang w:val="en-US"/>
        </w:rPr>
        <w:t>(29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n joiq ko adoq suK swgr mY </w:t>
      </w:r>
      <w:r>
        <w:rPr>
          <w:rFonts w:cs="GuruDevan" w:ascii="GuruDevan" w:hAnsi="GuruDevan"/>
          <w:color w:val="008000"/>
          <w:sz w:val="28"/>
          <w:lang w:val="en-US"/>
        </w:rPr>
        <w:t>(29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itk asqq Cib iql ko pRgws hY [ </w:t>
      </w:r>
      <w:r>
        <w:rPr>
          <w:rFonts w:cs="GuruDevan" w:ascii="GuruDevan" w:hAnsi="GuruDevan"/>
          <w:color w:val="008000"/>
          <w:sz w:val="28"/>
          <w:lang w:val="en-US"/>
        </w:rPr>
        <w:t>(29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zcq øpw koitk kmlw klpqr </w:t>
      </w:r>
      <w:r>
        <w:rPr>
          <w:rFonts w:cs="GuruDevan" w:ascii="GuruDevan" w:hAnsi="GuruDevan"/>
          <w:color w:val="008000"/>
          <w:sz w:val="28"/>
          <w:lang w:val="en-US"/>
        </w:rPr>
        <w:t>(29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r bcn mDu koitk iblws hY [ </w:t>
      </w:r>
      <w:r>
        <w:rPr>
          <w:rFonts w:cs="GuruDevan" w:ascii="GuruDevan" w:hAnsi="GuruDevan"/>
          <w:color w:val="008000"/>
          <w:sz w:val="28"/>
          <w:lang w:val="en-US"/>
        </w:rPr>
        <w:t>(29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zd muskwin bwin Kwin hY kotwin sis </w:t>
      </w:r>
      <w:r>
        <w:rPr>
          <w:rFonts w:cs="GuruDevan" w:ascii="GuruDevan" w:hAnsi="GuruDevan"/>
          <w:color w:val="008000"/>
          <w:sz w:val="28"/>
          <w:lang w:val="en-US"/>
        </w:rPr>
        <w:t>(29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Bw koit lotpot kêmdnI qwsu hY [ </w:t>
      </w:r>
      <w:r>
        <w:rPr>
          <w:rFonts w:cs="GuruDevan" w:ascii="GuruDevan" w:hAnsi="GuruDevan"/>
          <w:color w:val="008000"/>
          <w:sz w:val="28"/>
          <w:lang w:val="en-US"/>
        </w:rPr>
        <w:t>(29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mDukr mkrzd rs luiBq hue </w:t>
      </w:r>
      <w:r>
        <w:rPr>
          <w:rFonts w:cs="GuruDevan" w:ascii="GuruDevan" w:hAnsi="GuruDevan"/>
          <w:color w:val="008000"/>
          <w:sz w:val="28"/>
          <w:lang w:val="en-US"/>
        </w:rPr>
        <w:t>(29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ilv ibsm ibÔvs hY ]294] </w:t>
      </w:r>
      <w:r>
        <w:rPr>
          <w:rFonts w:cs="GuruDevan" w:ascii="GuruDevan" w:hAnsi="GuruDevan"/>
          <w:color w:val="008000"/>
          <w:sz w:val="28"/>
          <w:lang w:val="en-US"/>
        </w:rPr>
        <w:t>(29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ej mjn mlIn mn </w:t>
      </w:r>
      <w:r>
        <w:rPr>
          <w:rFonts w:cs="GuruDevan" w:ascii="GuruDevan" w:hAnsi="GuruDevan"/>
          <w:color w:val="008000"/>
          <w:sz w:val="28"/>
          <w:lang w:val="en-US"/>
        </w:rPr>
        <w:t>(29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pn mq gurmiq inhcl hY [ </w:t>
      </w:r>
      <w:r>
        <w:rPr>
          <w:rFonts w:cs="GuruDevan" w:ascii="GuruDevan" w:hAnsi="GuruDevan"/>
          <w:color w:val="008000"/>
          <w:sz w:val="28"/>
          <w:lang w:val="en-US"/>
        </w:rPr>
        <w:t>(29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gur Azjn dY cpl Kzjn Üãg </w:t>
      </w:r>
      <w:r>
        <w:rPr>
          <w:rFonts w:cs="GuruDevan" w:ascii="GuruDevan" w:hAnsi="GuruDevan"/>
          <w:color w:val="008000"/>
          <w:sz w:val="28"/>
          <w:lang w:val="en-US"/>
        </w:rPr>
        <w:t>(29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êl inrzjn iDAwn jl Ql hY [ </w:t>
      </w:r>
      <w:r>
        <w:rPr>
          <w:rFonts w:cs="GuruDevan" w:ascii="GuruDevan" w:hAnsi="GuruDevan"/>
          <w:color w:val="008000"/>
          <w:sz w:val="28"/>
          <w:lang w:val="en-US"/>
        </w:rPr>
        <w:t>(29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zjn BY BRm Air gzjn kmL kwl </w:t>
      </w:r>
      <w:r>
        <w:rPr>
          <w:rFonts w:cs="GuruDevan" w:ascii="GuruDevan" w:hAnsi="GuruDevan"/>
          <w:color w:val="008000"/>
          <w:sz w:val="28"/>
          <w:lang w:val="en-US"/>
        </w:rPr>
        <w:t>(29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c prpzc blbzc inrdl hY [ </w:t>
      </w:r>
      <w:r>
        <w:rPr>
          <w:rFonts w:cs="GuruDevan" w:ascii="GuruDevan" w:hAnsi="GuruDevan"/>
          <w:color w:val="008000"/>
          <w:sz w:val="28"/>
          <w:lang w:val="en-US"/>
        </w:rPr>
        <w:t>(29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vw krzjn srbwqm inrzjn BE </w:t>
      </w:r>
      <w:r>
        <w:rPr>
          <w:rFonts w:cs="GuruDevan" w:ascii="GuruDevan" w:hAnsi="GuruDevan"/>
          <w:color w:val="008000"/>
          <w:sz w:val="28"/>
          <w:lang w:val="en-US"/>
        </w:rPr>
        <w:t>(29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mY adws kilml inmLl hY ]295] </w:t>
      </w:r>
      <w:r>
        <w:rPr>
          <w:rFonts w:cs="GuruDevan" w:ascii="GuruDevan" w:hAnsi="GuruDevan"/>
          <w:color w:val="008000"/>
          <w:sz w:val="28"/>
          <w:lang w:val="en-US"/>
        </w:rPr>
        <w:t>(29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àmw ACq riv rwh n skq gRis </w:t>
      </w:r>
      <w:r>
        <w:rPr>
          <w:rFonts w:cs="GuruDevan" w:ascii="GuruDevan" w:hAnsi="GuruDevan"/>
          <w:color w:val="008000"/>
          <w:sz w:val="28"/>
          <w:lang w:val="en-US"/>
        </w:rPr>
        <w:t>(29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Agoc{ hue sUrjgRhn hY [ </w:t>
      </w:r>
      <w:r>
        <w:rPr>
          <w:rFonts w:cs="GuruDevan" w:ascii="GuruDevan" w:hAnsi="GuruDevan"/>
          <w:color w:val="008000"/>
          <w:sz w:val="28"/>
          <w:lang w:val="en-US"/>
        </w:rPr>
        <w:t>(29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Cm adoq hoq czdàmY nmÔkwr </w:t>
      </w:r>
      <w:r>
        <w:rPr>
          <w:rFonts w:cs="GuruDevan" w:ascii="GuruDevan" w:hAnsi="GuruDevan"/>
          <w:color w:val="008000"/>
          <w:sz w:val="28"/>
          <w:lang w:val="en-US"/>
        </w:rPr>
        <w:t>(29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b szjog sis kyq Kyq hin hY [ </w:t>
      </w:r>
      <w:r>
        <w:rPr>
          <w:rFonts w:cs="GuruDevan" w:ascii="GuruDevan" w:hAnsi="GuruDevan"/>
          <w:color w:val="008000"/>
          <w:sz w:val="28"/>
          <w:lang w:val="en-US"/>
        </w:rPr>
        <w:t>(29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st mY Agin mgn icrzkwl rhY </w:t>
      </w:r>
      <w:r>
        <w:rPr>
          <w:rFonts w:cs="GuruDevan" w:ascii="GuruDevan" w:hAnsi="GuruDevan"/>
          <w:color w:val="008000"/>
          <w:sz w:val="28"/>
          <w:lang w:val="en-US"/>
        </w:rPr>
        <w:t>(29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in mY kwst prq hI dhn hY [ </w:t>
      </w:r>
      <w:r>
        <w:rPr>
          <w:rFonts w:cs="GuruDevan" w:ascii="GuruDevan" w:hAnsi="GuruDevan"/>
          <w:color w:val="008000"/>
          <w:sz w:val="28"/>
          <w:lang w:val="en-US"/>
        </w:rPr>
        <w:t>(29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isv skq AswD swD szgm kY </w:t>
      </w:r>
      <w:r>
        <w:rPr>
          <w:rFonts w:cs="GuruDevan" w:ascii="GuruDevan" w:hAnsi="GuruDevan"/>
          <w:color w:val="008000"/>
          <w:sz w:val="28"/>
          <w:lang w:val="en-US"/>
        </w:rPr>
        <w:t>(29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iq gurmiq dush shn hY ]296] </w:t>
      </w:r>
      <w:r>
        <w:rPr>
          <w:rFonts w:cs="GuruDevan" w:ascii="GuruDevan" w:hAnsi="GuruDevan"/>
          <w:color w:val="008000"/>
          <w:sz w:val="28"/>
          <w:lang w:val="en-US"/>
        </w:rPr>
        <w:t>(29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kI sujnqweL pwhn kI ryK pRIiq </w:t>
      </w:r>
      <w:r>
        <w:rPr>
          <w:rFonts w:cs="GuruDevan" w:ascii="GuruDevan" w:hAnsi="GuruDevan"/>
          <w:color w:val="008000"/>
          <w:sz w:val="28"/>
          <w:lang w:val="en-US"/>
        </w:rPr>
        <w:t>(29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r jl ryK hue ibsyK swD szg mY [ </w:t>
      </w:r>
      <w:r>
        <w:rPr>
          <w:rFonts w:cs="GuruDevan" w:ascii="GuruDevan" w:hAnsi="GuruDevan"/>
          <w:color w:val="008000"/>
          <w:sz w:val="28"/>
          <w:lang w:val="en-US"/>
        </w:rPr>
        <w:t>(29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jnqw AswD pRIiq jl ryK A{ </w:t>
      </w:r>
      <w:r>
        <w:rPr>
          <w:rFonts w:cs="GuruDevan" w:ascii="GuruDevan" w:hAnsi="GuruDevan"/>
          <w:color w:val="008000"/>
          <w:sz w:val="28"/>
          <w:lang w:val="en-US"/>
        </w:rPr>
        <w:t>(29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{ qa pwKwn ryK syK Azg Azg mY [ </w:t>
      </w:r>
      <w:r>
        <w:rPr>
          <w:rFonts w:cs="GuruDevan" w:ascii="GuruDevan" w:hAnsi="GuruDevan"/>
          <w:color w:val="008000"/>
          <w:sz w:val="28"/>
          <w:lang w:val="en-US"/>
        </w:rPr>
        <w:t>(29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st Agin giq pRIiq ibprIiq </w:t>
      </w:r>
      <w:r>
        <w:rPr>
          <w:rFonts w:cs="GuruDevan" w:ascii="GuruDevan" w:hAnsi="GuruDevan"/>
          <w:color w:val="008000"/>
          <w:sz w:val="28"/>
          <w:lang w:val="en-US"/>
        </w:rPr>
        <w:t>(29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srI jl bw{nI s}p jl gzg mY [ </w:t>
      </w:r>
      <w:r>
        <w:rPr>
          <w:rFonts w:cs="GuruDevan" w:ascii="GuruDevan" w:hAnsi="GuruDevan"/>
          <w:color w:val="008000"/>
          <w:sz w:val="28"/>
          <w:lang w:val="en-US"/>
        </w:rPr>
        <w:t>(29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iq gurmiq AjXw spL giq </w:t>
      </w:r>
      <w:r>
        <w:rPr>
          <w:rFonts w:cs="GuruDevan" w:ascii="GuruDevan" w:hAnsi="GuruDevan"/>
          <w:color w:val="008000"/>
          <w:sz w:val="28"/>
          <w:lang w:val="en-US"/>
        </w:rPr>
        <w:t>(29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kwrI Aa ibkwrI Fzg hI kêFzg mY ]297] </w:t>
      </w:r>
      <w:r>
        <w:rPr>
          <w:rFonts w:cs="GuruDevan" w:ascii="GuruDevan" w:hAnsi="GuruDevan"/>
          <w:color w:val="008000"/>
          <w:sz w:val="28"/>
          <w:lang w:val="en-US"/>
        </w:rPr>
        <w:t>(29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miq gurmiq szgiq AswD swD </w:t>
      </w:r>
      <w:r>
        <w:rPr>
          <w:rFonts w:cs="GuruDevan" w:ascii="GuruDevan" w:hAnsi="GuruDevan"/>
          <w:color w:val="008000"/>
          <w:sz w:val="28"/>
          <w:lang w:val="en-US"/>
        </w:rPr>
        <w:t>(29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st Agin giq tyv n trq hY [ </w:t>
      </w:r>
      <w:r>
        <w:rPr>
          <w:rFonts w:cs="GuruDevan" w:ascii="GuruDevan" w:hAnsi="GuruDevan"/>
          <w:color w:val="008000"/>
          <w:sz w:val="28"/>
          <w:lang w:val="en-US"/>
        </w:rPr>
        <w:t>(29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jXw spL jl gzg bw{nI ibDwn </w:t>
      </w:r>
      <w:r>
        <w:rPr>
          <w:rFonts w:cs="GuruDevan" w:ascii="GuruDevan" w:hAnsi="GuruDevan"/>
          <w:color w:val="008000"/>
          <w:sz w:val="28"/>
          <w:lang w:val="en-US"/>
        </w:rPr>
        <w:t>(29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 Aa mjIT Kl pzifq lrq hY [ </w:t>
      </w:r>
      <w:r>
        <w:rPr>
          <w:rFonts w:cs="GuruDevan" w:ascii="GuruDevan" w:hAnsi="GuruDevan"/>
          <w:color w:val="008000"/>
          <w:sz w:val="28"/>
          <w:lang w:val="en-US"/>
        </w:rPr>
        <w:t>(29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tk puhp sYl Gitkw snwh ssõ </w:t>
      </w:r>
      <w:r>
        <w:rPr>
          <w:rFonts w:cs="GuruDevan" w:ascii="GuruDevan" w:hAnsi="GuruDevan"/>
          <w:color w:val="008000"/>
          <w:sz w:val="28"/>
          <w:lang w:val="en-US"/>
        </w:rPr>
        <w:t>(29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zs kwg bg ibAwD mãg hoe inbrq hY [ </w:t>
      </w:r>
      <w:r>
        <w:rPr>
          <w:rFonts w:cs="GuruDevan" w:ascii="GuruDevan" w:hAnsi="GuruDevan"/>
          <w:color w:val="008000"/>
          <w:sz w:val="28"/>
          <w:lang w:val="en-US"/>
        </w:rPr>
        <w:t>(29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st kink sIp szK mDu kwlkët </w:t>
      </w:r>
      <w:r>
        <w:rPr>
          <w:rFonts w:cs="GuruDevan" w:ascii="GuruDevan" w:hAnsi="GuruDevan"/>
          <w:color w:val="008000"/>
          <w:sz w:val="28"/>
          <w:lang w:val="en-US"/>
        </w:rPr>
        <w:t>(29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 duKdwek szswr ibcrq hY ]298] </w:t>
      </w:r>
      <w:r>
        <w:rPr>
          <w:rFonts w:cs="GuruDevan" w:ascii="GuruDevan" w:hAnsi="GuruDevan"/>
          <w:color w:val="008000"/>
          <w:sz w:val="28"/>
          <w:lang w:val="en-US"/>
        </w:rPr>
        <w:t>(29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dr sroj bws bwvn mrwl bg </w:t>
      </w:r>
      <w:r>
        <w:rPr>
          <w:rFonts w:cs="GuruDevan" w:ascii="GuruDevan" w:hAnsi="GuruDevan"/>
          <w:color w:val="008000"/>
          <w:sz w:val="28"/>
          <w:lang w:val="en-US"/>
        </w:rPr>
        <w:t>(29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bKwn ibKu Amãq szjog hY [ </w:t>
      </w:r>
      <w:r>
        <w:rPr>
          <w:rFonts w:cs="GuruDevan" w:ascii="GuruDevan" w:hAnsi="GuruDevan"/>
          <w:color w:val="008000"/>
          <w:sz w:val="28"/>
          <w:lang w:val="en-US"/>
        </w:rPr>
        <w:t>(29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ãg mãgmd Aihmin mDumwKI swKI </w:t>
      </w:r>
      <w:r>
        <w:rPr>
          <w:rFonts w:cs="GuruDevan" w:ascii="GuruDevan" w:hAnsi="GuruDevan"/>
          <w:color w:val="008000"/>
          <w:sz w:val="28"/>
          <w:lang w:val="en-US"/>
        </w:rPr>
        <w:t>(29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J bDU nwh nyh inhPl Bog hY [ </w:t>
      </w:r>
      <w:r>
        <w:rPr>
          <w:rFonts w:cs="GuruDevan" w:ascii="GuruDevan" w:hAnsi="GuruDevan"/>
          <w:color w:val="008000"/>
          <w:sz w:val="28"/>
          <w:lang w:val="en-US"/>
        </w:rPr>
        <w:t>(29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nkr joiq alU brKY smY jvwso </w:t>
      </w:r>
      <w:r>
        <w:rPr>
          <w:rFonts w:cs="GuruDevan" w:ascii="GuruDevan" w:hAnsi="GuruDevan"/>
          <w:color w:val="008000"/>
          <w:sz w:val="28"/>
          <w:lang w:val="en-US"/>
        </w:rPr>
        <w:t>(29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n bsn jYsy bãQwvzq rog hY [ </w:t>
      </w:r>
      <w:r>
        <w:rPr>
          <w:rFonts w:cs="GuruDevan" w:ascii="GuruDevan" w:hAnsi="GuruDevan"/>
          <w:color w:val="008000"/>
          <w:sz w:val="28"/>
          <w:lang w:val="en-US"/>
        </w:rPr>
        <w:t>(29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miq bIj jmq n kwlr mY </w:t>
      </w:r>
      <w:r>
        <w:rPr>
          <w:rFonts w:cs="GuruDevan" w:ascii="GuruDevan" w:hAnsi="GuruDevan"/>
          <w:color w:val="008000"/>
          <w:sz w:val="28"/>
          <w:lang w:val="en-US"/>
        </w:rPr>
        <w:t>(29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kër adoq hoq nwihn ibAog hY ]299] </w:t>
      </w:r>
      <w:r>
        <w:rPr>
          <w:rFonts w:cs="GuruDevan" w:ascii="GuruDevan" w:hAnsi="GuruDevan"/>
          <w:color w:val="008000"/>
          <w:sz w:val="28"/>
          <w:lang w:val="en-US"/>
        </w:rPr>
        <w:t>(29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m szjog pRym nym ka pqzgu jwnY </w:t>
      </w:r>
      <w:r>
        <w:rPr>
          <w:rFonts w:cs="GuruDevan" w:ascii="GuruDevan" w:hAnsi="GuruDevan"/>
          <w:color w:val="008000"/>
          <w:sz w:val="28"/>
          <w:lang w:val="en-US"/>
        </w:rPr>
        <w:t>(30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 ibAog sog mIn Bl jwneL [ </w:t>
      </w:r>
      <w:r>
        <w:rPr>
          <w:rFonts w:cs="GuruDevan" w:ascii="GuruDevan" w:hAnsi="GuruDevan"/>
          <w:color w:val="008000"/>
          <w:sz w:val="28"/>
          <w:lang w:val="en-US"/>
        </w:rPr>
        <w:t>(30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tk dIpk iDAwn pRwn prhrY </w:t>
      </w:r>
      <w:r>
        <w:rPr>
          <w:rFonts w:cs="GuruDevan" w:ascii="GuruDevan" w:hAnsi="GuruDevan"/>
          <w:color w:val="008000"/>
          <w:sz w:val="28"/>
          <w:lang w:val="en-US"/>
        </w:rPr>
        <w:t>(30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ll ibAog mIn jIvn n mwneL [ </w:t>
      </w:r>
      <w:r>
        <w:rPr>
          <w:rFonts w:cs="GuruDevan" w:ascii="GuruDevan" w:hAnsi="GuruDevan"/>
          <w:color w:val="008000"/>
          <w:sz w:val="28"/>
          <w:lang w:val="en-US"/>
        </w:rPr>
        <w:t>(30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imil ibCurY mDup mnu </w:t>
      </w:r>
      <w:r>
        <w:rPr>
          <w:rFonts w:cs="GuruDevan" w:ascii="GuruDevan" w:hAnsi="GuruDevan"/>
          <w:color w:val="008000"/>
          <w:sz w:val="28"/>
          <w:lang w:val="en-US"/>
        </w:rPr>
        <w:t>(30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 iDRgu jnmu AigAwneL [ </w:t>
      </w:r>
      <w:r>
        <w:rPr>
          <w:rFonts w:cs="GuruDevan" w:ascii="GuruDevan" w:hAnsi="GuruDevan"/>
          <w:color w:val="008000"/>
          <w:sz w:val="28"/>
          <w:lang w:val="en-US"/>
        </w:rPr>
        <w:t>(30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l jIvn mrn gur ibmuK hue </w:t>
      </w:r>
      <w:r>
        <w:rPr>
          <w:rFonts w:cs="GuruDevan" w:ascii="GuruDevan" w:hAnsi="GuruDevan"/>
          <w:color w:val="008000"/>
          <w:sz w:val="28"/>
          <w:lang w:val="en-US"/>
        </w:rPr>
        <w:t>(30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A{ ibrh n do@ ar AwneL ]300] </w:t>
      </w:r>
      <w:r>
        <w:rPr>
          <w:rFonts w:cs="GuruDevan" w:ascii="GuruDevan" w:hAnsi="GuruDevan"/>
          <w:color w:val="008000"/>
          <w:sz w:val="28"/>
          <w:lang w:val="en-US"/>
        </w:rPr>
        <w:t>(30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drs ilv dyKY Aa idKwvY soeL </w:t>
      </w:r>
      <w:r>
        <w:rPr>
          <w:rFonts w:cs="GuruDevan" w:ascii="GuruDevan" w:hAnsi="GuruDevan"/>
          <w:color w:val="008000"/>
          <w:sz w:val="28"/>
          <w:lang w:val="en-US"/>
        </w:rPr>
        <w:t>(30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L drs Ek drs kY jwnIEy [ </w:t>
      </w:r>
      <w:r>
        <w:rPr>
          <w:rFonts w:cs="GuruDevan" w:ascii="GuruDevan" w:hAnsi="GuruDevan"/>
          <w:color w:val="008000"/>
          <w:sz w:val="28"/>
          <w:lang w:val="en-US"/>
        </w:rPr>
        <w:t>(30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khq sunq soeL </w:t>
      </w:r>
      <w:r>
        <w:rPr>
          <w:rFonts w:cs="GuruDevan" w:ascii="GuruDevan" w:hAnsi="GuruDevan"/>
          <w:color w:val="008000"/>
          <w:sz w:val="28"/>
          <w:lang w:val="en-US"/>
        </w:rPr>
        <w:t>(30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L sbd Ek sbd kY mwnIEy [ </w:t>
      </w:r>
      <w:r>
        <w:rPr>
          <w:rFonts w:cs="GuruDevan" w:ascii="GuruDevan" w:hAnsi="GuruDevan"/>
          <w:color w:val="008000"/>
          <w:sz w:val="28"/>
          <w:lang w:val="en-US"/>
        </w:rPr>
        <w:t>(30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rn krn krqig srbig soeL </w:t>
      </w:r>
      <w:r>
        <w:rPr>
          <w:rFonts w:cs="GuruDevan" w:ascii="GuruDevan" w:hAnsi="GuruDevan"/>
          <w:color w:val="008000"/>
          <w:sz w:val="28"/>
          <w:lang w:val="en-US"/>
        </w:rPr>
        <w:t>(30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 kâqUiq krqw{ pihcwnIEy [ </w:t>
      </w:r>
      <w:r>
        <w:rPr>
          <w:rFonts w:cs="GuruDevan" w:ascii="GuruDevan" w:hAnsi="GuruDevan"/>
          <w:color w:val="008000"/>
          <w:sz w:val="28"/>
          <w:lang w:val="en-US"/>
        </w:rPr>
        <w:t>(30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igAwn iDAwnu Ek hI Anykmyk] </w:t>
      </w:r>
      <w:r>
        <w:rPr>
          <w:rFonts w:cs="GuruDevan" w:ascii="GuruDevan" w:hAnsi="GuruDevan"/>
          <w:color w:val="008000"/>
          <w:sz w:val="28"/>
          <w:lang w:val="en-US"/>
        </w:rPr>
        <w:t>(30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 ibbyk tyk EkY air AwnIEy ]301] </w:t>
      </w:r>
      <w:r>
        <w:rPr>
          <w:rFonts w:cs="GuruDevan" w:ascii="GuruDevan" w:hAnsi="GuruDevan"/>
          <w:color w:val="008000"/>
          <w:sz w:val="28"/>
          <w:lang w:val="en-US"/>
        </w:rPr>
        <w:t>(30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zcq ktwC mweAw mohy bRhmzf Kzf] </w:t>
      </w:r>
      <w:r>
        <w:rPr>
          <w:rFonts w:cs="GuruDevan" w:ascii="GuruDevan" w:hAnsi="GuruDevan"/>
          <w:color w:val="008000"/>
          <w:sz w:val="28"/>
          <w:lang w:val="en-US"/>
        </w:rPr>
        <w:t>(30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 rzg mY ibmohq mgn hY [ </w:t>
      </w:r>
      <w:r>
        <w:rPr>
          <w:rFonts w:cs="GuruDevan" w:ascii="GuruDevan" w:hAnsi="GuruDevan"/>
          <w:color w:val="008000"/>
          <w:sz w:val="28"/>
          <w:lang w:val="en-US"/>
        </w:rPr>
        <w:t>(30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y AoAzkwr kY Akwr hY nwnw pRkwr] </w:t>
      </w:r>
      <w:r>
        <w:rPr>
          <w:rFonts w:cs="GuruDevan" w:ascii="GuruDevan" w:hAnsi="GuruDevan"/>
          <w:color w:val="008000"/>
          <w:sz w:val="28"/>
          <w:lang w:val="en-US"/>
        </w:rPr>
        <w:t>(30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qLn smY swDszg so lgn hY [ </w:t>
      </w:r>
      <w:r>
        <w:rPr>
          <w:rFonts w:cs="GuruDevan" w:ascii="GuruDevan" w:hAnsi="GuruDevan"/>
          <w:color w:val="008000"/>
          <w:sz w:val="28"/>
          <w:lang w:val="en-US"/>
        </w:rPr>
        <w:t>(30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 snkwid bRhmwid AwigAwkwrI jwky] </w:t>
      </w:r>
      <w:r>
        <w:rPr>
          <w:rFonts w:cs="GuruDevan" w:ascii="GuruDevan" w:hAnsi="GuruDevan"/>
          <w:color w:val="008000"/>
          <w:sz w:val="28"/>
          <w:lang w:val="en-US"/>
        </w:rPr>
        <w:t>(30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RBwg swD szg gunnu Agn hY [ </w:t>
      </w:r>
      <w:r>
        <w:rPr>
          <w:rFonts w:cs="GuruDevan" w:ascii="GuruDevan" w:hAnsi="GuruDevan"/>
          <w:color w:val="008000"/>
          <w:sz w:val="28"/>
          <w:lang w:val="en-US"/>
        </w:rPr>
        <w:t>(30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 Apwr swD mihmw Apwr ibKY] </w:t>
      </w:r>
      <w:r>
        <w:rPr>
          <w:rFonts w:cs="GuruDevan" w:ascii="GuruDevan" w:hAnsi="GuruDevan"/>
          <w:color w:val="008000"/>
          <w:sz w:val="28"/>
          <w:lang w:val="en-US"/>
        </w:rPr>
        <w:t>(30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q ilv lIn jl mIn ABgn hY ]302] </w:t>
      </w:r>
      <w:r>
        <w:rPr>
          <w:rFonts w:cs="GuruDevan" w:ascii="GuruDevan" w:hAnsi="GuruDevan"/>
          <w:color w:val="008000"/>
          <w:sz w:val="28"/>
          <w:lang w:val="en-US"/>
        </w:rPr>
        <w:t>(30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Gr myro swDszgiq nwrdmuin] </w:t>
      </w:r>
      <w:r>
        <w:rPr>
          <w:rFonts w:cs="GuruDevan" w:ascii="GuruDevan" w:hAnsi="GuruDevan"/>
          <w:color w:val="008000"/>
          <w:sz w:val="28"/>
          <w:lang w:val="en-US"/>
        </w:rPr>
        <w:t>(30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n swDszg myro inj }p hY [ </w:t>
      </w:r>
      <w:r>
        <w:rPr>
          <w:rFonts w:cs="GuruDevan" w:ascii="GuruDevan" w:hAnsi="GuruDevan"/>
          <w:color w:val="008000"/>
          <w:sz w:val="28"/>
          <w:lang w:val="en-US"/>
        </w:rPr>
        <w:t>(30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ig myro mwqw ipqw Aa kêtMb sKw] </w:t>
      </w:r>
      <w:r>
        <w:rPr>
          <w:rFonts w:cs="GuruDevan" w:ascii="GuruDevan" w:hAnsi="GuruDevan"/>
          <w:color w:val="008000"/>
          <w:sz w:val="28"/>
          <w:lang w:val="en-US"/>
        </w:rPr>
        <w:t>(30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ig myro suqu sRyst AnUpu hY [ </w:t>
      </w:r>
      <w:r>
        <w:rPr>
          <w:rFonts w:cs="GuruDevan" w:ascii="GuruDevan" w:hAnsi="GuruDevan"/>
          <w:color w:val="008000"/>
          <w:sz w:val="28"/>
          <w:lang w:val="en-US"/>
        </w:rPr>
        <w:t>(30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 sbL inDwnu pRwn jIvn mY] </w:t>
      </w:r>
      <w:r>
        <w:rPr>
          <w:rFonts w:cs="GuruDevan" w:ascii="GuruDevan" w:hAnsi="GuruDevan"/>
          <w:color w:val="008000"/>
          <w:sz w:val="28"/>
          <w:lang w:val="en-US"/>
        </w:rPr>
        <w:t>(30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ig inju pd syvw dIp DUp hY [ </w:t>
      </w:r>
      <w:r>
        <w:rPr>
          <w:rFonts w:cs="GuruDevan" w:ascii="GuruDevan" w:hAnsi="GuruDevan"/>
          <w:color w:val="008000"/>
          <w:sz w:val="28"/>
          <w:lang w:val="en-US"/>
        </w:rPr>
        <w:t>(30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ig rzg rs Bog suK shj mY] </w:t>
      </w:r>
      <w:r>
        <w:rPr>
          <w:rFonts w:cs="GuruDevan" w:ascii="GuruDevan" w:hAnsi="GuruDevan"/>
          <w:color w:val="008000"/>
          <w:sz w:val="28"/>
          <w:lang w:val="en-US"/>
        </w:rPr>
        <w:t>(30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ig soBw Aiq apmw Aa @p hY ]303] </w:t>
      </w:r>
      <w:r>
        <w:rPr>
          <w:rFonts w:cs="GuruDevan" w:ascii="GuruDevan" w:hAnsi="GuruDevan"/>
          <w:color w:val="008000"/>
          <w:sz w:val="28"/>
          <w:lang w:val="en-US"/>
        </w:rPr>
        <w:t>(30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 Apwr dyv AlK AByv Aiq </w:t>
      </w:r>
      <w:r>
        <w:rPr>
          <w:rFonts w:cs="GuruDevan" w:ascii="GuruDevan" w:hAnsi="GuruDevan"/>
          <w:color w:val="008000"/>
          <w:sz w:val="28"/>
          <w:lang w:val="en-US"/>
        </w:rPr>
        <w:t>(30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nk jqn kir ingRh n pweLEy [ </w:t>
      </w:r>
      <w:r>
        <w:rPr>
          <w:rFonts w:cs="GuruDevan" w:ascii="GuruDevan" w:hAnsi="GuruDevan"/>
          <w:color w:val="008000"/>
          <w:sz w:val="28"/>
          <w:lang w:val="en-US"/>
        </w:rPr>
        <w:t>(30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eLEy n jg Bog pweLEy n rwj jog </w:t>
      </w:r>
      <w:r>
        <w:rPr>
          <w:rFonts w:cs="GuruDevan" w:ascii="GuruDevan" w:hAnsi="GuruDevan"/>
          <w:color w:val="008000"/>
          <w:sz w:val="28"/>
          <w:lang w:val="en-US"/>
        </w:rPr>
        <w:t>(30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d bwd byd kY Aghu n ghweLEy [ </w:t>
      </w:r>
      <w:r>
        <w:rPr>
          <w:rFonts w:cs="GuruDevan" w:ascii="GuruDevan" w:hAnsi="GuruDevan"/>
          <w:color w:val="008000"/>
          <w:sz w:val="28"/>
          <w:lang w:val="en-US"/>
        </w:rPr>
        <w:t>(30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purb dyv dyv syvkY n pweLEy </w:t>
      </w:r>
      <w:r>
        <w:rPr>
          <w:rFonts w:cs="GuruDevan" w:ascii="GuruDevan" w:hAnsi="GuruDevan"/>
          <w:color w:val="008000"/>
          <w:sz w:val="28"/>
          <w:lang w:val="en-US"/>
        </w:rPr>
        <w:t>(30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 DmL bRq nym ilv lweLEy [ </w:t>
      </w:r>
      <w:r>
        <w:rPr>
          <w:rFonts w:cs="GuruDevan" w:ascii="GuruDevan" w:hAnsi="GuruDevan"/>
          <w:color w:val="008000"/>
          <w:sz w:val="28"/>
          <w:lang w:val="en-US"/>
        </w:rPr>
        <w:t>(30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~ Aink pRkwr kY Acwr sbY </w:t>
      </w:r>
      <w:r>
        <w:rPr>
          <w:rFonts w:cs="GuruDevan" w:ascii="GuruDevan" w:hAnsi="GuruDevan"/>
          <w:color w:val="008000"/>
          <w:sz w:val="28"/>
          <w:lang w:val="en-US"/>
        </w:rPr>
        <w:t>(30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Dwn swDszg hue sbd gweLEy ]304] </w:t>
      </w:r>
      <w:r>
        <w:rPr>
          <w:rFonts w:cs="GuruDevan" w:ascii="GuruDevan" w:hAnsi="GuruDevan"/>
          <w:color w:val="008000"/>
          <w:sz w:val="28"/>
          <w:lang w:val="en-US"/>
        </w:rPr>
        <w:t>(30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pn cirõ icõ joeL dyKY soeL jwnY </w:t>
      </w:r>
      <w:r>
        <w:rPr>
          <w:rFonts w:cs="GuruDevan" w:ascii="GuruDevan" w:hAnsi="GuruDevan"/>
          <w:color w:val="008000"/>
          <w:sz w:val="28"/>
          <w:lang w:val="en-US"/>
        </w:rPr>
        <w:t>(30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sro n dyKY pwvY khO kYsy jwnIEy [ </w:t>
      </w:r>
      <w:r>
        <w:rPr>
          <w:rFonts w:cs="GuruDevan" w:ascii="GuruDevan" w:hAnsi="GuruDevan"/>
          <w:color w:val="008000"/>
          <w:sz w:val="28"/>
          <w:lang w:val="en-US"/>
        </w:rPr>
        <w:t>(30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l ibKY bwq kIE sunIAq kwn dIE </w:t>
      </w:r>
      <w:r>
        <w:rPr>
          <w:rFonts w:cs="GuruDevan" w:ascii="GuruDevan" w:hAnsi="GuruDevan"/>
          <w:color w:val="008000"/>
          <w:sz w:val="28"/>
          <w:lang w:val="en-US"/>
        </w:rPr>
        <w:t>(30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kqw Aa sRoqw ibnu kwpY anmwnIEy [ </w:t>
      </w:r>
      <w:r>
        <w:rPr>
          <w:rFonts w:cs="GuruDevan" w:ascii="GuruDevan" w:hAnsi="GuruDevan"/>
          <w:color w:val="008000"/>
          <w:sz w:val="28"/>
          <w:lang w:val="en-US"/>
        </w:rPr>
        <w:t>(30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Gulw ky mUl ibKY jYsy jl pwn kIjY </w:t>
      </w:r>
      <w:r>
        <w:rPr>
          <w:rFonts w:cs="GuruDevan" w:ascii="GuruDevan" w:hAnsi="GuruDevan"/>
          <w:color w:val="008000"/>
          <w:sz w:val="28"/>
          <w:lang w:val="en-US"/>
        </w:rPr>
        <w:t>(30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IjIEy jqn kir pIE mn mwnIEy [ </w:t>
      </w:r>
      <w:r>
        <w:rPr>
          <w:rFonts w:cs="GuruDevan" w:ascii="GuruDevan" w:hAnsi="GuruDevan"/>
          <w:color w:val="008000"/>
          <w:sz w:val="28"/>
          <w:lang w:val="en-US"/>
        </w:rPr>
        <w:t>(30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sK sziD imly guhj kQw ibnod </w:t>
      </w:r>
      <w:r>
        <w:rPr>
          <w:rFonts w:cs="GuruDevan" w:ascii="GuruDevan" w:hAnsi="GuruDevan"/>
          <w:color w:val="008000"/>
          <w:sz w:val="28"/>
          <w:lang w:val="en-US"/>
        </w:rPr>
        <w:t>(30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pRymrs ibsm ibDwnIEy ]305] </w:t>
      </w:r>
      <w:r>
        <w:rPr>
          <w:rFonts w:cs="GuruDevan" w:ascii="GuruDevan" w:hAnsi="GuruDevan"/>
          <w:color w:val="008000"/>
          <w:sz w:val="28"/>
          <w:lang w:val="en-US"/>
        </w:rPr>
        <w:t>(30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vn gvn jl sIql Aml jYsy] </w:t>
      </w:r>
      <w:r>
        <w:rPr>
          <w:rFonts w:cs="GuruDevan" w:ascii="GuruDevan" w:hAnsi="GuruDevan"/>
          <w:color w:val="008000"/>
          <w:sz w:val="28"/>
          <w:lang w:val="en-US"/>
        </w:rPr>
        <w:t>(30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in arD muK qpq mlIn hY [ </w:t>
      </w:r>
      <w:r>
        <w:rPr>
          <w:rFonts w:cs="GuruDevan" w:ascii="GuruDevan" w:hAnsi="GuruDevan"/>
          <w:color w:val="008000"/>
          <w:sz w:val="28"/>
          <w:lang w:val="en-US"/>
        </w:rPr>
        <w:t>(30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hue AWb Jky rhq hY icrzkwl </w:t>
      </w:r>
      <w:r>
        <w:rPr>
          <w:rFonts w:cs="GuruDevan" w:ascii="GuruDevan" w:hAnsi="GuruDevan"/>
          <w:color w:val="008000"/>
          <w:sz w:val="28"/>
          <w:lang w:val="en-US"/>
        </w:rPr>
        <w:t>(30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vY n Arfu qWqy Awrblw CIn hY [ </w:t>
      </w:r>
      <w:r>
        <w:rPr>
          <w:rFonts w:cs="GuruDevan" w:ascii="GuruDevan" w:hAnsi="GuruDevan"/>
          <w:color w:val="008000"/>
          <w:sz w:val="28"/>
          <w:lang w:val="en-US"/>
        </w:rPr>
        <w:t>(30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ubws jYsy bwsIEy bnwspqI </w:t>
      </w:r>
      <w:r>
        <w:rPr>
          <w:rFonts w:cs="GuruDevan" w:ascii="GuruDevan" w:hAnsi="GuruDevan"/>
          <w:color w:val="008000"/>
          <w:sz w:val="28"/>
          <w:lang w:val="en-US"/>
        </w:rPr>
        <w:t>(30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su qa bfweL bUifAo szg ilvlIn hY [ </w:t>
      </w:r>
      <w:r>
        <w:rPr>
          <w:rFonts w:cs="GuruDevan" w:ascii="GuruDevan" w:hAnsi="GuruDevan"/>
          <w:color w:val="008000"/>
          <w:sz w:val="28"/>
          <w:lang w:val="en-US"/>
        </w:rPr>
        <w:t>(30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AswD swD AhMbuiD inMmRqw kY </w:t>
      </w:r>
      <w:r>
        <w:rPr>
          <w:rFonts w:cs="GuruDevan" w:ascii="GuruDevan" w:hAnsi="GuruDevan"/>
          <w:color w:val="008000"/>
          <w:sz w:val="28"/>
          <w:lang w:val="en-US"/>
        </w:rPr>
        <w:t>(30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 Aa mjIT giq pwp puNn kIn hY ]306] </w:t>
      </w:r>
      <w:r>
        <w:rPr>
          <w:rFonts w:cs="GuruDevan" w:ascii="GuruDevan" w:hAnsi="GuruDevan"/>
          <w:color w:val="008000"/>
          <w:sz w:val="28"/>
          <w:lang w:val="en-US"/>
        </w:rPr>
        <w:t>(30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bnwspqI ibKY dà um dIrG due] </w:t>
      </w:r>
      <w:r>
        <w:rPr>
          <w:rFonts w:cs="GuruDevan" w:ascii="GuruDevan" w:hAnsi="GuruDevan"/>
          <w:color w:val="008000"/>
          <w:sz w:val="28"/>
          <w:lang w:val="en-US"/>
        </w:rPr>
        <w:t>(30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l BE bUfy bhuq bfweL kY [ </w:t>
      </w:r>
      <w:r>
        <w:rPr>
          <w:rFonts w:cs="GuruDevan" w:ascii="GuruDevan" w:hAnsi="GuruDevan"/>
          <w:color w:val="008000"/>
          <w:sz w:val="28"/>
          <w:lang w:val="en-US"/>
        </w:rPr>
        <w:t>(30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ubwsnw kY syùbul subws hoq </w:t>
      </w:r>
      <w:r>
        <w:rPr>
          <w:rFonts w:cs="GuruDevan" w:ascii="GuruDevan" w:hAnsi="GuruDevan"/>
          <w:color w:val="008000"/>
          <w:sz w:val="28"/>
          <w:lang w:val="en-US"/>
        </w:rPr>
        <w:t>(30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su inrgzD bhu gWTnu iFTweL kY[ </w:t>
      </w:r>
      <w:r>
        <w:rPr>
          <w:rFonts w:cs="GuruDevan" w:ascii="GuruDevan" w:hAnsi="GuruDevan"/>
          <w:color w:val="008000"/>
          <w:sz w:val="28"/>
          <w:lang w:val="en-US"/>
        </w:rPr>
        <w:t>(30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ùbl ky Pl qUl Kg mãg CweAw qwkY </w:t>
      </w:r>
      <w:r>
        <w:rPr>
          <w:rFonts w:cs="GuruDevan" w:ascii="GuruDevan" w:hAnsi="GuruDevan"/>
          <w:color w:val="008000"/>
          <w:sz w:val="28"/>
          <w:lang w:val="en-US"/>
        </w:rPr>
        <w:t>(30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su qa brn doKI jwrq burweL kY [ </w:t>
      </w:r>
      <w:r>
        <w:rPr>
          <w:rFonts w:cs="GuruDevan" w:ascii="GuruDevan" w:hAnsi="GuruDevan"/>
          <w:color w:val="008000"/>
          <w:sz w:val="28"/>
          <w:lang w:val="en-US"/>
        </w:rPr>
        <w:t>(30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AswD swD hoiq swDszgiq kY </w:t>
      </w:r>
      <w:r>
        <w:rPr>
          <w:rFonts w:cs="GuruDevan" w:ascii="GuruDevan" w:hAnsi="GuruDevan"/>
          <w:color w:val="008000"/>
          <w:sz w:val="28"/>
          <w:lang w:val="en-US"/>
        </w:rPr>
        <w:t>(30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stY n gur goip dàoh gurBweL kY ]307] </w:t>
      </w:r>
      <w:r>
        <w:rPr>
          <w:rFonts w:cs="GuruDevan" w:ascii="GuruDevan" w:hAnsi="GuruDevan"/>
          <w:color w:val="008000"/>
          <w:sz w:val="28"/>
          <w:lang w:val="en-US"/>
        </w:rPr>
        <w:t>(30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K blI imlwp sPl sGn CweAw </w:t>
      </w:r>
      <w:r>
        <w:rPr>
          <w:rFonts w:cs="GuruDevan" w:ascii="GuruDevan" w:hAnsi="GuruDevan"/>
          <w:color w:val="008000"/>
          <w:sz w:val="28"/>
          <w:lang w:val="en-US"/>
        </w:rPr>
        <w:t>(30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su qa brn dyKI imly jrY jwir hY [ </w:t>
      </w:r>
      <w:r>
        <w:rPr>
          <w:rFonts w:cs="GuruDevan" w:ascii="GuruDevan" w:hAnsi="GuruDevan"/>
          <w:color w:val="008000"/>
          <w:sz w:val="28"/>
          <w:lang w:val="en-US"/>
        </w:rPr>
        <w:t>(30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hue qrhr Jukiq skl qr] </w:t>
      </w:r>
      <w:r>
        <w:rPr>
          <w:rFonts w:cs="GuruDevan" w:ascii="GuruDevan" w:hAnsi="GuruDevan"/>
          <w:color w:val="008000"/>
          <w:sz w:val="28"/>
          <w:lang w:val="en-US"/>
        </w:rPr>
        <w:t>(30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su qa bfweL bUifAo Awpw n sMmwr hY [ </w:t>
      </w:r>
      <w:r>
        <w:rPr>
          <w:rFonts w:cs="GuruDevan" w:ascii="GuruDevan" w:hAnsi="GuruDevan"/>
          <w:color w:val="008000"/>
          <w:sz w:val="28"/>
          <w:lang w:val="en-US"/>
        </w:rPr>
        <w:t>(30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bnwspqI suiD irdY moin ghy </w:t>
      </w:r>
      <w:r>
        <w:rPr>
          <w:rFonts w:cs="GuruDevan" w:ascii="GuruDevan" w:hAnsi="GuruDevan"/>
          <w:color w:val="008000"/>
          <w:sz w:val="28"/>
          <w:lang w:val="en-US"/>
        </w:rPr>
        <w:t>(30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su qa rIqo gæTIlo bwjy Dwr mwir hY [ </w:t>
      </w:r>
      <w:r>
        <w:rPr>
          <w:rFonts w:cs="GuruDevan" w:ascii="GuruDevan" w:hAnsi="GuruDevan"/>
          <w:color w:val="008000"/>
          <w:sz w:val="28"/>
          <w:lang w:val="en-US"/>
        </w:rPr>
        <w:t>(30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mIp hI ACq inrgzD rhy </w:t>
      </w:r>
      <w:r>
        <w:rPr>
          <w:rFonts w:cs="GuruDevan" w:ascii="GuruDevan" w:hAnsi="GuruDevan"/>
          <w:color w:val="008000"/>
          <w:sz w:val="28"/>
          <w:lang w:val="en-US"/>
        </w:rPr>
        <w:t>(30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doKI bjR pRwnI n aDwir hY ]308] </w:t>
      </w:r>
      <w:r>
        <w:rPr>
          <w:rFonts w:cs="GuruDevan" w:ascii="GuruDevan" w:hAnsi="GuruDevan"/>
          <w:color w:val="008000"/>
          <w:sz w:val="28"/>
          <w:lang w:val="en-US"/>
        </w:rPr>
        <w:t>(30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zgiq imlwp ko pRqwp Eyso] </w:t>
      </w:r>
      <w:r>
        <w:rPr>
          <w:rFonts w:cs="GuruDevan" w:ascii="GuruDevan" w:hAnsi="GuruDevan"/>
          <w:color w:val="008000"/>
          <w:sz w:val="28"/>
          <w:lang w:val="en-US"/>
        </w:rPr>
        <w:t>(30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kY prispr pg lptwvhI [ </w:t>
      </w:r>
      <w:r>
        <w:rPr>
          <w:rFonts w:cs="GuruDevan" w:ascii="GuruDevan" w:hAnsi="GuruDevan"/>
          <w:color w:val="008000"/>
          <w:sz w:val="28"/>
          <w:lang w:val="en-US"/>
        </w:rPr>
        <w:t>(30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drs a{ sbd suriq imil </w:t>
      </w:r>
      <w:r>
        <w:rPr>
          <w:rFonts w:cs="GuruDevan" w:ascii="GuruDevan" w:hAnsi="GuruDevan"/>
          <w:color w:val="008000"/>
          <w:sz w:val="28"/>
          <w:lang w:val="en-US"/>
        </w:rPr>
        <w:t>(30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igAwn iDAwn ilv lwvhI [ </w:t>
      </w:r>
      <w:r>
        <w:rPr>
          <w:rFonts w:cs="GuruDevan" w:ascii="GuruDevan" w:hAnsi="GuruDevan"/>
          <w:color w:val="008000"/>
          <w:sz w:val="28"/>
          <w:lang w:val="en-US"/>
        </w:rPr>
        <w:t>(30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imstwn pwn lwvq mhwpRswid </w:t>
      </w:r>
      <w:r>
        <w:rPr>
          <w:rFonts w:cs="GuruDevan" w:ascii="GuruDevan" w:hAnsi="GuruDevan"/>
          <w:color w:val="008000"/>
          <w:sz w:val="28"/>
          <w:lang w:val="en-US"/>
        </w:rPr>
        <w:t>(30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gurpurb kY isKnu bulwvhI [ </w:t>
      </w:r>
      <w:r>
        <w:rPr>
          <w:rFonts w:cs="GuruDevan" w:ascii="GuruDevan" w:hAnsi="GuruDevan"/>
          <w:color w:val="008000"/>
          <w:sz w:val="28"/>
          <w:lang w:val="en-US"/>
        </w:rPr>
        <w:t>(30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 snkwid bwCY iqnky aicst ka </w:t>
      </w:r>
      <w:r>
        <w:rPr>
          <w:rFonts w:cs="GuruDevan" w:ascii="GuruDevan" w:hAnsi="GuruDevan"/>
          <w:color w:val="008000"/>
          <w:sz w:val="28"/>
          <w:lang w:val="en-US"/>
        </w:rPr>
        <w:t>(30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n kI dUKnw kvn Pl pwvhI ]309] </w:t>
      </w:r>
      <w:r>
        <w:rPr>
          <w:rFonts w:cs="GuruDevan" w:ascii="GuruDevan" w:hAnsi="GuruDevan"/>
          <w:color w:val="008000"/>
          <w:sz w:val="28"/>
          <w:lang w:val="en-US"/>
        </w:rPr>
        <w:t>(30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oJ BrI nwv AWgurI due bwhir hue </w:t>
      </w:r>
      <w:r>
        <w:rPr>
          <w:rFonts w:cs="GuruDevan" w:ascii="GuruDevan" w:hAnsi="GuruDevan"/>
          <w:color w:val="008000"/>
          <w:sz w:val="28"/>
          <w:lang w:val="en-US"/>
        </w:rPr>
        <w:t>(31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 prY pUr sbY kêsl ibhwq hY [ </w:t>
      </w:r>
      <w:r>
        <w:rPr>
          <w:rFonts w:cs="GuruDevan" w:ascii="GuruDevan" w:hAnsi="GuruDevan"/>
          <w:color w:val="008000"/>
          <w:sz w:val="28"/>
          <w:lang w:val="en-US"/>
        </w:rPr>
        <w:t>(31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EkwhwrI Ek GrI pwkswlw bYiT </w:t>
      </w:r>
      <w:r>
        <w:rPr>
          <w:rFonts w:cs="GuruDevan" w:ascii="GuruDevan" w:hAnsi="GuruDevan"/>
          <w:color w:val="008000"/>
          <w:sz w:val="28"/>
          <w:lang w:val="en-US"/>
        </w:rPr>
        <w:t>(31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jn kY ibzjn Ôvwid ky AGwq hY [ </w:t>
      </w:r>
      <w:r>
        <w:rPr>
          <w:rFonts w:cs="GuruDevan" w:ascii="GuruDevan" w:hAnsi="GuruDevan"/>
          <w:color w:val="008000"/>
          <w:sz w:val="28"/>
          <w:lang w:val="en-US"/>
        </w:rPr>
        <w:t>(31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rwjduAwr jwe krq juhwr jn </w:t>
      </w:r>
      <w:r>
        <w:rPr>
          <w:rFonts w:cs="GuruDevan" w:ascii="GuruDevan" w:hAnsi="GuruDevan"/>
          <w:color w:val="008000"/>
          <w:sz w:val="28"/>
          <w:lang w:val="en-US"/>
        </w:rPr>
        <w:t>(31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GrI pwCY dys Bogqw hue Kwq hY [ </w:t>
      </w:r>
      <w:r>
        <w:rPr>
          <w:rFonts w:cs="GuruDevan" w:ascii="GuruDevan" w:hAnsi="GuruDevan"/>
          <w:color w:val="008000"/>
          <w:sz w:val="28"/>
          <w:lang w:val="en-US"/>
        </w:rPr>
        <w:t>(31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T hI phr swiT GrI mY ja Ek GrI </w:t>
      </w:r>
      <w:r>
        <w:rPr>
          <w:rFonts w:cs="GuruDevan" w:ascii="GuruDevan" w:hAnsi="GuruDevan"/>
          <w:color w:val="008000"/>
          <w:sz w:val="28"/>
          <w:lang w:val="en-US"/>
        </w:rPr>
        <w:t>(31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 smwgmu krY inj Gr jwq hY ]310] </w:t>
      </w:r>
      <w:r>
        <w:rPr>
          <w:rFonts w:cs="GuruDevan" w:ascii="GuruDevan" w:hAnsi="GuruDevan"/>
          <w:color w:val="008000"/>
          <w:sz w:val="28"/>
          <w:lang w:val="en-US"/>
        </w:rPr>
        <w:t>(31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rqk jYsy dIpmwlkw rjnI smY] </w:t>
      </w:r>
      <w:r>
        <w:rPr>
          <w:rFonts w:cs="GuruDevan" w:ascii="GuruDevan" w:hAnsi="GuruDevan"/>
          <w:color w:val="008000"/>
          <w:sz w:val="28"/>
          <w:lang w:val="en-US"/>
        </w:rPr>
        <w:t>(31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 joiq ko adoq hoq hI iblwq hY [ </w:t>
      </w:r>
      <w:r>
        <w:rPr>
          <w:rFonts w:cs="GuruDevan" w:ascii="GuruDevan" w:hAnsi="GuruDevan"/>
          <w:color w:val="008000"/>
          <w:sz w:val="28"/>
          <w:lang w:val="en-US"/>
        </w:rPr>
        <w:t>(31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Kw smY jYsy budbudw kO pRgws </w:t>
      </w:r>
      <w:r>
        <w:rPr>
          <w:rFonts w:cs="GuruDevan" w:ascii="GuruDevan" w:hAnsi="GuruDevan"/>
          <w:color w:val="008000"/>
          <w:sz w:val="28"/>
          <w:lang w:val="en-US"/>
        </w:rPr>
        <w:t>(31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s nwm plk mY n qa Tihrwq hY [ </w:t>
      </w:r>
      <w:r>
        <w:rPr>
          <w:rFonts w:cs="GuruDevan" w:ascii="GuruDevan" w:hAnsi="GuruDevan"/>
          <w:color w:val="008000"/>
          <w:sz w:val="28"/>
          <w:lang w:val="en-US"/>
        </w:rPr>
        <w:t>(31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IKm smY jYsy qa mãg qãsnw cirõ] </w:t>
      </w:r>
      <w:r>
        <w:rPr>
          <w:rFonts w:cs="GuruDevan" w:ascii="GuruDevan" w:hAnsi="GuruDevan"/>
          <w:color w:val="008000"/>
          <w:sz w:val="28"/>
          <w:lang w:val="en-US"/>
        </w:rPr>
        <w:t>(31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eL sI idKweL dyq apij smwq hY [ </w:t>
      </w:r>
      <w:r>
        <w:rPr>
          <w:rFonts w:cs="GuruDevan" w:ascii="GuruDevan" w:hAnsi="GuruDevan"/>
          <w:color w:val="008000"/>
          <w:sz w:val="28"/>
          <w:lang w:val="en-US"/>
        </w:rPr>
        <w:t>(31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moh mweAw CweAw ibrK cpl Cl] </w:t>
      </w:r>
      <w:r>
        <w:rPr>
          <w:rFonts w:cs="GuruDevan" w:ascii="GuruDevan" w:hAnsi="GuruDevan"/>
          <w:color w:val="008000"/>
          <w:sz w:val="28"/>
          <w:lang w:val="en-US"/>
        </w:rPr>
        <w:t>(31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lY CYl sRIgur crn lptwq hY ]311] </w:t>
      </w:r>
      <w:r>
        <w:rPr>
          <w:rFonts w:cs="GuruDevan" w:ascii="GuruDevan" w:hAnsi="GuruDevan"/>
          <w:color w:val="008000"/>
          <w:sz w:val="28"/>
          <w:lang w:val="en-US"/>
        </w:rPr>
        <w:t>(31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bsn Azg szg imil hue mlIn] </w:t>
      </w:r>
      <w:r>
        <w:rPr>
          <w:rFonts w:cs="GuruDevan" w:ascii="GuruDevan" w:hAnsi="GuruDevan"/>
          <w:color w:val="008000"/>
          <w:sz w:val="28"/>
          <w:lang w:val="en-US"/>
        </w:rPr>
        <w:t>(31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ll swbun imil inmLl hoq hY [ </w:t>
      </w:r>
      <w:r>
        <w:rPr>
          <w:rFonts w:cs="GuruDevan" w:ascii="GuruDevan" w:hAnsi="GuruDevan"/>
          <w:color w:val="008000"/>
          <w:sz w:val="28"/>
          <w:lang w:val="en-US"/>
        </w:rPr>
        <w:t>(31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srovr isvwl kY ACwidAo jlu] </w:t>
      </w:r>
      <w:r>
        <w:rPr>
          <w:rFonts w:cs="GuruDevan" w:ascii="GuruDevan" w:hAnsi="GuruDevan"/>
          <w:color w:val="008000"/>
          <w:sz w:val="28"/>
          <w:lang w:val="en-US"/>
        </w:rPr>
        <w:t>(31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il pIE inmLl dyKIEy ACoq hY [ </w:t>
      </w:r>
      <w:r>
        <w:rPr>
          <w:rFonts w:cs="GuruDevan" w:ascii="GuruDevan" w:hAnsi="GuruDevan"/>
          <w:color w:val="008000"/>
          <w:sz w:val="28"/>
          <w:lang w:val="en-US"/>
        </w:rPr>
        <w:t>(31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nD AzDkwr qwrkw cmqkwr] </w:t>
      </w:r>
      <w:r>
        <w:rPr>
          <w:rFonts w:cs="GuruDevan" w:ascii="GuruDevan" w:hAnsi="GuruDevan"/>
          <w:color w:val="008000"/>
          <w:sz w:val="28"/>
          <w:lang w:val="en-US"/>
        </w:rPr>
        <w:t>(31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q ajIAwro idnkr ky adoq hY [ </w:t>
      </w:r>
      <w:r>
        <w:rPr>
          <w:rFonts w:cs="GuruDevan" w:ascii="GuruDevan" w:hAnsi="GuruDevan"/>
          <w:color w:val="008000"/>
          <w:sz w:val="28"/>
          <w:lang w:val="en-US"/>
        </w:rPr>
        <w:t>(31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mweAw moh BRm hoq hY mlIn miq] </w:t>
      </w:r>
      <w:r>
        <w:rPr>
          <w:rFonts w:cs="GuruDevan" w:ascii="GuruDevan" w:hAnsi="GuruDevan"/>
          <w:color w:val="008000"/>
          <w:sz w:val="28"/>
          <w:lang w:val="en-US"/>
        </w:rPr>
        <w:t>(31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igAwn iDAwn jgmg joiq hY ]312] </w:t>
      </w:r>
      <w:r>
        <w:rPr>
          <w:rFonts w:cs="GuruDevan" w:ascii="GuruDevan" w:hAnsi="GuruDevan"/>
          <w:color w:val="008000"/>
          <w:sz w:val="28"/>
          <w:lang w:val="en-US"/>
        </w:rPr>
        <w:t>(31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r AiCq hI idszqir gvn krY] </w:t>
      </w:r>
      <w:r>
        <w:rPr>
          <w:rFonts w:cs="GuruDevan" w:ascii="GuruDevan" w:hAnsi="GuruDevan"/>
          <w:color w:val="008000"/>
          <w:sz w:val="28"/>
          <w:lang w:val="en-US"/>
        </w:rPr>
        <w:t>(31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CY pry phucY n pwekê ja DwveL [ </w:t>
      </w:r>
      <w:r>
        <w:rPr>
          <w:rFonts w:cs="GuruDevan" w:ascii="GuruDevan" w:hAnsi="GuruDevan"/>
          <w:color w:val="008000"/>
          <w:sz w:val="28"/>
          <w:lang w:val="en-US"/>
        </w:rPr>
        <w:t>(31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hucY n rQu phucY n gmrwju bwju] </w:t>
      </w:r>
      <w:r>
        <w:rPr>
          <w:rFonts w:cs="GuruDevan" w:ascii="GuruDevan" w:hAnsi="GuruDevan"/>
          <w:color w:val="008000"/>
          <w:sz w:val="28"/>
          <w:lang w:val="en-US"/>
        </w:rPr>
        <w:t>(31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hucY n Kg mãg Pwdq afwveL [ </w:t>
      </w:r>
      <w:r>
        <w:rPr>
          <w:rFonts w:cs="GuruDevan" w:ascii="GuruDevan" w:hAnsi="GuruDevan"/>
          <w:color w:val="008000"/>
          <w:sz w:val="28"/>
          <w:lang w:val="en-US"/>
        </w:rPr>
        <w:t>(31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hucY n pvn gvn qãBvn pRiq] </w:t>
      </w:r>
      <w:r>
        <w:rPr>
          <w:rFonts w:cs="GuruDevan" w:ascii="GuruDevan" w:hAnsi="GuruDevan"/>
          <w:color w:val="008000"/>
          <w:sz w:val="28"/>
          <w:lang w:val="en-US"/>
        </w:rPr>
        <w:t>(31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L arD AzqrIC hue n pwveL [ </w:t>
      </w:r>
      <w:r>
        <w:rPr>
          <w:rFonts w:cs="GuruDevan" w:ascii="GuruDevan" w:hAnsi="GuruDevan"/>
          <w:color w:val="008000"/>
          <w:sz w:val="28"/>
          <w:lang w:val="en-US"/>
        </w:rPr>
        <w:t>(31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dUq BUq lig ADmu AswDu mnu] </w:t>
      </w:r>
      <w:r>
        <w:rPr>
          <w:rFonts w:cs="GuruDevan" w:ascii="GuruDevan" w:hAnsi="GuruDevan"/>
          <w:color w:val="008000"/>
          <w:sz w:val="28"/>
          <w:lang w:val="en-US"/>
        </w:rPr>
        <w:t>(31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hy gur igAwn swDszig bis AwveL ]313] </w:t>
      </w:r>
      <w:r>
        <w:rPr>
          <w:rFonts w:cs="GuruDevan" w:ascii="GuruDevan" w:hAnsi="GuruDevan"/>
          <w:color w:val="008000"/>
          <w:sz w:val="28"/>
          <w:lang w:val="en-US"/>
        </w:rPr>
        <w:t>(31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Dro ka sbd suriq kr cr tyk </w:t>
      </w:r>
      <w:r>
        <w:rPr>
          <w:rFonts w:cs="GuruDevan" w:ascii="GuruDevan" w:hAnsi="GuruDevan"/>
          <w:color w:val="008000"/>
          <w:sz w:val="28"/>
          <w:lang w:val="en-US"/>
        </w:rPr>
        <w:t>(31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rY crn kr Üãsit sbd hY [ </w:t>
      </w:r>
      <w:r>
        <w:rPr>
          <w:rFonts w:cs="GuruDevan" w:ascii="GuruDevan" w:hAnsi="GuruDevan"/>
          <w:color w:val="008000"/>
          <w:sz w:val="28"/>
          <w:lang w:val="en-US"/>
        </w:rPr>
        <w:t>(31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zgY tyk cr kr Üãsit sbd suriq ilv </w:t>
      </w:r>
      <w:r>
        <w:rPr>
          <w:rFonts w:cs="GuruDevan" w:ascii="GuruDevan" w:hAnsi="GuruDevan"/>
          <w:color w:val="008000"/>
          <w:sz w:val="28"/>
          <w:lang w:val="en-US"/>
        </w:rPr>
        <w:t>(31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ly tyk Üãsit sbd sR uiq pd hY [ </w:t>
      </w:r>
      <w:r>
        <w:rPr>
          <w:rFonts w:cs="GuruDevan" w:ascii="GuruDevan" w:hAnsi="GuruDevan"/>
          <w:color w:val="008000"/>
          <w:sz w:val="28"/>
          <w:lang w:val="en-US"/>
        </w:rPr>
        <w:t>(31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gury ka tyk Üãsit sbd suriq kr tyk </w:t>
      </w:r>
      <w:r>
        <w:rPr>
          <w:rFonts w:cs="GuruDevan" w:ascii="GuruDevan" w:hAnsi="GuruDevan"/>
          <w:color w:val="008000"/>
          <w:sz w:val="28"/>
          <w:lang w:val="en-US"/>
        </w:rPr>
        <w:t>(31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Ek AzghIn dInqw ACd hY [ </w:t>
      </w:r>
      <w:r>
        <w:rPr>
          <w:rFonts w:cs="GuruDevan" w:ascii="GuruDevan" w:hAnsi="GuruDevan"/>
          <w:color w:val="008000"/>
          <w:sz w:val="28"/>
          <w:lang w:val="en-US"/>
        </w:rPr>
        <w:t>(31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D guzg suNn pzg luzj duK puzj mm </w:t>
      </w:r>
      <w:r>
        <w:rPr>
          <w:rFonts w:cs="GuruDevan" w:ascii="GuruDevan" w:hAnsi="GuruDevan"/>
          <w:color w:val="008000"/>
          <w:sz w:val="28"/>
          <w:lang w:val="en-US"/>
        </w:rPr>
        <w:t>(31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r ky AzqrjwmI prbIn sd hY ]314] </w:t>
      </w:r>
      <w:r>
        <w:rPr>
          <w:rFonts w:cs="GuruDevan" w:ascii="GuruDevan" w:hAnsi="GuruDevan"/>
          <w:color w:val="008000"/>
          <w:sz w:val="28"/>
          <w:lang w:val="en-US"/>
        </w:rPr>
        <w:t>(31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Dry ka sbd suriq kr cr tyk </w:t>
      </w:r>
      <w:r>
        <w:rPr>
          <w:rFonts w:cs="GuruDevan" w:ascii="GuruDevan" w:hAnsi="GuruDevan"/>
          <w:color w:val="008000"/>
          <w:sz w:val="28"/>
          <w:lang w:val="en-US"/>
        </w:rPr>
        <w:t>(31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D guzg sbd suriq kr cr hY [ </w:t>
      </w:r>
      <w:r>
        <w:rPr>
          <w:rFonts w:cs="GuruDevan" w:ascii="GuruDevan" w:hAnsi="GuruDevan"/>
          <w:color w:val="008000"/>
          <w:sz w:val="28"/>
          <w:lang w:val="en-US"/>
        </w:rPr>
        <w:t>(31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D guzg suNn kr cr AvlMb tyk] </w:t>
      </w:r>
      <w:r>
        <w:rPr>
          <w:rFonts w:cs="GuruDevan" w:ascii="GuruDevan" w:hAnsi="GuruDevan"/>
          <w:color w:val="008000"/>
          <w:sz w:val="28"/>
          <w:lang w:val="en-US"/>
        </w:rPr>
        <w:t>(31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D guzg suNn pzg tyk Ek kr hY [ </w:t>
      </w:r>
      <w:r>
        <w:rPr>
          <w:rFonts w:cs="GuruDevan" w:ascii="GuruDevan" w:hAnsi="GuruDevan"/>
          <w:color w:val="008000"/>
          <w:sz w:val="28"/>
          <w:lang w:val="en-US"/>
        </w:rPr>
        <w:t>(31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d guzg suNn pzg luzj duK puzj mm] </w:t>
      </w:r>
      <w:r>
        <w:rPr>
          <w:rFonts w:cs="GuruDevan" w:ascii="GuruDevan" w:hAnsi="GuruDevan"/>
          <w:color w:val="008000"/>
          <w:sz w:val="28"/>
          <w:lang w:val="en-US"/>
        </w:rPr>
        <w:t>(31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bzg hIn dIn duKq ADr hY [ </w:t>
      </w:r>
      <w:r>
        <w:rPr>
          <w:rFonts w:cs="GuruDevan" w:ascii="GuruDevan" w:hAnsi="GuruDevan"/>
          <w:color w:val="008000"/>
          <w:sz w:val="28"/>
          <w:lang w:val="en-US"/>
        </w:rPr>
        <w:t>(31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r kI AzqrjwmI jwnY Azqrgiq] </w:t>
      </w:r>
      <w:r>
        <w:rPr>
          <w:rFonts w:cs="GuruDevan" w:ascii="GuruDevan" w:hAnsi="GuruDevan"/>
          <w:color w:val="008000"/>
          <w:sz w:val="28"/>
          <w:lang w:val="en-US"/>
        </w:rPr>
        <w:t>(31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sy inrbwhu krY srY nrhr hY ]315] </w:t>
      </w:r>
      <w:r>
        <w:rPr>
          <w:rFonts w:cs="GuruDevan" w:ascii="GuruDevan" w:hAnsi="GuruDevan"/>
          <w:color w:val="008000"/>
          <w:sz w:val="28"/>
          <w:lang w:val="en-US"/>
        </w:rPr>
        <w:t>(31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keL ckor mãg mIn iBRzg Aa pqzg] </w:t>
      </w:r>
      <w:r>
        <w:rPr>
          <w:rFonts w:cs="GuruDevan" w:ascii="GuruDevan" w:hAnsi="GuruDevan"/>
          <w:color w:val="008000"/>
          <w:sz w:val="28"/>
          <w:lang w:val="en-US"/>
        </w:rPr>
        <w:t>(31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Iiq ekAzgI bhurzgI duKdweL hY [ </w:t>
      </w:r>
      <w:r>
        <w:rPr>
          <w:rFonts w:cs="GuruDevan" w:ascii="GuruDevan" w:hAnsi="GuruDevan"/>
          <w:color w:val="008000"/>
          <w:sz w:val="28"/>
          <w:lang w:val="en-US"/>
        </w:rPr>
        <w:t>(31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Ek tyk sY trq n mrq sbY] </w:t>
      </w:r>
      <w:r>
        <w:rPr>
          <w:rFonts w:cs="GuruDevan" w:ascii="GuruDevan" w:hAnsi="GuruDevan"/>
          <w:color w:val="008000"/>
          <w:sz w:val="28"/>
          <w:lang w:val="en-US"/>
        </w:rPr>
        <w:t>(31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Aziq kI cwl clI AweL hY [ </w:t>
      </w:r>
      <w:r>
        <w:rPr>
          <w:rFonts w:cs="GuruDevan" w:ascii="GuruDevan" w:hAnsi="GuruDevan"/>
          <w:color w:val="008000"/>
          <w:sz w:val="28"/>
          <w:lang w:val="en-US"/>
        </w:rPr>
        <w:t>(31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zgiq imlwp ko pRqwpu Eyso] </w:t>
      </w:r>
      <w:r>
        <w:rPr>
          <w:rFonts w:cs="GuruDevan" w:ascii="GuruDevan" w:hAnsi="GuruDevan"/>
          <w:color w:val="008000"/>
          <w:sz w:val="28"/>
          <w:lang w:val="en-US"/>
        </w:rPr>
        <w:t>(31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g prlog suKdwek shweL hY [ </w:t>
      </w:r>
      <w:r>
        <w:rPr>
          <w:rFonts w:cs="GuruDevan" w:ascii="GuruDevan" w:hAnsi="GuruDevan"/>
          <w:color w:val="008000"/>
          <w:sz w:val="28"/>
          <w:lang w:val="en-US"/>
        </w:rPr>
        <w:t>(31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uin durmiq n imtq jwkI] </w:t>
      </w:r>
      <w:r>
        <w:rPr>
          <w:rFonts w:cs="GuruDevan" w:ascii="GuruDevan" w:hAnsi="GuruDevan"/>
          <w:color w:val="008000"/>
          <w:sz w:val="28"/>
          <w:lang w:val="en-US"/>
        </w:rPr>
        <w:t>(31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h imil czdn ija ibKu n imtweL hY ]316] </w:t>
      </w:r>
      <w:r>
        <w:rPr>
          <w:rFonts w:cs="GuruDevan" w:ascii="GuruDevan" w:hAnsi="GuruDevan"/>
          <w:color w:val="008000"/>
          <w:sz w:val="28"/>
          <w:lang w:val="en-US"/>
        </w:rPr>
        <w:t>(31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n ka n suriq jl ka sbd igAwnu </w:t>
      </w:r>
      <w:r>
        <w:rPr>
          <w:rFonts w:cs="GuruDevan" w:ascii="GuruDevan" w:hAnsi="GuruDevan"/>
          <w:color w:val="008000"/>
          <w:sz w:val="28"/>
          <w:lang w:val="en-US"/>
        </w:rPr>
        <w:t>(31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ibDw imtwe n skq jlu mIn kI [ </w:t>
      </w:r>
      <w:r>
        <w:rPr>
          <w:rFonts w:cs="GuruDevan" w:ascii="GuruDevan" w:hAnsi="GuruDevan"/>
          <w:color w:val="008000"/>
          <w:sz w:val="28"/>
          <w:lang w:val="en-US"/>
        </w:rPr>
        <w:t>(31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 sirqw AQwh pRbl pRvwh bsY </w:t>
      </w:r>
      <w:r>
        <w:rPr>
          <w:rFonts w:cs="GuruDevan" w:ascii="GuruDevan" w:hAnsi="GuruDevan"/>
          <w:color w:val="008000"/>
          <w:sz w:val="28"/>
          <w:lang w:val="en-US"/>
        </w:rPr>
        <w:t>(31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sY loh rwiK n skw miq hIn kI [ </w:t>
      </w:r>
      <w:r>
        <w:rPr>
          <w:rFonts w:cs="GuruDevan" w:ascii="GuruDevan" w:hAnsi="GuruDevan"/>
          <w:color w:val="008000"/>
          <w:sz w:val="28"/>
          <w:lang w:val="en-US"/>
        </w:rPr>
        <w:t>(31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u ibnu qriP qjq pãA pRwn mIn </w:t>
      </w:r>
      <w:r>
        <w:rPr>
          <w:rFonts w:cs="GuruDevan" w:ascii="GuruDevan" w:hAnsi="GuruDevan"/>
          <w:color w:val="008000"/>
          <w:sz w:val="28"/>
          <w:lang w:val="en-US"/>
        </w:rPr>
        <w:t>(31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nq n pIr nIr dInqweL dIn kI [ </w:t>
      </w:r>
      <w:r>
        <w:rPr>
          <w:rFonts w:cs="GuruDevan" w:ascii="GuruDevan" w:hAnsi="GuruDevan"/>
          <w:color w:val="008000"/>
          <w:sz w:val="28"/>
          <w:lang w:val="en-US"/>
        </w:rPr>
        <w:t>(31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dweL pIRiq kI pRqIq mIn kêl ÜãV </w:t>
      </w:r>
      <w:r>
        <w:rPr>
          <w:rFonts w:cs="GuruDevan" w:ascii="GuruDevan" w:hAnsi="GuruDevan"/>
          <w:color w:val="008000"/>
          <w:sz w:val="28"/>
          <w:lang w:val="en-US"/>
        </w:rPr>
        <w:t>(31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bzs iDRgu pRIiq prDIn kI ]317] </w:t>
      </w:r>
      <w:r>
        <w:rPr>
          <w:rFonts w:cs="GuruDevan" w:ascii="GuruDevan" w:hAnsi="GuruDevan"/>
          <w:color w:val="008000"/>
          <w:sz w:val="28"/>
          <w:lang w:val="en-US"/>
        </w:rPr>
        <w:t>(31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 pY Awvq pqzg pRIiq rIiq lig] </w:t>
      </w:r>
      <w:r>
        <w:rPr>
          <w:rFonts w:cs="GuruDevan" w:ascii="GuruDevan" w:hAnsi="GuruDevan"/>
          <w:color w:val="008000"/>
          <w:sz w:val="28"/>
          <w:lang w:val="en-US"/>
        </w:rPr>
        <w:t>(31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ih mhw ibprIq imly jwir hY [ </w:t>
      </w:r>
      <w:r>
        <w:rPr>
          <w:rFonts w:cs="GuruDevan" w:ascii="GuruDevan" w:hAnsi="GuruDevan"/>
          <w:color w:val="008000"/>
          <w:sz w:val="28"/>
          <w:lang w:val="en-US"/>
        </w:rPr>
        <w:t>(31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l cil Awvq kml pY snyh kir] </w:t>
      </w:r>
      <w:r>
        <w:rPr>
          <w:rFonts w:cs="GuruDevan" w:ascii="GuruDevan" w:hAnsi="GuruDevan"/>
          <w:color w:val="008000"/>
          <w:sz w:val="28"/>
          <w:lang w:val="en-US"/>
        </w:rPr>
        <w:t>(31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 sMpt bWiD pRwn prhwir hY [ </w:t>
      </w:r>
      <w:r>
        <w:rPr>
          <w:rFonts w:cs="GuruDevan" w:ascii="GuruDevan" w:hAnsi="GuruDevan"/>
          <w:color w:val="008000"/>
          <w:sz w:val="28"/>
          <w:lang w:val="en-US"/>
        </w:rPr>
        <w:t>(31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bc kâm jl mIn ilvlIn giq </w:t>
      </w:r>
      <w:r>
        <w:rPr>
          <w:rFonts w:cs="GuruDevan" w:ascii="GuruDevan" w:hAnsi="GuruDevan"/>
          <w:color w:val="008000"/>
          <w:sz w:val="28"/>
          <w:lang w:val="en-US"/>
        </w:rPr>
        <w:t>(31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Curq rwiK n skq gih fwir hY [ </w:t>
      </w:r>
      <w:r>
        <w:rPr>
          <w:rFonts w:cs="GuruDevan" w:ascii="GuruDevan" w:hAnsi="GuruDevan"/>
          <w:color w:val="008000"/>
          <w:sz w:val="28"/>
          <w:lang w:val="en-US"/>
        </w:rPr>
        <w:t>(31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dweL pIRiq kI pRqIiq kY mrY n trY </w:t>
      </w:r>
      <w:r>
        <w:rPr>
          <w:rFonts w:cs="GuruDevan" w:ascii="GuruDevan" w:hAnsi="GuruDevan"/>
          <w:color w:val="008000"/>
          <w:sz w:val="28"/>
          <w:lang w:val="en-US"/>
        </w:rPr>
        <w:t>(31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uKdweL pRIiq ika ibswir hY ]318] </w:t>
      </w:r>
      <w:r>
        <w:rPr>
          <w:rFonts w:cs="GuruDevan" w:ascii="GuruDevan" w:hAnsi="GuruDevan"/>
          <w:color w:val="008000"/>
          <w:sz w:val="28"/>
          <w:lang w:val="en-US"/>
        </w:rPr>
        <w:t>(31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 pqzg idib Üãsit drs hIn </w:t>
      </w:r>
      <w:r>
        <w:rPr>
          <w:rFonts w:cs="GuruDevan" w:ascii="GuruDevan" w:hAnsi="GuruDevan"/>
          <w:color w:val="008000"/>
          <w:sz w:val="28"/>
          <w:lang w:val="en-US"/>
        </w:rPr>
        <w:t>(31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drs iDAwn qãBvn gzimqw [ </w:t>
      </w:r>
      <w:r>
        <w:rPr>
          <w:rFonts w:cs="GuruDevan" w:ascii="GuruDevan" w:hAnsi="GuruDevan"/>
          <w:color w:val="008000"/>
          <w:sz w:val="28"/>
          <w:lang w:val="en-US"/>
        </w:rPr>
        <w:t>(31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snw lml Ail BRmq n rwiK skY] </w:t>
      </w:r>
      <w:r>
        <w:rPr>
          <w:rFonts w:cs="GuruDevan" w:ascii="GuruDevan" w:hAnsi="GuruDevan"/>
          <w:color w:val="008000"/>
          <w:sz w:val="28"/>
          <w:lang w:val="en-US"/>
        </w:rPr>
        <w:t>(31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gur Anq n rzimqw [ </w:t>
      </w:r>
      <w:r>
        <w:rPr>
          <w:rFonts w:cs="GuruDevan" w:ascii="GuruDevan" w:hAnsi="GuruDevan"/>
          <w:color w:val="008000"/>
          <w:sz w:val="28"/>
          <w:lang w:val="en-US"/>
        </w:rPr>
        <w:t>(31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n jl pRym nym Aziq n shweL hoq] </w:t>
      </w:r>
      <w:r>
        <w:rPr>
          <w:rFonts w:cs="GuruDevan" w:ascii="GuruDevan" w:hAnsi="GuruDevan"/>
          <w:color w:val="008000"/>
          <w:sz w:val="28"/>
          <w:lang w:val="en-US"/>
        </w:rPr>
        <w:t>(31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suK swgr hY eq aq szimqw [ </w:t>
      </w:r>
      <w:r>
        <w:rPr>
          <w:rFonts w:cs="GuruDevan" w:ascii="GuruDevan" w:hAnsi="GuruDevan"/>
          <w:color w:val="008000"/>
          <w:sz w:val="28"/>
          <w:lang w:val="en-US"/>
        </w:rPr>
        <w:t>(31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Ek tyk sy trq nmrq sbY </w:t>
      </w:r>
      <w:r>
        <w:rPr>
          <w:rFonts w:cs="GuruDevan" w:ascii="GuruDevan" w:hAnsi="GuruDevan"/>
          <w:color w:val="008000"/>
          <w:sz w:val="28"/>
          <w:lang w:val="en-US"/>
        </w:rPr>
        <w:t>(31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Rgur sRbzgI szgI mhwqm Amãqw ]319] </w:t>
      </w:r>
      <w:r>
        <w:rPr>
          <w:rFonts w:cs="GuruDevan" w:ascii="GuruDevan" w:hAnsi="GuruDevan"/>
          <w:color w:val="008000"/>
          <w:sz w:val="28"/>
          <w:lang w:val="en-US"/>
        </w:rPr>
        <w:t>(31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 pqzg imil jrq n rwiK skY </w:t>
      </w:r>
      <w:r>
        <w:rPr>
          <w:rFonts w:cs="GuruDevan" w:ascii="GuruDevan" w:hAnsi="GuruDevan"/>
          <w:color w:val="008000"/>
          <w:sz w:val="28"/>
          <w:lang w:val="en-US"/>
        </w:rPr>
        <w:t>(32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ry mry Awgy n prmpd pwE hY [ </w:t>
      </w:r>
      <w:r>
        <w:rPr>
          <w:rFonts w:cs="GuruDevan" w:ascii="GuruDevan" w:hAnsi="GuruDevan"/>
          <w:color w:val="008000"/>
          <w:sz w:val="28"/>
          <w:lang w:val="en-US"/>
        </w:rPr>
        <w:t>(32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p kml imil BRmq n rwiK skY </w:t>
      </w:r>
      <w:r>
        <w:rPr>
          <w:rFonts w:cs="GuruDevan" w:ascii="GuruDevan" w:hAnsi="GuruDevan"/>
          <w:color w:val="008000"/>
          <w:sz w:val="28"/>
          <w:lang w:val="en-US"/>
        </w:rPr>
        <w:t>(32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Mpt mY mUE sY n shj smwE hY [ </w:t>
      </w:r>
      <w:r>
        <w:rPr>
          <w:rFonts w:cs="GuruDevan" w:ascii="GuruDevan" w:hAnsi="GuruDevan"/>
          <w:color w:val="008000"/>
          <w:sz w:val="28"/>
          <w:lang w:val="en-US"/>
        </w:rPr>
        <w:t>(32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imil mIn kI n duibDw imtwe skI </w:t>
      </w:r>
      <w:r>
        <w:rPr>
          <w:rFonts w:cs="GuruDevan" w:ascii="GuruDevan" w:hAnsi="GuruDevan"/>
          <w:color w:val="008000"/>
          <w:sz w:val="28"/>
          <w:lang w:val="en-US"/>
        </w:rPr>
        <w:t>(32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Cuir mrq hir lok n pTwE hY [ </w:t>
      </w:r>
      <w:r>
        <w:rPr>
          <w:rFonts w:cs="GuruDevan" w:ascii="GuruDevan" w:hAnsi="GuruDevan"/>
          <w:color w:val="008000"/>
          <w:sz w:val="28"/>
          <w:lang w:val="en-US"/>
        </w:rPr>
        <w:t>(32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q aq szgm shweL suKdweL gur </w:t>
      </w:r>
      <w:r>
        <w:rPr>
          <w:rFonts w:cs="GuruDevan" w:ascii="GuruDevan" w:hAnsi="GuruDevan"/>
          <w:color w:val="008000"/>
          <w:sz w:val="28"/>
          <w:lang w:val="en-US"/>
        </w:rPr>
        <w:t>(32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pRymrs AOmãq pIAwE hY ]320] </w:t>
      </w:r>
      <w:r>
        <w:rPr>
          <w:rFonts w:cs="GuruDevan" w:ascii="GuruDevan" w:hAnsi="GuruDevan"/>
          <w:color w:val="008000"/>
          <w:sz w:val="28"/>
          <w:lang w:val="en-US"/>
        </w:rPr>
        <w:t>(32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 pqzg Ail kml sill mIn] </w:t>
      </w:r>
      <w:r>
        <w:rPr>
          <w:rFonts w:cs="GuruDevan" w:ascii="GuruDevan" w:hAnsi="GuruDevan"/>
          <w:color w:val="008000"/>
          <w:sz w:val="28"/>
          <w:lang w:val="en-US"/>
        </w:rPr>
        <w:t>(32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keL ckor mãg riv sis nwd hY [ </w:t>
      </w:r>
      <w:r>
        <w:rPr>
          <w:rFonts w:cs="GuruDevan" w:ascii="GuruDevan" w:hAnsi="GuruDevan"/>
          <w:color w:val="008000"/>
          <w:sz w:val="28"/>
          <w:lang w:val="en-US"/>
        </w:rPr>
        <w:t>(32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Iiq ekAzgI bhurzgI nhI szgI ko@] </w:t>
      </w:r>
      <w:r>
        <w:rPr>
          <w:rFonts w:cs="GuruDevan" w:ascii="GuruDevan" w:hAnsi="GuruDevan"/>
          <w:color w:val="008000"/>
          <w:sz w:val="28"/>
          <w:lang w:val="en-US"/>
        </w:rPr>
        <w:t>(32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Y duKdweL n shweL Aziq Awid hY [ </w:t>
      </w:r>
      <w:r>
        <w:rPr>
          <w:rFonts w:cs="GuruDevan" w:ascii="GuruDevan" w:hAnsi="GuruDevan"/>
          <w:color w:val="008000"/>
          <w:sz w:val="28"/>
          <w:lang w:val="en-US"/>
        </w:rPr>
        <w:t>(32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q n swDszg mUE n prmgiq] </w:t>
      </w:r>
      <w:r>
        <w:rPr>
          <w:rFonts w:cs="GuruDevan" w:ascii="GuruDevan" w:hAnsi="GuruDevan"/>
          <w:color w:val="008000"/>
          <w:sz w:val="28"/>
          <w:lang w:val="en-US"/>
        </w:rPr>
        <w:t>(32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pRymrs pRIqm pRswid hY [ </w:t>
      </w:r>
      <w:r>
        <w:rPr>
          <w:rFonts w:cs="GuruDevan" w:ascii="GuruDevan" w:hAnsi="GuruDevan"/>
          <w:color w:val="008000"/>
          <w:sz w:val="28"/>
          <w:lang w:val="en-US"/>
        </w:rPr>
        <w:t>(32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 jnmu pwe sRIgur deAw inDwn] </w:t>
      </w:r>
      <w:r>
        <w:rPr>
          <w:rFonts w:cs="GuruDevan" w:ascii="GuruDevan" w:hAnsi="GuruDevan"/>
          <w:color w:val="008000"/>
          <w:sz w:val="28"/>
          <w:lang w:val="en-US"/>
        </w:rPr>
        <w:t>(32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suKPl ibsmwd hY ]321] </w:t>
      </w:r>
      <w:r>
        <w:rPr>
          <w:rFonts w:cs="GuruDevan" w:ascii="GuruDevan" w:hAnsi="GuruDevan"/>
          <w:color w:val="008000"/>
          <w:sz w:val="28"/>
          <w:lang w:val="en-US"/>
        </w:rPr>
        <w:t>(32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zQ gur iDAwn swvDwn rhy </w:t>
      </w:r>
      <w:r>
        <w:rPr>
          <w:rFonts w:cs="GuruDevan" w:ascii="GuruDevan" w:hAnsi="GuruDevan"/>
          <w:color w:val="008000"/>
          <w:sz w:val="28"/>
          <w:lang w:val="en-US"/>
        </w:rPr>
        <w:t>(32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hY injuGr A{ shj invws jI [ </w:t>
      </w:r>
      <w:r>
        <w:rPr>
          <w:rFonts w:cs="GuruDevan" w:ascii="GuruDevan" w:hAnsi="GuruDevan"/>
          <w:color w:val="008000"/>
          <w:sz w:val="28"/>
          <w:lang w:val="en-US"/>
        </w:rPr>
        <w:t>(32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ibbyk Ek tyk inhcl miq </w:t>
      </w:r>
      <w:r>
        <w:rPr>
          <w:rFonts w:cs="GuruDevan" w:ascii="GuruDevan" w:hAnsi="GuruDevan"/>
          <w:color w:val="008000"/>
          <w:sz w:val="28"/>
          <w:lang w:val="en-US"/>
        </w:rPr>
        <w:t>(32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r bcn gur igAwn ko pRgws jI [ </w:t>
      </w:r>
      <w:r>
        <w:rPr>
          <w:rFonts w:cs="GuruDevan" w:ascii="GuruDevan" w:hAnsi="GuruDevan"/>
          <w:color w:val="008000"/>
          <w:sz w:val="28"/>
          <w:lang w:val="en-US"/>
        </w:rPr>
        <w:t>(32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crnwmãq inDwn pwn </w:t>
      </w:r>
      <w:r>
        <w:rPr>
          <w:rFonts w:cs="GuruDevan" w:ascii="GuruDevan" w:hAnsi="GuruDevan"/>
          <w:color w:val="008000"/>
          <w:sz w:val="28"/>
          <w:lang w:val="en-US"/>
        </w:rPr>
        <w:t>(32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bis BE ibsm ibÔvws jI [ </w:t>
      </w:r>
      <w:r>
        <w:rPr>
          <w:rFonts w:cs="GuruDevan" w:ascii="GuruDevan" w:hAnsi="GuruDevan"/>
          <w:color w:val="008000"/>
          <w:sz w:val="28"/>
          <w:lang w:val="en-US"/>
        </w:rPr>
        <w:t>(32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pRym nym pUUrn pRqIq cIiq </w:t>
      </w:r>
      <w:r>
        <w:rPr>
          <w:rFonts w:cs="GuruDevan" w:ascii="GuruDevan" w:hAnsi="GuruDevan"/>
          <w:color w:val="008000"/>
          <w:sz w:val="28"/>
          <w:lang w:val="en-US"/>
        </w:rPr>
        <w:t>(32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n gãh smsir mweAw mY adws jI ]322] </w:t>
      </w:r>
      <w:r>
        <w:rPr>
          <w:rFonts w:cs="GuruDevan" w:ascii="GuruDevan" w:hAnsi="GuruDevan"/>
          <w:color w:val="008000"/>
          <w:sz w:val="28"/>
          <w:lang w:val="en-US"/>
        </w:rPr>
        <w:t>(32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Dmwrby ko õwsu dyiK cor n qjq corI] </w:t>
      </w:r>
      <w:r>
        <w:rPr>
          <w:rFonts w:cs="GuruDevan" w:ascii="GuruDevan" w:hAnsi="GuruDevan"/>
          <w:color w:val="008000"/>
          <w:sz w:val="28"/>
          <w:lang w:val="en-US"/>
        </w:rPr>
        <w:t>(32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tvwrw btvwrI szig hue qkq hY [ </w:t>
      </w:r>
      <w:r>
        <w:rPr>
          <w:rFonts w:cs="GuruDevan" w:ascii="GuruDevan" w:hAnsi="GuruDevan"/>
          <w:color w:val="008000"/>
          <w:sz w:val="28"/>
          <w:lang w:val="en-US"/>
        </w:rPr>
        <w:t>(32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Ôvwrqu bãQw BE mn mY nw szkw mwnY] </w:t>
      </w:r>
      <w:r>
        <w:rPr>
          <w:rFonts w:cs="GuruDevan" w:ascii="GuruDevan" w:hAnsi="GuruDevan"/>
          <w:color w:val="008000"/>
          <w:sz w:val="28"/>
          <w:lang w:val="en-US"/>
        </w:rPr>
        <w:t>(32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uAwrI n srbsu hwry sY Qkq hY [ </w:t>
      </w:r>
      <w:r>
        <w:rPr>
          <w:rFonts w:cs="GuruDevan" w:ascii="GuruDevan" w:hAnsi="GuruDevan"/>
          <w:color w:val="008000"/>
          <w:sz w:val="28"/>
          <w:lang w:val="en-US"/>
        </w:rPr>
        <w:t>(32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lI n Aml qjq ija iDkwr kIE] </w:t>
      </w:r>
      <w:r>
        <w:rPr>
          <w:rFonts w:cs="GuruDevan" w:ascii="GuruDevan" w:hAnsi="GuruDevan"/>
          <w:color w:val="008000"/>
          <w:sz w:val="28"/>
          <w:lang w:val="en-US"/>
        </w:rPr>
        <w:t>(32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oK duK log byd sunq Ckq hY [ </w:t>
      </w:r>
      <w:r>
        <w:rPr>
          <w:rFonts w:cs="GuruDevan" w:ascii="GuruDevan" w:hAnsi="GuruDevan"/>
          <w:color w:val="008000"/>
          <w:sz w:val="28"/>
          <w:lang w:val="en-US"/>
        </w:rPr>
        <w:t>(32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m AswD szg Cwfq n AzgIkwr </w:t>
      </w:r>
      <w:r>
        <w:rPr>
          <w:rFonts w:cs="GuruDevan" w:ascii="GuruDevan" w:hAnsi="GuruDevan"/>
          <w:color w:val="008000"/>
          <w:sz w:val="28"/>
          <w:lang w:val="en-US"/>
        </w:rPr>
        <w:t>(32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wDszg Cwif ika skq hY ]323] </w:t>
      </w:r>
      <w:r>
        <w:rPr>
          <w:rFonts w:cs="GuruDevan" w:ascii="GuruDevan" w:hAnsi="GuruDevan"/>
          <w:color w:val="008000"/>
          <w:sz w:val="28"/>
          <w:lang w:val="en-US"/>
        </w:rPr>
        <w:t>(32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mk dY dou duKu Apjs lY AswD </w:t>
      </w:r>
      <w:r>
        <w:rPr>
          <w:rFonts w:cs="GuruDevan" w:ascii="GuruDevan" w:hAnsi="GuruDevan"/>
          <w:color w:val="008000"/>
          <w:sz w:val="28"/>
          <w:lang w:val="en-US"/>
        </w:rPr>
        <w:t>(32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 prlok muK isAwmqw lgwvhI [ </w:t>
      </w:r>
      <w:r>
        <w:rPr>
          <w:rFonts w:cs="GuruDevan" w:ascii="GuruDevan" w:hAnsi="GuruDevan"/>
          <w:color w:val="008000"/>
          <w:sz w:val="28"/>
          <w:lang w:val="en-US"/>
        </w:rPr>
        <w:t>(32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r jwr Aa jUAwr mDpwnI duøq sY </w:t>
      </w:r>
      <w:r>
        <w:rPr>
          <w:rFonts w:cs="GuruDevan" w:ascii="GuruDevan" w:hAnsi="GuruDevan"/>
          <w:color w:val="008000"/>
          <w:sz w:val="28"/>
          <w:lang w:val="en-US"/>
        </w:rPr>
        <w:t>(32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h klys Bys duibDw ka DwvhI [ </w:t>
      </w:r>
      <w:r>
        <w:rPr>
          <w:rFonts w:cs="GuruDevan" w:ascii="GuruDevan" w:hAnsi="GuruDevan"/>
          <w:color w:val="008000"/>
          <w:sz w:val="28"/>
          <w:lang w:val="en-US"/>
        </w:rPr>
        <w:t>(32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q piq mwn hwin kwin mY knofI sBw </w:t>
      </w:r>
      <w:r>
        <w:rPr>
          <w:rFonts w:cs="GuruDevan" w:ascii="GuruDevan" w:hAnsi="GuruDevan"/>
          <w:color w:val="008000"/>
          <w:sz w:val="28"/>
          <w:lang w:val="en-US"/>
        </w:rPr>
        <w:t>(32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k kwn Kzf fzf hoq n ljwvhI [ </w:t>
      </w:r>
      <w:r>
        <w:rPr>
          <w:rFonts w:cs="GuruDevan" w:ascii="GuruDevan" w:hAnsi="GuruDevan"/>
          <w:color w:val="008000"/>
          <w:sz w:val="28"/>
          <w:lang w:val="en-US"/>
        </w:rPr>
        <w:t>(32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L inDwn dwn dwek szgiq swD </w:t>
      </w:r>
      <w:r>
        <w:rPr>
          <w:rFonts w:cs="GuruDevan" w:ascii="GuruDevan" w:hAnsi="GuruDevan"/>
          <w:color w:val="008000"/>
          <w:sz w:val="28"/>
          <w:lang w:val="en-US"/>
        </w:rPr>
        <w:t>(32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wDUjn ika n cil AwvhI ]324] </w:t>
      </w:r>
      <w:r>
        <w:rPr>
          <w:rFonts w:cs="GuruDevan" w:ascii="GuruDevan" w:hAnsi="GuruDevan"/>
          <w:color w:val="008000"/>
          <w:sz w:val="28"/>
          <w:lang w:val="en-US"/>
        </w:rPr>
        <w:t>(32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Aksmwq bwdr adoq hoq </w:t>
      </w:r>
      <w:r>
        <w:rPr>
          <w:rFonts w:cs="GuruDevan" w:ascii="GuruDevan" w:hAnsi="GuruDevan"/>
          <w:color w:val="008000"/>
          <w:sz w:val="28"/>
          <w:lang w:val="en-US"/>
        </w:rPr>
        <w:t>(32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gn Gtw Gmzf krq ibQwr jI [ </w:t>
      </w:r>
      <w:r>
        <w:rPr>
          <w:rFonts w:cs="GuruDevan" w:ascii="GuruDevan" w:hAnsi="GuruDevan"/>
          <w:color w:val="008000"/>
          <w:sz w:val="28"/>
          <w:lang w:val="en-US"/>
        </w:rPr>
        <w:t>(32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I qy sbd Duin Gn grjq Aiq] </w:t>
      </w:r>
      <w:r>
        <w:rPr>
          <w:rFonts w:cs="GuruDevan" w:ascii="GuruDevan" w:hAnsi="GuruDevan"/>
          <w:color w:val="008000"/>
          <w:sz w:val="28"/>
          <w:lang w:val="en-US"/>
        </w:rPr>
        <w:t>(32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cl cirõ dwmnI cmqkwr jI [ </w:t>
      </w:r>
      <w:r>
        <w:rPr>
          <w:rFonts w:cs="GuruDevan" w:ascii="GuruDevan" w:hAnsi="GuruDevan"/>
          <w:color w:val="008000"/>
          <w:sz w:val="28"/>
          <w:lang w:val="en-US"/>
        </w:rPr>
        <w:t>(32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Kw Amãq jl mukqw kpUr qwqy </w:t>
      </w:r>
      <w:r>
        <w:rPr>
          <w:rFonts w:cs="GuruDevan" w:ascii="GuruDevan" w:hAnsi="GuruDevan"/>
          <w:color w:val="008000"/>
          <w:sz w:val="28"/>
          <w:lang w:val="en-US"/>
        </w:rPr>
        <w:t>(32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KDI apwrjnw Aink pRkwr jI [ </w:t>
      </w:r>
      <w:r>
        <w:rPr>
          <w:rFonts w:cs="GuruDevan" w:ascii="GuruDevan" w:hAnsi="GuruDevan"/>
          <w:color w:val="008000"/>
          <w:sz w:val="28"/>
          <w:lang w:val="en-US"/>
        </w:rPr>
        <w:t>(32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ib dyh swD jnm mrn rihq jg </w:t>
      </w:r>
      <w:r>
        <w:rPr>
          <w:rFonts w:cs="GuruDevan" w:ascii="GuruDevan" w:hAnsi="GuruDevan"/>
          <w:color w:val="008000"/>
          <w:sz w:val="28"/>
          <w:lang w:val="en-US"/>
        </w:rPr>
        <w:t>(32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gtq krby ka prapkwr jI ]325] </w:t>
      </w:r>
      <w:r>
        <w:rPr>
          <w:rFonts w:cs="GuruDevan" w:ascii="GuruDevan" w:hAnsi="GuruDevan"/>
          <w:color w:val="008000"/>
          <w:sz w:val="28"/>
          <w:lang w:val="en-US"/>
        </w:rPr>
        <w:t>(32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ibrK Pl dyq ija pwKwn mwry </w:t>
      </w:r>
      <w:r>
        <w:rPr>
          <w:rFonts w:cs="GuruDevan" w:ascii="GuruDevan" w:hAnsi="GuruDevan"/>
          <w:color w:val="008000"/>
          <w:sz w:val="28"/>
          <w:lang w:val="en-US"/>
        </w:rPr>
        <w:t>(32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ir krvq sih gih pwir pwir hY [ </w:t>
      </w:r>
      <w:r>
        <w:rPr>
          <w:rFonts w:cs="GuruDevan" w:ascii="GuruDevan" w:hAnsi="GuruDevan"/>
          <w:color w:val="008000"/>
          <w:sz w:val="28"/>
          <w:lang w:val="en-US"/>
        </w:rPr>
        <w:t>(32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gr mY kwiF muKu PorIAq sIp ky ija </w:t>
      </w:r>
      <w:r>
        <w:rPr>
          <w:rFonts w:cs="GuruDevan" w:ascii="GuruDevan" w:hAnsi="GuruDevan"/>
          <w:color w:val="008000"/>
          <w:sz w:val="28"/>
          <w:lang w:val="en-US"/>
        </w:rPr>
        <w:t>(32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q mukqwhl AvigAw n bIcwir hY [ </w:t>
      </w:r>
      <w:r>
        <w:rPr>
          <w:rFonts w:cs="GuruDevan" w:ascii="GuruDevan" w:hAnsi="GuruDevan"/>
          <w:color w:val="008000"/>
          <w:sz w:val="28"/>
          <w:lang w:val="en-US"/>
        </w:rPr>
        <w:t>(32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nvwrw Kwin Knq hnq Gn </w:t>
      </w:r>
      <w:r>
        <w:rPr>
          <w:rFonts w:cs="GuruDevan" w:ascii="GuruDevan" w:hAnsi="GuruDevan"/>
          <w:color w:val="008000"/>
          <w:sz w:val="28"/>
          <w:lang w:val="en-US"/>
        </w:rPr>
        <w:t>(32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k hIrw Amol prapkwr hY [ </w:t>
      </w:r>
      <w:r>
        <w:rPr>
          <w:rFonts w:cs="GuruDevan" w:ascii="GuruDevan" w:hAnsi="GuruDevan"/>
          <w:color w:val="008000"/>
          <w:sz w:val="28"/>
          <w:lang w:val="en-US"/>
        </w:rPr>
        <w:t>(32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@K mY ip@K ija pRgws hoq kolU pcY </w:t>
      </w:r>
      <w:r>
        <w:rPr>
          <w:rFonts w:cs="GuruDevan" w:ascii="GuruDevan" w:hAnsi="GuruDevan"/>
          <w:color w:val="008000"/>
          <w:sz w:val="28"/>
          <w:lang w:val="en-US"/>
        </w:rPr>
        <w:t>(32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gun kIE gun swDn kY duAwr hY ]326] </w:t>
      </w:r>
      <w:r>
        <w:rPr>
          <w:rFonts w:cs="GuruDevan" w:ascii="GuruDevan" w:hAnsi="GuruDevan"/>
          <w:color w:val="008000"/>
          <w:sz w:val="28"/>
          <w:lang w:val="en-US"/>
        </w:rPr>
        <w:t>(32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uszig drsn ko hY inqnymu jwko </w:t>
      </w:r>
      <w:r>
        <w:rPr>
          <w:rFonts w:cs="GuruDevan" w:ascii="GuruDevan" w:hAnsi="GuruDevan"/>
          <w:color w:val="008000"/>
          <w:sz w:val="28"/>
          <w:lang w:val="en-US"/>
        </w:rPr>
        <w:t>(32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drsnI smdrs iDAwnI hY [ </w:t>
      </w:r>
      <w:r>
        <w:rPr>
          <w:rFonts w:cs="GuruDevan" w:ascii="GuruDevan" w:hAnsi="GuruDevan"/>
          <w:color w:val="008000"/>
          <w:sz w:val="28"/>
          <w:lang w:val="en-US"/>
        </w:rPr>
        <w:t>(32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ibbyk Ek tyk jwkY min bsY </w:t>
      </w:r>
      <w:r>
        <w:rPr>
          <w:rFonts w:cs="GuruDevan" w:ascii="GuruDevan" w:hAnsi="GuruDevan"/>
          <w:color w:val="008000"/>
          <w:sz w:val="28"/>
          <w:lang w:val="en-US"/>
        </w:rPr>
        <w:t>(32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in gurigAwn soeL bRhmigAwnI hY [ </w:t>
      </w:r>
      <w:r>
        <w:rPr>
          <w:rFonts w:cs="GuruDevan" w:ascii="GuruDevan" w:hAnsi="GuruDevan"/>
          <w:color w:val="008000"/>
          <w:sz w:val="28"/>
          <w:lang w:val="en-US"/>
        </w:rPr>
        <w:t>(32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drs A{ sbd suriq imil </w:t>
      </w:r>
      <w:r>
        <w:rPr>
          <w:rFonts w:cs="GuruDevan" w:ascii="GuruDevan" w:hAnsi="GuruDevan"/>
          <w:color w:val="008000"/>
          <w:sz w:val="28"/>
          <w:lang w:val="en-US"/>
        </w:rPr>
        <w:t>(32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I pãA pRym anmn anmwnI hY [ </w:t>
      </w:r>
      <w:r>
        <w:rPr>
          <w:rFonts w:cs="GuruDevan" w:ascii="GuruDevan" w:hAnsi="GuruDevan"/>
          <w:color w:val="008000"/>
          <w:sz w:val="28"/>
          <w:lang w:val="en-US"/>
        </w:rPr>
        <w:t>(32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swDszig ekrzg joeL </w:t>
      </w:r>
      <w:r>
        <w:rPr>
          <w:rFonts w:cs="GuruDevan" w:ascii="GuruDevan" w:hAnsi="GuruDevan"/>
          <w:color w:val="008000"/>
          <w:sz w:val="28"/>
          <w:lang w:val="en-US"/>
        </w:rPr>
        <w:t>(32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gurmuiK inmLl inrbwnI hY ]327] </w:t>
      </w:r>
      <w:r>
        <w:rPr>
          <w:rFonts w:cs="GuruDevan" w:ascii="GuruDevan" w:hAnsi="GuruDevan"/>
          <w:color w:val="008000"/>
          <w:sz w:val="28"/>
          <w:lang w:val="en-US"/>
        </w:rPr>
        <w:t>(32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iDAwn iDAwnI sbd igAwn igAwnI </w:t>
      </w:r>
      <w:r>
        <w:rPr>
          <w:rFonts w:cs="GuruDevan" w:ascii="GuruDevan" w:hAnsi="GuruDevan"/>
          <w:color w:val="008000"/>
          <w:sz w:val="28"/>
          <w:lang w:val="en-US"/>
        </w:rPr>
        <w:t>(32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in ÜãV mweAw mY aoudwsI hY [ </w:t>
      </w:r>
      <w:r>
        <w:rPr>
          <w:rFonts w:cs="GuruDevan" w:ascii="GuruDevan" w:hAnsi="GuruDevan"/>
          <w:color w:val="008000"/>
          <w:sz w:val="28"/>
          <w:lang w:val="en-US"/>
        </w:rPr>
        <w:t>(32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 iqAwig iqAwgI ibsmwd kY bYrwgI BE </w:t>
      </w:r>
      <w:r>
        <w:rPr>
          <w:rFonts w:cs="GuruDevan" w:ascii="GuruDevan" w:hAnsi="GuruDevan"/>
          <w:color w:val="008000"/>
          <w:sz w:val="28"/>
          <w:lang w:val="en-US"/>
        </w:rPr>
        <w:t>(32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gun AqIiq cIq AnBY AiBAwsI hY [ </w:t>
      </w:r>
      <w:r>
        <w:rPr>
          <w:rFonts w:cs="GuruDevan" w:ascii="GuruDevan" w:hAnsi="GuruDevan"/>
          <w:color w:val="008000"/>
          <w:sz w:val="28"/>
          <w:lang w:val="en-US"/>
        </w:rPr>
        <w:t>(32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ibDw Aprs Aa swD ezdàI ingRih kY </w:t>
      </w:r>
      <w:r>
        <w:rPr>
          <w:rFonts w:cs="GuruDevan" w:ascii="GuruDevan" w:hAnsi="GuruDevan"/>
          <w:color w:val="008000"/>
          <w:sz w:val="28"/>
          <w:lang w:val="en-US"/>
        </w:rPr>
        <w:t>(32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qm pUjw ibbykI suNn mY szinAwsI hY [ </w:t>
      </w:r>
      <w:r>
        <w:rPr>
          <w:rFonts w:cs="GuruDevan" w:ascii="GuruDevan" w:hAnsi="GuruDevan"/>
          <w:color w:val="008000"/>
          <w:sz w:val="28"/>
          <w:lang w:val="en-US"/>
        </w:rPr>
        <w:t>(32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suBwv kir jIvnmukiq BE </w:t>
      </w:r>
      <w:r>
        <w:rPr>
          <w:rFonts w:cs="GuruDevan" w:ascii="GuruDevan" w:hAnsi="GuruDevan"/>
          <w:color w:val="008000"/>
          <w:sz w:val="28"/>
          <w:lang w:val="en-US"/>
        </w:rPr>
        <w:t>(32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vw srbwqm kY bRHÌ ibÔvwsI hY ]328] </w:t>
      </w:r>
      <w:r>
        <w:rPr>
          <w:rFonts w:cs="GuruDevan" w:ascii="GuruDevan" w:hAnsi="GuruDevan"/>
          <w:color w:val="008000"/>
          <w:sz w:val="28"/>
          <w:lang w:val="en-US"/>
        </w:rPr>
        <w:t>(32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l Azqir jugzqr bsY pwKwn] </w:t>
      </w:r>
      <w:r>
        <w:rPr>
          <w:rFonts w:cs="GuruDevan" w:ascii="GuruDevan" w:hAnsi="GuruDevan"/>
          <w:color w:val="008000"/>
          <w:sz w:val="28"/>
          <w:lang w:val="en-US"/>
        </w:rPr>
        <w:t>(32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dY n irdY kTor bUfY bjR Bwr kY [ </w:t>
      </w:r>
      <w:r>
        <w:rPr>
          <w:rFonts w:cs="GuruDevan" w:ascii="GuruDevan" w:hAnsi="GuruDevan"/>
          <w:color w:val="008000"/>
          <w:sz w:val="28"/>
          <w:lang w:val="en-US"/>
        </w:rPr>
        <w:t>(32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TsiTqIrQ mjn krY qobrI qa] </w:t>
      </w:r>
      <w:r>
        <w:rPr>
          <w:rFonts w:cs="GuruDevan" w:ascii="GuruDevan" w:hAnsi="GuruDevan"/>
          <w:color w:val="008000"/>
          <w:sz w:val="28"/>
          <w:lang w:val="en-US"/>
        </w:rPr>
        <w:t>(32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tq n krvweL BoE vwr pwr kY [ </w:t>
      </w:r>
      <w:r>
        <w:rPr>
          <w:rFonts w:cs="GuruDevan" w:ascii="GuruDevan" w:hAnsi="GuruDevan"/>
          <w:color w:val="008000"/>
          <w:sz w:val="28"/>
          <w:lang w:val="en-US"/>
        </w:rPr>
        <w:t>(32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hinis Aih lptwno rhY czdnih] </w:t>
      </w:r>
      <w:r>
        <w:rPr>
          <w:rFonts w:cs="GuruDevan" w:ascii="GuruDevan" w:hAnsi="GuruDevan"/>
          <w:color w:val="008000"/>
          <w:sz w:val="28"/>
          <w:lang w:val="en-US"/>
        </w:rPr>
        <w:t>(32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jq n ibKu q@ hamY Ahzkwr kY [ </w:t>
      </w:r>
      <w:r>
        <w:rPr>
          <w:rFonts w:cs="GuruDevan" w:ascii="GuruDevan" w:hAnsi="GuruDevan"/>
          <w:color w:val="008000"/>
          <w:sz w:val="28"/>
          <w:lang w:val="en-US"/>
        </w:rPr>
        <w:t>(32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 dyh inhPl jgq mY </w:t>
      </w:r>
      <w:r>
        <w:rPr>
          <w:rFonts w:cs="GuruDevan" w:ascii="GuruDevan" w:hAnsi="GuruDevan"/>
          <w:color w:val="008000"/>
          <w:sz w:val="28"/>
          <w:lang w:val="en-US"/>
        </w:rPr>
        <w:t>(32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qn ko hY doKI duibDw ibkwr kY ]329] </w:t>
      </w:r>
      <w:r>
        <w:rPr>
          <w:rFonts w:cs="GuruDevan" w:ascii="GuruDevan" w:hAnsi="GuruDevan"/>
          <w:color w:val="008000"/>
          <w:sz w:val="28"/>
          <w:lang w:val="en-US"/>
        </w:rPr>
        <w:t>(32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nmLl drpn mY n icõ kCU </w:t>
      </w:r>
      <w:r>
        <w:rPr>
          <w:rFonts w:cs="GuruDevan" w:ascii="GuruDevan" w:hAnsi="GuruDevan"/>
          <w:color w:val="008000"/>
          <w:sz w:val="28"/>
          <w:lang w:val="en-US"/>
        </w:rPr>
        <w:t>(33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cirõ icõ dyKq idKwveL [ </w:t>
      </w:r>
      <w:r>
        <w:rPr>
          <w:rFonts w:cs="GuruDevan" w:ascii="GuruDevan" w:hAnsi="GuruDevan"/>
          <w:color w:val="008000"/>
          <w:sz w:val="28"/>
          <w:lang w:val="en-US"/>
        </w:rPr>
        <w:t>(33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nmLl jl brn AqIq rIq </w:t>
      </w:r>
      <w:r>
        <w:rPr>
          <w:rFonts w:cs="GuruDevan" w:ascii="GuruDevan" w:hAnsi="GuruDevan"/>
          <w:color w:val="008000"/>
          <w:sz w:val="28"/>
          <w:lang w:val="en-US"/>
        </w:rPr>
        <w:t>(33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brn imil brn bnwveL [ </w:t>
      </w:r>
      <w:r>
        <w:rPr>
          <w:rFonts w:cs="GuruDevan" w:ascii="GuruDevan" w:hAnsi="GuruDevan"/>
          <w:color w:val="008000"/>
          <w:sz w:val="28"/>
          <w:lang w:val="en-US"/>
        </w:rPr>
        <w:t>(33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bsuzDrw suAwd bwsnw rihq </w:t>
      </w:r>
      <w:r>
        <w:rPr>
          <w:rFonts w:cs="GuruDevan" w:ascii="GuruDevan" w:hAnsi="GuruDevan"/>
          <w:color w:val="008000"/>
          <w:sz w:val="28"/>
          <w:lang w:val="en-US"/>
        </w:rPr>
        <w:t>(33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KDI Anyk rs gzD apjwveL [ </w:t>
      </w:r>
      <w:r>
        <w:rPr>
          <w:rFonts w:cs="GuruDevan" w:ascii="GuruDevan" w:hAnsi="GuruDevan"/>
          <w:color w:val="008000"/>
          <w:sz w:val="28"/>
          <w:lang w:val="en-US"/>
        </w:rPr>
        <w:t>(33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dyv syv AlK AByv giq] </w:t>
      </w:r>
      <w:r>
        <w:rPr>
          <w:rFonts w:cs="GuruDevan" w:ascii="GuruDevan" w:hAnsi="GuruDevan"/>
          <w:color w:val="008000"/>
          <w:sz w:val="28"/>
          <w:lang w:val="en-US"/>
        </w:rPr>
        <w:t>(33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Yso Bwa qYsI kwmnw pujwveL ]330] </w:t>
      </w:r>
      <w:r>
        <w:rPr>
          <w:rFonts w:cs="GuruDevan" w:ascii="GuruDevan" w:hAnsi="GuruDevan"/>
          <w:color w:val="008000"/>
          <w:sz w:val="28"/>
          <w:lang w:val="en-US"/>
        </w:rPr>
        <w:t>(33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 duK hwin mãq pUrb ilKq lyK </w:t>
      </w:r>
      <w:r>
        <w:rPr>
          <w:rFonts w:cs="GuruDevan" w:ascii="GuruDevan" w:hAnsi="GuruDevan"/>
          <w:color w:val="008000"/>
          <w:sz w:val="28"/>
          <w:lang w:val="en-US"/>
        </w:rPr>
        <w:t>(33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zõ kY n bis kCu jzõI jgdIs hY [ </w:t>
      </w:r>
      <w:r>
        <w:rPr>
          <w:rFonts w:cs="GuruDevan" w:ascii="GuruDevan" w:hAnsi="GuruDevan"/>
          <w:color w:val="008000"/>
          <w:sz w:val="28"/>
          <w:lang w:val="en-US"/>
        </w:rPr>
        <w:t>(33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gq ibvis myv kmL ikrq giq </w:t>
      </w:r>
      <w:r>
        <w:rPr>
          <w:rFonts w:cs="GuruDevan" w:ascii="GuruDevan" w:hAnsi="GuruDevan"/>
          <w:color w:val="008000"/>
          <w:sz w:val="28"/>
          <w:lang w:val="en-US"/>
        </w:rPr>
        <w:t>(33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s krqo islyp kwrn ko eLs hY [ </w:t>
      </w:r>
      <w:r>
        <w:rPr>
          <w:rFonts w:cs="GuruDevan" w:ascii="GuruDevan" w:hAnsi="GuruDevan"/>
          <w:color w:val="008000"/>
          <w:sz w:val="28"/>
          <w:lang w:val="en-US"/>
        </w:rPr>
        <w:t>(33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qw pRDwn ikDO kmL ikDO hY jIa </w:t>
      </w:r>
      <w:r>
        <w:rPr>
          <w:rFonts w:cs="GuruDevan" w:ascii="GuruDevan" w:hAnsi="GuruDevan"/>
          <w:color w:val="008000"/>
          <w:sz w:val="28"/>
          <w:lang w:val="en-US"/>
        </w:rPr>
        <w:t>(33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it bwiF kan kan mqu ibÔvwbIs hY [ </w:t>
      </w:r>
      <w:r>
        <w:rPr>
          <w:rFonts w:cs="GuruDevan" w:ascii="GuruDevan" w:hAnsi="GuruDevan"/>
          <w:color w:val="008000"/>
          <w:sz w:val="28"/>
          <w:lang w:val="en-US"/>
        </w:rPr>
        <w:t>(33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quiq inzdw khw ibAwpq hrK sog </w:t>
      </w:r>
      <w:r>
        <w:rPr>
          <w:rFonts w:cs="GuruDevan" w:ascii="GuruDevan" w:hAnsi="GuruDevan"/>
          <w:color w:val="008000"/>
          <w:sz w:val="28"/>
          <w:lang w:val="en-US"/>
        </w:rPr>
        <w:t>(33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nhwr khO khW gwir Aa AsIs hY ]331] </w:t>
      </w:r>
      <w:r>
        <w:rPr>
          <w:rFonts w:cs="GuruDevan" w:ascii="GuruDevan" w:hAnsi="GuruDevan"/>
          <w:color w:val="008000"/>
          <w:sz w:val="28"/>
          <w:lang w:val="en-US"/>
        </w:rPr>
        <w:t>(33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r pr ja bYTweLEy ly jwe bg] </w:t>
      </w:r>
      <w:r>
        <w:rPr>
          <w:rFonts w:cs="GuruDevan" w:ascii="GuruDevan" w:hAnsi="GuruDevan"/>
          <w:color w:val="008000"/>
          <w:sz w:val="28"/>
          <w:lang w:val="en-US"/>
        </w:rPr>
        <w:t>(33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kqw Amol qij mIT bIin Kwq hY [ </w:t>
      </w:r>
      <w:r>
        <w:rPr>
          <w:rFonts w:cs="GuruDevan" w:ascii="GuruDevan" w:hAnsi="GuruDevan"/>
          <w:color w:val="008000"/>
          <w:sz w:val="28"/>
          <w:lang w:val="en-US"/>
        </w:rPr>
        <w:t>(33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Qn pwn krby ka ja lgweLEy jok] </w:t>
      </w:r>
      <w:r>
        <w:rPr>
          <w:rFonts w:cs="GuruDevan" w:ascii="GuruDevan" w:hAnsi="GuruDevan"/>
          <w:color w:val="008000"/>
          <w:sz w:val="28"/>
          <w:lang w:val="en-US"/>
        </w:rPr>
        <w:t>(33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Aqn pY lY lohU AcE AGwq hY [ </w:t>
      </w:r>
      <w:r>
        <w:rPr>
          <w:rFonts w:cs="GuruDevan" w:ascii="GuruDevan" w:hAnsi="GuruDevan"/>
          <w:color w:val="008000"/>
          <w:sz w:val="28"/>
          <w:lang w:val="en-US"/>
        </w:rPr>
        <w:t>(33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sugzD pir mwKI n rhq rwKI] </w:t>
      </w:r>
      <w:r>
        <w:rPr>
          <w:rFonts w:cs="GuruDevan" w:ascii="GuruDevan" w:hAnsi="GuruDevan"/>
          <w:color w:val="008000"/>
          <w:sz w:val="28"/>
          <w:lang w:val="en-US"/>
        </w:rPr>
        <w:t>(33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wdurgzD pir byig cil jwq hY [ </w:t>
      </w:r>
      <w:r>
        <w:rPr>
          <w:rFonts w:cs="GuruDevan" w:ascii="GuruDevan" w:hAnsi="GuruDevan"/>
          <w:color w:val="008000"/>
          <w:sz w:val="28"/>
          <w:lang w:val="en-US"/>
        </w:rPr>
        <w:t>(33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j mjn ky fwrq hY Cw{ isir </w:t>
      </w:r>
      <w:r>
        <w:rPr>
          <w:rFonts w:cs="GuruDevan" w:ascii="GuruDevan" w:hAnsi="GuruDevan"/>
          <w:color w:val="008000"/>
          <w:sz w:val="28"/>
          <w:lang w:val="en-US"/>
        </w:rPr>
        <w:t>(33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qn kY doKI szq szgu n suhwq hY ]332] </w:t>
      </w:r>
      <w:r>
        <w:rPr>
          <w:rFonts w:cs="GuruDevan" w:ascii="GuruDevan" w:hAnsi="GuruDevan"/>
          <w:color w:val="008000"/>
          <w:sz w:val="28"/>
          <w:lang w:val="en-US"/>
        </w:rPr>
        <w:t>(33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siq Ek tyk duqIAw nw siq] </w:t>
      </w:r>
      <w:r>
        <w:rPr>
          <w:rFonts w:cs="GuruDevan" w:ascii="GuruDevan" w:hAnsi="GuruDevan"/>
          <w:color w:val="008000"/>
          <w:sz w:val="28"/>
          <w:lang w:val="en-US"/>
        </w:rPr>
        <w:t>(33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 n skq giq AnBY AiBAwsI hY [ </w:t>
      </w:r>
      <w:r>
        <w:rPr>
          <w:rFonts w:cs="GuruDevan" w:ascii="GuruDevan" w:hAnsi="GuruDevan"/>
          <w:color w:val="008000"/>
          <w:sz w:val="28"/>
          <w:lang w:val="en-US"/>
        </w:rPr>
        <w:t>(33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gun AqIq jIq n hwr n hrK sog </w:t>
      </w:r>
      <w:r>
        <w:rPr>
          <w:rFonts w:cs="GuruDevan" w:ascii="GuruDevan" w:hAnsi="GuruDevan"/>
          <w:color w:val="008000"/>
          <w:sz w:val="28"/>
          <w:lang w:val="en-US"/>
        </w:rPr>
        <w:t>(33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jog ibAog myit shj invwsI hY [ </w:t>
      </w:r>
      <w:r>
        <w:rPr>
          <w:rFonts w:cs="GuruDevan" w:ascii="GuruDevan" w:hAnsi="GuruDevan"/>
          <w:color w:val="008000"/>
          <w:sz w:val="28"/>
          <w:lang w:val="en-US"/>
        </w:rPr>
        <w:t>(33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urbrn ek brn hue swDszg </w:t>
      </w:r>
      <w:r>
        <w:rPr>
          <w:rFonts w:cs="GuruDevan" w:ascii="GuruDevan" w:hAnsi="GuruDevan"/>
          <w:color w:val="008000"/>
          <w:sz w:val="28"/>
          <w:lang w:val="en-US"/>
        </w:rPr>
        <w:t>(33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prpzc iqAwig ibsm ibÔvwsI hY [ </w:t>
      </w:r>
      <w:r>
        <w:rPr>
          <w:rFonts w:cs="GuruDevan" w:ascii="GuruDevan" w:hAnsi="GuruDevan"/>
          <w:color w:val="008000"/>
          <w:sz w:val="28"/>
          <w:lang w:val="en-US"/>
        </w:rPr>
        <w:t>(33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tdrsn prY pwr hue spqsr </w:t>
      </w:r>
      <w:r>
        <w:rPr>
          <w:rFonts w:cs="GuruDevan" w:ascii="GuruDevan" w:hAnsi="GuruDevan"/>
          <w:color w:val="008000"/>
          <w:sz w:val="28"/>
          <w:lang w:val="en-US"/>
        </w:rPr>
        <w:t>(33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vduAwr alziG dsmeL adwsI hY ]333] </w:t>
      </w:r>
      <w:r>
        <w:rPr>
          <w:rFonts w:cs="GuruDevan" w:ascii="GuruDevan" w:hAnsi="GuruDevan"/>
          <w:color w:val="008000"/>
          <w:sz w:val="28"/>
          <w:lang w:val="en-US"/>
        </w:rPr>
        <w:t>(33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dI nwv ko szjog sujn kêtMb logu </w:t>
      </w:r>
      <w:r>
        <w:rPr>
          <w:rFonts w:cs="GuruDevan" w:ascii="GuruDevan" w:hAnsi="GuruDevan"/>
          <w:color w:val="008000"/>
          <w:sz w:val="28"/>
          <w:lang w:val="en-US"/>
        </w:rPr>
        <w:t>(33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ilAo hoego soeL imlY AwgY jwekY [ </w:t>
      </w:r>
      <w:r>
        <w:rPr>
          <w:rFonts w:cs="GuruDevan" w:ascii="GuruDevan" w:hAnsi="GuruDevan"/>
          <w:color w:val="008000"/>
          <w:sz w:val="28"/>
          <w:lang w:val="en-US"/>
        </w:rPr>
        <w:t>(33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n bsn Dn szg n clq cly] </w:t>
      </w:r>
      <w:r>
        <w:rPr>
          <w:rFonts w:cs="GuruDevan" w:ascii="GuruDevan" w:hAnsi="GuruDevan"/>
          <w:color w:val="008000"/>
          <w:sz w:val="28"/>
          <w:lang w:val="en-US"/>
        </w:rPr>
        <w:t>(33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rpy dIjY Drmswlw phucwekY [ </w:t>
      </w:r>
      <w:r>
        <w:rPr>
          <w:rFonts w:cs="GuruDevan" w:ascii="GuruDevan" w:hAnsi="GuruDevan"/>
          <w:color w:val="008000"/>
          <w:sz w:val="28"/>
          <w:lang w:val="en-US"/>
        </w:rPr>
        <w:t>(33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Tojwm swToGrI inhPl mweAw moh </w:t>
      </w:r>
      <w:r>
        <w:rPr>
          <w:rFonts w:cs="GuruDevan" w:ascii="GuruDevan" w:hAnsi="GuruDevan"/>
          <w:color w:val="008000"/>
          <w:sz w:val="28"/>
          <w:lang w:val="en-US"/>
        </w:rPr>
        <w:t>(33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plk swDszgiq smwekY [ </w:t>
      </w:r>
      <w:r>
        <w:rPr>
          <w:rFonts w:cs="GuruDevan" w:ascii="GuruDevan" w:hAnsi="GuruDevan"/>
          <w:color w:val="008000"/>
          <w:sz w:val="28"/>
          <w:lang w:val="en-US"/>
        </w:rPr>
        <w:t>(33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l mUõ DwrI Aa ibkwrI inrzkwrI hoq] </w:t>
      </w:r>
      <w:r>
        <w:rPr>
          <w:rFonts w:cs="GuruDevan" w:ascii="GuruDevan" w:hAnsi="GuruDevan"/>
          <w:color w:val="008000"/>
          <w:sz w:val="28"/>
          <w:lang w:val="en-US"/>
        </w:rPr>
        <w:t>(33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swDszg ilv lwekY ]334] </w:t>
      </w:r>
      <w:r>
        <w:rPr>
          <w:rFonts w:cs="GuruDevan" w:ascii="GuruDevan" w:hAnsi="GuruDevan"/>
          <w:color w:val="008000"/>
          <w:sz w:val="28"/>
          <w:lang w:val="en-US"/>
        </w:rPr>
        <w:t>(33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 AiBmwn AsQwn qij bzJ bn </w:t>
      </w:r>
      <w:r>
        <w:rPr>
          <w:rFonts w:cs="GuruDevan" w:ascii="GuruDevan" w:hAnsi="GuruDevan"/>
          <w:color w:val="008000"/>
          <w:sz w:val="28"/>
          <w:lang w:val="en-US"/>
        </w:rPr>
        <w:t>(33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gur sMpt smwe hY [ </w:t>
      </w:r>
      <w:r>
        <w:rPr>
          <w:rFonts w:cs="GuruDevan" w:ascii="GuruDevan" w:hAnsi="GuruDevan"/>
          <w:color w:val="008000"/>
          <w:sz w:val="28"/>
          <w:lang w:val="en-US"/>
        </w:rPr>
        <w:t>(33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q hI AnUp }p hyrq ihrwny Üãg </w:t>
      </w:r>
      <w:r>
        <w:rPr>
          <w:rFonts w:cs="GuruDevan" w:ascii="GuruDevan" w:hAnsi="GuruDevan"/>
          <w:color w:val="008000"/>
          <w:sz w:val="28"/>
          <w:lang w:val="en-US"/>
        </w:rPr>
        <w:t>(33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 guzjq sRvn hU isrwE hY [ </w:t>
      </w:r>
      <w:r>
        <w:rPr>
          <w:rFonts w:cs="GuruDevan" w:ascii="GuruDevan" w:hAnsi="GuruDevan"/>
          <w:color w:val="008000"/>
          <w:sz w:val="28"/>
          <w:lang w:val="en-US"/>
        </w:rPr>
        <w:t>(33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nw ibsm Aiq mDu mkrzd rs </w:t>
      </w:r>
      <w:r>
        <w:rPr>
          <w:rFonts w:cs="GuruDevan" w:ascii="GuruDevan" w:hAnsi="GuruDevan"/>
          <w:color w:val="008000"/>
          <w:sz w:val="28"/>
          <w:lang w:val="en-US"/>
        </w:rPr>
        <w:t>(33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iskw ckq hI subwsu mhkwE hY [ </w:t>
      </w:r>
      <w:r>
        <w:rPr>
          <w:rFonts w:cs="GuruDevan" w:ascii="GuruDevan" w:hAnsi="GuruDevan"/>
          <w:color w:val="008000"/>
          <w:sz w:val="28"/>
          <w:lang w:val="en-US"/>
        </w:rPr>
        <w:t>(33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mlqw sIqlqw pzg srbzg BE] </w:t>
      </w:r>
      <w:r>
        <w:rPr>
          <w:rFonts w:cs="GuruDevan" w:ascii="GuruDevan" w:hAnsi="GuruDevan"/>
          <w:color w:val="008000"/>
          <w:sz w:val="28"/>
          <w:lang w:val="en-US"/>
        </w:rPr>
        <w:t>(33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mDukr puin Anq nw DwE hY ]335] </w:t>
      </w:r>
      <w:r>
        <w:rPr>
          <w:rFonts w:cs="GuruDevan" w:ascii="GuruDevan" w:hAnsi="GuruDevan"/>
          <w:color w:val="008000"/>
          <w:sz w:val="28"/>
          <w:lang w:val="en-US"/>
        </w:rPr>
        <w:t>(33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snw ko bwsu dUq szgiq ibnws kwl </w:t>
      </w:r>
      <w:r>
        <w:rPr>
          <w:rFonts w:cs="GuruDevan" w:ascii="GuruDevan" w:hAnsi="GuruDevan"/>
          <w:color w:val="008000"/>
          <w:sz w:val="28"/>
          <w:lang w:val="en-US"/>
        </w:rPr>
        <w:t>(33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gur Ek tyk pweL hY [ </w:t>
      </w:r>
      <w:r>
        <w:rPr>
          <w:rFonts w:cs="GuruDevan" w:ascii="GuruDevan" w:hAnsi="GuruDevan"/>
          <w:color w:val="008000"/>
          <w:sz w:val="28"/>
          <w:lang w:val="en-US"/>
        </w:rPr>
        <w:t>(33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jl BeAwnk lhir n ibAwip skY </w:t>
      </w:r>
      <w:r>
        <w:rPr>
          <w:rFonts w:cs="GuruDevan" w:ascii="GuruDevan" w:hAnsi="GuruDevan"/>
          <w:color w:val="008000"/>
          <w:sz w:val="28"/>
          <w:lang w:val="en-US"/>
        </w:rPr>
        <w:t>(33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Gr sMpt kY duibDw imtweL hY [ </w:t>
      </w:r>
      <w:r>
        <w:rPr>
          <w:rFonts w:cs="GuruDevan" w:ascii="GuruDevan" w:hAnsi="GuruDevan"/>
          <w:color w:val="008000"/>
          <w:sz w:val="28"/>
          <w:lang w:val="en-US"/>
        </w:rPr>
        <w:t>(33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igAwn iDAwn ismrn ismrn kY </w:t>
      </w:r>
      <w:r>
        <w:rPr>
          <w:rFonts w:cs="GuruDevan" w:ascii="GuruDevan" w:hAnsi="GuruDevan"/>
          <w:color w:val="008000"/>
          <w:sz w:val="28"/>
          <w:lang w:val="en-US"/>
        </w:rPr>
        <w:t>(33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bis Awsw mnsw n pweL hY [ </w:t>
      </w:r>
      <w:r>
        <w:rPr>
          <w:rFonts w:cs="GuruDevan" w:ascii="GuruDevan" w:hAnsi="GuruDevan"/>
          <w:color w:val="008000"/>
          <w:sz w:val="28"/>
          <w:lang w:val="en-US"/>
        </w:rPr>
        <w:t>(33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qIAw nwsiq Ek tyk inhcl miq] </w:t>
      </w:r>
      <w:r>
        <w:rPr>
          <w:rFonts w:cs="GuruDevan" w:ascii="GuruDevan" w:hAnsi="GuruDevan"/>
          <w:color w:val="008000"/>
          <w:sz w:val="28"/>
          <w:lang w:val="en-US"/>
        </w:rPr>
        <w:t>(33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anmn ilv lweL hY ]336] </w:t>
      </w:r>
      <w:r>
        <w:rPr>
          <w:rFonts w:cs="GuruDevan" w:ascii="GuruDevan" w:hAnsi="GuruDevan"/>
          <w:color w:val="008000"/>
          <w:sz w:val="28"/>
          <w:lang w:val="en-US"/>
        </w:rPr>
        <w:t>(33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rj msqik lypn kY </w:t>
      </w:r>
      <w:r>
        <w:rPr>
          <w:rFonts w:cs="GuruDevan" w:ascii="GuruDevan" w:hAnsi="GuruDevan"/>
          <w:color w:val="008000"/>
          <w:sz w:val="28"/>
          <w:lang w:val="en-US"/>
        </w:rPr>
        <w:t>(33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mL kmL lyK isAwmqw imtweL hY [ </w:t>
      </w:r>
      <w:r>
        <w:rPr>
          <w:rFonts w:cs="GuruDevan" w:ascii="GuruDevan" w:hAnsi="GuruDevan"/>
          <w:color w:val="008000"/>
          <w:sz w:val="28"/>
          <w:lang w:val="en-US"/>
        </w:rPr>
        <w:t>(33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crnwmãqmlIn min </w:t>
      </w:r>
      <w:r>
        <w:rPr>
          <w:rFonts w:cs="GuruDevan" w:ascii="GuruDevan" w:hAnsi="GuruDevan"/>
          <w:color w:val="008000"/>
          <w:sz w:val="28"/>
          <w:lang w:val="en-US"/>
        </w:rPr>
        <w:t>(33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inmLl dUq duibDw imtweL hY [ </w:t>
      </w:r>
      <w:r>
        <w:rPr>
          <w:rFonts w:cs="GuruDevan" w:ascii="GuruDevan" w:hAnsi="GuruDevan"/>
          <w:color w:val="008000"/>
          <w:sz w:val="28"/>
          <w:lang w:val="en-US"/>
        </w:rPr>
        <w:t>(33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suK sMpt shj Gir </w:t>
      </w:r>
      <w:r>
        <w:rPr>
          <w:rFonts w:cs="GuruDevan" w:ascii="GuruDevan" w:hAnsi="GuruDevan"/>
          <w:color w:val="008000"/>
          <w:sz w:val="28"/>
          <w:lang w:val="en-US"/>
        </w:rPr>
        <w:t>(33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cl miq Ek tyk ThrweL hY [ </w:t>
      </w:r>
      <w:r>
        <w:rPr>
          <w:rFonts w:cs="GuruDevan" w:ascii="GuruDevan" w:hAnsi="GuruDevan"/>
          <w:color w:val="008000"/>
          <w:sz w:val="28"/>
          <w:lang w:val="en-US"/>
        </w:rPr>
        <w:t>(33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gur mihmw AgwiD boiD </w:t>
      </w:r>
      <w:r>
        <w:rPr>
          <w:rFonts w:cs="GuruDevan" w:ascii="GuruDevan" w:hAnsi="GuruDevan"/>
          <w:color w:val="008000"/>
          <w:sz w:val="28"/>
          <w:lang w:val="en-US"/>
        </w:rPr>
        <w:t>(33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L inDwn Aa skl PldweL hY ]337] </w:t>
      </w:r>
      <w:r>
        <w:rPr>
          <w:rFonts w:cs="GuruDevan" w:ascii="GuruDevan" w:hAnsi="GuruDevan"/>
          <w:color w:val="008000"/>
          <w:sz w:val="28"/>
          <w:lang w:val="en-US"/>
        </w:rPr>
        <w:t>(33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rj mjn kY idib dyh </w:t>
      </w:r>
      <w:r>
        <w:rPr>
          <w:rFonts w:cs="GuruDevan" w:ascii="GuruDevan" w:hAnsi="GuruDevan"/>
          <w:color w:val="008000"/>
          <w:sz w:val="28"/>
          <w:lang w:val="en-US"/>
        </w:rPr>
        <w:t>(33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w mlmUõDwrI inrzkwrI kIny hY [ </w:t>
      </w:r>
      <w:r>
        <w:rPr>
          <w:rFonts w:cs="GuruDevan" w:ascii="GuruDevan" w:hAnsi="GuruDevan"/>
          <w:color w:val="008000"/>
          <w:sz w:val="28"/>
          <w:lang w:val="en-US"/>
        </w:rPr>
        <w:t>(33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crnwmãq inDwn pwn </w:t>
      </w:r>
      <w:r>
        <w:rPr>
          <w:rFonts w:cs="GuruDevan" w:ascii="GuruDevan" w:hAnsi="GuruDevan"/>
          <w:color w:val="008000"/>
          <w:sz w:val="28"/>
          <w:lang w:val="en-US"/>
        </w:rPr>
        <w:t>(33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gun AqIq cIq Awpw Awp cIny hY [ </w:t>
      </w:r>
      <w:r>
        <w:rPr>
          <w:rFonts w:cs="GuruDevan" w:ascii="GuruDevan" w:hAnsi="GuruDevan"/>
          <w:color w:val="008000"/>
          <w:sz w:val="28"/>
          <w:lang w:val="en-US"/>
        </w:rPr>
        <w:t>(33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inj Awsn iszGwsn kY </w:t>
      </w:r>
      <w:r>
        <w:rPr>
          <w:rFonts w:cs="GuruDevan" w:ascii="GuruDevan" w:hAnsi="GuruDevan"/>
          <w:color w:val="008000"/>
          <w:sz w:val="28"/>
          <w:lang w:val="en-US"/>
        </w:rPr>
        <w:t>(33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Bvn Aa qãkwl gziméqw pRbIny hY [ </w:t>
      </w:r>
      <w:r>
        <w:rPr>
          <w:rFonts w:cs="GuruDevan" w:ascii="GuruDevan" w:hAnsi="GuruDevan"/>
          <w:color w:val="008000"/>
          <w:sz w:val="28"/>
          <w:lang w:val="en-US"/>
        </w:rPr>
        <w:t>(33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rs gzD }p sIqlqw </w:t>
      </w:r>
      <w:r>
        <w:rPr>
          <w:rFonts w:cs="GuruDevan" w:ascii="GuruDevan" w:hAnsi="GuruDevan"/>
          <w:color w:val="008000"/>
          <w:sz w:val="28"/>
          <w:lang w:val="en-US"/>
        </w:rPr>
        <w:t>(33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qIAw nwsiq Ek tyk ilv lIny hY ]338] </w:t>
      </w:r>
      <w:r>
        <w:rPr>
          <w:rFonts w:cs="GuruDevan" w:ascii="GuruDevan" w:hAnsi="GuruDevan"/>
          <w:color w:val="008000"/>
          <w:sz w:val="28"/>
          <w:lang w:val="en-US"/>
        </w:rPr>
        <w:t>(33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rj mjn pRqwp Aiq </w:t>
      </w:r>
      <w:r>
        <w:rPr>
          <w:rFonts w:cs="GuruDevan" w:ascii="GuruDevan" w:hAnsi="GuruDevan"/>
          <w:color w:val="008000"/>
          <w:sz w:val="28"/>
          <w:lang w:val="en-US"/>
        </w:rPr>
        <w:t>(33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b qIQL koit Crn srin hY [ </w:t>
      </w:r>
      <w:r>
        <w:rPr>
          <w:rFonts w:cs="GuruDevan" w:ascii="GuruDevan" w:hAnsi="GuruDevan"/>
          <w:color w:val="008000"/>
          <w:sz w:val="28"/>
          <w:lang w:val="en-US"/>
        </w:rPr>
        <w:t>(33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rj mjn pRqwp Aiq </w:t>
      </w:r>
      <w:r>
        <w:rPr>
          <w:rFonts w:cs="GuruDevan" w:ascii="GuruDevan" w:hAnsi="GuruDevan"/>
          <w:color w:val="008000"/>
          <w:sz w:val="28"/>
          <w:lang w:val="en-US"/>
        </w:rPr>
        <w:t>(33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 syvk hue pUjq crn hY [ </w:t>
      </w:r>
      <w:r>
        <w:rPr>
          <w:rFonts w:cs="GuruDevan" w:ascii="GuruDevan" w:hAnsi="GuruDevan"/>
          <w:color w:val="008000"/>
          <w:sz w:val="28"/>
          <w:lang w:val="en-US"/>
        </w:rPr>
        <w:t>(33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rj mjn pRqwp Aiq </w:t>
      </w:r>
      <w:r>
        <w:rPr>
          <w:rFonts w:cs="GuruDevan" w:ascii="GuruDevan" w:hAnsi="GuruDevan"/>
          <w:color w:val="008000"/>
          <w:sz w:val="28"/>
          <w:lang w:val="en-US"/>
        </w:rPr>
        <w:t>(33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rn ADIn huqy kIn kwrn krn hY [ </w:t>
      </w:r>
      <w:r>
        <w:rPr>
          <w:rFonts w:cs="GuruDevan" w:ascii="GuruDevan" w:hAnsi="GuruDevan"/>
          <w:color w:val="008000"/>
          <w:sz w:val="28"/>
          <w:lang w:val="en-US"/>
        </w:rPr>
        <w:t>(33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rj mjn pRqwp Aiq </w:t>
      </w:r>
      <w:r>
        <w:rPr>
          <w:rFonts w:cs="GuruDevan" w:ascii="GuruDevan" w:hAnsi="GuruDevan"/>
          <w:color w:val="008000"/>
          <w:sz w:val="28"/>
          <w:lang w:val="en-US"/>
        </w:rPr>
        <w:t>(33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punIq BE qwrn qrn hY ]339] </w:t>
      </w:r>
      <w:r>
        <w:rPr>
          <w:rFonts w:cs="GuruDevan" w:ascii="GuruDevan" w:hAnsi="GuruDevan"/>
          <w:color w:val="008000"/>
          <w:sz w:val="28"/>
          <w:lang w:val="en-US"/>
        </w:rPr>
        <w:t>(33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r hzs swDszgiq prmhzs] </w:t>
      </w:r>
      <w:r>
        <w:rPr>
          <w:rFonts w:cs="GuruDevan" w:ascii="GuruDevan" w:hAnsi="GuruDevan"/>
          <w:color w:val="008000"/>
          <w:sz w:val="28"/>
          <w:lang w:val="en-US"/>
        </w:rPr>
        <w:t>(34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mDujw Drmswlw cl AwveL [ </w:t>
      </w:r>
      <w:r>
        <w:rPr>
          <w:rFonts w:cs="GuruDevan" w:ascii="GuruDevan" w:hAnsi="GuruDevan"/>
          <w:color w:val="008000"/>
          <w:sz w:val="28"/>
          <w:lang w:val="en-US"/>
        </w:rPr>
        <w:t>(34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 mukqwhl Ahwr duqIAw nwsiq </w:t>
      </w:r>
      <w:r>
        <w:rPr>
          <w:rFonts w:cs="GuruDevan" w:ascii="GuruDevan" w:hAnsi="GuruDevan"/>
          <w:color w:val="008000"/>
          <w:sz w:val="28"/>
          <w:lang w:val="en-US"/>
        </w:rPr>
        <w:t>(34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q gursbd suriq ilv lwvhI [ </w:t>
      </w:r>
      <w:r>
        <w:rPr>
          <w:rFonts w:cs="GuruDevan" w:ascii="GuruDevan" w:hAnsi="GuruDevan"/>
          <w:color w:val="008000"/>
          <w:sz w:val="28"/>
          <w:lang w:val="en-US"/>
        </w:rPr>
        <w:t>(34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 KIr nIr inrvwro kY bKwnIAq </w:t>
      </w:r>
      <w:r>
        <w:rPr>
          <w:rFonts w:cs="GuruDevan" w:ascii="GuruDevan" w:hAnsi="GuruDevan"/>
          <w:color w:val="008000"/>
          <w:sz w:val="28"/>
          <w:lang w:val="en-US"/>
        </w:rPr>
        <w:t>(34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q gurmiq durmiq smJwvhI [ </w:t>
      </w:r>
      <w:r>
        <w:rPr>
          <w:rFonts w:cs="GuruDevan" w:ascii="GuruDevan" w:hAnsi="GuruDevan"/>
          <w:color w:val="008000"/>
          <w:sz w:val="28"/>
          <w:lang w:val="en-US"/>
        </w:rPr>
        <w:t>(34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 bg hzs bzs duibDw n myit skY </w:t>
      </w:r>
      <w:r>
        <w:rPr>
          <w:rFonts w:cs="GuruDevan" w:ascii="GuruDevan" w:hAnsi="GuruDevan"/>
          <w:color w:val="008000"/>
          <w:sz w:val="28"/>
          <w:lang w:val="en-US"/>
        </w:rPr>
        <w:t>(34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q kwg pwig sm}p kY imlwvhI ]340] </w:t>
      </w:r>
      <w:r>
        <w:rPr>
          <w:rFonts w:cs="GuruDevan" w:ascii="GuruDevan" w:hAnsi="GuruDevan"/>
          <w:color w:val="008000"/>
          <w:sz w:val="28"/>
          <w:lang w:val="en-US"/>
        </w:rPr>
        <w:t>(34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zgiq imlwp ko pRqwpu iCn </w:t>
      </w:r>
      <w:r>
        <w:rPr>
          <w:rFonts w:cs="GuruDevan" w:ascii="GuruDevan" w:hAnsi="GuruDevan"/>
          <w:color w:val="008000"/>
          <w:sz w:val="28"/>
          <w:lang w:val="en-US"/>
        </w:rPr>
        <w:t>(34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 snkwid bRhmwidk n pwvhI [ </w:t>
      </w:r>
      <w:r>
        <w:rPr>
          <w:rFonts w:cs="GuruDevan" w:ascii="GuruDevan" w:hAnsi="GuruDevan"/>
          <w:color w:val="008000"/>
          <w:sz w:val="28"/>
          <w:lang w:val="en-US"/>
        </w:rPr>
        <w:t>(34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mãiq purwn byd swsõ Aa nwd bwd] </w:t>
      </w:r>
      <w:r>
        <w:rPr>
          <w:rFonts w:cs="GuruDevan" w:ascii="GuruDevan" w:hAnsi="GuruDevan"/>
          <w:color w:val="008000"/>
          <w:sz w:val="28"/>
          <w:lang w:val="en-US"/>
        </w:rPr>
        <w:t>(34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rwgnI hU nyq nyq kir gwvhI [ </w:t>
      </w:r>
      <w:r>
        <w:rPr>
          <w:rFonts w:cs="GuruDevan" w:ascii="GuruDevan" w:hAnsi="GuruDevan"/>
          <w:color w:val="008000"/>
          <w:sz w:val="28"/>
          <w:lang w:val="en-US"/>
        </w:rPr>
        <w:t>(34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I dyv sbL inDwn Aa skl Pl] </w:t>
      </w:r>
      <w:r>
        <w:rPr>
          <w:rFonts w:cs="GuruDevan" w:ascii="GuruDevan" w:hAnsi="GuruDevan"/>
          <w:color w:val="008000"/>
          <w:sz w:val="28"/>
          <w:lang w:val="en-US"/>
        </w:rPr>
        <w:t>(34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gL smUh suK iDAwn Dr iDAwvhI [ </w:t>
      </w:r>
      <w:r>
        <w:rPr>
          <w:rFonts w:cs="GuruDevan" w:ascii="GuruDevan" w:hAnsi="GuruDevan"/>
          <w:color w:val="008000"/>
          <w:sz w:val="28"/>
          <w:lang w:val="en-US"/>
        </w:rPr>
        <w:t>(34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siqgur swvDwn jwin </w:t>
      </w:r>
      <w:r>
        <w:rPr>
          <w:rFonts w:cs="GuruDevan" w:ascii="GuruDevan" w:hAnsi="GuruDevan"/>
          <w:color w:val="008000"/>
          <w:sz w:val="28"/>
          <w:lang w:val="en-US"/>
        </w:rPr>
        <w:t>(34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bd suriq ilv lwvhI ]341] </w:t>
      </w:r>
      <w:r>
        <w:rPr>
          <w:rFonts w:cs="GuruDevan" w:ascii="GuruDevan" w:hAnsi="GuruDevan"/>
          <w:color w:val="008000"/>
          <w:sz w:val="28"/>
          <w:lang w:val="en-US"/>
        </w:rPr>
        <w:t>(34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cnw cirõ icõ ibsm bicõpn </w:t>
      </w:r>
      <w:r>
        <w:rPr>
          <w:rFonts w:cs="GuruDevan" w:ascii="GuruDevan" w:hAnsi="GuruDevan"/>
          <w:color w:val="008000"/>
          <w:sz w:val="28"/>
          <w:lang w:val="en-US"/>
        </w:rPr>
        <w:t>(34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U so n ko@ kIny Ek hI Anyk hY [ </w:t>
      </w:r>
      <w:r>
        <w:rPr>
          <w:rFonts w:cs="GuruDevan" w:ascii="GuruDevan" w:hAnsi="GuruDevan"/>
          <w:color w:val="008000"/>
          <w:sz w:val="28"/>
          <w:lang w:val="en-US"/>
        </w:rPr>
        <w:t>(34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pt kpt Gt Gt nt vt nt </w:t>
      </w:r>
      <w:r>
        <w:rPr>
          <w:rFonts w:cs="GuruDevan" w:ascii="GuruDevan" w:hAnsi="GuruDevan"/>
          <w:color w:val="008000"/>
          <w:sz w:val="28"/>
          <w:lang w:val="en-US"/>
        </w:rPr>
        <w:t>(34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Èq pRgt Atpt jwvdyk hY [ </w:t>
      </w:r>
      <w:r>
        <w:rPr>
          <w:rFonts w:cs="GuruDevan" w:ascii="GuruDevan" w:hAnsi="GuruDevan"/>
          <w:color w:val="008000"/>
          <w:sz w:val="28"/>
          <w:lang w:val="en-US"/>
        </w:rPr>
        <w:t>(34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sI Üãsit n drsn so drsu </w:t>
      </w:r>
      <w:r>
        <w:rPr>
          <w:rFonts w:cs="GuruDevan" w:ascii="GuruDevan" w:hAnsi="GuruDevan"/>
          <w:color w:val="008000"/>
          <w:sz w:val="28"/>
          <w:lang w:val="en-US"/>
        </w:rPr>
        <w:t>(34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cn so bcn n suriq smyk hY [ </w:t>
      </w:r>
      <w:r>
        <w:rPr>
          <w:rFonts w:cs="GuruDevan" w:ascii="GuruDevan" w:hAnsi="GuruDevan"/>
          <w:color w:val="008000"/>
          <w:sz w:val="28"/>
          <w:lang w:val="en-US"/>
        </w:rPr>
        <w:t>(34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 ryK lyK ByK nwd bwd nwnw ibiD </w:t>
      </w:r>
      <w:r>
        <w:rPr>
          <w:rFonts w:cs="GuruDevan" w:ascii="GuruDevan" w:hAnsi="GuruDevan"/>
          <w:color w:val="008000"/>
          <w:sz w:val="28"/>
          <w:lang w:val="en-US"/>
        </w:rPr>
        <w:t>(34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 AgwiD boD bRHÌ ibbyk hY ]342] </w:t>
      </w:r>
      <w:r>
        <w:rPr>
          <w:rFonts w:cs="GuruDevan" w:ascii="GuruDevan" w:hAnsi="GuruDevan"/>
          <w:color w:val="008000"/>
          <w:sz w:val="28"/>
          <w:lang w:val="en-US"/>
        </w:rPr>
        <w:t>(34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}p siqgur pUrn bRhmiDAwn] </w:t>
      </w:r>
      <w:r>
        <w:rPr>
          <w:rFonts w:cs="GuruDevan" w:ascii="GuruDevan" w:hAnsi="GuruDevan"/>
          <w:color w:val="008000"/>
          <w:sz w:val="28"/>
          <w:lang w:val="en-US"/>
        </w:rPr>
        <w:t>(34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nwmu siqgur qy pwrbRHÌ hY [ </w:t>
      </w:r>
      <w:r>
        <w:rPr>
          <w:rFonts w:cs="GuruDevan" w:ascii="GuruDevan" w:hAnsi="GuruDevan"/>
          <w:color w:val="008000"/>
          <w:sz w:val="28"/>
          <w:lang w:val="en-US"/>
        </w:rPr>
        <w:t>(34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bd Anwhd bRhmigAwn] </w:t>
      </w:r>
      <w:r>
        <w:rPr>
          <w:rFonts w:cs="GuruDevan" w:ascii="GuruDevan" w:hAnsi="GuruDevan"/>
          <w:color w:val="008000"/>
          <w:sz w:val="28"/>
          <w:lang w:val="en-US"/>
        </w:rPr>
        <w:t>(34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pzQ siq gzimqw AgMm hY [ </w:t>
      </w:r>
      <w:r>
        <w:rPr>
          <w:rFonts w:cs="GuruDevan" w:ascii="GuruDevan" w:hAnsi="GuruDevan"/>
          <w:color w:val="008000"/>
          <w:sz w:val="28"/>
          <w:lang w:val="en-US"/>
        </w:rPr>
        <w:t>(34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wDszg bRhmsQwn siq </w:t>
      </w:r>
      <w:r>
        <w:rPr>
          <w:rFonts w:cs="GuruDevan" w:ascii="GuruDevan" w:hAnsi="GuruDevan"/>
          <w:color w:val="008000"/>
          <w:sz w:val="28"/>
          <w:lang w:val="en-US"/>
        </w:rPr>
        <w:t>(34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qLn smY hue swvDwn sm hY [ </w:t>
      </w:r>
      <w:r>
        <w:rPr>
          <w:rFonts w:cs="GuruDevan" w:ascii="GuruDevan" w:hAnsi="GuruDevan"/>
          <w:color w:val="008000"/>
          <w:sz w:val="28"/>
          <w:lang w:val="en-US"/>
        </w:rPr>
        <w:t>(34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BwvnI Bgiq Bwa cwa siq </w:t>
      </w:r>
      <w:r>
        <w:rPr>
          <w:rFonts w:cs="GuruDevan" w:ascii="GuruDevan" w:hAnsi="GuruDevan"/>
          <w:color w:val="008000"/>
          <w:sz w:val="28"/>
          <w:lang w:val="en-US"/>
        </w:rPr>
        <w:t>(34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uBwa gurmuiK nmo nm hY ]343] </w:t>
      </w:r>
      <w:r>
        <w:rPr>
          <w:rFonts w:cs="GuruDevan" w:ascii="GuruDevan" w:hAnsi="GuruDevan"/>
          <w:color w:val="008000"/>
          <w:sz w:val="28"/>
          <w:lang w:val="en-US"/>
        </w:rPr>
        <w:t>(34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zkwr inrwDwr inrwhwr inribkwr </w:t>
      </w:r>
      <w:r>
        <w:rPr>
          <w:rFonts w:cs="GuruDevan" w:ascii="GuruDevan" w:hAnsi="GuruDevan"/>
          <w:color w:val="008000"/>
          <w:sz w:val="28"/>
          <w:lang w:val="en-US"/>
        </w:rPr>
        <w:t>(34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jonI Akwl AprMpr AByv hY [ </w:t>
      </w:r>
      <w:r>
        <w:rPr>
          <w:rFonts w:cs="GuruDevan" w:ascii="GuruDevan" w:hAnsi="GuruDevan"/>
          <w:color w:val="008000"/>
          <w:sz w:val="28"/>
          <w:lang w:val="en-US"/>
        </w:rPr>
        <w:t>(34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moh inrbYr inrlyp inrdoK </w:t>
      </w:r>
      <w:r>
        <w:rPr>
          <w:rFonts w:cs="GuruDevan" w:ascii="GuruDevan" w:hAnsi="GuruDevan"/>
          <w:color w:val="008000"/>
          <w:sz w:val="28"/>
          <w:lang w:val="en-US"/>
        </w:rPr>
        <w:t>(34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BY inrzjn Aqh pr Aqyv hY [ </w:t>
      </w:r>
      <w:r>
        <w:rPr>
          <w:rFonts w:cs="GuruDevan" w:ascii="GuruDevan" w:hAnsi="GuruDevan"/>
          <w:color w:val="008000"/>
          <w:sz w:val="28"/>
          <w:lang w:val="en-US"/>
        </w:rPr>
        <w:t>(34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bgiq Agm Agocr AgwiD boiD </w:t>
      </w:r>
      <w:r>
        <w:rPr>
          <w:rFonts w:cs="GuruDevan" w:ascii="GuruDevan" w:hAnsi="GuruDevan"/>
          <w:color w:val="008000"/>
          <w:sz w:val="28"/>
          <w:lang w:val="en-US"/>
        </w:rPr>
        <w:t>(34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uq AlK Aiq ACl ACyv hY [ </w:t>
      </w:r>
      <w:r>
        <w:rPr>
          <w:rFonts w:cs="GuruDevan" w:ascii="GuruDevan" w:hAnsi="GuruDevan"/>
          <w:color w:val="008000"/>
          <w:sz w:val="28"/>
          <w:lang w:val="en-US"/>
        </w:rPr>
        <w:t>(34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mY ibsm AscrjY AscrjmY </w:t>
      </w:r>
      <w:r>
        <w:rPr>
          <w:rFonts w:cs="GuruDevan" w:ascii="GuruDevan" w:hAnsi="GuruDevan"/>
          <w:color w:val="008000"/>
          <w:sz w:val="28"/>
          <w:lang w:val="en-US"/>
        </w:rPr>
        <w:t>(34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Buq prmdBuq gurdyv hY ]344] </w:t>
      </w:r>
      <w:r>
        <w:rPr>
          <w:rFonts w:cs="GuruDevan" w:ascii="GuruDevan" w:hAnsi="GuruDevan"/>
          <w:color w:val="008000"/>
          <w:sz w:val="28"/>
          <w:lang w:val="en-US"/>
        </w:rPr>
        <w:t>(34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rqk mws {iq srd pUrnmwsI </w:t>
      </w:r>
      <w:r>
        <w:rPr>
          <w:rFonts w:cs="GuruDevan" w:ascii="GuruDevan" w:hAnsi="GuruDevan"/>
          <w:color w:val="008000"/>
          <w:sz w:val="28"/>
          <w:lang w:val="en-US"/>
        </w:rPr>
        <w:t>(34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T jwm swiT GrI Awju qyrI bwrI hY [ </w:t>
      </w:r>
      <w:r>
        <w:rPr>
          <w:rFonts w:cs="GuruDevan" w:ascii="GuruDevan" w:hAnsi="GuruDevan"/>
          <w:color w:val="008000"/>
          <w:sz w:val="28"/>
          <w:lang w:val="en-US"/>
        </w:rPr>
        <w:t>(34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sr ABIc bhunwek kI nwekw hue </w:t>
      </w:r>
      <w:r>
        <w:rPr>
          <w:rFonts w:cs="GuruDevan" w:ascii="GuruDevan" w:hAnsi="GuruDevan"/>
          <w:color w:val="008000"/>
          <w:sz w:val="28"/>
          <w:lang w:val="en-US"/>
        </w:rPr>
        <w:t>(34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 gun jobn iszgwr AiDkwrI hY [ </w:t>
      </w:r>
      <w:r>
        <w:rPr>
          <w:rFonts w:cs="GuruDevan" w:ascii="GuruDevan" w:hAnsi="GuruDevan"/>
          <w:color w:val="008000"/>
          <w:sz w:val="28"/>
          <w:lang w:val="en-US"/>
        </w:rPr>
        <w:t>(34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qr cqur pwT syvk shylI swiT </w:t>
      </w:r>
      <w:r>
        <w:rPr>
          <w:rFonts w:cs="GuruDevan" w:ascii="GuruDevan" w:hAnsi="GuruDevan"/>
          <w:color w:val="008000"/>
          <w:sz w:val="28"/>
          <w:lang w:val="en-US"/>
        </w:rPr>
        <w:t>(34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Mpdw smgRI suK shj scwrI hY [ </w:t>
      </w:r>
      <w:r>
        <w:rPr>
          <w:rFonts w:cs="GuruDevan" w:ascii="GuruDevan" w:hAnsi="GuruDevan"/>
          <w:color w:val="008000"/>
          <w:sz w:val="28"/>
          <w:lang w:val="en-US"/>
        </w:rPr>
        <w:t>(34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zdr mzdr suB lgn szjog Bog </w:t>
      </w:r>
      <w:r>
        <w:rPr>
          <w:rFonts w:cs="GuruDevan" w:ascii="GuruDevan" w:hAnsi="GuruDevan"/>
          <w:color w:val="008000"/>
          <w:sz w:val="28"/>
          <w:lang w:val="en-US"/>
        </w:rPr>
        <w:t>(34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 jnm Dzin pRIqm ipAwrI hY ]345] </w:t>
      </w:r>
      <w:r>
        <w:rPr>
          <w:rFonts w:cs="GuruDevan" w:ascii="GuruDevan" w:hAnsi="GuruDevan"/>
          <w:color w:val="008000"/>
          <w:sz w:val="28"/>
          <w:lang w:val="en-US"/>
        </w:rPr>
        <w:t>(34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nkr ikrin suhwq suKdweL Azg </w:t>
      </w:r>
      <w:r>
        <w:rPr>
          <w:rFonts w:cs="GuruDevan" w:ascii="GuruDevan" w:hAnsi="GuruDevan"/>
          <w:color w:val="008000"/>
          <w:sz w:val="28"/>
          <w:lang w:val="en-US"/>
        </w:rPr>
        <w:t>(34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cq iszgwrABrn sKI AwekY [ </w:t>
      </w:r>
      <w:r>
        <w:rPr>
          <w:rFonts w:cs="GuruDevan" w:ascii="GuruDevan" w:hAnsi="GuruDevan"/>
          <w:color w:val="008000"/>
          <w:sz w:val="28"/>
          <w:lang w:val="en-US"/>
        </w:rPr>
        <w:t>(34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ãQm abtnw kY sIs mY mlanI myil </w:t>
      </w:r>
      <w:r>
        <w:rPr>
          <w:rFonts w:cs="GuruDevan" w:ascii="GuruDevan" w:hAnsi="GuruDevan"/>
          <w:color w:val="008000"/>
          <w:sz w:val="28"/>
          <w:lang w:val="en-US"/>
        </w:rPr>
        <w:t>(34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jn asn jl inmLl BwE kY [ </w:t>
      </w:r>
      <w:r>
        <w:rPr>
          <w:rFonts w:cs="GuruDevan" w:ascii="GuruDevan" w:hAnsi="GuruDevan"/>
          <w:color w:val="008000"/>
          <w:sz w:val="28"/>
          <w:lang w:val="en-US"/>
        </w:rPr>
        <w:t>(34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sm Avys kys bwsq Pêlyl myl </w:t>
      </w:r>
      <w:r>
        <w:rPr>
          <w:rFonts w:cs="GuruDevan" w:ascii="GuruDevan" w:hAnsi="GuruDevan"/>
          <w:color w:val="008000"/>
          <w:sz w:val="28"/>
          <w:lang w:val="en-US"/>
        </w:rPr>
        <w:t>(34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g Argjw lyp hoq apjwekY [ </w:t>
      </w:r>
      <w:r>
        <w:rPr>
          <w:rFonts w:cs="GuruDevan" w:ascii="GuruDevan" w:hAnsi="GuruDevan"/>
          <w:color w:val="008000"/>
          <w:sz w:val="28"/>
          <w:lang w:val="en-US"/>
        </w:rPr>
        <w:t>(34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Ir cwr drpn miD Awpw Awpu cIin] </w:t>
      </w:r>
      <w:r>
        <w:rPr>
          <w:rFonts w:cs="GuruDevan" w:ascii="GuruDevan" w:hAnsi="GuruDevan"/>
          <w:color w:val="008000"/>
          <w:sz w:val="28"/>
          <w:lang w:val="en-US"/>
        </w:rPr>
        <w:t>(34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TI prjzk pir DwvrI n DwekY ]346] </w:t>
      </w:r>
      <w:r>
        <w:rPr>
          <w:rFonts w:cs="GuruDevan" w:ascii="GuruDevan" w:hAnsi="GuruDevan"/>
          <w:color w:val="008000"/>
          <w:sz w:val="28"/>
          <w:lang w:val="en-US"/>
        </w:rPr>
        <w:t>(34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khI dY mwg arJwE surJwE kys </w:t>
      </w:r>
      <w:r>
        <w:rPr>
          <w:rFonts w:cs="GuruDevan" w:ascii="GuruDevan" w:hAnsi="GuruDevan"/>
          <w:color w:val="008000"/>
          <w:sz w:val="28"/>
          <w:lang w:val="en-US"/>
        </w:rPr>
        <w:t>(34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zkm czdn ko iqlk dy llwr mY [ </w:t>
      </w:r>
      <w:r>
        <w:rPr>
          <w:rFonts w:cs="GuruDevan" w:ascii="GuruDevan" w:hAnsi="GuruDevan"/>
          <w:color w:val="008000"/>
          <w:sz w:val="28"/>
          <w:lang w:val="en-US"/>
        </w:rPr>
        <w:t>(34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jn Kzjn Üãg bysir krn Pël] </w:t>
      </w:r>
      <w:r>
        <w:rPr>
          <w:rFonts w:cs="GuruDevan" w:ascii="GuruDevan" w:hAnsi="GuruDevan"/>
          <w:color w:val="008000"/>
          <w:sz w:val="28"/>
          <w:lang w:val="en-US"/>
        </w:rPr>
        <w:t>(34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I sIs Pël dY qmolrs muK duAwr mY [ </w:t>
      </w:r>
      <w:r>
        <w:rPr>
          <w:rFonts w:cs="GuruDevan" w:ascii="GuruDevan" w:hAnsi="GuruDevan"/>
          <w:color w:val="008000"/>
          <w:sz w:val="28"/>
          <w:lang w:val="en-US"/>
        </w:rPr>
        <w:t>(34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TsrI kpoiq mrkq Aa mukqwhl] </w:t>
      </w:r>
      <w:r>
        <w:rPr>
          <w:rFonts w:cs="GuruDevan" w:ascii="GuruDevan" w:hAnsi="GuruDevan"/>
          <w:color w:val="008000"/>
          <w:sz w:val="28"/>
          <w:lang w:val="en-US"/>
        </w:rPr>
        <w:t>(34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n brn Pël soBw ar hwr mY [ </w:t>
      </w:r>
      <w:r>
        <w:rPr>
          <w:rFonts w:cs="GuruDevan" w:ascii="GuruDevan" w:hAnsi="GuruDevan"/>
          <w:color w:val="008000"/>
          <w:sz w:val="28"/>
          <w:lang w:val="en-US"/>
        </w:rPr>
        <w:t>(34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crcrI kzkn muzidkw imhdI bnI R ] </w:t>
      </w:r>
      <w:r>
        <w:rPr>
          <w:rFonts w:cs="GuruDevan" w:ascii="GuruDevan" w:hAnsi="GuruDevan"/>
          <w:color w:val="008000"/>
          <w:sz w:val="28"/>
          <w:lang w:val="en-US"/>
        </w:rPr>
        <w:t>(34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gIAw AnUp CudàpIiT kt Dwr mY ]347] </w:t>
      </w:r>
      <w:r>
        <w:rPr>
          <w:rFonts w:cs="GuruDevan" w:ascii="GuruDevan" w:hAnsi="GuruDevan"/>
          <w:color w:val="008000"/>
          <w:sz w:val="28"/>
          <w:lang w:val="en-US"/>
        </w:rPr>
        <w:t>(34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iBq srd inis jgmg joiq sis] </w:t>
      </w:r>
      <w:r>
        <w:rPr>
          <w:rFonts w:cs="GuruDevan" w:ascii="GuruDevan" w:hAnsi="GuruDevan"/>
          <w:color w:val="008000"/>
          <w:sz w:val="28"/>
          <w:lang w:val="en-US"/>
        </w:rPr>
        <w:t>(34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Qm shylI khY pRymrsu cwKIEy [ </w:t>
      </w:r>
      <w:r>
        <w:rPr>
          <w:rFonts w:cs="GuruDevan" w:ascii="GuruDevan" w:hAnsi="GuruDevan"/>
          <w:color w:val="008000"/>
          <w:sz w:val="28"/>
          <w:lang w:val="en-US"/>
        </w:rPr>
        <w:t>(34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øpw kY qyrY Awe hY øpwinDwn ] </w:t>
      </w:r>
      <w:r>
        <w:rPr>
          <w:rFonts w:cs="GuruDevan" w:ascii="GuruDevan" w:hAnsi="GuruDevan"/>
          <w:color w:val="008000"/>
          <w:sz w:val="28"/>
          <w:lang w:val="en-US"/>
        </w:rPr>
        <w:t>(34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lIEy inrzqr kY hue Azq{ n rwKIEy [ </w:t>
      </w:r>
      <w:r>
        <w:rPr>
          <w:rFonts w:cs="GuruDevan" w:ascii="GuruDevan" w:hAnsi="GuruDevan"/>
          <w:color w:val="008000"/>
          <w:sz w:val="28"/>
          <w:lang w:val="en-US"/>
        </w:rPr>
        <w:t>(34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mkrzd rs luiBq hue] </w:t>
      </w:r>
      <w:r>
        <w:rPr>
          <w:rFonts w:cs="GuruDevan" w:ascii="GuruDevan" w:hAnsi="GuruDevan"/>
          <w:color w:val="008000"/>
          <w:sz w:val="28"/>
          <w:lang w:val="en-US"/>
        </w:rPr>
        <w:t>(34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mDukr suK sMpt iBlwKIEy [ </w:t>
      </w:r>
      <w:r>
        <w:rPr>
          <w:rFonts w:cs="GuruDevan" w:ascii="GuruDevan" w:hAnsi="GuruDevan"/>
          <w:color w:val="008000"/>
          <w:sz w:val="28"/>
          <w:lang w:val="en-US"/>
        </w:rPr>
        <w:t>(34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ljwe pweLEy n puin pdm dY] </w:t>
      </w:r>
      <w:r>
        <w:rPr>
          <w:rFonts w:cs="GuruDevan" w:ascii="GuruDevan" w:hAnsi="GuruDevan"/>
          <w:color w:val="008000"/>
          <w:sz w:val="28"/>
          <w:lang w:val="en-US"/>
        </w:rPr>
        <w:t>(34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k Amol pãA szg muK swKIEy ]348] </w:t>
      </w:r>
      <w:r>
        <w:rPr>
          <w:rFonts w:cs="GuruDevan" w:ascii="GuruDevan" w:hAnsi="GuruDevan"/>
          <w:color w:val="008000"/>
          <w:sz w:val="28"/>
          <w:lang w:val="en-US"/>
        </w:rPr>
        <w:t>(34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cn AsuD jYsy BRmq kêTwrI ibKY </w:t>
      </w:r>
      <w:r>
        <w:rPr>
          <w:rFonts w:cs="GuruDevan" w:ascii="GuruDevan" w:hAnsi="GuruDevan"/>
          <w:color w:val="008000"/>
          <w:sz w:val="28"/>
          <w:lang w:val="en-US"/>
        </w:rPr>
        <w:t>(34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D BE BRmq n pwvk pRgws hY [ </w:t>
      </w:r>
      <w:r>
        <w:rPr>
          <w:rFonts w:cs="GuruDevan" w:ascii="GuruDevan" w:hAnsi="GuruDevan"/>
          <w:color w:val="008000"/>
          <w:sz w:val="28"/>
          <w:lang w:val="en-US"/>
        </w:rPr>
        <w:t>(34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r kzkn Anyk mY pRgt Duin </w:t>
      </w:r>
      <w:r>
        <w:rPr>
          <w:rFonts w:cs="GuruDevan" w:ascii="GuruDevan" w:hAnsi="GuruDevan"/>
          <w:color w:val="008000"/>
          <w:sz w:val="28"/>
          <w:lang w:val="en-US"/>
        </w:rPr>
        <w:t>(34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Y Ek tyk puin Duin ko ibnws hY [ </w:t>
      </w:r>
      <w:r>
        <w:rPr>
          <w:rFonts w:cs="GuruDevan" w:ascii="GuruDevan" w:hAnsi="GuruDevan"/>
          <w:color w:val="008000"/>
          <w:sz w:val="28"/>
          <w:lang w:val="en-US"/>
        </w:rPr>
        <w:t>(34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uiDAw kY bwlk ibllwq Akêlwq Aq] </w:t>
      </w:r>
      <w:r>
        <w:rPr>
          <w:rFonts w:cs="GuruDevan" w:ascii="GuruDevan" w:hAnsi="GuruDevan"/>
          <w:color w:val="008000"/>
          <w:sz w:val="28"/>
          <w:lang w:val="en-US"/>
        </w:rPr>
        <w:t>(34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Qn pwn kir shij invws hY [ </w:t>
      </w:r>
      <w:r>
        <w:rPr>
          <w:rFonts w:cs="GuruDevan" w:ascii="GuruDevan" w:hAnsi="GuruDevan"/>
          <w:color w:val="008000"/>
          <w:sz w:val="28"/>
          <w:lang w:val="en-US"/>
        </w:rPr>
        <w:t>(34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mweAw BRmq BRmq cqur kzut DwvY </w:t>
      </w:r>
      <w:r>
        <w:rPr>
          <w:rFonts w:cs="GuruDevan" w:ascii="GuruDevan" w:hAnsi="GuruDevan"/>
          <w:color w:val="008000"/>
          <w:sz w:val="28"/>
          <w:lang w:val="en-US"/>
        </w:rPr>
        <w:t>(34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inhcl gãih pd bws hY ]349] </w:t>
      </w:r>
      <w:r>
        <w:rPr>
          <w:rFonts w:cs="GuruDevan" w:ascii="GuruDevan" w:hAnsi="GuruDevan"/>
          <w:color w:val="008000"/>
          <w:sz w:val="28"/>
          <w:lang w:val="en-US"/>
        </w:rPr>
        <w:t>(34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Ip idpq Bvn ajIAwro hoq </w:t>
      </w:r>
      <w:r>
        <w:rPr>
          <w:rFonts w:cs="GuruDevan" w:ascii="GuruDevan" w:hAnsi="GuruDevan"/>
          <w:color w:val="008000"/>
          <w:sz w:val="28"/>
          <w:lang w:val="en-US"/>
        </w:rPr>
        <w:t>(35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gl smgRI gãih pRgt idKwq hY [ </w:t>
      </w:r>
      <w:r>
        <w:rPr>
          <w:rFonts w:cs="GuruDevan" w:ascii="GuruDevan" w:hAnsi="GuruDevan"/>
          <w:color w:val="008000"/>
          <w:sz w:val="28"/>
          <w:lang w:val="en-US"/>
        </w:rPr>
        <w:t>(35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iqpoq joiq hoq kwrj bwCq isiD </w:t>
      </w:r>
      <w:r>
        <w:rPr>
          <w:rFonts w:cs="GuruDevan" w:ascii="GuruDevan" w:hAnsi="GuruDevan"/>
          <w:color w:val="008000"/>
          <w:sz w:val="28"/>
          <w:lang w:val="en-US"/>
        </w:rPr>
        <w:t>(35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d ibnod suK shij ibhwq hY [ </w:t>
      </w:r>
      <w:r>
        <w:rPr>
          <w:rFonts w:cs="GuruDevan" w:ascii="GuruDevan" w:hAnsi="GuruDevan"/>
          <w:color w:val="008000"/>
          <w:sz w:val="28"/>
          <w:lang w:val="en-US"/>
        </w:rPr>
        <w:t>(35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lc luBwersu lubq nwnw pqzg </w:t>
      </w:r>
      <w:r>
        <w:rPr>
          <w:rFonts w:cs="GuruDevan" w:ascii="GuruDevan" w:hAnsi="GuruDevan"/>
          <w:color w:val="008000"/>
          <w:sz w:val="28"/>
          <w:lang w:val="en-US"/>
        </w:rPr>
        <w:t>(35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Jq hI AzDkwr BE Akêlwq hY [ </w:t>
      </w:r>
      <w:r>
        <w:rPr>
          <w:rFonts w:cs="GuruDevan" w:ascii="GuruDevan" w:hAnsi="GuruDevan"/>
          <w:color w:val="008000"/>
          <w:sz w:val="28"/>
          <w:lang w:val="en-US"/>
        </w:rPr>
        <w:t>(35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ibidmwin jwnIEy n mihmw mhWq </w:t>
      </w:r>
      <w:r>
        <w:rPr>
          <w:rFonts w:cs="GuruDevan" w:ascii="GuruDevan" w:hAnsi="GuruDevan"/>
          <w:color w:val="008000"/>
          <w:sz w:val="28"/>
          <w:lang w:val="en-US"/>
        </w:rPr>
        <w:t>(35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iqrIC BE pwCY log pCuqwq hY ]350 </w:t>
      </w:r>
      <w:r>
        <w:rPr>
          <w:rFonts w:cs="GuruDevan" w:ascii="GuruDevan" w:hAnsi="GuruDevan"/>
          <w:color w:val="008000"/>
          <w:sz w:val="28"/>
          <w:lang w:val="en-US"/>
        </w:rPr>
        <w:t>(35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Ip idpq mhwqmY n jwnY ko@ </w:t>
      </w:r>
      <w:r>
        <w:rPr>
          <w:rFonts w:cs="GuruDevan" w:ascii="GuruDevan" w:hAnsi="GuruDevan"/>
          <w:color w:val="008000"/>
          <w:sz w:val="28"/>
          <w:lang w:val="en-US"/>
        </w:rPr>
        <w:t>(35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Jq hI AzDkwr Btkq rwiq hY [ </w:t>
      </w:r>
      <w:r>
        <w:rPr>
          <w:rFonts w:cs="GuruDevan" w:ascii="GuruDevan" w:hAnsi="GuruDevan"/>
          <w:color w:val="008000"/>
          <w:sz w:val="28"/>
          <w:lang w:val="en-US"/>
        </w:rPr>
        <w:t>(35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àum AWgin AiCq mihmw n jwnY </w:t>
      </w:r>
      <w:r>
        <w:rPr>
          <w:rFonts w:cs="GuruDevan" w:ascii="GuruDevan" w:hAnsi="GuruDevan"/>
          <w:color w:val="008000"/>
          <w:sz w:val="28"/>
          <w:lang w:val="en-US"/>
        </w:rPr>
        <w:t>(35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tq hI CWih bYTyby ka ibllwq hY [ </w:t>
      </w:r>
      <w:r>
        <w:rPr>
          <w:rFonts w:cs="GuruDevan" w:ascii="GuruDevan" w:hAnsi="GuruDevan"/>
          <w:color w:val="008000"/>
          <w:sz w:val="28"/>
          <w:lang w:val="en-US"/>
        </w:rPr>
        <w:t>(35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rwjnIiq ibKY cYn hue cqurkzut </w:t>
      </w:r>
      <w:r>
        <w:rPr>
          <w:rFonts w:cs="GuruDevan" w:ascii="GuruDevan" w:hAnsi="GuruDevan"/>
          <w:color w:val="008000"/>
          <w:sz w:val="28"/>
          <w:lang w:val="en-US"/>
        </w:rPr>
        <w:t>(35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õ Fwlw cwl BE jzõ kzõ jwq hY [ </w:t>
      </w:r>
      <w:r>
        <w:rPr>
          <w:rFonts w:cs="GuruDevan" w:ascii="GuruDevan" w:hAnsi="GuruDevan"/>
          <w:color w:val="008000"/>
          <w:sz w:val="28"/>
          <w:lang w:val="en-US"/>
        </w:rPr>
        <w:t>(35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 swD szgm jugiq jg </w:t>
      </w:r>
      <w:r>
        <w:rPr>
          <w:rFonts w:cs="GuruDevan" w:ascii="GuruDevan" w:hAnsi="GuruDevan"/>
          <w:color w:val="008000"/>
          <w:sz w:val="28"/>
          <w:lang w:val="en-US"/>
        </w:rPr>
        <w:t>(35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rIC BE pwCy log pCuqwq hY ]351] </w:t>
      </w:r>
      <w:r>
        <w:rPr>
          <w:rFonts w:cs="GuruDevan" w:ascii="GuruDevan" w:hAnsi="GuruDevan"/>
          <w:color w:val="008000"/>
          <w:sz w:val="28"/>
          <w:lang w:val="en-US"/>
        </w:rPr>
        <w:t>(35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jwnY AnUp }p Üãgn kY dyKIAq </w:t>
      </w:r>
      <w:r>
        <w:rPr>
          <w:rFonts w:cs="GuruDevan" w:ascii="GuruDevan" w:hAnsi="GuruDevan"/>
          <w:color w:val="008000"/>
          <w:sz w:val="28"/>
          <w:lang w:val="en-US"/>
        </w:rPr>
        <w:t>(35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n ACq AzD kwhy qy n pyKhI [ </w:t>
      </w:r>
      <w:r>
        <w:rPr>
          <w:rFonts w:cs="GuruDevan" w:ascii="GuruDevan" w:hAnsi="GuruDevan"/>
          <w:color w:val="008000"/>
          <w:sz w:val="28"/>
          <w:lang w:val="en-US"/>
        </w:rPr>
        <w:t>(35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jwnY sbdurs rsnw bKwnIAq </w:t>
      </w:r>
      <w:r>
        <w:rPr>
          <w:rFonts w:cs="GuruDevan" w:ascii="GuruDevan" w:hAnsi="GuruDevan"/>
          <w:color w:val="008000"/>
          <w:sz w:val="28"/>
          <w:lang w:val="en-US"/>
        </w:rPr>
        <w:t>(35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hbw ACq kq gzug n sryK hI [ </w:t>
      </w:r>
      <w:r>
        <w:rPr>
          <w:rFonts w:cs="GuruDevan" w:ascii="GuruDevan" w:hAnsi="GuruDevan"/>
          <w:color w:val="008000"/>
          <w:sz w:val="28"/>
          <w:lang w:val="en-US"/>
        </w:rPr>
        <w:t>(35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pY jwny rwg nwd sunIAq sRvn kY </w:t>
      </w:r>
      <w:r>
        <w:rPr>
          <w:rFonts w:cs="GuruDevan" w:ascii="GuruDevan" w:hAnsi="GuruDevan"/>
          <w:color w:val="008000"/>
          <w:sz w:val="28"/>
          <w:lang w:val="en-US"/>
        </w:rPr>
        <w:t>(35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vn shq ika bhro ibsyK hI [ </w:t>
      </w:r>
      <w:r>
        <w:rPr>
          <w:rFonts w:cs="GuruDevan" w:ascii="GuruDevan" w:hAnsi="GuruDevan"/>
          <w:color w:val="008000"/>
          <w:sz w:val="28"/>
          <w:lang w:val="en-US"/>
        </w:rPr>
        <w:t>(35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n ijhbw sRvn ko n kCUEy bswe </w:t>
      </w:r>
      <w:r>
        <w:rPr>
          <w:rFonts w:cs="GuruDevan" w:ascii="GuruDevan" w:hAnsi="GuruDevan"/>
          <w:color w:val="008000"/>
          <w:sz w:val="28"/>
          <w:lang w:val="en-US"/>
        </w:rPr>
        <w:t>(35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so AlK AlyK hI ]352] </w:t>
      </w:r>
      <w:r>
        <w:rPr>
          <w:rFonts w:cs="GuruDevan" w:ascii="GuruDevan" w:hAnsi="GuruDevan"/>
          <w:color w:val="008000"/>
          <w:sz w:val="28"/>
          <w:lang w:val="en-US"/>
        </w:rPr>
        <w:t>(35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nI jqn kir jugvY jTr rwKY </w:t>
      </w:r>
      <w:r>
        <w:rPr>
          <w:rFonts w:cs="GuruDevan" w:ascii="GuruDevan" w:hAnsi="GuruDevan"/>
          <w:color w:val="008000"/>
          <w:sz w:val="28"/>
          <w:lang w:val="en-US"/>
        </w:rPr>
        <w:t>(35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ipzf pUrn hue suq jnmq hY [ </w:t>
      </w:r>
      <w:r>
        <w:rPr>
          <w:rFonts w:cs="GuruDevan" w:ascii="GuruDevan" w:hAnsi="GuruDevan"/>
          <w:color w:val="008000"/>
          <w:sz w:val="28"/>
          <w:lang w:val="en-US"/>
        </w:rPr>
        <w:t>(35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uirAo AKwid Kwid szjm sihid rhY </w:t>
      </w:r>
      <w:r>
        <w:rPr>
          <w:rFonts w:cs="GuruDevan" w:ascii="GuruDevan" w:hAnsi="GuruDevan"/>
          <w:color w:val="008000"/>
          <w:sz w:val="28"/>
          <w:lang w:val="en-US"/>
        </w:rPr>
        <w:t>(35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I qy pY pIAq Arogpn pq hY [ </w:t>
      </w:r>
      <w:r>
        <w:rPr>
          <w:rFonts w:cs="GuruDevan" w:ascii="GuruDevan" w:hAnsi="GuruDevan"/>
          <w:color w:val="008000"/>
          <w:sz w:val="28"/>
          <w:lang w:val="en-US"/>
        </w:rPr>
        <w:t>(35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lmUõ Dwr ko ibcwr n ibcwrY icq </w:t>
      </w:r>
      <w:r>
        <w:rPr>
          <w:rFonts w:cs="GuruDevan" w:ascii="GuruDevan" w:hAnsi="GuruDevan"/>
          <w:color w:val="008000"/>
          <w:sz w:val="28"/>
          <w:lang w:val="en-US"/>
        </w:rPr>
        <w:t>(35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Y pRiqpwl bwlu q@ qn gq hY [ </w:t>
      </w:r>
      <w:r>
        <w:rPr>
          <w:rFonts w:cs="GuruDevan" w:ascii="GuruDevan" w:hAnsi="GuruDevan"/>
          <w:color w:val="008000"/>
          <w:sz w:val="28"/>
          <w:lang w:val="en-US"/>
        </w:rPr>
        <w:t>(35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ArBkê }p isK hY szswr miD </w:t>
      </w:r>
      <w:r>
        <w:rPr>
          <w:rFonts w:cs="GuruDevan" w:ascii="GuruDevan" w:hAnsi="GuruDevan"/>
          <w:color w:val="008000"/>
          <w:sz w:val="28"/>
          <w:lang w:val="en-US"/>
        </w:rPr>
        <w:t>(35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deAwl kI deAw sn gq hY ]353] </w:t>
      </w:r>
      <w:r>
        <w:rPr>
          <w:rFonts w:cs="GuruDevan" w:ascii="GuruDevan" w:hAnsi="GuruDevan"/>
          <w:color w:val="008000"/>
          <w:sz w:val="28"/>
          <w:lang w:val="en-US"/>
        </w:rPr>
        <w:t>(35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jnnI Kwn pwn ka szjmu krY </w:t>
      </w:r>
      <w:r>
        <w:rPr>
          <w:rFonts w:cs="GuruDevan" w:ascii="GuruDevan" w:hAnsi="GuruDevan"/>
          <w:color w:val="008000"/>
          <w:sz w:val="28"/>
          <w:lang w:val="en-US"/>
        </w:rPr>
        <w:t>(35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suq rhY inribGn Arog jI [ </w:t>
      </w:r>
      <w:r>
        <w:rPr>
          <w:rFonts w:cs="GuruDevan" w:ascii="GuruDevan" w:hAnsi="GuruDevan"/>
          <w:color w:val="008000"/>
          <w:sz w:val="28"/>
          <w:lang w:val="en-US"/>
        </w:rPr>
        <w:t>(35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rwjnIiq rIq ckâvY cyqNn }p </w:t>
      </w:r>
      <w:r>
        <w:rPr>
          <w:rFonts w:cs="GuruDevan" w:ascii="GuruDevan" w:hAnsi="GuruDevan"/>
          <w:color w:val="008000"/>
          <w:sz w:val="28"/>
          <w:lang w:val="en-US"/>
        </w:rPr>
        <w:t>(35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inhiczq inrBY bsq log jI [ </w:t>
      </w:r>
      <w:r>
        <w:rPr>
          <w:rFonts w:cs="GuruDevan" w:ascii="GuruDevan" w:hAnsi="GuruDevan"/>
          <w:color w:val="008000"/>
          <w:sz w:val="28"/>
          <w:lang w:val="en-US"/>
        </w:rPr>
        <w:t>(35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rIAw smuzdà bohQ mY swvDwn </w:t>
      </w:r>
      <w:r>
        <w:rPr>
          <w:rFonts w:cs="GuruDevan" w:ascii="GuruDevan" w:hAnsi="GuruDevan"/>
          <w:color w:val="008000"/>
          <w:sz w:val="28"/>
          <w:lang w:val="en-US"/>
        </w:rPr>
        <w:t>(35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pwir phucq piQk Asog jI [ </w:t>
      </w:r>
      <w:r>
        <w:rPr>
          <w:rFonts w:cs="GuruDevan" w:ascii="GuruDevan" w:hAnsi="GuruDevan"/>
          <w:color w:val="008000"/>
          <w:sz w:val="28"/>
          <w:lang w:val="en-US"/>
        </w:rPr>
        <w:t>(35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pUrn bRHÌ igAwn iDAwn ilv </w:t>
      </w:r>
      <w:r>
        <w:rPr>
          <w:rFonts w:cs="GuruDevan" w:ascii="GuruDevan" w:hAnsi="GuruDevan"/>
          <w:color w:val="008000"/>
          <w:sz w:val="28"/>
          <w:lang w:val="en-US"/>
        </w:rPr>
        <w:t>(35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inrdoK isK injpd jog jI ]354] </w:t>
      </w:r>
      <w:r>
        <w:rPr>
          <w:rFonts w:cs="GuruDevan" w:ascii="GuruDevan" w:hAnsi="GuruDevan"/>
          <w:color w:val="008000"/>
          <w:sz w:val="28"/>
          <w:lang w:val="en-US"/>
        </w:rPr>
        <w:t>(35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nI suqih ja iDkwr mwir ipAw{ krY </w:t>
      </w:r>
      <w:r>
        <w:rPr>
          <w:rFonts w:cs="GuruDevan" w:ascii="GuruDevan" w:hAnsi="GuruDevan"/>
          <w:color w:val="008000"/>
          <w:sz w:val="28"/>
          <w:lang w:val="en-US"/>
        </w:rPr>
        <w:t>(35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Awr iJrkw{ dyiK skq n Awn ko [ </w:t>
      </w:r>
      <w:r>
        <w:rPr>
          <w:rFonts w:cs="GuruDevan" w:ascii="GuruDevan" w:hAnsi="GuruDevan"/>
          <w:color w:val="008000"/>
          <w:sz w:val="28"/>
          <w:lang w:val="en-US"/>
        </w:rPr>
        <w:t>(35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nI ko ipAw{ Aa iDkwr apkwr hyq </w:t>
      </w:r>
      <w:r>
        <w:rPr>
          <w:rFonts w:cs="GuruDevan" w:ascii="GuruDevan" w:hAnsi="GuruDevan"/>
          <w:color w:val="008000"/>
          <w:sz w:val="28"/>
          <w:lang w:val="en-US"/>
        </w:rPr>
        <w:t>(35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ko iDkwr ipAwr hY ibkwr pRwn ko [ </w:t>
      </w:r>
      <w:r>
        <w:rPr>
          <w:rFonts w:cs="GuruDevan" w:ascii="GuruDevan" w:hAnsi="GuruDevan"/>
          <w:color w:val="008000"/>
          <w:sz w:val="28"/>
          <w:lang w:val="en-US"/>
        </w:rPr>
        <w:t>(35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l Agin mY prY bUf mrY jrY </w:t>
      </w:r>
      <w:r>
        <w:rPr>
          <w:rFonts w:cs="GuruDevan" w:ascii="GuruDevan" w:hAnsi="GuruDevan"/>
          <w:color w:val="008000"/>
          <w:sz w:val="28"/>
          <w:lang w:val="en-US"/>
        </w:rPr>
        <w:t>(35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øpw kâop Awin binqw AigAwn ko [ </w:t>
      </w:r>
      <w:r>
        <w:rPr>
          <w:rFonts w:cs="GuruDevan" w:ascii="GuruDevan" w:hAnsi="GuruDevan"/>
          <w:color w:val="008000"/>
          <w:sz w:val="28"/>
          <w:lang w:val="en-US"/>
        </w:rPr>
        <w:t>(35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n ka jugvq jqn kY </w:t>
      </w:r>
      <w:r>
        <w:rPr>
          <w:rFonts w:cs="GuruDevan" w:ascii="GuruDevan" w:hAnsi="GuruDevan"/>
          <w:color w:val="008000"/>
          <w:sz w:val="28"/>
          <w:lang w:val="en-US"/>
        </w:rPr>
        <w:t>(35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ibDw n ibAwpY pRym prminDwn ko ]355] </w:t>
      </w:r>
      <w:r>
        <w:rPr>
          <w:rFonts w:cs="GuruDevan" w:ascii="GuruDevan" w:hAnsi="GuruDevan"/>
          <w:color w:val="008000"/>
          <w:sz w:val="28"/>
          <w:lang w:val="en-US"/>
        </w:rPr>
        <w:t>(35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r ghq spL suq pyiK mwqw </w:t>
      </w:r>
      <w:r>
        <w:rPr>
          <w:rFonts w:cs="GuruDevan" w:ascii="GuruDevan" w:hAnsi="GuruDevan"/>
          <w:color w:val="008000"/>
          <w:sz w:val="28"/>
          <w:lang w:val="en-US"/>
        </w:rPr>
        <w:t>(35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hY n pukwr Pêslwe ar mzf hY [ </w:t>
      </w:r>
      <w:r>
        <w:rPr>
          <w:rFonts w:cs="GuruDevan" w:ascii="GuruDevan" w:hAnsi="GuruDevan"/>
          <w:color w:val="008000"/>
          <w:sz w:val="28"/>
          <w:lang w:val="en-US"/>
        </w:rPr>
        <w:t>(35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yd rogI pRiq khY n ibQwr bãQw </w:t>
      </w:r>
      <w:r>
        <w:rPr>
          <w:rFonts w:cs="GuruDevan" w:ascii="GuruDevan" w:hAnsi="GuruDevan"/>
          <w:color w:val="008000"/>
          <w:sz w:val="28"/>
          <w:lang w:val="en-US"/>
        </w:rPr>
        <w:t>(35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jm kY AaKd Kvwe rog fzf hY [ </w:t>
      </w:r>
      <w:r>
        <w:rPr>
          <w:rFonts w:cs="GuruDevan" w:ascii="GuruDevan" w:hAnsi="GuruDevan"/>
          <w:color w:val="008000"/>
          <w:sz w:val="28"/>
          <w:lang w:val="en-US"/>
        </w:rPr>
        <w:t>(35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Uil cUik ctIAw kI n bIcwrY pwDw </w:t>
      </w:r>
      <w:r>
        <w:rPr>
          <w:rFonts w:cs="GuruDevan" w:ascii="GuruDevan" w:hAnsi="GuruDevan"/>
          <w:color w:val="008000"/>
          <w:sz w:val="28"/>
          <w:lang w:val="en-US"/>
        </w:rPr>
        <w:t>(35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h kih sIiKAw mUrKq miq Kzf hY [ </w:t>
      </w:r>
      <w:r>
        <w:rPr>
          <w:rFonts w:cs="GuruDevan" w:ascii="GuruDevan" w:hAnsi="GuruDevan"/>
          <w:color w:val="008000"/>
          <w:sz w:val="28"/>
          <w:lang w:val="en-US"/>
        </w:rPr>
        <w:t>(35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pyiK Aagun khY n siqgur kwhU </w:t>
      </w:r>
      <w:r>
        <w:rPr>
          <w:rFonts w:cs="GuruDevan" w:ascii="GuruDevan" w:hAnsi="GuruDevan"/>
          <w:color w:val="008000"/>
          <w:sz w:val="28"/>
          <w:lang w:val="en-US"/>
        </w:rPr>
        <w:t>(35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ibbyk smJwvq pRczf hY ]356] </w:t>
      </w:r>
      <w:r>
        <w:rPr>
          <w:rFonts w:cs="GuruDevan" w:ascii="GuruDevan" w:hAnsi="GuruDevan"/>
          <w:color w:val="008000"/>
          <w:sz w:val="28"/>
          <w:lang w:val="en-US"/>
        </w:rPr>
        <w:t>(35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mstwn pwn poiK qoiK bwlkih </w:t>
      </w:r>
      <w:r>
        <w:rPr>
          <w:rFonts w:cs="GuruDevan" w:ascii="GuruDevan" w:hAnsi="GuruDevan"/>
          <w:color w:val="008000"/>
          <w:sz w:val="28"/>
          <w:lang w:val="en-US"/>
        </w:rPr>
        <w:t>(35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Qn pwn bwin jnnI imtwveL [ </w:t>
      </w:r>
      <w:r>
        <w:rPr>
          <w:rFonts w:cs="GuruDevan" w:ascii="GuruDevan" w:hAnsi="GuruDevan"/>
          <w:color w:val="008000"/>
          <w:sz w:val="28"/>
          <w:lang w:val="en-US"/>
        </w:rPr>
        <w:t>(35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srI imlwe jYsy AaKd KvwvY bYdu </w:t>
      </w:r>
      <w:r>
        <w:rPr>
          <w:rFonts w:cs="GuruDevan" w:ascii="GuruDevan" w:hAnsi="GuruDevan"/>
          <w:color w:val="008000"/>
          <w:sz w:val="28"/>
          <w:lang w:val="en-US"/>
        </w:rPr>
        <w:t>(35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To kir Kwq rogI rogih GtwveL [ </w:t>
      </w:r>
      <w:r>
        <w:rPr>
          <w:rFonts w:cs="GuruDevan" w:ascii="GuruDevan" w:hAnsi="GuruDevan"/>
          <w:color w:val="008000"/>
          <w:sz w:val="28"/>
          <w:lang w:val="en-US"/>
        </w:rPr>
        <w:t>(35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lu sIic sIic Dwnih øswn pwlY </w:t>
      </w:r>
      <w:r>
        <w:rPr>
          <w:rFonts w:cs="GuruDevan" w:ascii="GuruDevan" w:hAnsi="GuruDevan"/>
          <w:color w:val="008000"/>
          <w:sz w:val="28"/>
          <w:lang w:val="en-US"/>
        </w:rPr>
        <w:t>(35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pk BE kwit Gr mY lY AwveL [ </w:t>
      </w:r>
      <w:r>
        <w:rPr>
          <w:rFonts w:cs="GuruDevan" w:ascii="GuruDevan" w:hAnsi="GuruDevan"/>
          <w:color w:val="008000"/>
          <w:sz w:val="28"/>
          <w:lang w:val="en-US"/>
        </w:rPr>
        <w:t>(35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kwmnw pujwe inhkwm kir </w:t>
      </w:r>
      <w:r>
        <w:rPr>
          <w:rFonts w:cs="GuruDevan" w:ascii="GuruDevan" w:hAnsi="GuruDevan"/>
          <w:color w:val="008000"/>
          <w:sz w:val="28"/>
          <w:lang w:val="en-US"/>
        </w:rPr>
        <w:t>(35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jpd nwmu Dwmu isKY phucwveL ]347] </w:t>
      </w:r>
      <w:r>
        <w:rPr>
          <w:rFonts w:cs="GuruDevan" w:ascii="GuruDevan" w:hAnsi="GuruDevan"/>
          <w:color w:val="008000"/>
          <w:sz w:val="28"/>
          <w:lang w:val="en-US"/>
        </w:rPr>
        <w:t>(35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pRwn suq rwKq jnnI pRiq </w:t>
      </w:r>
      <w:r>
        <w:rPr>
          <w:rFonts w:cs="GuruDevan" w:ascii="GuruDevan" w:hAnsi="GuruDevan"/>
          <w:color w:val="008000"/>
          <w:sz w:val="28"/>
          <w:lang w:val="en-US"/>
        </w:rPr>
        <w:t>(35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gun gun mwqw icq mY n cyq hY [ </w:t>
      </w:r>
      <w:r>
        <w:rPr>
          <w:rFonts w:cs="GuruDevan" w:ascii="GuruDevan" w:hAnsi="GuruDevan"/>
          <w:color w:val="008000"/>
          <w:sz w:val="28"/>
          <w:lang w:val="en-US"/>
        </w:rPr>
        <w:t>(35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rqwir Bwir nwir arhwir mwnY </w:t>
      </w:r>
      <w:r>
        <w:rPr>
          <w:rFonts w:cs="GuruDevan" w:ascii="GuruDevan" w:hAnsi="GuruDevan"/>
          <w:color w:val="008000"/>
          <w:sz w:val="28"/>
          <w:lang w:val="en-US"/>
        </w:rPr>
        <w:t>(35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lwlu llnw ko mwnu min lyq hY [ </w:t>
      </w:r>
      <w:r>
        <w:rPr>
          <w:rFonts w:cs="GuruDevan" w:ascii="GuruDevan" w:hAnsi="GuruDevan"/>
          <w:color w:val="008000"/>
          <w:sz w:val="28"/>
          <w:lang w:val="en-US"/>
        </w:rPr>
        <w:t>(35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ctIAw sBIq skêcq pwDw pyiK </w:t>
      </w:r>
      <w:r>
        <w:rPr>
          <w:rFonts w:cs="GuruDevan" w:ascii="GuruDevan" w:hAnsi="GuruDevan"/>
          <w:color w:val="008000"/>
          <w:sz w:val="28"/>
          <w:lang w:val="en-US"/>
        </w:rPr>
        <w:t>(35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BUil cUik pwDw Cwfq n hyq hY [ </w:t>
      </w:r>
      <w:r>
        <w:rPr>
          <w:rFonts w:cs="GuruDevan" w:ascii="GuruDevan" w:hAnsi="GuruDevan"/>
          <w:color w:val="008000"/>
          <w:sz w:val="28"/>
          <w:lang w:val="en-US"/>
        </w:rPr>
        <w:t>(35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bc kâm gur crn srin isiK </w:t>
      </w:r>
      <w:r>
        <w:rPr>
          <w:rFonts w:cs="GuruDevan" w:ascii="GuruDevan" w:hAnsi="GuruDevan"/>
          <w:color w:val="008000"/>
          <w:sz w:val="28"/>
          <w:lang w:val="en-US"/>
        </w:rPr>
        <w:t>(35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siqgur jmdUqih n dyq hY ]358] </w:t>
      </w:r>
      <w:r>
        <w:rPr>
          <w:rFonts w:cs="GuruDevan" w:ascii="GuruDevan" w:hAnsi="GuruDevan"/>
          <w:color w:val="008000"/>
          <w:sz w:val="28"/>
          <w:lang w:val="en-US"/>
        </w:rPr>
        <w:t>(35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kwm ktk hue kwmwrQI </w:t>
      </w:r>
      <w:r>
        <w:rPr>
          <w:rFonts w:cs="GuruDevan" w:ascii="GuruDevan" w:hAnsi="GuruDevan"/>
          <w:color w:val="008000"/>
          <w:sz w:val="28"/>
          <w:lang w:val="en-US"/>
        </w:rPr>
        <w:t>(35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kâoD kâoDIvzq Awih jI [ </w:t>
      </w:r>
      <w:r>
        <w:rPr>
          <w:rFonts w:cs="GuruDevan" w:ascii="GuruDevan" w:hAnsi="GuruDevan"/>
          <w:color w:val="008000"/>
          <w:sz w:val="28"/>
          <w:lang w:val="en-US"/>
        </w:rPr>
        <w:t>(35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loB loBI hue lwlcu krY </w:t>
      </w:r>
      <w:r>
        <w:rPr>
          <w:rFonts w:cs="GuruDevan" w:ascii="GuruDevan" w:hAnsi="GuruDevan"/>
          <w:color w:val="008000"/>
          <w:sz w:val="28"/>
          <w:lang w:val="en-US"/>
        </w:rPr>
        <w:t>(35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moh mohY Avgwih jI [ </w:t>
      </w:r>
      <w:r>
        <w:rPr>
          <w:rFonts w:cs="GuruDevan" w:ascii="GuruDevan" w:hAnsi="GuruDevan"/>
          <w:color w:val="008000"/>
          <w:sz w:val="28"/>
          <w:lang w:val="en-US"/>
        </w:rPr>
        <w:t>(35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Ahzkwr AhzkwrI hue </w:t>
      </w:r>
      <w:r>
        <w:rPr>
          <w:rFonts w:cs="GuruDevan" w:ascii="GuruDevan" w:hAnsi="GuruDevan"/>
          <w:color w:val="008000"/>
          <w:sz w:val="28"/>
          <w:lang w:val="en-US"/>
        </w:rPr>
        <w:t>(35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 irp sMpY suK bl Cl cwih jI [ </w:t>
      </w:r>
      <w:r>
        <w:rPr>
          <w:rFonts w:cs="GuruDevan" w:ascii="GuruDevan" w:hAnsi="GuruDevan"/>
          <w:color w:val="008000"/>
          <w:sz w:val="28"/>
          <w:lang w:val="en-US"/>
        </w:rPr>
        <w:t>(35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imKn ky romih n cWp skY </w:t>
      </w:r>
      <w:r>
        <w:rPr>
          <w:rFonts w:cs="GuruDevan" w:ascii="GuruDevan" w:hAnsi="GuruDevan"/>
          <w:color w:val="008000"/>
          <w:sz w:val="28"/>
          <w:lang w:val="en-US"/>
        </w:rPr>
        <w:t>(35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pY gur igAwn iDAwn ssõn snwih jI ]359] </w:t>
      </w:r>
      <w:r>
        <w:rPr>
          <w:rFonts w:cs="GuruDevan" w:ascii="GuruDevan" w:hAnsi="GuruDevan"/>
          <w:color w:val="008000"/>
          <w:sz w:val="28"/>
          <w:lang w:val="en-US"/>
        </w:rPr>
        <w:t>(35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sumyr @c Acl Agm Aiq </w:t>
      </w:r>
      <w:r>
        <w:rPr>
          <w:rFonts w:cs="GuruDevan" w:ascii="GuruDevan" w:hAnsi="GuruDevan"/>
          <w:color w:val="008000"/>
          <w:sz w:val="28"/>
          <w:lang w:val="en-US"/>
        </w:rPr>
        <w:t>(36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vk pvn jl ibAwp n skq hY [ </w:t>
      </w:r>
      <w:r>
        <w:rPr>
          <w:rFonts w:cs="GuruDevan" w:ascii="GuruDevan" w:hAnsi="GuruDevan"/>
          <w:color w:val="008000"/>
          <w:sz w:val="28"/>
          <w:lang w:val="en-US"/>
        </w:rPr>
        <w:t>(36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vk pRgws qws bwnI cagunI cVq </w:t>
      </w:r>
      <w:r>
        <w:rPr>
          <w:rFonts w:cs="GuruDevan" w:ascii="GuruDevan" w:hAnsi="GuruDevan"/>
          <w:color w:val="008000"/>
          <w:sz w:val="28"/>
          <w:lang w:val="en-US"/>
        </w:rPr>
        <w:t>(36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an gOn DUir dUir hoe cmkiq hY [ </w:t>
      </w:r>
      <w:r>
        <w:rPr>
          <w:rFonts w:cs="GuruDevan" w:ascii="GuruDevan" w:hAnsi="GuruDevan"/>
          <w:color w:val="008000"/>
          <w:sz w:val="28"/>
          <w:lang w:val="en-US"/>
        </w:rPr>
        <w:t>(36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m sll mlu Doe inmLl krY </w:t>
      </w:r>
      <w:r>
        <w:rPr>
          <w:rFonts w:cs="GuruDevan" w:ascii="GuruDevan" w:hAnsi="GuruDevan"/>
          <w:color w:val="008000"/>
          <w:sz w:val="28"/>
          <w:lang w:val="en-US"/>
        </w:rPr>
        <w:t>(36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rY duK dyK suin sujm bkiq hY [ </w:t>
      </w:r>
      <w:r>
        <w:rPr>
          <w:rFonts w:cs="GuruDevan" w:ascii="GuruDevan" w:hAnsi="GuruDevan"/>
          <w:color w:val="008000"/>
          <w:sz w:val="28"/>
          <w:lang w:val="en-US"/>
        </w:rPr>
        <w:t>(36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 jogI qãgun AcIq cIq </w:t>
      </w:r>
      <w:r>
        <w:rPr>
          <w:rFonts w:cs="GuruDevan" w:ascii="GuruDevan" w:hAnsi="GuruDevan"/>
          <w:color w:val="008000"/>
          <w:sz w:val="28"/>
          <w:lang w:val="en-US"/>
        </w:rPr>
        <w:t>(36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sbd rs Amãq Ckiq hY ]360] </w:t>
      </w:r>
      <w:r>
        <w:rPr>
          <w:rFonts w:cs="GuruDevan" w:ascii="GuruDevan" w:hAnsi="GuruDevan"/>
          <w:color w:val="008000"/>
          <w:sz w:val="28"/>
          <w:lang w:val="en-US"/>
        </w:rPr>
        <w:t>(36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sukdyv ky jnm smY jwko jwko </w:t>
      </w:r>
      <w:r>
        <w:rPr>
          <w:rFonts w:cs="GuruDevan" w:ascii="GuruDevan" w:hAnsi="GuruDevan"/>
          <w:color w:val="008000"/>
          <w:sz w:val="28"/>
          <w:lang w:val="en-US"/>
        </w:rPr>
        <w:t>(36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 BeAo qy skl isiD jwnIEy [ </w:t>
      </w:r>
      <w:r>
        <w:rPr>
          <w:rFonts w:cs="GuruDevan" w:ascii="GuruDevan" w:hAnsi="GuruDevan"/>
          <w:color w:val="008000"/>
          <w:sz w:val="28"/>
          <w:lang w:val="en-US"/>
        </w:rPr>
        <w:t>(36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qbUzd joeL joeL prq smuzdà ibKY </w:t>
      </w:r>
      <w:r>
        <w:rPr>
          <w:rFonts w:cs="GuruDevan" w:ascii="GuruDevan" w:hAnsi="GuruDevan"/>
          <w:color w:val="008000"/>
          <w:sz w:val="28"/>
          <w:lang w:val="en-US"/>
        </w:rPr>
        <w:t>(36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p kY szjog mukqwhl bKwnIEy [ </w:t>
      </w:r>
      <w:r>
        <w:rPr>
          <w:rFonts w:cs="GuruDevan" w:ascii="GuruDevan" w:hAnsi="GuruDevan"/>
          <w:color w:val="008000"/>
          <w:sz w:val="28"/>
          <w:lang w:val="en-US"/>
        </w:rPr>
        <w:t>(36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 sugzD sMbzD pan gan krY </w:t>
      </w:r>
      <w:r>
        <w:rPr>
          <w:rFonts w:cs="GuruDevan" w:ascii="GuruDevan" w:hAnsi="GuruDevan"/>
          <w:color w:val="008000"/>
          <w:sz w:val="28"/>
          <w:lang w:val="en-US"/>
        </w:rPr>
        <w:t>(36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gY jwhI jwhI dà um czdn smwnIEy </w:t>
      </w:r>
      <w:r>
        <w:rPr>
          <w:rFonts w:cs="GuruDevan" w:ascii="GuruDevan" w:hAnsi="GuruDevan"/>
          <w:color w:val="008000"/>
          <w:sz w:val="28"/>
          <w:lang w:val="en-US"/>
        </w:rPr>
        <w:t>(36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 szg jo jo jwgq Amãq jog </w:t>
      </w:r>
      <w:r>
        <w:rPr>
          <w:rFonts w:cs="GuruDevan" w:ascii="GuruDevan" w:hAnsi="GuruDevan"/>
          <w:color w:val="008000"/>
          <w:sz w:val="28"/>
          <w:lang w:val="en-US"/>
        </w:rPr>
        <w:t>(36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u pRswid moK pd prvwnIEy ]361] </w:t>
      </w:r>
      <w:r>
        <w:rPr>
          <w:rFonts w:cs="GuruDevan" w:ascii="GuruDevan" w:hAnsi="GuruDevan"/>
          <w:color w:val="008000"/>
          <w:sz w:val="28"/>
          <w:lang w:val="en-US"/>
        </w:rPr>
        <w:t>(36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jwõw smY n Ek sY Awvq sbY </w:t>
      </w:r>
      <w:r>
        <w:rPr>
          <w:rFonts w:cs="GuruDevan" w:ascii="GuruDevan" w:hAnsi="GuruDevan"/>
          <w:color w:val="008000"/>
          <w:sz w:val="28"/>
          <w:lang w:val="en-US"/>
        </w:rPr>
        <w:t>(36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U swD pwCY pwp sbn ky jwq hY [ </w:t>
      </w:r>
      <w:r>
        <w:rPr>
          <w:rFonts w:cs="GuruDevan" w:ascii="GuruDevan" w:hAnsi="GuruDevan"/>
          <w:color w:val="008000"/>
          <w:sz w:val="28"/>
          <w:lang w:val="en-US"/>
        </w:rPr>
        <w:t>(36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nãp sYnw smsir n skl hoq </w:t>
      </w:r>
      <w:r>
        <w:rPr>
          <w:rFonts w:cs="GuruDevan" w:ascii="GuruDevan" w:hAnsi="GuruDevan"/>
          <w:color w:val="008000"/>
          <w:sz w:val="28"/>
          <w:lang w:val="en-US"/>
        </w:rPr>
        <w:t>(36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Ek pwCy keL koit pry Kwq hY [ </w:t>
      </w:r>
      <w:r>
        <w:rPr>
          <w:rFonts w:cs="GuruDevan" w:ascii="GuruDevan" w:hAnsi="GuruDevan"/>
          <w:color w:val="008000"/>
          <w:sz w:val="28"/>
          <w:lang w:val="en-US"/>
        </w:rPr>
        <w:t>(36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smuzdà jl ibml boihQ bsY </w:t>
      </w:r>
      <w:r>
        <w:rPr>
          <w:rFonts w:cs="GuruDevan" w:ascii="GuruDevan" w:hAnsi="GuruDevan"/>
          <w:color w:val="008000"/>
          <w:sz w:val="28"/>
          <w:lang w:val="en-US"/>
        </w:rPr>
        <w:t>(36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Ek mY Anyk pwir phucwq hY [ </w:t>
      </w:r>
      <w:r>
        <w:rPr>
          <w:rFonts w:cs="GuruDevan" w:ascii="GuruDevan" w:hAnsi="GuruDevan"/>
          <w:color w:val="008000"/>
          <w:sz w:val="28"/>
          <w:lang w:val="en-US"/>
        </w:rPr>
        <w:t>(36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 swKw Aink szswr duAwr </w:t>
      </w:r>
      <w:r>
        <w:rPr>
          <w:rFonts w:cs="GuruDevan" w:ascii="GuruDevan" w:hAnsi="GuruDevan"/>
          <w:color w:val="008000"/>
          <w:sz w:val="28"/>
          <w:lang w:val="en-US"/>
        </w:rPr>
        <w:t>(36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muK Aot ghy kot ibAwswq hY ]362] </w:t>
      </w:r>
      <w:r>
        <w:rPr>
          <w:rFonts w:cs="GuruDevan" w:ascii="GuruDevan" w:hAnsi="GuruDevan"/>
          <w:color w:val="008000"/>
          <w:sz w:val="28"/>
          <w:lang w:val="en-US"/>
        </w:rPr>
        <w:t>(36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jn kY jYsy ko@ dIpkY durwE rwKY </w:t>
      </w:r>
      <w:r>
        <w:rPr>
          <w:rFonts w:cs="GuruDevan" w:ascii="GuruDevan" w:hAnsi="GuruDevan"/>
          <w:color w:val="008000"/>
          <w:sz w:val="28"/>
          <w:lang w:val="en-US"/>
        </w:rPr>
        <w:t>(36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zdr mY ACq hI dUsro n jwneL [ </w:t>
      </w:r>
      <w:r>
        <w:rPr>
          <w:rFonts w:cs="GuruDevan" w:ascii="GuruDevan" w:hAnsi="GuruDevan"/>
          <w:color w:val="008000"/>
          <w:sz w:val="28"/>
          <w:lang w:val="en-US"/>
        </w:rPr>
        <w:t>(36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pY rKveLAw puin pRgt pRgws krY </w:t>
      </w:r>
      <w:r>
        <w:rPr>
          <w:rFonts w:cs="GuruDevan" w:ascii="GuruDevan" w:hAnsi="GuruDevan"/>
          <w:color w:val="008000"/>
          <w:sz w:val="28"/>
          <w:lang w:val="en-US"/>
        </w:rPr>
        <w:t>(36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rY qm iqmr adoq joq TwneL [ </w:t>
      </w:r>
      <w:r>
        <w:rPr>
          <w:rFonts w:cs="GuruDevan" w:ascii="GuruDevan" w:hAnsi="GuruDevan"/>
          <w:color w:val="008000"/>
          <w:sz w:val="28"/>
          <w:lang w:val="en-US"/>
        </w:rPr>
        <w:t>(36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gl smgRI gãih pyiKEy pRqiC }p </w:t>
      </w:r>
      <w:r>
        <w:rPr>
          <w:rFonts w:cs="GuruDevan" w:ascii="GuruDevan" w:hAnsi="GuruDevan"/>
          <w:color w:val="008000"/>
          <w:sz w:val="28"/>
          <w:lang w:val="en-US"/>
        </w:rPr>
        <w:t>(36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 idpeLAw qqKn pihcwneL [ </w:t>
      </w:r>
      <w:r>
        <w:rPr>
          <w:rFonts w:cs="GuruDevan" w:ascii="GuruDevan" w:hAnsi="GuruDevan"/>
          <w:color w:val="008000"/>
          <w:sz w:val="28"/>
          <w:lang w:val="en-US"/>
        </w:rPr>
        <w:t>(36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AvGt Gt guÈq joqI s}p </w:t>
      </w:r>
      <w:r>
        <w:rPr>
          <w:rFonts w:cs="GuruDevan" w:ascii="GuruDevan" w:hAnsi="GuruDevan"/>
          <w:color w:val="008000"/>
          <w:sz w:val="28"/>
          <w:lang w:val="en-US"/>
        </w:rPr>
        <w:t>(36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anmwnI anmwneL ]363] </w:t>
      </w:r>
      <w:r>
        <w:rPr>
          <w:rFonts w:cs="GuruDevan" w:ascii="GuruDevan" w:hAnsi="GuruDevan"/>
          <w:color w:val="008000"/>
          <w:sz w:val="28"/>
          <w:lang w:val="en-US"/>
        </w:rPr>
        <w:t>(36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ãQwvzq jzq AaKd ihqwe irdY </w:t>
      </w:r>
      <w:r>
        <w:rPr>
          <w:rFonts w:cs="GuruDevan" w:ascii="GuruDevan" w:hAnsi="GuruDevan"/>
          <w:color w:val="008000"/>
          <w:sz w:val="28"/>
          <w:lang w:val="en-US"/>
        </w:rPr>
        <w:t>(36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ãQw blu ibmuK hoe shij invws hY [ </w:t>
      </w:r>
      <w:r>
        <w:rPr>
          <w:rFonts w:cs="GuruDevan" w:ascii="GuruDevan" w:hAnsi="GuruDevan"/>
          <w:color w:val="008000"/>
          <w:sz w:val="28"/>
          <w:lang w:val="en-US"/>
        </w:rPr>
        <w:t>(36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wn Dwq mY qnk hI klzk fwry </w:t>
      </w:r>
      <w:r>
        <w:rPr>
          <w:rFonts w:cs="GuruDevan" w:ascii="GuruDevan" w:hAnsi="GuruDevan"/>
          <w:color w:val="008000"/>
          <w:sz w:val="28"/>
          <w:lang w:val="en-US"/>
        </w:rPr>
        <w:t>(36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k brn myit knik pRgws hY [ </w:t>
      </w:r>
      <w:r>
        <w:rPr>
          <w:rFonts w:cs="GuruDevan" w:ascii="GuruDevan" w:hAnsi="GuruDevan"/>
          <w:color w:val="008000"/>
          <w:sz w:val="28"/>
          <w:lang w:val="en-US"/>
        </w:rPr>
        <w:t>(36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oit Bwir kr kwsit ekõqw mY </w:t>
      </w:r>
      <w:r>
        <w:rPr>
          <w:rFonts w:cs="GuruDevan" w:ascii="GuruDevan" w:hAnsi="GuruDevan"/>
          <w:color w:val="008000"/>
          <w:sz w:val="28"/>
          <w:lang w:val="en-US"/>
        </w:rPr>
        <w:t>(36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zck hI AWc dyq Bsm adws hY [ </w:t>
      </w:r>
      <w:r>
        <w:rPr>
          <w:rFonts w:cs="GuruDevan" w:ascii="GuruDevan" w:hAnsi="GuruDevan"/>
          <w:color w:val="008000"/>
          <w:sz w:val="28"/>
          <w:lang w:val="en-US"/>
        </w:rPr>
        <w:t>(36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apdys ar Azqr pRvys BE </w:t>
      </w:r>
      <w:r>
        <w:rPr>
          <w:rFonts w:cs="GuruDevan" w:ascii="GuruDevan" w:hAnsi="GuruDevan"/>
          <w:color w:val="008000"/>
          <w:sz w:val="28"/>
          <w:lang w:val="en-US"/>
        </w:rPr>
        <w:t>(36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 mrn duK doKn ibnws hY ]364] </w:t>
      </w:r>
      <w:r>
        <w:rPr>
          <w:rFonts w:cs="GuruDevan" w:ascii="GuruDevan" w:hAnsi="GuruDevan"/>
          <w:color w:val="008000"/>
          <w:sz w:val="28"/>
          <w:lang w:val="en-US"/>
        </w:rPr>
        <w:t>(36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nI bwn kI rhq tUit dyhI ibKY </w:t>
      </w:r>
      <w:r>
        <w:rPr>
          <w:rFonts w:cs="GuruDevan" w:ascii="GuruDevan" w:hAnsi="GuruDevan"/>
          <w:color w:val="008000"/>
          <w:sz w:val="28"/>
          <w:lang w:val="en-US"/>
        </w:rPr>
        <w:t>(36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uMbk idKwE qqkwl inksq hY [ </w:t>
      </w:r>
      <w:r>
        <w:rPr>
          <w:rFonts w:cs="GuruDevan" w:ascii="GuruDevan" w:hAnsi="GuruDevan"/>
          <w:color w:val="008000"/>
          <w:sz w:val="28"/>
          <w:lang w:val="en-US"/>
        </w:rPr>
        <w:t>(36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ok qoùbrI lgweLq rogI qn </w:t>
      </w:r>
      <w:r>
        <w:rPr>
          <w:rFonts w:cs="GuruDevan" w:ascii="GuruDevan" w:hAnsi="GuruDevan"/>
          <w:color w:val="008000"/>
          <w:sz w:val="28"/>
          <w:lang w:val="en-US"/>
        </w:rPr>
        <w:t>(36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yc lyq {Dr bãQw smu Ksq hY [ </w:t>
      </w:r>
      <w:r>
        <w:rPr>
          <w:rFonts w:cs="GuruDevan" w:ascii="GuruDevan" w:hAnsi="GuruDevan"/>
          <w:color w:val="008000"/>
          <w:sz w:val="28"/>
          <w:lang w:val="en-US"/>
        </w:rPr>
        <w:t>(36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uviqn pRiq mrdn krY dweL </w:t>
      </w:r>
      <w:r>
        <w:rPr>
          <w:rFonts w:cs="GuruDevan" w:ascii="GuruDevan" w:hAnsi="GuruDevan"/>
          <w:color w:val="008000"/>
          <w:sz w:val="28"/>
          <w:lang w:val="en-US"/>
        </w:rPr>
        <w:t>(36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B sQMBn hue pIVw n gRsq hY [ </w:t>
      </w:r>
      <w:r>
        <w:rPr>
          <w:rFonts w:cs="GuruDevan" w:ascii="GuruDevan" w:hAnsi="GuruDevan"/>
          <w:color w:val="008000"/>
          <w:sz w:val="28"/>
          <w:lang w:val="en-US"/>
        </w:rPr>
        <w:t>(36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pWco dUq BUq ibBrm hue Bwig jwiq </w:t>
      </w:r>
      <w:r>
        <w:rPr>
          <w:rFonts w:cs="GuruDevan" w:ascii="GuruDevan" w:hAnsi="GuruDevan"/>
          <w:color w:val="008000"/>
          <w:sz w:val="28"/>
          <w:lang w:val="en-US"/>
        </w:rPr>
        <w:t>(36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mzq jzq rsnw rsq hY ]365] </w:t>
      </w:r>
      <w:r>
        <w:rPr>
          <w:rFonts w:cs="GuruDevan" w:ascii="GuruDevan" w:hAnsi="GuruDevan"/>
          <w:color w:val="008000"/>
          <w:sz w:val="28"/>
          <w:lang w:val="en-US"/>
        </w:rPr>
        <w:t>(36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sPl bn ibKY ibrK ibibiD </w:t>
      </w:r>
      <w:r>
        <w:rPr>
          <w:rFonts w:cs="GuruDevan" w:ascii="GuruDevan" w:hAnsi="GuruDevan"/>
          <w:color w:val="008000"/>
          <w:sz w:val="28"/>
          <w:lang w:val="en-US"/>
        </w:rPr>
        <w:t>(36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o Plu mITo Kg qwpo cil jwiq hY [ </w:t>
      </w:r>
      <w:r>
        <w:rPr>
          <w:rFonts w:cs="GuruDevan" w:ascii="GuruDevan" w:hAnsi="GuruDevan"/>
          <w:color w:val="008000"/>
          <w:sz w:val="28"/>
          <w:lang w:val="en-US"/>
        </w:rPr>
        <w:t>(36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bLq ibKY dyKIEy pwKwn bhu </w:t>
      </w:r>
      <w:r>
        <w:rPr>
          <w:rFonts w:cs="GuruDevan" w:ascii="GuruDevan" w:hAnsi="GuruDevan"/>
          <w:color w:val="008000"/>
          <w:sz w:val="28"/>
          <w:lang w:val="en-US"/>
        </w:rPr>
        <w:t>(36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mY qo hIrw KojI Koj Knvwrw llcwq hY [ </w:t>
      </w:r>
      <w:r>
        <w:rPr>
          <w:rFonts w:cs="GuruDevan" w:ascii="GuruDevan" w:hAnsi="GuruDevan"/>
          <w:color w:val="008000"/>
          <w:sz w:val="28"/>
          <w:lang w:val="en-US"/>
        </w:rPr>
        <w:t>(36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jliD miD bsq Anzq jzq </w:t>
      </w:r>
      <w:r>
        <w:rPr>
          <w:rFonts w:cs="GuruDevan" w:ascii="GuruDevan" w:hAnsi="GuruDevan"/>
          <w:color w:val="008000"/>
          <w:sz w:val="28"/>
          <w:lang w:val="en-US"/>
        </w:rPr>
        <w:t>(36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kqw Amol jwmY hzs Koj Kwq hY [ </w:t>
      </w:r>
      <w:r>
        <w:rPr>
          <w:rFonts w:cs="GuruDevan" w:ascii="GuruDevan" w:hAnsi="GuruDevan"/>
          <w:color w:val="008000"/>
          <w:sz w:val="28"/>
          <w:lang w:val="en-US"/>
        </w:rPr>
        <w:t>(36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crn srin hY AszK isK </w:t>
      </w:r>
      <w:r>
        <w:rPr>
          <w:rFonts w:cs="GuruDevan" w:ascii="GuruDevan" w:hAnsi="GuruDevan"/>
          <w:color w:val="008000"/>
          <w:sz w:val="28"/>
          <w:lang w:val="en-US"/>
        </w:rPr>
        <w:t>(36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mY gur igAwn qwih lok lptwq hY ]366] </w:t>
      </w:r>
      <w:r>
        <w:rPr>
          <w:rFonts w:cs="GuruDevan" w:ascii="GuruDevan" w:hAnsi="GuruDevan"/>
          <w:color w:val="008000"/>
          <w:sz w:val="28"/>
          <w:lang w:val="en-US"/>
        </w:rPr>
        <w:t>(36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Paurhi 367 is missing.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sis joiq hoq pUrn pRgws qws </w:t>
      </w:r>
      <w:r>
        <w:rPr>
          <w:rFonts w:cs="GuruDevan" w:ascii="GuruDevan" w:hAnsi="GuruDevan"/>
          <w:color w:val="008000"/>
          <w:sz w:val="28"/>
          <w:lang w:val="en-US"/>
        </w:rPr>
        <w:t>(36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qvq ckâq ckor iDAwn Dwr hI [ </w:t>
      </w:r>
      <w:r>
        <w:rPr>
          <w:rFonts w:cs="GuruDevan" w:ascii="GuruDevan" w:hAnsi="GuruDevan"/>
          <w:color w:val="008000"/>
          <w:sz w:val="28"/>
          <w:lang w:val="en-US"/>
        </w:rPr>
        <w:t>(36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zDkwr ibKY dIphI idpq dyiK </w:t>
      </w:r>
      <w:r>
        <w:rPr>
          <w:rFonts w:cs="GuruDevan" w:ascii="GuruDevan" w:hAnsi="GuruDevan"/>
          <w:color w:val="008000"/>
          <w:sz w:val="28"/>
          <w:lang w:val="en-US"/>
        </w:rPr>
        <w:t>(36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nk pqzg Aoqpoiq hoe guzjwr hI [ </w:t>
      </w:r>
      <w:r>
        <w:rPr>
          <w:rFonts w:cs="GuruDevan" w:ascii="GuruDevan" w:hAnsi="GuruDevan"/>
          <w:color w:val="008000"/>
          <w:sz w:val="28"/>
          <w:lang w:val="en-US"/>
        </w:rPr>
        <w:t>(36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mstwn pwn jwn kwj BWjn mY </w:t>
      </w:r>
      <w:r>
        <w:rPr>
          <w:rFonts w:cs="GuruDevan" w:ascii="GuruDevan" w:hAnsi="GuruDevan"/>
          <w:color w:val="008000"/>
          <w:sz w:val="28"/>
          <w:lang w:val="en-US"/>
        </w:rPr>
        <w:t>(36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Kq hI cItI koit loB luBq Apwr hI [ </w:t>
      </w:r>
      <w:r>
        <w:rPr>
          <w:rFonts w:cs="GuruDevan" w:ascii="GuruDevan" w:hAnsi="GuruDevan"/>
          <w:color w:val="008000"/>
          <w:sz w:val="28"/>
          <w:lang w:val="en-US"/>
        </w:rPr>
        <w:t>(36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prminDwn gur igAwn prvwn jwmY </w:t>
      </w:r>
      <w:r>
        <w:rPr>
          <w:rFonts w:cs="GuruDevan" w:ascii="GuruDevan" w:hAnsi="GuruDevan"/>
          <w:color w:val="008000"/>
          <w:sz w:val="28"/>
          <w:lang w:val="en-US"/>
        </w:rPr>
        <w:t>(36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szswr qws crn nmÔkwr hI ]368] </w:t>
      </w:r>
      <w:r>
        <w:rPr>
          <w:rFonts w:cs="GuruDevan" w:ascii="GuruDevan" w:hAnsi="GuruDevan"/>
          <w:color w:val="008000"/>
          <w:sz w:val="28"/>
          <w:lang w:val="en-US"/>
        </w:rPr>
        <w:t>(36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ih Agin ka bwlk iblok DwvY </w:t>
      </w:r>
      <w:r>
        <w:rPr>
          <w:rFonts w:cs="GuruDevan" w:ascii="GuruDevan" w:hAnsi="GuruDevan"/>
          <w:color w:val="008000"/>
          <w:sz w:val="28"/>
          <w:lang w:val="en-US"/>
        </w:rPr>
        <w:t>(36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h gih rwKY mwqw suq ibllwq hY [ </w:t>
      </w:r>
      <w:r>
        <w:rPr>
          <w:rFonts w:cs="GuruDevan" w:ascii="GuruDevan" w:hAnsi="GuruDevan"/>
          <w:color w:val="008000"/>
          <w:sz w:val="28"/>
          <w:lang w:val="en-US"/>
        </w:rPr>
        <w:t>(36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ãKwvzq jzq jYsy cwhq AKwid Kwid </w:t>
      </w:r>
      <w:r>
        <w:rPr>
          <w:rFonts w:cs="GuruDevan" w:ascii="GuruDevan" w:hAnsi="GuruDevan"/>
          <w:color w:val="008000"/>
          <w:sz w:val="28"/>
          <w:lang w:val="en-US"/>
        </w:rPr>
        <w:t>(36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qn kY byd jugvq n suhwq hY [ </w:t>
      </w:r>
      <w:r>
        <w:rPr>
          <w:rFonts w:cs="GuruDevan" w:ascii="GuruDevan" w:hAnsi="GuruDevan"/>
          <w:color w:val="008000"/>
          <w:sz w:val="28"/>
          <w:lang w:val="en-US"/>
        </w:rPr>
        <w:t>(36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zQ ApzQ ibbykih n bUJY AzD </w:t>
      </w:r>
      <w:r>
        <w:rPr>
          <w:rFonts w:cs="GuruDevan" w:ascii="GuruDevan" w:hAnsi="GuruDevan"/>
          <w:color w:val="008000"/>
          <w:sz w:val="28"/>
          <w:lang w:val="en-US"/>
        </w:rPr>
        <w:t>(36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t ghy AtptI cwl cilAo jwq hY [ </w:t>
      </w:r>
      <w:r>
        <w:rPr>
          <w:rFonts w:cs="GuruDevan" w:ascii="GuruDevan" w:hAnsi="GuruDevan"/>
          <w:color w:val="008000"/>
          <w:sz w:val="28"/>
          <w:lang w:val="en-US"/>
        </w:rPr>
        <w:t>(36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kwmnw krq kink Aa kwmnI kI </w:t>
      </w:r>
      <w:r>
        <w:rPr>
          <w:rFonts w:cs="GuruDevan" w:ascii="GuruDevan" w:hAnsi="GuruDevan"/>
          <w:color w:val="008000"/>
          <w:sz w:val="28"/>
          <w:lang w:val="en-US"/>
        </w:rPr>
        <w:t>(36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KY inrlyp gurisK Akêlwq hY ]369] </w:t>
      </w:r>
      <w:r>
        <w:rPr>
          <w:rFonts w:cs="GuruDevan" w:ascii="GuruDevan" w:hAnsi="GuruDevan"/>
          <w:color w:val="008000"/>
          <w:sz w:val="28"/>
          <w:lang w:val="en-US"/>
        </w:rPr>
        <w:t>(36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wqw ipqw Anyk apjwq suq </w:t>
      </w:r>
      <w:r>
        <w:rPr>
          <w:rFonts w:cs="GuruDevan" w:ascii="GuruDevan" w:hAnsi="GuruDevan"/>
          <w:color w:val="008000"/>
          <w:sz w:val="28"/>
          <w:lang w:val="en-US"/>
        </w:rPr>
        <w:t>(37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zjI dY dY bnj ibahwrih lgwvhI [ </w:t>
      </w:r>
      <w:r>
        <w:rPr>
          <w:rFonts w:cs="GuruDevan" w:ascii="GuruDevan" w:hAnsi="GuruDevan"/>
          <w:color w:val="008000"/>
          <w:sz w:val="28"/>
          <w:lang w:val="en-US"/>
        </w:rPr>
        <w:t>(37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rq ibrq kir ko@ mUil KovY rovY </w:t>
      </w:r>
      <w:r>
        <w:rPr>
          <w:rFonts w:cs="GuruDevan" w:ascii="GuruDevan" w:hAnsi="GuruDevan"/>
          <w:color w:val="008000"/>
          <w:sz w:val="28"/>
          <w:lang w:val="en-US"/>
        </w:rPr>
        <w:t>(37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@ lwB lBiq kY caguno bFwvhI [ </w:t>
      </w:r>
      <w:r>
        <w:rPr>
          <w:rFonts w:cs="GuruDevan" w:ascii="GuruDevan" w:hAnsi="GuruDevan"/>
          <w:color w:val="008000"/>
          <w:sz w:val="28"/>
          <w:lang w:val="en-US"/>
        </w:rPr>
        <w:t>(37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o jYso joeL kêlw DmL hY kmL krY </w:t>
      </w:r>
      <w:r>
        <w:rPr>
          <w:rFonts w:cs="GuruDevan" w:ascii="GuruDevan" w:hAnsi="GuruDevan"/>
          <w:color w:val="008000"/>
          <w:sz w:val="28"/>
          <w:lang w:val="en-US"/>
        </w:rPr>
        <w:t>(37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o qYso jsu Apjsu pRgtwvhI [ </w:t>
      </w:r>
      <w:r>
        <w:rPr>
          <w:rFonts w:cs="GuruDevan" w:ascii="GuruDevan" w:hAnsi="GuruDevan"/>
          <w:color w:val="008000"/>
          <w:sz w:val="28"/>
          <w:lang w:val="en-US"/>
        </w:rPr>
        <w:t>(37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siqgur smdrsI puhup gq , </w:t>
      </w:r>
      <w:r>
        <w:rPr>
          <w:rFonts w:cs="GuruDevan" w:ascii="GuruDevan" w:hAnsi="GuruDevan"/>
          <w:color w:val="008000"/>
          <w:sz w:val="28"/>
          <w:lang w:val="en-US"/>
        </w:rPr>
        <w:t>(37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K swKw ibibiD ibrK Pl pwvhI ]370] </w:t>
      </w:r>
      <w:r>
        <w:rPr>
          <w:rFonts w:cs="GuruDevan" w:ascii="GuruDevan" w:hAnsi="GuruDevan"/>
          <w:color w:val="008000"/>
          <w:sz w:val="28"/>
          <w:lang w:val="en-US"/>
        </w:rPr>
        <w:t>(37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nrpiq bhu bnqw ibvwh krY </w:t>
      </w:r>
      <w:r>
        <w:rPr>
          <w:rFonts w:cs="GuruDevan" w:ascii="GuruDevan" w:hAnsi="GuruDevan"/>
          <w:color w:val="008000"/>
          <w:sz w:val="28"/>
          <w:lang w:val="en-US"/>
        </w:rPr>
        <w:t>(37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Y jnmq suq vwhI gãih rwj hY [ </w:t>
      </w:r>
      <w:r>
        <w:rPr>
          <w:rFonts w:cs="GuruDevan" w:ascii="GuruDevan" w:hAnsi="GuruDevan"/>
          <w:color w:val="008000"/>
          <w:sz w:val="28"/>
          <w:lang w:val="en-US"/>
        </w:rPr>
        <w:t>(37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iD miD chUz Aor mY bohQ clY </w:t>
      </w:r>
      <w:r>
        <w:rPr>
          <w:rFonts w:cs="GuruDevan" w:ascii="GuruDevan" w:hAnsi="GuruDevan"/>
          <w:color w:val="008000"/>
          <w:sz w:val="28"/>
          <w:lang w:val="en-US"/>
        </w:rPr>
        <w:t>(37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pwr phucY pUrn sb kwj hY [ </w:t>
      </w:r>
      <w:r>
        <w:rPr>
          <w:rFonts w:cs="GuruDevan" w:ascii="GuruDevan" w:hAnsi="GuruDevan"/>
          <w:color w:val="008000"/>
          <w:sz w:val="28"/>
          <w:lang w:val="en-US"/>
        </w:rPr>
        <w:t>(37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win Knq Anzq Knvwrw KojI </w:t>
      </w:r>
      <w:r>
        <w:rPr>
          <w:rFonts w:cs="GuruDevan" w:ascii="GuruDevan" w:hAnsi="GuruDevan"/>
          <w:color w:val="008000"/>
          <w:sz w:val="28"/>
          <w:lang w:val="en-US"/>
        </w:rPr>
        <w:t>(37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w hwiQ cVY jwkY qwkY bwju bwj hY [ </w:t>
      </w:r>
      <w:r>
        <w:rPr>
          <w:rFonts w:cs="GuruDevan" w:ascii="GuruDevan" w:hAnsi="GuruDevan"/>
          <w:color w:val="008000"/>
          <w:sz w:val="28"/>
          <w:lang w:val="en-US"/>
        </w:rPr>
        <w:t>(37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 nvqn Aa purwqnwid </w:t>
      </w:r>
      <w:r>
        <w:rPr>
          <w:rFonts w:cs="GuruDevan" w:ascii="GuruDevan" w:hAnsi="GuruDevan"/>
          <w:color w:val="008000"/>
          <w:sz w:val="28"/>
          <w:lang w:val="en-US"/>
        </w:rPr>
        <w:t>(37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 pir ktwiC øpw qwkY Cib Cwj hY ]371] </w:t>
      </w:r>
      <w:r>
        <w:rPr>
          <w:rFonts w:cs="GuruDevan" w:ascii="GuruDevan" w:hAnsi="GuruDevan"/>
          <w:color w:val="008000"/>
          <w:sz w:val="28"/>
          <w:lang w:val="en-US"/>
        </w:rPr>
        <w:t>(37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zd bUzd brK pnwry bih clY jlu </w:t>
      </w:r>
      <w:r>
        <w:rPr>
          <w:rFonts w:cs="GuruDevan" w:ascii="GuruDevan" w:hAnsi="GuruDevan"/>
          <w:color w:val="008000"/>
          <w:sz w:val="28"/>
          <w:lang w:val="en-US"/>
        </w:rPr>
        <w:t>(37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uirAo amig bhY bIQI bIQI AwekY [ </w:t>
      </w:r>
      <w:r>
        <w:rPr>
          <w:rFonts w:cs="GuruDevan" w:ascii="GuruDevan" w:hAnsi="GuruDevan"/>
          <w:color w:val="008000"/>
          <w:sz w:val="28"/>
          <w:lang w:val="en-US"/>
        </w:rPr>
        <w:t>(37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norw norw Bir clq cqrkêzt </w:t>
      </w:r>
      <w:r>
        <w:rPr>
          <w:rFonts w:cs="GuruDevan" w:ascii="GuruDevan" w:hAnsi="GuruDevan"/>
          <w:color w:val="008000"/>
          <w:sz w:val="28"/>
          <w:lang w:val="en-US"/>
        </w:rPr>
        <w:t>(37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rqw sirqw pRiq imlq hY jwekY [ </w:t>
      </w:r>
      <w:r>
        <w:rPr>
          <w:rFonts w:cs="GuruDevan" w:ascii="GuruDevan" w:hAnsi="GuruDevan"/>
          <w:color w:val="008000"/>
          <w:sz w:val="28"/>
          <w:lang w:val="en-US"/>
        </w:rPr>
        <w:t>(37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rqw skl jl pRbl pRvwh cil </w:t>
      </w:r>
      <w:r>
        <w:rPr>
          <w:rFonts w:cs="GuruDevan" w:ascii="GuruDevan" w:hAnsi="GuruDevan"/>
          <w:color w:val="008000"/>
          <w:sz w:val="28"/>
          <w:lang w:val="en-US"/>
        </w:rPr>
        <w:t>(37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m smuzdà hoq smq smwekY [ </w:t>
      </w:r>
      <w:r>
        <w:rPr>
          <w:rFonts w:cs="GuruDevan" w:ascii="GuruDevan" w:hAnsi="GuruDevan"/>
          <w:color w:val="008000"/>
          <w:sz w:val="28"/>
          <w:lang w:val="en-US"/>
        </w:rPr>
        <w:t>(37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mY jYsIEy smweL qYsIEy mihmw bfweL </w:t>
      </w:r>
      <w:r>
        <w:rPr>
          <w:rFonts w:cs="GuruDevan" w:ascii="GuruDevan" w:hAnsi="GuruDevan"/>
          <w:color w:val="008000"/>
          <w:sz w:val="28"/>
          <w:lang w:val="en-US"/>
        </w:rPr>
        <w:t>(37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CO Aa gMBIr DIr bUJIEy bulwekY ]372] </w:t>
      </w:r>
      <w:r>
        <w:rPr>
          <w:rFonts w:cs="GuruDevan" w:ascii="GuruDevan" w:hAnsi="GuruDevan"/>
          <w:color w:val="008000"/>
          <w:sz w:val="28"/>
          <w:lang w:val="en-US"/>
        </w:rPr>
        <w:t>(37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hIrw hwQ mY qnk so idKweL dyq </w:t>
      </w:r>
      <w:r>
        <w:rPr>
          <w:rFonts w:cs="GuruDevan" w:ascii="GuruDevan" w:hAnsi="GuruDevan"/>
          <w:color w:val="008000"/>
          <w:sz w:val="28"/>
          <w:lang w:val="en-US"/>
        </w:rPr>
        <w:t>(37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l kIE dmkn Brq Bzfwr jI [ </w:t>
      </w:r>
      <w:r>
        <w:rPr>
          <w:rFonts w:cs="GuruDevan" w:ascii="GuruDevan" w:hAnsi="GuruDevan"/>
          <w:color w:val="008000"/>
          <w:sz w:val="28"/>
          <w:lang w:val="en-US"/>
        </w:rPr>
        <w:t>(37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r bwDy huzfI lwgq n Bwr kCu </w:t>
      </w:r>
      <w:r>
        <w:rPr>
          <w:rFonts w:cs="GuruDevan" w:ascii="GuruDevan" w:hAnsi="GuruDevan"/>
          <w:color w:val="008000"/>
          <w:sz w:val="28"/>
          <w:lang w:val="en-US"/>
        </w:rPr>
        <w:t>(37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gY jwe pweLAq lCmI Apwr jI [ </w:t>
      </w:r>
      <w:r>
        <w:rPr>
          <w:rFonts w:cs="GuruDevan" w:ascii="GuruDevan" w:hAnsi="GuruDevan"/>
          <w:color w:val="008000"/>
          <w:sz w:val="28"/>
          <w:lang w:val="en-US"/>
        </w:rPr>
        <w:t>(37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it bIj Aiq sUKm s}p hoq </w:t>
      </w:r>
      <w:r>
        <w:rPr>
          <w:rFonts w:cs="GuruDevan" w:ascii="GuruDevan" w:hAnsi="GuruDevan"/>
          <w:color w:val="008000"/>
          <w:sz w:val="28"/>
          <w:lang w:val="en-US"/>
        </w:rPr>
        <w:t>(37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E sY ibibiD krY ibrKw ibsQwr jI [ </w:t>
      </w:r>
      <w:r>
        <w:rPr>
          <w:rFonts w:cs="GuruDevan" w:ascii="GuruDevan" w:hAnsi="GuruDevan"/>
          <w:color w:val="008000"/>
          <w:sz w:val="28"/>
          <w:lang w:val="en-US"/>
        </w:rPr>
        <w:t>(37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bcn scn gurisKn mY </w:t>
      </w:r>
      <w:r>
        <w:rPr>
          <w:rFonts w:cs="GuruDevan" w:ascii="GuruDevan" w:hAnsi="GuruDevan"/>
          <w:color w:val="008000"/>
          <w:sz w:val="28"/>
          <w:lang w:val="en-US"/>
        </w:rPr>
        <w:t>(37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nIEy mhwqm gE hI hirduAwr jI ]373] </w:t>
      </w:r>
      <w:r>
        <w:rPr>
          <w:rFonts w:cs="GuruDevan" w:ascii="GuruDevan" w:hAnsi="GuruDevan"/>
          <w:color w:val="008000"/>
          <w:sz w:val="28"/>
          <w:lang w:val="en-US"/>
        </w:rPr>
        <w:t>(37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d pIAq n jwnIEy mrMmu qwko </w:t>
      </w:r>
      <w:r>
        <w:rPr>
          <w:rFonts w:cs="GuruDevan" w:ascii="GuruDevan" w:hAnsi="GuruDevan"/>
          <w:color w:val="008000"/>
          <w:sz w:val="28"/>
          <w:lang w:val="en-US"/>
        </w:rPr>
        <w:t>(37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CY mqvwro hoe CkY Ck jwiq hY [ </w:t>
      </w:r>
      <w:r>
        <w:rPr>
          <w:rFonts w:cs="GuruDevan" w:ascii="GuruDevan" w:hAnsi="GuruDevan"/>
          <w:color w:val="008000"/>
          <w:sz w:val="28"/>
          <w:lang w:val="en-US"/>
        </w:rPr>
        <w:t>(37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Twir Bytq Bqwrih n Bydu jwnih </w:t>
      </w:r>
      <w:r>
        <w:rPr>
          <w:rFonts w:cs="GuruDevan" w:ascii="GuruDevan" w:hAnsi="GuruDevan"/>
          <w:color w:val="008000"/>
          <w:sz w:val="28"/>
          <w:lang w:val="en-US"/>
        </w:rPr>
        <w:t>(37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dq ADwn Awn ichin idKwq hY [ </w:t>
      </w:r>
      <w:r>
        <w:rPr>
          <w:rFonts w:cs="GuruDevan" w:ascii="GuruDevan" w:hAnsi="GuruDevan"/>
          <w:color w:val="008000"/>
          <w:sz w:val="28"/>
          <w:lang w:val="en-US"/>
        </w:rPr>
        <w:t>(37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pir mwnkê n lwgq hY BwrI qol </w:t>
      </w:r>
      <w:r>
        <w:rPr>
          <w:rFonts w:cs="GuruDevan" w:ascii="GuruDevan" w:hAnsi="GuruDevan"/>
          <w:color w:val="008000"/>
          <w:sz w:val="28"/>
          <w:lang w:val="en-US"/>
        </w:rPr>
        <w:t>(37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l sziKAw dmkn hyrq ihrwiq hY [ </w:t>
      </w:r>
      <w:r>
        <w:rPr>
          <w:rFonts w:cs="GuruDevan" w:ascii="GuruDevan" w:hAnsi="GuruDevan"/>
          <w:color w:val="008000"/>
          <w:sz w:val="28"/>
          <w:lang w:val="en-US"/>
        </w:rPr>
        <w:t>(37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Amãq bcn suin mwnY isK </w:t>
      </w:r>
      <w:r>
        <w:rPr>
          <w:rFonts w:cs="GuruDevan" w:ascii="GuruDevan" w:hAnsi="GuruDevan"/>
          <w:color w:val="008000"/>
          <w:sz w:val="28"/>
          <w:lang w:val="en-US"/>
        </w:rPr>
        <w:t>(37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nY mihmw ja suK swgr smwq hY ]374] </w:t>
      </w:r>
      <w:r>
        <w:rPr>
          <w:rFonts w:cs="GuruDevan" w:ascii="GuruDevan" w:hAnsi="GuruDevan"/>
          <w:color w:val="008000"/>
          <w:sz w:val="28"/>
          <w:lang w:val="en-US"/>
        </w:rPr>
        <w:t>(37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C kC bg hzs mukqw pwKwn </w:t>
      </w:r>
      <w:r>
        <w:rPr>
          <w:rFonts w:cs="GuruDevan" w:ascii="GuruDevan" w:hAnsi="GuruDevan"/>
          <w:color w:val="008000"/>
          <w:sz w:val="28"/>
          <w:lang w:val="en-US"/>
        </w:rPr>
        <w:t>(37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ibKY pRgws adiD sY jwnIEy [ </w:t>
      </w:r>
      <w:r>
        <w:rPr>
          <w:rFonts w:cs="GuruDevan" w:ascii="GuruDevan" w:hAnsi="GuruDevan"/>
          <w:color w:val="008000"/>
          <w:sz w:val="28"/>
          <w:lang w:val="en-US"/>
        </w:rPr>
        <w:t>(37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wro qwrI qa AwrsI snwh ssõ </w:t>
      </w:r>
      <w:r>
        <w:rPr>
          <w:rFonts w:cs="GuruDevan" w:ascii="GuruDevan" w:hAnsi="GuruDevan"/>
          <w:color w:val="008000"/>
          <w:sz w:val="28"/>
          <w:lang w:val="en-US"/>
        </w:rPr>
        <w:t>(37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h Ek sy Anyk rcnw bKwnIEy [ </w:t>
      </w:r>
      <w:r>
        <w:rPr>
          <w:rFonts w:cs="GuruDevan" w:ascii="GuruDevan" w:hAnsi="GuruDevan"/>
          <w:color w:val="008000"/>
          <w:sz w:val="28"/>
          <w:lang w:val="en-US"/>
        </w:rPr>
        <w:t>(37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jn ibibiD jYsy hoq Ek imrqkw sY </w:t>
      </w:r>
      <w:r>
        <w:rPr>
          <w:rFonts w:cs="GuruDevan" w:ascii="GuruDevan" w:hAnsi="GuruDevan"/>
          <w:color w:val="008000"/>
          <w:sz w:val="28"/>
          <w:lang w:val="en-US"/>
        </w:rPr>
        <w:t>(37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r nIr ibzjnwid AaKd smwnIEy [ </w:t>
      </w:r>
      <w:r>
        <w:rPr>
          <w:rFonts w:cs="GuruDevan" w:ascii="GuruDevan" w:hAnsi="GuruDevan"/>
          <w:color w:val="008000"/>
          <w:sz w:val="28"/>
          <w:lang w:val="en-US"/>
        </w:rPr>
        <w:t>(37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drsn bhu brn AwsRm DRm </w:t>
      </w:r>
      <w:r>
        <w:rPr>
          <w:rFonts w:cs="GuruDevan" w:ascii="GuruDevan" w:hAnsi="GuruDevan"/>
          <w:color w:val="008000"/>
          <w:sz w:val="28"/>
          <w:lang w:val="en-US"/>
        </w:rPr>
        <w:t>(37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gãhsqu kI swKw anmwnIEy ]375] </w:t>
      </w:r>
      <w:r>
        <w:rPr>
          <w:rFonts w:cs="GuruDevan" w:ascii="GuruDevan" w:hAnsi="GuruDevan"/>
          <w:color w:val="008000"/>
          <w:sz w:val="28"/>
          <w:lang w:val="en-US"/>
        </w:rPr>
        <w:t>(37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sir sirqw skl mY smuzdà bfo </w:t>
      </w:r>
      <w:r>
        <w:rPr>
          <w:rFonts w:cs="GuruDevan" w:ascii="GuruDevan" w:hAnsi="GuruDevan"/>
          <w:color w:val="008000"/>
          <w:sz w:val="28"/>
          <w:lang w:val="en-US"/>
        </w:rPr>
        <w:t>(37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r mY sumyr bfo jgqu bKwn hY [ </w:t>
      </w:r>
      <w:r>
        <w:rPr>
          <w:rFonts w:cs="GuruDevan" w:ascii="GuruDevan" w:hAnsi="GuruDevan"/>
          <w:color w:val="008000"/>
          <w:sz w:val="28"/>
          <w:lang w:val="en-US"/>
        </w:rPr>
        <w:t>(37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rvr ibKY jYsy czdn ibrKu bfo </w:t>
      </w:r>
      <w:r>
        <w:rPr>
          <w:rFonts w:cs="GuruDevan" w:ascii="GuruDevan" w:hAnsi="GuruDevan"/>
          <w:color w:val="008000"/>
          <w:sz w:val="28"/>
          <w:lang w:val="en-US"/>
        </w:rPr>
        <w:t>(37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q mY knk Aiq aqm kY mwn hY [] </w:t>
      </w:r>
      <w:r>
        <w:rPr>
          <w:rFonts w:cs="GuruDevan" w:ascii="GuruDevan" w:hAnsi="GuruDevan"/>
          <w:color w:val="008000"/>
          <w:sz w:val="28"/>
          <w:lang w:val="en-US"/>
        </w:rPr>
        <w:t>(37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IAn mY hzs mãg rwjn mY swrdUl </w:t>
      </w:r>
      <w:r>
        <w:rPr>
          <w:rFonts w:cs="GuruDevan" w:ascii="GuruDevan" w:hAnsi="GuruDevan"/>
          <w:color w:val="008000"/>
          <w:sz w:val="28"/>
          <w:lang w:val="en-US"/>
        </w:rPr>
        <w:t>(37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n mY isrIrwgu pwrs pKwn hY [ </w:t>
      </w:r>
      <w:r>
        <w:rPr>
          <w:rFonts w:cs="GuruDevan" w:ascii="GuruDevan" w:hAnsi="GuruDevan"/>
          <w:color w:val="008000"/>
          <w:sz w:val="28"/>
          <w:lang w:val="en-US"/>
        </w:rPr>
        <w:t>(37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n mY igAwnu A{ iDAwnn mY iDAwn gur </w:t>
      </w:r>
      <w:r>
        <w:rPr>
          <w:rFonts w:cs="GuruDevan" w:ascii="GuruDevan" w:hAnsi="GuruDevan"/>
          <w:color w:val="008000"/>
          <w:sz w:val="28"/>
          <w:lang w:val="en-US"/>
        </w:rPr>
        <w:t>(37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DmL mY gãhsqu pRDwn hY ]376] </w:t>
      </w:r>
      <w:r>
        <w:rPr>
          <w:rFonts w:cs="GuruDevan" w:ascii="GuruDevan" w:hAnsi="GuruDevan"/>
          <w:color w:val="008000"/>
          <w:sz w:val="28"/>
          <w:lang w:val="en-US"/>
        </w:rPr>
        <w:t>(37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mjn krbY ko hY ehY gunwa </w:t>
      </w:r>
      <w:r>
        <w:rPr>
          <w:rFonts w:cs="GuruDevan" w:ascii="GuruDevan" w:hAnsi="GuruDevan"/>
          <w:color w:val="008000"/>
          <w:sz w:val="28"/>
          <w:lang w:val="en-US"/>
        </w:rPr>
        <w:t>(37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mLl qn qãKw qpiq invwrIEy [ </w:t>
      </w:r>
      <w:r>
        <w:rPr>
          <w:rFonts w:cs="GuruDevan" w:ascii="GuruDevan" w:hAnsi="GuruDevan"/>
          <w:color w:val="008000"/>
          <w:sz w:val="28"/>
          <w:lang w:val="en-US"/>
        </w:rPr>
        <w:t>(37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pn dIp kr ghy ko ehY gunwa </w:t>
      </w:r>
      <w:r>
        <w:rPr>
          <w:rFonts w:cs="GuruDevan" w:ascii="GuruDevan" w:hAnsi="GuruDevan"/>
          <w:color w:val="008000"/>
          <w:sz w:val="28"/>
          <w:lang w:val="en-US"/>
        </w:rPr>
        <w:t>(37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Kq ichn mg suriq sMmwrIEy [ </w:t>
      </w:r>
      <w:r>
        <w:rPr>
          <w:rFonts w:cs="GuruDevan" w:ascii="GuruDevan" w:hAnsi="GuruDevan"/>
          <w:color w:val="008000"/>
          <w:sz w:val="28"/>
          <w:lang w:val="en-US"/>
        </w:rPr>
        <w:t>(37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tq Bqwr nwir ko ehY gunwa </w:t>
      </w:r>
      <w:r>
        <w:rPr>
          <w:rFonts w:cs="GuruDevan" w:ascii="GuruDevan" w:hAnsi="GuruDevan"/>
          <w:color w:val="008000"/>
          <w:sz w:val="28"/>
          <w:lang w:val="en-US"/>
        </w:rPr>
        <w:t>(37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qbUzd sIp giq lY grb pRiqpwrIEy [ </w:t>
      </w:r>
      <w:r>
        <w:rPr>
          <w:rFonts w:cs="GuruDevan" w:ascii="GuruDevan" w:hAnsi="GuruDevan"/>
          <w:color w:val="008000"/>
          <w:sz w:val="28"/>
          <w:lang w:val="en-US"/>
        </w:rPr>
        <w:t>(37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crin srin ko ehY gunwa </w:t>
      </w:r>
      <w:r>
        <w:rPr>
          <w:rFonts w:cs="GuruDevan" w:ascii="GuruDevan" w:hAnsi="GuruDevan"/>
          <w:color w:val="008000"/>
          <w:sz w:val="28"/>
          <w:lang w:val="en-US"/>
        </w:rPr>
        <w:t>(37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kir hw{ airDwrIEy ]377] </w:t>
      </w:r>
      <w:r>
        <w:rPr>
          <w:rFonts w:cs="GuruDevan" w:ascii="GuruDevan" w:hAnsi="GuruDevan"/>
          <w:color w:val="008000"/>
          <w:sz w:val="28"/>
          <w:lang w:val="en-US"/>
        </w:rPr>
        <w:t>(37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wqw ipqw n bIcwrq ibkwr suq] </w:t>
      </w:r>
      <w:r>
        <w:rPr>
          <w:rFonts w:cs="GuruDevan" w:ascii="GuruDevan" w:hAnsi="GuruDevan"/>
          <w:color w:val="008000"/>
          <w:sz w:val="28"/>
          <w:lang w:val="en-US"/>
        </w:rPr>
        <w:t>(37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oKq spRym ibhsq ibhswekY [ </w:t>
      </w:r>
      <w:r>
        <w:rPr>
          <w:rFonts w:cs="GuruDevan" w:ascii="GuruDevan" w:hAnsi="GuruDevan"/>
          <w:color w:val="008000"/>
          <w:sz w:val="28"/>
          <w:lang w:val="en-US"/>
        </w:rPr>
        <w:t>(37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ãQwvzq jzq bYdih bãqWq khY </w:t>
      </w:r>
      <w:r>
        <w:rPr>
          <w:rFonts w:cs="GuruDevan" w:ascii="GuruDevan" w:hAnsi="GuruDevan"/>
          <w:color w:val="008000"/>
          <w:sz w:val="28"/>
          <w:lang w:val="en-US"/>
        </w:rPr>
        <w:t>(37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K prIKw apcwrq rswekY [ </w:t>
      </w:r>
      <w:r>
        <w:rPr>
          <w:rFonts w:cs="GuruDevan" w:ascii="GuruDevan" w:hAnsi="GuruDevan"/>
          <w:color w:val="008000"/>
          <w:sz w:val="28"/>
          <w:lang w:val="en-US"/>
        </w:rPr>
        <w:t>(37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tIAw Anyk jYsy Ek citswr ibKY] </w:t>
      </w:r>
      <w:r>
        <w:rPr>
          <w:rFonts w:cs="GuruDevan" w:ascii="GuruDevan" w:hAnsi="GuruDevan"/>
          <w:color w:val="008000"/>
          <w:sz w:val="28"/>
          <w:lang w:val="en-US"/>
        </w:rPr>
        <w:t>(37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idAwvzq krY pwDw pRIiq sY pVwekY [ </w:t>
      </w:r>
      <w:r>
        <w:rPr>
          <w:rFonts w:cs="GuruDevan" w:ascii="GuruDevan" w:hAnsi="GuruDevan"/>
          <w:color w:val="008000"/>
          <w:sz w:val="28"/>
          <w:lang w:val="en-US"/>
        </w:rPr>
        <w:t>(37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n kY Aagun AvigAw mytY] </w:t>
      </w:r>
      <w:r>
        <w:rPr>
          <w:rFonts w:cs="GuruDevan" w:ascii="GuruDevan" w:hAnsi="GuruDevan"/>
          <w:color w:val="008000"/>
          <w:sz w:val="28"/>
          <w:lang w:val="en-US"/>
        </w:rPr>
        <w:t>(37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 ibbyk sY shj smJwekY ]378] </w:t>
      </w:r>
      <w:r>
        <w:rPr>
          <w:rFonts w:cs="GuruDevan" w:ascii="GuruDevan" w:hAnsi="GuruDevan"/>
          <w:color w:val="008000"/>
          <w:sz w:val="28"/>
          <w:lang w:val="en-US"/>
        </w:rPr>
        <w:t>(37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krq suq Aink eAwnpn] </w:t>
      </w:r>
      <w:r>
        <w:rPr>
          <w:rFonts w:cs="GuruDevan" w:ascii="GuruDevan" w:hAnsi="GuruDevan"/>
          <w:color w:val="008000"/>
          <w:sz w:val="28"/>
          <w:lang w:val="en-US"/>
        </w:rPr>
        <w:t>(37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@ n jnnI Aqugn air DwirAo hY [ </w:t>
      </w:r>
      <w:r>
        <w:rPr>
          <w:rFonts w:cs="GuruDevan" w:ascii="GuruDevan" w:hAnsi="GuruDevan"/>
          <w:color w:val="008000"/>
          <w:sz w:val="28"/>
          <w:lang w:val="en-US"/>
        </w:rPr>
        <w:t>(37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srin sUir pUrn prqigAw rwKY] </w:t>
      </w:r>
      <w:r>
        <w:rPr>
          <w:rFonts w:cs="GuruDevan" w:ascii="GuruDevan" w:hAnsi="GuruDevan"/>
          <w:color w:val="008000"/>
          <w:sz w:val="28"/>
          <w:lang w:val="en-US"/>
        </w:rPr>
        <w:t>(37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nk AvigAw kIE mwir n ibfwirAo hY [ </w:t>
      </w:r>
      <w:r>
        <w:rPr>
          <w:rFonts w:cs="GuruDevan" w:ascii="GuruDevan" w:hAnsi="GuruDevan"/>
          <w:color w:val="008000"/>
          <w:sz w:val="28"/>
          <w:lang w:val="en-US"/>
        </w:rPr>
        <w:t>(37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sirqw jlu kwstih n borq] </w:t>
      </w:r>
      <w:r>
        <w:rPr>
          <w:rFonts w:cs="GuruDevan" w:ascii="GuruDevan" w:hAnsi="GuruDevan"/>
          <w:color w:val="008000"/>
          <w:sz w:val="28"/>
          <w:lang w:val="en-US"/>
        </w:rPr>
        <w:t>(37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q icq lwj ApnoeL pRiqpwirAo hY [ </w:t>
      </w:r>
      <w:r>
        <w:rPr>
          <w:rFonts w:cs="GuruDevan" w:ascii="GuruDevan" w:hAnsi="GuruDevan"/>
          <w:color w:val="008000"/>
          <w:sz w:val="28"/>
          <w:lang w:val="en-US"/>
        </w:rPr>
        <w:t>(37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pmL gur pwrs prs giq] </w:t>
      </w:r>
      <w:r>
        <w:rPr>
          <w:rFonts w:cs="GuruDevan" w:ascii="GuruDevan" w:hAnsi="GuruDevan"/>
          <w:color w:val="008000"/>
          <w:sz w:val="28"/>
          <w:lang w:val="en-US"/>
        </w:rPr>
        <w:t>(37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Kn ko ikrqu krmu kCU nw ibcwirAo hY ]379] </w:t>
      </w:r>
      <w:r>
        <w:rPr>
          <w:rFonts w:cs="GuruDevan" w:ascii="GuruDevan" w:hAnsi="GuruDevan"/>
          <w:color w:val="008000"/>
          <w:sz w:val="28"/>
          <w:lang w:val="en-US"/>
        </w:rPr>
        <w:t>(37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kêlw DmL kmL kY sucwr cwr] </w:t>
      </w:r>
      <w:r>
        <w:rPr>
          <w:rFonts w:cs="GuruDevan" w:ascii="GuruDevan" w:hAnsi="GuruDevan"/>
          <w:color w:val="008000"/>
          <w:sz w:val="28"/>
          <w:lang w:val="en-US"/>
        </w:rPr>
        <w:t>(38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prvwir ibKY sRystu bKwnIEy [ </w:t>
      </w:r>
      <w:r>
        <w:rPr>
          <w:rFonts w:cs="GuruDevan" w:ascii="GuruDevan" w:hAnsi="GuruDevan"/>
          <w:color w:val="008000"/>
          <w:sz w:val="28"/>
          <w:lang w:val="en-US"/>
        </w:rPr>
        <w:t>(38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nju ibahwr swco swh snmuK sdw] </w:t>
      </w:r>
      <w:r>
        <w:rPr>
          <w:rFonts w:cs="GuruDevan" w:ascii="GuruDevan" w:hAnsi="GuruDevan"/>
          <w:color w:val="008000"/>
          <w:sz w:val="28"/>
          <w:lang w:val="en-US"/>
        </w:rPr>
        <w:t>(38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qa bnatw inhkpt kY mwnIEy [ </w:t>
      </w:r>
      <w:r>
        <w:rPr>
          <w:rFonts w:cs="GuruDevan" w:ascii="GuruDevan" w:hAnsi="GuruDevan"/>
          <w:color w:val="008000"/>
          <w:sz w:val="28"/>
          <w:lang w:val="en-US"/>
        </w:rPr>
        <w:t>(38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Awm kwm swvDwn mwnq nrys Awn] </w:t>
      </w:r>
      <w:r>
        <w:rPr>
          <w:rFonts w:cs="GuruDevan" w:ascii="GuruDevan" w:hAnsi="GuruDevan"/>
          <w:color w:val="008000"/>
          <w:sz w:val="28"/>
          <w:lang w:val="en-US"/>
        </w:rPr>
        <w:t>(38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Ôvwm kwrjI pRisiD pihcwnIEy [ </w:t>
      </w:r>
      <w:r>
        <w:rPr>
          <w:rFonts w:cs="GuruDevan" w:ascii="GuruDevan" w:hAnsi="GuruDevan"/>
          <w:color w:val="008000"/>
          <w:sz w:val="28"/>
          <w:lang w:val="en-US"/>
        </w:rPr>
        <w:t>(38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prvys irid Azqir hY] </w:t>
      </w:r>
      <w:r>
        <w:rPr>
          <w:rFonts w:cs="GuruDevan" w:ascii="GuruDevan" w:hAnsi="GuruDevan"/>
          <w:color w:val="008000"/>
          <w:sz w:val="28"/>
          <w:lang w:val="en-US"/>
        </w:rPr>
        <w:t>(38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soeL isK jg jwnIEy ]380] </w:t>
      </w:r>
      <w:r>
        <w:rPr>
          <w:rFonts w:cs="GuruDevan" w:ascii="GuruDevan" w:hAnsi="GuruDevan"/>
          <w:color w:val="008000"/>
          <w:sz w:val="28"/>
          <w:lang w:val="en-US"/>
        </w:rPr>
        <w:t>(38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kY Drn A{ Drn kY jYsy jlu] </w:t>
      </w:r>
      <w:r>
        <w:rPr>
          <w:rFonts w:cs="GuruDevan" w:ascii="GuruDevan" w:hAnsi="GuruDevan"/>
          <w:color w:val="008000"/>
          <w:sz w:val="28"/>
          <w:lang w:val="en-US"/>
        </w:rPr>
        <w:t>(38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Iiq kY prspr szgmu smwir hY [ </w:t>
      </w:r>
      <w:r>
        <w:rPr>
          <w:rFonts w:cs="GuruDevan" w:ascii="GuruDevan" w:hAnsi="GuruDevan"/>
          <w:color w:val="008000"/>
          <w:sz w:val="28"/>
          <w:lang w:val="en-US"/>
        </w:rPr>
        <w:t>(38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l sIc kY qmwil pRiqpwlIAq] </w:t>
      </w:r>
      <w:r>
        <w:rPr>
          <w:rFonts w:cs="GuruDevan" w:ascii="GuruDevan" w:hAnsi="GuruDevan"/>
          <w:color w:val="008000"/>
          <w:sz w:val="28"/>
          <w:lang w:val="en-US"/>
        </w:rPr>
        <w:t>(38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rq n kwstih jèwlw mY n jwir hY [ </w:t>
      </w:r>
      <w:r>
        <w:rPr>
          <w:rFonts w:cs="GuruDevan" w:ascii="GuruDevan" w:hAnsi="GuruDevan"/>
          <w:color w:val="008000"/>
          <w:sz w:val="28"/>
          <w:lang w:val="en-US"/>
        </w:rPr>
        <w:t>(38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st kY jiV giV bohiQ bnweLAq] </w:t>
      </w:r>
      <w:r>
        <w:rPr>
          <w:rFonts w:cs="GuruDevan" w:ascii="GuruDevan" w:hAnsi="GuruDevan"/>
          <w:color w:val="008000"/>
          <w:sz w:val="28"/>
          <w:lang w:val="en-US"/>
        </w:rPr>
        <w:t>(38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stih swgr Apwr pwr pwr hY [ </w:t>
      </w:r>
      <w:r>
        <w:rPr>
          <w:rFonts w:cs="GuruDevan" w:ascii="GuruDevan" w:hAnsi="GuruDevan"/>
          <w:color w:val="008000"/>
          <w:sz w:val="28"/>
          <w:lang w:val="en-US"/>
        </w:rPr>
        <w:t>(38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B kY jwnIjY jnu jn kY jwnIjY pRB] </w:t>
      </w:r>
      <w:r>
        <w:rPr>
          <w:rFonts w:cs="GuruDevan" w:ascii="GuruDevan" w:hAnsi="GuruDevan"/>
          <w:color w:val="008000"/>
          <w:sz w:val="28"/>
          <w:lang w:val="en-US"/>
        </w:rPr>
        <w:t>(38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jn ko n gun Aagun bIcwir hY ]381] </w:t>
      </w:r>
      <w:r>
        <w:rPr>
          <w:rFonts w:cs="GuruDevan" w:ascii="GuruDevan" w:hAnsi="GuruDevan"/>
          <w:color w:val="008000"/>
          <w:sz w:val="28"/>
          <w:lang w:val="en-US"/>
        </w:rPr>
        <w:t>(38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Awh smY jYsy duhUz Aor gweLAiq gIq] </w:t>
      </w:r>
      <w:r>
        <w:rPr>
          <w:rFonts w:cs="GuruDevan" w:ascii="GuruDevan" w:hAnsi="GuruDevan"/>
          <w:color w:val="008000"/>
          <w:sz w:val="28"/>
          <w:lang w:val="en-US"/>
        </w:rPr>
        <w:t>(38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Y hue lBiq EkY hwin kwin jwnIEy [ </w:t>
      </w:r>
      <w:r>
        <w:rPr>
          <w:rFonts w:cs="GuruDevan" w:ascii="GuruDevan" w:hAnsi="GuruDevan"/>
          <w:color w:val="008000"/>
          <w:sz w:val="28"/>
          <w:lang w:val="en-US"/>
        </w:rPr>
        <w:t>(38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hUz dl ibKY jYsy bwjq nIswn qwn] </w:t>
      </w:r>
      <w:r>
        <w:rPr>
          <w:rFonts w:cs="GuruDevan" w:ascii="GuruDevan" w:hAnsi="GuruDevan"/>
          <w:color w:val="008000"/>
          <w:sz w:val="28"/>
          <w:lang w:val="en-US"/>
        </w:rPr>
        <w:t>(38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U ka jY kwhU ka prwjY pihcwnIEy [ </w:t>
      </w:r>
      <w:r>
        <w:rPr>
          <w:rFonts w:cs="GuruDevan" w:ascii="GuruDevan" w:hAnsi="GuruDevan"/>
          <w:color w:val="008000"/>
          <w:sz w:val="28"/>
          <w:lang w:val="en-US"/>
        </w:rPr>
        <w:t>(38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uhUz këil sirqw mY Bir nwa clY] </w:t>
      </w:r>
      <w:r>
        <w:rPr>
          <w:rFonts w:cs="GuruDevan" w:ascii="GuruDevan" w:hAnsi="GuruDevan"/>
          <w:color w:val="008000"/>
          <w:sz w:val="28"/>
          <w:lang w:val="en-US"/>
        </w:rPr>
        <w:t>(38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@ mwiJDwir ko@ pwir prvwnIEy [ </w:t>
      </w:r>
      <w:r>
        <w:rPr>
          <w:rFonts w:cs="GuruDevan" w:ascii="GuruDevan" w:hAnsi="GuruDevan"/>
          <w:color w:val="008000"/>
          <w:sz w:val="28"/>
          <w:lang w:val="en-US"/>
        </w:rPr>
        <w:t>(38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mL ADrm kmL kY AswD swD] </w:t>
      </w:r>
      <w:r>
        <w:rPr>
          <w:rFonts w:cs="GuruDevan" w:ascii="GuruDevan" w:hAnsi="GuruDevan"/>
          <w:color w:val="008000"/>
          <w:sz w:val="28"/>
          <w:lang w:val="en-US"/>
        </w:rPr>
        <w:t>(38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@c nIc pdvI pRisD anmwnIEy ]382] </w:t>
      </w:r>
      <w:r>
        <w:rPr>
          <w:rFonts w:cs="GuruDevan" w:ascii="GuruDevan" w:hAnsi="GuruDevan"/>
          <w:color w:val="008000"/>
          <w:sz w:val="28"/>
          <w:lang w:val="en-US"/>
        </w:rPr>
        <w:t>(38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hn kI ryK Awid Aziq inrbwhu krY] </w:t>
      </w:r>
      <w:r>
        <w:rPr>
          <w:rFonts w:cs="GuruDevan" w:ascii="GuruDevan" w:hAnsi="GuruDevan"/>
          <w:color w:val="008000"/>
          <w:sz w:val="28"/>
          <w:lang w:val="en-US"/>
        </w:rPr>
        <w:t>(38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rY n snyhu swD ibgRhu AswD ko [ </w:t>
      </w:r>
      <w:r>
        <w:rPr>
          <w:rFonts w:cs="GuruDevan" w:ascii="GuruDevan" w:hAnsi="GuruDevan"/>
          <w:color w:val="008000"/>
          <w:sz w:val="28"/>
          <w:lang w:val="en-US"/>
        </w:rPr>
        <w:t>(38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l mYlkIr DIr n Driq qq </w:t>
      </w:r>
      <w:r>
        <w:rPr>
          <w:rFonts w:cs="GuruDevan" w:ascii="GuruDevan" w:hAnsi="GuruDevan"/>
          <w:color w:val="008000"/>
          <w:sz w:val="28"/>
          <w:lang w:val="en-US"/>
        </w:rPr>
        <w:t>(38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m kI pRIiq Aa ib{D juD swD ko [ </w:t>
      </w:r>
      <w:r>
        <w:rPr>
          <w:rFonts w:cs="GuruDevan" w:ascii="GuruDevan" w:hAnsi="GuruDevan"/>
          <w:color w:val="008000"/>
          <w:sz w:val="28"/>
          <w:lang w:val="en-US"/>
        </w:rPr>
        <w:t>(38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hir aKwrI apkwrI Aa ibkwrI] </w:t>
      </w:r>
      <w:r>
        <w:rPr>
          <w:rFonts w:cs="GuruDevan" w:ascii="GuruDevan" w:hAnsi="GuruDevan"/>
          <w:color w:val="008000"/>
          <w:sz w:val="28"/>
          <w:lang w:val="en-US"/>
        </w:rPr>
        <w:t>(38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ij suBwv swD ADm apwD ko] </w:t>
      </w:r>
      <w:r>
        <w:rPr>
          <w:rFonts w:cs="GuruDevan" w:ascii="GuruDevan" w:hAnsi="GuruDevan"/>
          <w:color w:val="008000"/>
          <w:sz w:val="28"/>
          <w:lang w:val="en-US"/>
        </w:rPr>
        <w:t>(38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zjwPl mwnk szswir qulwDwir ibKY] </w:t>
      </w:r>
      <w:r>
        <w:rPr>
          <w:rFonts w:cs="GuruDevan" w:ascii="GuruDevan" w:hAnsi="GuruDevan"/>
          <w:color w:val="008000"/>
          <w:sz w:val="28"/>
          <w:lang w:val="en-US"/>
        </w:rPr>
        <w:t>(38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il kY smwin mol Alp AgwiD ko ]383] </w:t>
      </w:r>
      <w:r>
        <w:rPr>
          <w:rFonts w:cs="GuruDevan" w:ascii="GuruDevan" w:hAnsi="GuruDevan"/>
          <w:color w:val="008000"/>
          <w:sz w:val="28"/>
          <w:lang w:val="en-US"/>
        </w:rPr>
        <w:t>(38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êlwbDU Azg rciq sIgwr KoiV] </w:t>
      </w:r>
      <w:r>
        <w:rPr>
          <w:rFonts w:cs="GuruDevan" w:ascii="GuruDevan" w:hAnsi="GuruDevan"/>
          <w:color w:val="008000"/>
          <w:sz w:val="28"/>
          <w:lang w:val="en-US"/>
        </w:rPr>
        <w:t>(38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eL ginkw rcq skl iszgwr jI [ </w:t>
      </w:r>
      <w:r>
        <w:rPr>
          <w:rFonts w:cs="GuruDevan" w:ascii="GuruDevan" w:hAnsi="GuruDevan"/>
          <w:color w:val="008000"/>
          <w:sz w:val="28"/>
          <w:lang w:val="en-US"/>
        </w:rPr>
        <w:t>(38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lwbDU ishjw smY rmY Bqwr Ek] </w:t>
      </w:r>
      <w:r>
        <w:rPr>
          <w:rFonts w:cs="GuruDevan" w:ascii="GuruDevan" w:hAnsi="GuruDevan"/>
          <w:color w:val="008000"/>
          <w:sz w:val="28"/>
          <w:lang w:val="en-US"/>
        </w:rPr>
        <w:t>(38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Ôvw qa Anyk sY krq ibbcwr jI [ </w:t>
      </w:r>
      <w:r>
        <w:rPr>
          <w:rFonts w:cs="GuruDevan" w:ascii="GuruDevan" w:hAnsi="GuruDevan"/>
          <w:color w:val="008000"/>
          <w:sz w:val="28"/>
          <w:lang w:val="en-US"/>
        </w:rPr>
        <w:t>(38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lwbDU szgmu sujm inrdoK moK] </w:t>
      </w:r>
      <w:r>
        <w:rPr>
          <w:rFonts w:cs="GuruDevan" w:ascii="GuruDevan" w:hAnsi="GuruDevan"/>
          <w:color w:val="008000"/>
          <w:sz w:val="28"/>
          <w:lang w:val="en-US"/>
        </w:rPr>
        <w:t>(38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Ôvw prsq Apjds hue ibkwr jI [ </w:t>
      </w:r>
      <w:r>
        <w:rPr>
          <w:rFonts w:cs="GuruDevan" w:ascii="GuruDevan" w:hAnsi="GuruDevan"/>
          <w:color w:val="008000"/>
          <w:sz w:val="28"/>
          <w:lang w:val="en-US"/>
        </w:rPr>
        <w:t>(38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n ka pmL pivõ mweAw] </w:t>
      </w:r>
      <w:r>
        <w:rPr>
          <w:rFonts w:cs="GuruDevan" w:ascii="GuruDevan" w:hAnsi="GuruDevan"/>
          <w:color w:val="008000"/>
          <w:sz w:val="28"/>
          <w:lang w:val="en-US"/>
        </w:rPr>
        <w:t>(38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duKdwek hue dhiq szswr jI ]384] </w:t>
      </w:r>
      <w:r>
        <w:rPr>
          <w:rFonts w:cs="GuruDevan" w:ascii="GuruDevan" w:hAnsi="GuruDevan"/>
          <w:color w:val="008000"/>
          <w:sz w:val="28"/>
          <w:lang w:val="en-US"/>
        </w:rPr>
        <w:t>(38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lohw ibsu ibKY ibibiD bzDn }p] </w:t>
      </w:r>
      <w:r>
        <w:rPr>
          <w:rFonts w:cs="GuruDevan" w:ascii="GuruDevan" w:hAnsi="GuruDevan"/>
          <w:color w:val="008000"/>
          <w:sz w:val="28"/>
          <w:lang w:val="en-US"/>
        </w:rPr>
        <w:t>(38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qa kzcn joiq pwrs pRszg hY [ </w:t>
      </w:r>
      <w:r>
        <w:rPr>
          <w:rFonts w:cs="GuruDevan" w:ascii="GuruDevan" w:hAnsi="GuruDevan"/>
          <w:color w:val="008000"/>
          <w:sz w:val="28"/>
          <w:lang w:val="en-US"/>
        </w:rPr>
        <w:t>(38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qa iszgwr Aiq soBq piqbãqw ka </w:t>
      </w:r>
      <w:r>
        <w:rPr>
          <w:rFonts w:cs="GuruDevan" w:ascii="GuruDevan" w:hAnsi="GuruDevan"/>
          <w:color w:val="008000"/>
          <w:sz w:val="28"/>
          <w:lang w:val="en-US"/>
        </w:rPr>
        <w:t>(38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ABrnu ginkw rcq Azg hY [ </w:t>
      </w:r>
      <w:r>
        <w:rPr>
          <w:rFonts w:cs="GuruDevan" w:ascii="GuruDevan" w:hAnsi="GuruDevan"/>
          <w:color w:val="008000"/>
          <w:sz w:val="28"/>
          <w:lang w:val="en-US"/>
        </w:rPr>
        <w:t>(38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ÔvWiqbUzd iml swgr mukqwPl </w:t>
      </w:r>
      <w:r>
        <w:rPr>
          <w:rFonts w:cs="GuruDevan" w:ascii="GuruDevan" w:hAnsi="GuruDevan"/>
          <w:color w:val="008000"/>
          <w:sz w:val="28"/>
          <w:lang w:val="en-US"/>
        </w:rPr>
        <w:t>(38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ÔvWqbUzd ibK Bytq BuAzg hY [ </w:t>
      </w:r>
      <w:r>
        <w:rPr>
          <w:rFonts w:cs="GuruDevan" w:ascii="GuruDevan" w:hAnsi="GuruDevan"/>
          <w:color w:val="008000"/>
          <w:sz w:val="28"/>
          <w:lang w:val="en-US"/>
        </w:rPr>
        <w:t>(38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mweAw ikrq ibrq hY ibkwr jg </w:t>
      </w:r>
      <w:r>
        <w:rPr>
          <w:rFonts w:cs="GuruDevan" w:ascii="GuruDevan" w:hAnsi="GuruDevan"/>
          <w:color w:val="008000"/>
          <w:sz w:val="28"/>
          <w:lang w:val="en-US"/>
        </w:rPr>
        <w:t>(38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apkwr gurisKn sRbzg hY ]385] </w:t>
      </w:r>
      <w:r>
        <w:rPr>
          <w:rFonts w:cs="GuruDevan" w:ascii="GuruDevan" w:hAnsi="GuruDevan"/>
          <w:color w:val="008000"/>
          <w:sz w:val="28"/>
          <w:lang w:val="en-US"/>
        </w:rPr>
        <w:t>(38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@Aw ja mrwl sBw jwe bYTy mwnsr] </w:t>
      </w:r>
      <w:r>
        <w:rPr>
          <w:rFonts w:cs="GuruDevan" w:ascii="GuruDevan" w:hAnsi="GuruDevan"/>
          <w:color w:val="008000"/>
          <w:sz w:val="28"/>
          <w:lang w:val="en-US"/>
        </w:rPr>
        <w:t>(38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icq adws bws Aws durgzD kI [ </w:t>
      </w:r>
      <w:r>
        <w:rPr>
          <w:rFonts w:cs="GuruDevan" w:ascii="GuruDevan" w:hAnsi="GuruDevan"/>
          <w:color w:val="008000"/>
          <w:sz w:val="28"/>
          <w:lang w:val="en-US"/>
        </w:rPr>
        <w:t>(38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n ija bYTweLEy suBg pRjzg pwr] </w:t>
      </w:r>
      <w:r>
        <w:rPr>
          <w:rFonts w:cs="GuruDevan" w:ascii="GuruDevan" w:hAnsi="GuruDevan"/>
          <w:color w:val="008000"/>
          <w:sz w:val="28"/>
          <w:lang w:val="en-US"/>
        </w:rPr>
        <w:t>(38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wig jwe cwkI cwtY hIn mq AzD kI [ </w:t>
      </w:r>
      <w:r>
        <w:rPr>
          <w:rFonts w:cs="GuruDevan" w:ascii="GuruDevan" w:hAnsi="GuruDevan"/>
          <w:color w:val="008000"/>
          <w:sz w:val="28"/>
          <w:lang w:val="en-US"/>
        </w:rPr>
        <w:t>(38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Db Azg Argjw ja lypn kIjY </w:t>
      </w:r>
      <w:r>
        <w:rPr>
          <w:rFonts w:cs="GuruDevan" w:ascii="GuruDevan" w:hAnsi="GuruDevan"/>
          <w:color w:val="008000"/>
          <w:sz w:val="28"/>
          <w:lang w:val="en-US"/>
        </w:rPr>
        <w:t>(38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tq Bsm szig hY kêtyv kzD kI [ </w:t>
      </w:r>
      <w:r>
        <w:rPr>
          <w:rFonts w:cs="GuruDevan" w:ascii="GuruDevan" w:hAnsi="GuruDevan"/>
          <w:color w:val="008000"/>
          <w:sz w:val="28"/>
          <w:lang w:val="en-US"/>
        </w:rPr>
        <w:t>(38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AswD swDszgiq n pRIiq cIiq] </w:t>
      </w:r>
      <w:r>
        <w:rPr>
          <w:rFonts w:cs="GuruDevan" w:ascii="GuruDevan" w:hAnsi="GuruDevan"/>
          <w:color w:val="008000"/>
          <w:sz w:val="28"/>
          <w:lang w:val="en-US"/>
        </w:rPr>
        <w:t>(38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sw apwD AprwD snbzD kI ]386] </w:t>
      </w:r>
      <w:r>
        <w:rPr>
          <w:rFonts w:cs="GuruDevan" w:ascii="GuruDevan" w:hAnsi="GuruDevan"/>
          <w:color w:val="008000"/>
          <w:sz w:val="28"/>
          <w:lang w:val="en-US"/>
        </w:rPr>
        <w:t>(38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wDwr ko ADw{ Awsro inrwsn ko] </w:t>
      </w:r>
      <w:r>
        <w:rPr>
          <w:rFonts w:cs="GuruDevan" w:ascii="GuruDevan" w:hAnsi="GuruDevan"/>
          <w:color w:val="008000"/>
          <w:sz w:val="28"/>
          <w:lang w:val="en-US"/>
        </w:rPr>
        <w:t>(38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Qu hY AnwQn ko dIn ko deAwlu hY [ </w:t>
      </w:r>
      <w:r>
        <w:rPr>
          <w:rFonts w:cs="GuruDevan" w:ascii="GuruDevan" w:hAnsi="GuruDevan"/>
          <w:color w:val="008000"/>
          <w:sz w:val="28"/>
          <w:lang w:val="en-US"/>
        </w:rPr>
        <w:t>(38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rin srin Aa inDLn ko hY Dn] </w:t>
      </w:r>
      <w:r>
        <w:rPr>
          <w:rFonts w:cs="GuruDevan" w:ascii="GuruDevan" w:hAnsi="GuruDevan"/>
          <w:color w:val="008000"/>
          <w:sz w:val="28"/>
          <w:lang w:val="en-US"/>
        </w:rPr>
        <w:t>(38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yk AzDrn kI Aa øpn øpwlu hY [ </w:t>
      </w:r>
      <w:r>
        <w:rPr>
          <w:rFonts w:cs="GuruDevan" w:ascii="GuruDevan" w:hAnsi="GuruDevan"/>
          <w:color w:val="008000"/>
          <w:sz w:val="28"/>
          <w:lang w:val="en-US"/>
        </w:rPr>
        <w:t>(38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øqGn ky dwqwr pqiq pwvn pRB </w:t>
      </w:r>
      <w:r>
        <w:rPr>
          <w:rFonts w:cs="GuruDevan" w:ascii="GuruDevan" w:hAnsi="GuruDevan"/>
          <w:color w:val="008000"/>
          <w:sz w:val="28"/>
          <w:lang w:val="en-US"/>
        </w:rPr>
        <w:t>(38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rk invwrn pRqigAw pRiqpwlu hY [ </w:t>
      </w:r>
      <w:r>
        <w:rPr>
          <w:rFonts w:cs="GuruDevan" w:ascii="GuruDevan" w:hAnsi="GuruDevan"/>
          <w:color w:val="008000"/>
          <w:sz w:val="28"/>
          <w:lang w:val="en-US"/>
        </w:rPr>
        <w:t>(38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gun hrn krn krqigAw ÔvwmI </w:t>
      </w:r>
      <w:r>
        <w:rPr>
          <w:rFonts w:cs="GuruDevan" w:ascii="GuruDevan" w:hAnsi="GuruDevan"/>
          <w:color w:val="008000"/>
          <w:sz w:val="28"/>
          <w:lang w:val="en-US"/>
        </w:rPr>
        <w:t>(38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I srbzig rs rsik rswlu hY ]387] </w:t>
      </w:r>
      <w:r>
        <w:rPr>
          <w:rFonts w:cs="GuruDevan" w:ascii="GuruDevan" w:hAnsi="GuruDevan"/>
          <w:color w:val="008000"/>
          <w:sz w:val="28"/>
          <w:lang w:val="en-US"/>
        </w:rPr>
        <w:t>(38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elw sIql kr krq isAwm ghy] </w:t>
      </w:r>
      <w:r>
        <w:rPr>
          <w:rFonts w:cs="GuruDevan" w:ascii="GuruDevan" w:hAnsi="GuruDevan"/>
          <w:color w:val="008000"/>
          <w:sz w:val="28"/>
          <w:lang w:val="en-US"/>
        </w:rPr>
        <w:t>(38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s qpq prdgD krq hY [ </w:t>
      </w:r>
      <w:r>
        <w:rPr>
          <w:rFonts w:cs="GuruDevan" w:ascii="GuruDevan" w:hAnsi="GuruDevan"/>
          <w:color w:val="008000"/>
          <w:sz w:val="28"/>
          <w:lang w:val="en-US"/>
        </w:rPr>
        <w:t>(38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kr ky cwtq klyvrih lwgY Coiq] </w:t>
      </w:r>
      <w:r>
        <w:rPr>
          <w:rFonts w:cs="GuruDevan" w:ascii="GuruDevan" w:hAnsi="GuruDevan"/>
          <w:color w:val="008000"/>
          <w:sz w:val="28"/>
          <w:lang w:val="en-US"/>
        </w:rPr>
        <w:t>(38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tq srIr pIr DIr n Drq hY [ </w:t>
      </w:r>
      <w:r>
        <w:rPr>
          <w:rFonts w:cs="GuruDevan" w:ascii="GuruDevan" w:hAnsi="GuruDevan"/>
          <w:color w:val="008000"/>
          <w:sz w:val="28"/>
          <w:lang w:val="en-US"/>
        </w:rPr>
        <w:t>(38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ëtq ija gwgir prq hI pKwn pir] </w:t>
      </w:r>
      <w:r>
        <w:rPr>
          <w:rFonts w:cs="GuruDevan" w:ascii="GuruDevan" w:hAnsi="GuruDevan"/>
          <w:color w:val="008000"/>
          <w:sz w:val="28"/>
          <w:lang w:val="en-US"/>
        </w:rPr>
        <w:t>(38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hn priq puin gwgir hrq hY [ </w:t>
      </w:r>
      <w:r>
        <w:rPr>
          <w:rFonts w:cs="GuruDevan" w:ascii="GuruDevan" w:hAnsi="GuruDevan"/>
          <w:color w:val="008000"/>
          <w:sz w:val="28"/>
          <w:lang w:val="en-US"/>
        </w:rPr>
        <w:t>(38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AswD szig pRIq hU ibroD buro </w:t>
      </w:r>
      <w:r>
        <w:rPr>
          <w:rFonts w:cs="GuruDevan" w:ascii="GuruDevan" w:hAnsi="GuruDevan"/>
          <w:color w:val="008000"/>
          <w:sz w:val="28"/>
          <w:lang w:val="en-US"/>
        </w:rPr>
        <w:t>(38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 prlok duK doK n trq hY ]388] </w:t>
      </w:r>
      <w:r>
        <w:rPr>
          <w:rFonts w:cs="GuruDevan" w:ascii="GuruDevan" w:hAnsi="GuruDevan"/>
          <w:color w:val="008000"/>
          <w:sz w:val="28"/>
          <w:lang w:val="en-US"/>
        </w:rPr>
        <w:t>(38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õ ky bdly jYsy bYTy Cqnw kI CWh </w:t>
      </w:r>
      <w:r>
        <w:rPr>
          <w:rFonts w:cs="GuruDevan" w:ascii="GuruDevan" w:hAnsi="GuruDevan"/>
          <w:color w:val="008000"/>
          <w:sz w:val="28"/>
          <w:lang w:val="en-US"/>
        </w:rPr>
        <w:t>(38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w Amolk bdly Ptk ka pweLEy [ </w:t>
      </w:r>
      <w:r>
        <w:rPr>
          <w:rFonts w:cs="GuruDevan" w:ascii="GuruDevan" w:hAnsi="GuruDevan"/>
          <w:color w:val="008000"/>
          <w:sz w:val="28"/>
          <w:lang w:val="en-US"/>
        </w:rPr>
        <w:t>(38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n kzcn ky bdly kwcu guzjwPlu </w:t>
      </w:r>
      <w:r>
        <w:rPr>
          <w:rFonts w:cs="GuruDevan" w:ascii="GuruDevan" w:hAnsi="GuruDevan"/>
          <w:color w:val="008000"/>
          <w:sz w:val="28"/>
          <w:lang w:val="en-US"/>
        </w:rPr>
        <w:t>(38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brI ptMbr ky bdly AoFweLEy [ </w:t>
      </w:r>
      <w:r>
        <w:rPr>
          <w:rFonts w:cs="GuruDevan" w:ascii="GuruDevan" w:hAnsi="GuruDevan"/>
          <w:color w:val="008000"/>
          <w:sz w:val="28"/>
          <w:lang w:val="en-US"/>
        </w:rPr>
        <w:t>(38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imstwn pwn ky bdly krIPl </w:t>
      </w:r>
      <w:r>
        <w:rPr>
          <w:rFonts w:cs="GuruDevan" w:ascii="GuruDevan" w:hAnsi="GuruDevan"/>
          <w:color w:val="008000"/>
          <w:sz w:val="28"/>
          <w:lang w:val="en-US"/>
        </w:rPr>
        <w:t>(38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sr kpUr ija kcUr lY lgweLEy [ </w:t>
      </w:r>
      <w:r>
        <w:rPr>
          <w:rFonts w:cs="GuruDevan" w:ascii="GuruDevan" w:hAnsi="GuruDevan"/>
          <w:color w:val="008000"/>
          <w:sz w:val="28"/>
          <w:lang w:val="en-US"/>
        </w:rPr>
        <w:t>(38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tq AswD suK suøq sUKm hoq </w:t>
      </w:r>
      <w:r>
        <w:rPr>
          <w:rFonts w:cs="GuruDevan" w:ascii="GuruDevan" w:hAnsi="GuruDevan"/>
          <w:color w:val="008000"/>
          <w:sz w:val="28"/>
          <w:lang w:val="en-US"/>
        </w:rPr>
        <w:t>(38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gr AQwh jYsy bylI mY smweLEy ]389] </w:t>
      </w:r>
      <w:r>
        <w:rPr>
          <w:rFonts w:cs="GuruDevan" w:ascii="GuruDevan" w:hAnsi="GuruDevan"/>
          <w:color w:val="008000"/>
          <w:sz w:val="28"/>
          <w:lang w:val="en-US"/>
        </w:rPr>
        <w:t>(38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cn kls jYsy bwko BE sUDo hoe </w:t>
      </w:r>
      <w:r>
        <w:rPr>
          <w:rFonts w:cs="GuruDevan" w:ascii="GuruDevan" w:hAnsi="GuruDevan"/>
          <w:color w:val="008000"/>
          <w:sz w:val="28"/>
          <w:lang w:val="en-US"/>
        </w:rPr>
        <w:t>(39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tI ko klsu Pëto jurY n jqn sY [ </w:t>
      </w:r>
      <w:r>
        <w:rPr>
          <w:rFonts w:cs="GuruDevan" w:ascii="GuruDevan" w:hAnsi="GuruDevan"/>
          <w:color w:val="008000"/>
          <w:sz w:val="28"/>
          <w:lang w:val="en-US"/>
        </w:rPr>
        <w:t>(39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sn mlIn DoE inmLl hoq jYsy] </w:t>
      </w:r>
      <w:r>
        <w:rPr>
          <w:rFonts w:cs="GuruDevan" w:ascii="GuruDevan" w:hAnsi="GuruDevan"/>
          <w:color w:val="008000"/>
          <w:sz w:val="28"/>
          <w:lang w:val="en-US"/>
        </w:rPr>
        <w:t>(39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@jrI n hoq kWbrI pqn sY [ </w:t>
      </w:r>
      <w:r>
        <w:rPr>
          <w:rFonts w:cs="GuruDevan" w:ascii="GuruDevan" w:hAnsi="GuruDevan"/>
          <w:color w:val="008000"/>
          <w:sz w:val="28"/>
          <w:lang w:val="en-US"/>
        </w:rPr>
        <w:t>(39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lkêtI Agin sykq hI sUDI hoe </w:t>
      </w:r>
      <w:r>
        <w:rPr>
          <w:rFonts w:cs="GuruDevan" w:ascii="GuruDevan" w:hAnsi="GuruDevan"/>
          <w:color w:val="008000"/>
          <w:sz w:val="28"/>
          <w:lang w:val="en-US"/>
        </w:rPr>
        <w:t>(39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n pUiC ptzqro pRgt mn qn sY [ </w:t>
      </w:r>
      <w:r>
        <w:rPr>
          <w:rFonts w:cs="GuruDevan" w:ascii="GuruDevan" w:hAnsi="GuruDevan"/>
          <w:color w:val="008000"/>
          <w:sz w:val="28"/>
          <w:lang w:val="en-US"/>
        </w:rPr>
        <w:t>(39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n suBwa jl mY n giq] </w:t>
      </w:r>
      <w:r>
        <w:rPr>
          <w:rFonts w:cs="GuruDevan" w:ascii="GuruDevan" w:hAnsi="GuruDevan"/>
          <w:color w:val="008000"/>
          <w:sz w:val="28"/>
          <w:lang w:val="en-US"/>
        </w:rPr>
        <w:t>(39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kq suBwv lwK pwhun gqn sY ]390] </w:t>
      </w:r>
      <w:r>
        <w:rPr>
          <w:rFonts w:cs="GuruDevan" w:ascii="GuruDevan" w:hAnsi="GuruDevan"/>
          <w:color w:val="008000"/>
          <w:sz w:val="28"/>
          <w:lang w:val="en-US"/>
        </w:rPr>
        <w:t>(39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@ bycY giV giV ssõ DnK bwn </w:t>
      </w:r>
      <w:r>
        <w:rPr>
          <w:rFonts w:cs="GuruDevan" w:ascii="GuruDevan" w:hAnsi="GuruDevan"/>
          <w:color w:val="008000"/>
          <w:sz w:val="28"/>
          <w:lang w:val="en-US"/>
        </w:rPr>
        <w:t>(39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@ bycY giV giV ibibiD snwh jI [ </w:t>
      </w:r>
      <w:r>
        <w:rPr>
          <w:rFonts w:cs="GuruDevan" w:ascii="GuruDevan" w:hAnsi="GuruDevan"/>
          <w:color w:val="008000"/>
          <w:sz w:val="28"/>
          <w:lang w:val="en-US"/>
        </w:rPr>
        <w:t>(39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@ bycY gors dugD dD iGRq inq </w:t>
      </w:r>
      <w:r>
        <w:rPr>
          <w:rFonts w:cs="GuruDevan" w:ascii="GuruDevan" w:hAnsi="GuruDevan"/>
          <w:color w:val="008000"/>
          <w:sz w:val="28"/>
          <w:lang w:val="en-US"/>
        </w:rPr>
        <w:t>(39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@ bycY bw{nI ibKm sm cwh jI [ </w:t>
      </w:r>
      <w:r>
        <w:rPr>
          <w:rFonts w:cs="GuruDevan" w:ascii="GuruDevan" w:hAnsi="GuruDevan"/>
          <w:color w:val="008000"/>
          <w:sz w:val="28"/>
          <w:lang w:val="en-US"/>
        </w:rPr>
        <w:t>(39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ibkwrI apkwrI hY AswD swD </w:t>
      </w:r>
      <w:r>
        <w:rPr>
          <w:rFonts w:cs="GuruDevan" w:ascii="GuruDevan" w:hAnsi="GuruDevan"/>
          <w:color w:val="008000"/>
          <w:sz w:val="28"/>
          <w:lang w:val="en-US"/>
        </w:rPr>
        <w:t>(39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iKAw Amãq bn dyKy Avgwh jI [ </w:t>
      </w:r>
      <w:r>
        <w:rPr>
          <w:rFonts w:cs="GuruDevan" w:ascii="GuruDevan" w:hAnsi="GuruDevan"/>
          <w:color w:val="008000"/>
          <w:sz w:val="28"/>
          <w:lang w:val="en-US"/>
        </w:rPr>
        <w:t>(39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qmw Acyq pzCI Dwvq cqurkêzt </w:t>
      </w:r>
      <w:r>
        <w:rPr>
          <w:rFonts w:cs="GuruDevan" w:ascii="GuruDevan" w:hAnsi="GuruDevan"/>
          <w:color w:val="008000"/>
          <w:sz w:val="28"/>
          <w:lang w:val="en-US"/>
        </w:rPr>
        <w:t>(39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eL ibrK bYTy cwKy Pl qwh jI ]391] </w:t>
      </w:r>
      <w:r>
        <w:rPr>
          <w:rFonts w:cs="GuruDevan" w:ascii="GuruDevan" w:hAnsi="GuruDevan"/>
          <w:color w:val="008000"/>
          <w:sz w:val="28"/>
          <w:lang w:val="en-US"/>
        </w:rPr>
        <w:t>(39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Ek jnnI kY hoq hY Anyk suq] </w:t>
      </w:r>
      <w:r>
        <w:rPr>
          <w:rFonts w:cs="GuruDevan" w:ascii="GuruDevan" w:hAnsi="GuruDevan"/>
          <w:color w:val="008000"/>
          <w:sz w:val="28"/>
          <w:lang w:val="en-US"/>
        </w:rPr>
        <w:t>(39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hI mY AiDk ipAwro suq god ko [ </w:t>
      </w:r>
      <w:r>
        <w:rPr>
          <w:rFonts w:cs="GuruDevan" w:ascii="GuruDevan" w:hAnsi="GuruDevan"/>
          <w:color w:val="008000"/>
          <w:sz w:val="28"/>
          <w:lang w:val="en-US"/>
        </w:rPr>
        <w:t>(39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Awny suq bnj ibahwr ky bIcwr ibKY] </w:t>
      </w:r>
      <w:r>
        <w:rPr>
          <w:rFonts w:cs="GuruDevan" w:ascii="GuruDevan" w:hAnsi="GuruDevan"/>
          <w:color w:val="008000"/>
          <w:sz w:val="28"/>
          <w:lang w:val="en-US"/>
        </w:rPr>
        <w:t>(39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d mY Acyqu hyqu sMpY n shod ko [ </w:t>
      </w:r>
      <w:r>
        <w:rPr>
          <w:rFonts w:cs="GuruDevan" w:ascii="GuruDevan" w:hAnsi="GuruDevan"/>
          <w:color w:val="008000"/>
          <w:sz w:val="28"/>
          <w:lang w:val="en-US"/>
        </w:rPr>
        <w:t>(39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nw suvwe mwe gãih kwij lwgY jwe </w:t>
      </w:r>
      <w:r>
        <w:rPr>
          <w:rFonts w:cs="GuruDevan" w:ascii="GuruDevan" w:hAnsi="GuruDevan"/>
          <w:color w:val="008000"/>
          <w:sz w:val="28"/>
          <w:lang w:val="en-US"/>
        </w:rPr>
        <w:t>(39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n suq {dn pY pIAwvY mn mod ko [ </w:t>
      </w:r>
      <w:r>
        <w:rPr>
          <w:rFonts w:cs="GuruDevan" w:ascii="GuruDevan" w:hAnsi="GuruDevan"/>
          <w:color w:val="008000"/>
          <w:sz w:val="28"/>
          <w:lang w:val="en-US"/>
        </w:rPr>
        <w:t>(39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w Koe joeL gur crin srin ghy </w:t>
      </w:r>
      <w:r>
        <w:rPr>
          <w:rFonts w:cs="GuruDevan" w:ascii="GuruDevan" w:hAnsi="GuruDevan"/>
          <w:color w:val="008000"/>
          <w:sz w:val="28"/>
          <w:lang w:val="en-US"/>
        </w:rPr>
        <w:t>(39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hy inrdoK moK And ibnod ko ]392] </w:t>
      </w:r>
      <w:r>
        <w:rPr>
          <w:rFonts w:cs="GuruDevan" w:ascii="GuruDevan" w:hAnsi="GuruDevan"/>
          <w:color w:val="008000"/>
          <w:sz w:val="28"/>
          <w:lang w:val="en-US"/>
        </w:rPr>
        <w:t>(39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q n eCw kCu imõ sõq n jwnY </w:t>
      </w:r>
      <w:r>
        <w:rPr>
          <w:rFonts w:cs="GuruDevan" w:ascii="GuruDevan" w:hAnsi="GuruDevan"/>
          <w:color w:val="008000"/>
          <w:sz w:val="28"/>
          <w:lang w:val="en-US"/>
        </w:rPr>
        <w:t>(39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 buiD suiD nwih bwlk Acyq ka [ </w:t>
      </w:r>
      <w:r>
        <w:rPr>
          <w:rFonts w:cs="GuruDevan" w:ascii="GuruDevan" w:hAnsi="GuruDevan"/>
          <w:color w:val="008000"/>
          <w:sz w:val="28"/>
          <w:lang w:val="en-US"/>
        </w:rPr>
        <w:t>(39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n bsn lIE mwqw pwCY lwgI folY </w:t>
      </w:r>
      <w:r>
        <w:rPr>
          <w:rFonts w:cs="GuruDevan" w:ascii="GuruDevan" w:hAnsi="GuruDevan"/>
          <w:color w:val="008000"/>
          <w:sz w:val="28"/>
          <w:lang w:val="en-US"/>
        </w:rPr>
        <w:t>(39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Y muK Amãq bcn suq hyq ka [ </w:t>
      </w:r>
      <w:r>
        <w:rPr>
          <w:rFonts w:cs="GuruDevan" w:ascii="GuruDevan" w:hAnsi="GuruDevan"/>
          <w:color w:val="008000"/>
          <w:sz w:val="28"/>
          <w:lang w:val="en-US"/>
        </w:rPr>
        <w:t>(39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kY AsIs dYnhwrI Aiq ipAwrI lwgY </w:t>
      </w:r>
      <w:r>
        <w:rPr>
          <w:rFonts w:cs="GuruDevan" w:ascii="GuruDevan" w:hAnsi="GuruDevan"/>
          <w:color w:val="008000"/>
          <w:sz w:val="28"/>
          <w:lang w:val="en-US"/>
        </w:rPr>
        <w:t>(39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ir dYnhwrI bilhwrI fwrI syq ka [ </w:t>
      </w:r>
      <w:r>
        <w:rPr>
          <w:rFonts w:cs="GuruDevan" w:ascii="GuruDevan" w:hAnsi="GuruDevan"/>
          <w:color w:val="008000"/>
          <w:sz w:val="28"/>
          <w:lang w:val="en-US"/>
        </w:rPr>
        <w:t>(39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 smdrsI AnzdmeL] </w:t>
      </w:r>
      <w:r>
        <w:rPr>
          <w:rFonts w:cs="GuruDevan" w:ascii="GuruDevan" w:hAnsi="GuruDevan"/>
          <w:color w:val="008000"/>
          <w:sz w:val="28"/>
          <w:lang w:val="en-US"/>
        </w:rPr>
        <w:t>(39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o jgu mwnY qYsyo lwgY Plu Kyq ka ]393] </w:t>
      </w:r>
      <w:r>
        <w:rPr>
          <w:rFonts w:cs="GuruDevan" w:ascii="GuruDevan" w:hAnsi="GuruDevan"/>
          <w:color w:val="008000"/>
          <w:sz w:val="28"/>
          <w:lang w:val="en-US"/>
        </w:rPr>
        <w:t>(39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rpin idib sUr snmuK rwKY </w:t>
      </w:r>
      <w:r>
        <w:rPr>
          <w:rFonts w:cs="GuruDevan" w:ascii="GuruDevan" w:hAnsi="GuruDevan"/>
          <w:color w:val="008000"/>
          <w:sz w:val="28"/>
          <w:lang w:val="en-US"/>
        </w:rPr>
        <w:t>(39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vk pRgws hot ikrn cirqã kY [ </w:t>
      </w:r>
      <w:r>
        <w:rPr>
          <w:rFonts w:cs="GuruDevan" w:ascii="GuruDevan" w:hAnsi="GuruDevan"/>
          <w:color w:val="008000"/>
          <w:sz w:val="28"/>
          <w:lang w:val="en-US"/>
        </w:rPr>
        <w:t>(39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yG brKq hI bsuzDrw ibrwjY </w:t>
      </w:r>
      <w:r>
        <w:rPr>
          <w:rFonts w:cs="GuruDevan" w:ascii="GuruDevan" w:hAnsi="GuruDevan"/>
          <w:color w:val="008000"/>
          <w:sz w:val="28"/>
          <w:lang w:val="en-US"/>
        </w:rPr>
        <w:t>(39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ibiD bnwspqI sPl suimõ kY [ </w:t>
      </w:r>
      <w:r>
        <w:rPr>
          <w:rFonts w:cs="GuruDevan" w:ascii="GuruDevan" w:hAnsi="GuruDevan"/>
          <w:color w:val="008000"/>
          <w:sz w:val="28"/>
          <w:lang w:val="en-US"/>
        </w:rPr>
        <w:t>(39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tq Bqwir nwir soBq iszgwir cwir </w:t>
      </w:r>
      <w:r>
        <w:rPr>
          <w:rFonts w:cs="GuruDevan" w:ascii="GuruDevan" w:hAnsi="GuruDevan"/>
          <w:color w:val="008000"/>
          <w:sz w:val="28"/>
          <w:lang w:val="en-US"/>
        </w:rPr>
        <w:t>(39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Anzd suq aidiq bicq kY [ </w:t>
      </w:r>
      <w:r>
        <w:rPr>
          <w:rFonts w:cs="GuruDevan" w:ascii="GuruDevan" w:hAnsi="GuruDevan"/>
          <w:color w:val="008000"/>
          <w:sz w:val="28"/>
          <w:lang w:val="en-US"/>
        </w:rPr>
        <w:t>(39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dris pris ibgsq isK </w:t>
      </w:r>
      <w:r>
        <w:rPr>
          <w:rFonts w:cs="GuruDevan" w:ascii="GuruDevan" w:hAnsi="GuruDevan"/>
          <w:color w:val="008000"/>
          <w:sz w:val="28"/>
          <w:lang w:val="en-US"/>
        </w:rPr>
        <w:t>(39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wpq inDwn igAwn pwvn pivõ kY ]394] </w:t>
      </w:r>
      <w:r>
        <w:rPr>
          <w:rFonts w:cs="GuruDevan" w:ascii="GuruDevan" w:hAnsi="GuruDevan"/>
          <w:color w:val="008000"/>
          <w:sz w:val="28"/>
          <w:lang w:val="en-US"/>
        </w:rPr>
        <w:t>(39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êlwbDU buiDvzq ssurwr ibKY </w:t>
      </w:r>
      <w:r>
        <w:rPr>
          <w:rFonts w:cs="GuruDevan" w:ascii="GuruDevan" w:hAnsi="GuruDevan"/>
          <w:color w:val="008000"/>
          <w:sz w:val="28"/>
          <w:lang w:val="en-US"/>
        </w:rPr>
        <w:t>(39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Dwn cyqn rhY Acwr cwr kY [ </w:t>
      </w:r>
      <w:r>
        <w:rPr>
          <w:rFonts w:cs="GuruDevan" w:ascii="GuruDevan" w:hAnsi="GuruDevan"/>
          <w:color w:val="008000"/>
          <w:sz w:val="28"/>
          <w:lang w:val="en-US"/>
        </w:rPr>
        <w:t>(39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sur dyvr jyT skl kI syvw krY </w:t>
      </w:r>
      <w:r>
        <w:rPr>
          <w:rFonts w:cs="GuruDevan" w:ascii="GuruDevan" w:hAnsi="GuruDevan"/>
          <w:color w:val="008000"/>
          <w:sz w:val="28"/>
          <w:lang w:val="en-US"/>
        </w:rPr>
        <w:t>(39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n pwn igAwn jwin péiq prvwir kY [ </w:t>
      </w:r>
      <w:r>
        <w:rPr>
          <w:rFonts w:cs="GuruDevan" w:ascii="GuruDevan" w:hAnsi="GuruDevan"/>
          <w:color w:val="008000"/>
          <w:sz w:val="28"/>
          <w:lang w:val="en-US"/>
        </w:rPr>
        <w:t>(39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r bcn gurjn sY ljwvwn </w:t>
      </w:r>
      <w:r>
        <w:rPr>
          <w:rFonts w:cs="GuruDevan" w:ascii="GuruDevan" w:hAnsi="GuruDevan"/>
          <w:color w:val="008000"/>
          <w:sz w:val="28"/>
          <w:lang w:val="en-US"/>
        </w:rPr>
        <w:t>(39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ihjw smY rs pRym pUrn Bqwr kY [ </w:t>
      </w:r>
      <w:r>
        <w:rPr>
          <w:rFonts w:cs="GuruDevan" w:ascii="GuruDevan" w:hAnsi="GuruDevan"/>
          <w:color w:val="008000"/>
          <w:sz w:val="28"/>
          <w:lang w:val="en-US"/>
        </w:rPr>
        <w:t>(39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 srbwqm pUjw pRbIn </w:t>
      </w:r>
      <w:r>
        <w:rPr>
          <w:rFonts w:cs="GuruDevan" w:ascii="GuruDevan" w:hAnsi="GuruDevan"/>
          <w:color w:val="008000"/>
          <w:sz w:val="28"/>
          <w:lang w:val="en-US"/>
        </w:rPr>
        <w:t>(39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 iDAwn gurmUriq Apwr kY ]395] </w:t>
      </w:r>
      <w:r>
        <w:rPr>
          <w:rFonts w:cs="GuruDevan" w:ascii="GuruDevan" w:hAnsi="GuruDevan"/>
          <w:color w:val="008000"/>
          <w:sz w:val="28"/>
          <w:lang w:val="en-US"/>
        </w:rPr>
        <w:t>(39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purb dyv jwõw jwq hY jgqu </w:t>
      </w:r>
      <w:r>
        <w:rPr>
          <w:rFonts w:cs="GuruDevan" w:ascii="GuruDevan" w:hAnsi="GuruDevan"/>
          <w:color w:val="008000"/>
          <w:sz w:val="28"/>
          <w:lang w:val="en-US"/>
        </w:rPr>
        <w:t>(39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b qIQL sur kotin kotwin kY [ </w:t>
      </w:r>
      <w:r>
        <w:rPr>
          <w:rFonts w:cs="GuruDevan" w:ascii="GuruDevan" w:hAnsi="GuruDevan"/>
          <w:color w:val="008000"/>
          <w:sz w:val="28"/>
          <w:lang w:val="en-US"/>
        </w:rPr>
        <w:t>(39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kiq bYkêzT jog jugiq ibibD Pl] </w:t>
      </w:r>
      <w:r>
        <w:rPr>
          <w:rFonts w:cs="GuruDevan" w:ascii="GuruDevan" w:hAnsi="GuruDevan"/>
          <w:color w:val="008000"/>
          <w:sz w:val="28"/>
          <w:lang w:val="en-US"/>
        </w:rPr>
        <w:t>(39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Cq hY swD rj koit igAwn iDAwn kY [ </w:t>
      </w:r>
      <w:r>
        <w:rPr>
          <w:rFonts w:cs="GuruDevan" w:ascii="GuruDevan" w:hAnsi="GuruDevan"/>
          <w:color w:val="008000"/>
          <w:sz w:val="28"/>
          <w:lang w:val="en-US"/>
        </w:rPr>
        <w:t>(39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 AgwiD swDszgiq AszK isK </w:t>
      </w:r>
      <w:r>
        <w:rPr>
          <w:rFonts w:cs="GuruDevan" w:ascii="GuruDevan" w:hAnsi="GuruDevan"/>
          <w:color w:val="008000"/>
          <w:sz w:val="28"/>
          <w:lang w:val="en-US"/>
        </w:rPr>
        <w:t>(39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bcn imly rwmrs Awin kY [ </w:t>
      </w:r>
      <w:r>
        <w:rPr>
          <w:rFonts w:cs="GuruDevan" w:ascii="GuruDevan" w:hAnsi="GuruDevan"/>
          <w:color w:val="008000"/>
          <w:sz w:val="28"/>
          <w:lang w:val="en-US"/>
        </w:rPr>
        <w:t>(39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mwiD AprMpr purK ilv </w:t>
      </w:r>
      <w:r>
        <w:rPr>
          <w:rFonts w:cs="GuruDevan" w:ascii="GuruDevan" w:hAnsi="GuruDevan"/>
          <w:color w:val="008000"/>
          <w:sz w:val="28"/>
          <w:lang w:val="en-US"/>
        </w:rPr>
        <w:t>(39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siqgur swvDwn kY ]396] </w:t>
      </w:r>
      <w:r>
        <w:rPr>
          <w:rFonts w:cs="GuruDevan" w:ascii="GuruDevan" w:hAnsi="GuruDevan"/>
          <w:color w:val="008000"/>
          <w:sz w:val="28"/>
          <w:lang w:val="en-US"/>
        </w:rPr>
        <w:t>(39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gn ka ijhbw sRvn ja imlih </w:t>
      </w:r>
      <w:r>
        <w:rPr>
          <w:rFonts w:cs="GuruDevan" w:ascii="GuruDevan" w:hAnsi="GuruDevan"/>
          <w:color w:val="008000"/>
          <w:sz w:val="28"/>
          <w:lang w:val="en-US"/>
        </w:rPr>
        <w:t>(39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yKY qYsyo kih suin gwvhI [ </w:t>
      </w:r>
      <w:r>
        <w:rPr>
          <w:rFonts w:cs="GuruDevan" w:ascii="GuruDevan" w:hAnsi="GuruDevan"/>
          <w:color w:val="008000"/>
          <w:sz w:val="28"/>
          <w:lang w:val="en-US"/>
        </w:rPr>
        <w:t>(39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vn ijhbw Aa locn imlY idAwl </w:t>
      </w:r>
      <w:r>
        <w:rPr>
          <w:rFonts w:cs="GuruDevan" w:ascii="GuruDevan" w:hAnsi="GuruDevan"/>
          <w:color w:val="008000"/>
          <w:sz w:val="28"/>
          <w:lang w:val="en-US"/>
        </w:rPr>
        <w:t>(39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o sunY qYsyo dyiK kih smJwvhI [ </w:t>
      </w:r>
      <w:r>
        <w:rPr>
          <w:rFonts w:cs="GuruDevan" w:ascii="GuruDevan" w:hAnsi="GuruDevan"/>
          <w:color w:val="008000"/>
          <w:sz w:val="28"/>
          <w:lang w:val="en-US"/>
        </w:rPr>
        <w:t>(39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hbw ka locn sRvn ja imlih dyv </w:t>
      </w:r>
      <w:r>
        <w:rPr>
          <w:rFonts w:cs="GuruDevan" w:ascii="GuruDevan" w:hAnsi="GuruDevan"/>
          <w:color w:val="008000"/>
          <w:sz w:val="28"/>
          <w:lang w:val="en-US"/>
        </w:rPr>
        <w:t>(39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o khY qYsyo suin dyiK Aa idKwvhI [ </w:t>
      </w:r>
      <w:r>
        <w:rPr>
          <w:rFonts w:cs="GuruDevan" w:ascii="GuruDevan" w:hAnsi="GuruDevan"/>
          <w:color w:val="008000"/>
          <w:sz w:val="28"/>
          <w:lang w:val="en-US"/>
        </w:rPr>
        <w:t>(39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n jIh sRvn sRvn locn jIh </w:t>
      </w:r>
      <w:r>
        <w:rPr>
          <w:rFonts w:cs="GuruDevan" w:ascii="GuruDevan" w:hAnsi="GuruDevan"/>
          <w:color w:val="008000"/>
          <w:sz w:val="28"/>
          <w:lang w:val="en-US"/>
        </w:rPr>
        <w:t>(39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hbw n sRvn locn llcwvhI ]397] </w:t>
      </w:r>
      <w:r>
        <w:rPr>
          <w:rFonts w:cs="GuruDevan" w:ascii="GuruDevan" w:hAnsi="GuruDevan"/>
          <w:color w:val="008000"/>
          <w:sz w:val="28"/>
          <w:lang w:val="en-US"/>
        </w:rPr>
        <w:t>(39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no suAzin jYsy lwgq ipAwro jIA </w:t>
      </w:r>
      <w:r>
        <w:rPr>
          <w:rFonts w:cs="GuruDevan" w:ascii="GuruDevan" w:hAnsi="GuruDevan"/>
          <w:color w:val="008000"/>
          <w:sz w:val="28"/>
          <w:lang w:val="en-US"/>
        </w:rPr>
        <w:t>(39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nIEy vYso eL ipAwro skl szswr ka [ </w:t>
      </w:r>
      <w:r>
        <w:rPr>
          <w:rFonts w:cs="GuruDevan" w:ascii="GuruDevan" w:hAnsi="GuruDevan"/>
          <w:color w:val="008000"/>
          <w:sz w:val="28"/>
          <w:lang w:val="en-US"/>
        </w:rPr>
        <w:t>(39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no drbu jYsy rwKIEy jqn kir </w:t>
      </w:r>
      <w:r>
        <w:rPr>
          <w:rFonts w:cs="GuruDevan" w:ascii="GuruDevan" w:hAnsi="GuruDevan"/>
          <w:color w:val="008000"/>
          <w:sz w:val="28"/>
          <w:lang w:val="en-US"/>
        </w:rPr>
        <w:t>(39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so eL smiJ sB kwhU ky ibahwr ka [ </w:t>
      </w:r>
      <w:r>
        <w:rPr>
          <w:rFonts w:cs="GuruDevan" w:ascii="GuruDevan" w:hAnsi="GuruDevan"/>
          <w:color w:val="008000"/>
          <w:sz w:val="28"/>
          <w:lang w:val="en-US"/>
        </w:rPr>
        <w:t>(39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quiq inzdw suin ibAwpq hrK sog </w:t>
      </w:r>
      <w:r>
        <w:rPr>
          <w:rFonts w:cs="GuruDevan" w:ascii="GuruDevan" w:hAnsi="GuruDevan"/>
          <w:color w:val="008000"/>
          <w:sz w:val="28"/>
          <w:lang w:val="en-US"/>
        </w:rPr>
        <w:t>(39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sIEy lgq jg Aink pRkwr ka [ </w:t>
      </w:r>
      <w:r>
        <w:rPr>
          <w:rFonts w:cs="GuruDevan" w:ascii="GuruDevan" w:hAnsi="GuruDevan"/>
          <w:color w:val="008000"/>
          <w:sz w:val="28"/>
          <w:lang w:val="en-US"/>
        </w:rPr>
        <w:t>(39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kêl Drmu kmL jYsyo jYsyo kwko </w:t>
      </w:r>
      <w:r>
        <w:rPr>
          <w:rFonts w:cs="GuruDevan" w:ascii="GuruDevan" w:hAnsi="GuruDevan"/>
          <w:color w:val="008000"/>
          <w:sz w:val="28"/>
          <w:lang w:val="en-US"/>
        </w:rPr>
        <w:t>(39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m kY mwin jwin bRHÌ bãQwr ka ]398] </w:t>
      </w:r>
      <w:r>
        <w:rPr>
          <w:rFonts w:cs="GuruDevan" w:ascii="GuruDevan" w:hAnsi="GuruDevan"/>
          <w:color w:val="008000"/>
          <w:sz w:val="28"/>
          <w:lang w:val="en-US"/>
        </w:rPr>
        <w:t>(39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nYn bYn pzK suzdr sRbzg mor </w:t>
      </w:r>
      <w:r>
        <w:rPr>
          <w:rFonts w:cs="GuruDevan" w:ascii="GuruDevan" w:hAnsi="GuruDevan"/>
          <w:color w:val="008000"/>
          <w:sz w:val="28"/>
          <w:lang w:val="en-US"/>
        </w:rPr>
        <w:t>(39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ky pg Aor dyiK doK n bIcwrIEy [ </w:t>
      </w:r>
      <w:r>
        <w:rPr>
          <w:rFonts w:cs="GuruDevan" w:ascii="GuruDevan" w:hAnsi="GuruDevan"/>
          <w:color w:val="008000"/>
          <w:sz w:val="28"/>
          <w:lang w:val="en-US"/>
        </w:rPr>
        <w:t>(39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dl sugzD Aiq koml kml jYsy] </w:t>
      </w:r>
      <w:r>
        <w:rPr>
          <w:rFonts w:cs="GuruDevan" w:ascii="GuruDevan" w:hAnsi="GuruDevan"/>
          <w:color w:val="008000"/>
          <w:sz w:val="28"/>
          <w:lang w:val="en-US"/>
        </w:rPr>
        <w:t>(39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tik iblok n Aagn arDwrIEy [ </w:t>
      </w:r>
      <w:r>
        <w:rPr>
          <w:rFonts w:cs="GuruDevan" w:ascii="GuruDevan" w:hAnsi="GuruDevan"/>
          <w:color w:val="008000"/>
          <w:sz w:val="28"/>
          <w:lang w:val="en-US"/>
        </w:rPr>
        <w:t>(39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mãq Pl imsit gunwid Ôvwd </w:t>
      </w:r>
      <w:r>
        <w:rPr>
          <w:rFonts w:cs="GuruDevan" w:ascii="GuruDevan" w:hAnsi="GuruDevan"/>
          <w:color w:val="008000"/>
          <w:sz w:val="28"/>
          <w:lang w:val="en-US"/>
        </w:rPr>
        <w:t>(39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j krvweL kY burweL n smwrIEy [ </w:t>
      </w:r>
      <w:r>
        <w:rPr>
          <w:rFonts w:cs="GuruDevan" w:ascii="GuruDevan" w:hAnsi="GuruDevan"/>
          <w:color w:val="008000"/>
          <w:sz w:val="28"/>
          <w:lang w:val="en-US"/>
        </w:rPr>
        <w:t>(39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igAwn dwn sbhu sY mwig lIjY </w:t>
      </w:r>
      <w:r>
        <w:rPr>
          <w:rFonts w:cs="GuruDevan" w:ascii="GuruDevan" w:hAnsi="GuruDevan"/>
          <w:color w:val="008000"/>
          <w:sz w:val="28"/>
          <w:lang w:val="en-US"/>
        </w:rPr>
        <w:t>(39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zdnw skl BUq inzdw n qkwrIEy ]399] </w:t>
      </w:r>
      <w:r>
        <w:rPr>
          <w:rFonts w:cs="GuruDevan" w:ascii="GuruDevan" w:hAnsi="GuruDevan"/>
          <w:color w:val="008000"/>
          <w:sz w:val="28"/>
          <w:lang w:val="en-US"/>
        </w:rPr>
        <w:t>(39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vYXw </w:t>
      </w:r>
      <w:r>
        <w:rPr>
          <w:rFonts w:cs="GuruDevan" w:ascii="GuruDevan" w:hAnsi="GuruDevan"/>
          <w:color w:val="008000"/>
          <w:sz w:val="28"/>
          <w:lang w:val="en-US"/>
        </w:rPr>
        <w:t>(40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s drs kq sjnI] </w:t>
      </w:r>
      <w:r>
        <w:rPr>
          <w:rFonts w:cs="GuruDevan" w:ascii="GuruDevan" w:hAnsi="GuruDevan"/>
          <w:color w:val="008000"/>
          <w:sz w:val="28"/>
          <w:lang w:val="en-US"/>
        </w:rPr>
        <w:t>(40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 vY nYn bYn mn mohn [ </w:t>
      </w:r>
      <w:r>
        <w:rPr>
          <w:rFonts w:cs="GuruDevan" w:ascii="GuruDevan" w:hAnsi="GuruDevan"/>
          <w:color w:val="008000"/>
          <w:sz w:val="28"/>
          <w:lang w:val="en-US"/>
        </w:rPr>
        <w:t>(40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 vY dsn hsn soBw iniD </w:t>
      </w:r>
      <w:r>
        <w:rPr>
          <w:rFonts w:cs="GuruDevan" w:ascii="GuruDevan" w:hAnsi="GuruDevan"/>
          <w:color w:val="008000"/>
          <w:sz w:val="28"/>
          <w:lang w:val="en-US"/>
        </w:rPr>
        <w:t>(40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 vY gvn Bvn bn sohn [ </w:t>
      </w:r>
      <w:r>
        <w:rPr>
          <w:rFonts w:cs="GuruDevan" w:ascii="GuruDevan" w:hAnsi="GuruDevan"/>
          <w:color w:val="008000"/>
          <w:sz w:val="28"/>
          <w:lang w:val="en-US"/>
        </w:rPr>
        <w:t>(40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 vY rwg rzg suK swgr </w:t>
      </w:r>
      <w:r>
        <w:rPr>
          <w:rFonts w:cs="GuruDevan" w:ascii="GuruDevan" w:hAnsi="GuruDevan"/>
          <w:color w:val="008000"/>
          <w:sz w:val="28"/>
          <w:lang w:val="en-US"/>
        </w:rPr>
        <w:t>(40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 vY deAw meAw duK john [ </w:t>
      </w:r>
      <w:r>
        <w:rPr>
          <w:rFonts w:cs="GuruDevan" w:ascii="GuruDevan" w:hAnsi="GuruDevan"/>
          <w:color w:val="008000"/>
          <w:sz w:val="28"/>
          <w:lang w:val="en-US"/>
        </w:rPr>
        <w:t>(40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 vY jog Bog rs lIlw </w:t>
      </w:r>
      <w:r>
        <w:rPr>
          <w:rFonts w:cs="GuruDevan" w:ascii="GuruDevan" w:hAnsi="GuruDevan"/>
          <w:color w:val="008000"/>
          <w:sz w:val="28"/>
          <w:lang w:val="en-US"/>
        </w:rPr>
        <w:t>(40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 vY szq sBw Cib gohn ]400] </w:t>
      </w:r>
      <w:r>
        <w:rPr>
          <w:rFonts w:cs="GuruDevan" w:ascii="GuruDevan" w:hAnsi="GuruDevan"/>
          <w:color w:val="008000"/>
          <w:sz w:val="28"/>
          <w:lang w:val="en-US"/>
        </w:rPr>
        <w:t>(400-9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b lwgY msqik crnn rj </w:t>
      </w:r>
      <w:r>
        <w:rPr>
          <w:rFonts w:cs="GuruDevan" w:ascii="GuruDevan" w:hAnsi="GuruDevan"/>
          <w:color w:val="008000"/>
          <w:sz w:val="28"/>
          <w:lang w:val="en-US"/>
        </w:rPr>
        <w:t>(40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u deAw Üãgn kb dyKa [ </w:t>
      </w:r>
      <w:r>
        <w:rPr>
          <w:rFonts w:cs="GuruDevan" w:ascii="GuruDevan" w:hAnsi="GuruDevan"/>
          <w:color w:val="008000"/>
          <w:sz w:val="28"/>
          <w:lang w:val="en-US"/>
        </w:rPr>
        <w:t>(40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bcn suna kb sRvnn] </w:t>
      </w:r>
      <w:r>
        <w:rPr>
          <w:rFonts w:cs="GuruDevan" w:ascii="GuruDevan" w:hAnsi="GuruDevan"/>
          <w:color w:val="008000"/>
          <w:sz w:val="28"/>
          <w:lang w:val="en-US"/>
        </w:rPr>
        <w:t>(40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b rsnw bynqI ibsyKa [ </w:t>
      </w:r>
      <w:r>
        <w:rPr>
          <w:rFonts w:cs="GuruDevan" w:ascii="GuruDevan" w:hAnsi="GuruDevan"/>
          <w:color w:val="008000"/>
          <w:sz w:val="28"/>
          <w:lang w:val="en-US"/>
        </w:rPr>
        <w:t>(40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b kr kra fzfaq bzdnw] </w:t>
      </w:r>
      <w:r>
        <w:rPr>
          <w:rFonts w:cs="GuruDevan" w:ascii="GuruDevan" w:hAnsi="GuruDevan"/>
          <w:color w:val="008000"/>
          <w:sz w:val="28"/>
          <w:lang w:val="en-US"/>
        </w:rPr>
        <w:t>(40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gn pirkâmwid pun ryKa [ </w:t>
      </w:r>
      <w:r>
        <w:rPr>
          <w:rFonts w:cs="GuruDevan" w:ascii="GuruDevan" w:hAnsi="GuruDevan"/>
          <w:color w:val="008000"/>
          <w:sz w:val="28"/>
          <w:lang w:val="en-US"/>
        </w:rPr>
        <w:t>(40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Bgq pRqiC pRwnpiq] </w:t>
      </w:r>
      <w:r>
        <w:rPr>
          <w:rFonts w:cs="GuruDevan" w:ascii="GuruDevan" w:hAnsi="GuruDevan"/>
          <w:color w:val="008000"/>
          <w:sz w:val="28"/>
          <w:lang w:val="en-US"/>
        </w:rPr>
        <w:t>(40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iDAwn jIvnpd lyKa ]401] </w:t>
      </w:r>
      <w:r>
        <w:rPr>
          <w:rFonts w:cs="GuruDevan" w:ascii="GuruDevan" w:hAnsi="GuruDevan"/>
          <w:color w:val="008000"/>
          <w:sz w:val="28"/>
          <w:lang w:val="en-US"/>
        </w:rPr>
        <w:t>(40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bq 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KYY beAwr lwgY jYsy hihrwiq pwiq </w:t>
      </w:r>
      <w:r>
        <w:rPr>
          <w:rFonts w:cs="GuruDevan" w:ascii="GuruDevan" w:hAnsi="GuruDevan"/>
          <w:color w:val="008000"/>
          <w:sz w:val="28"/>
          <w:lang w:val="en-US"/>
        </w:rPr>
        <w:t>(40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I n DIrj kir Tar Thrwq hY [ </w:t>
      </w:r>
      <w:r>
        <w:rPr>
          <w:rFonts w:cs="GuruDevan" w:ascii="GuruDevan" w:hAnsi="GuruDevan"/>
          <w:color w:val="008000"/>
          <w:sz w:val="28"/>
          <w:lang w:val="en-US"/>
        </w:rPr>
        <w:t>(40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vr Gwm lwgY bwrj iblK muK </w:t>
      </w:r>
      <w:r>
        <w:rPr>
          <w:rFonts w:cs="GuruDevan" w:ascii="GuruDevan" w:hAnsi="GuruDevan"/>
          <w:color w:val="008000"/>
          <w:sz w:val="28"/>
          <w:lang w:val="en-US"/>
        </w:rPr>
        <w:t>(40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wn Azq hzq jl jzq Akêlwq hY [ </w:t>
      </w:r>
      <w:r>
        <w:rPr>
          <w:rFonts w:cs="GuruDevan" w:ascii="GuruDevan" w:hAnsi="GuruDevan"/>
          <w:color w:val="008000"/>
          <w:sz w:val="28"/>
          <w:lang w:val="en-US"/>
        </w:rPr>
        <w:t>(40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rdUl dyKY mãgmwl sukicq bn </w:t>
      </w:r>
      <w:r>
        <w:rPr>
          <w:rFonts w:cs="GuruDevan" w:ascii="GuruDevan" w:hAnsi="GuruDevan"/>
          <w:color w:val="008000"/>
          <w:sz w:val="28"/>
          <w:lang w:val="en-US"/>
        </w:rPr>
        <w:t>(40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s mY n õws kir AwsRm suhwq hY [ </w:t>
      </w:r>
      <w:r>
        <w:rPr>
          <w:rFonts w:cs="GuruDevan" w:ascii="GuruDevan" w:hAnsi="GuruDevan"/>
          <w:color w:val="008000"/>
          <w:sz w:val="28"/>
          <w:lang w:val="en-US"/>
        </w:rPr>
        <w:t>(40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AWg ÔvWig BE bY ckiq isK </w:t>
      </w:r>
      <w:r>
        <w:rPr>
          <w:rFonts w:cs="GuruDevan" w:ascii="GuruDevan" w:hAnsi="GuruDevan"/>
          <w:color w:val="008000"/>
          <w:sz w:val="28"/>
          <w:lang w:val="en-US"/>
        </w:rPr>
        <w:t>(40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iq adws bws Aiq ibllwq hY ]402] </w:t>
      </w:r>
      <w:r>
        <w:rPr>
          <w:rFonts w:cs="GuruDevan" w:ascii="GuruDevan" w:hAnsi="GuruDevan"/>
          <w:color w:val="008000"/>
          <w:sz w:val="28"/>
          <w:lang w:val="en-US"/>
        </w:rPr>
        <w:t>(40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lw brKn krKn dwmnI bjwig </w:t>
      </w:r>
      <w:r>
        <w:rPr>
          <w:rFonts w:cs="GuruDevan" w:ascii="GuruDevan" w:hAnsi="GuruDevan"/>
          <w:color w:val="008000"/>
          <w:sz w:val="28"/>
          <w:lang w:val="en-US"/>
        </w:rPr>
        <w:t>(40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gr lhir bn jrq Agin hY [ </w:t>
      </w:r>
      <w:r>
        <w:rPr>
          <w:rFonts w:cs="GuruDevan" w:ascii="GuruDevan" w:hAnsi="GuruDevan"/>
          <w:color w:val="008000"/>
          <w:sz w:val="28"/>
          <w:lang w:val="en-US"/>
        </w:rPr>
        <w:t>(40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I ibrwjI BUkMpkw Azqr bãQw bl] </w:t>
      </w:r>
      <w:r>
        <w:rPr>
          <w:rFonts w:cs="GuruDevan" w:ascii="GuruDevan" w:hAnsi="GuruDevan"/>
          <w:color w:val="008000"/>
          <w:sz w:val="28"/>
          <w:lang w:val="en-US"/>
        </w:rPr>
        <w:t>(40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zdswl swsnw szkt mY mgnu hY [ </w:t>
      </w:r>
      <w:r>
        <w:rPr>
          <w:rFonts w:cs="GuruDevan" w:ascii="GuruDevan" w:hAnsi="GuruDevan"/>
          <w:color w:val="008000"/>
          <w:sz w:val="28"/>
          <w:lang w:val="en-US"/>
        </w:rPr>
        <w:t>(40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dw ADIn dIn dUKnw dirdà iCÜã </w:t>
      </w:r>
      <w:r>
        <w:rPr>
          <w:rFonts w:cs="GuruDevan" w:ascii="GuruDevan" w:hAnsi="GuruDevan"/>
          <w:color w:val="008000"/>
          <w:sz w:val="28"/>
          <w:lang w:val="en-US"/>
        </w:rPr>
        <w:t>(40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miq adwsirn dwsin ngn hY [ </w:t>
      </w:r>
      <w:r>
        <w:rPr>
          <w:rFonts w:cs="GuruDevan" w:ascii="GuruDevan" w:hAnsi="GuruDevan"/>
          <w:color w:val="008000"/>
          <w:sz w:val="28"/>
          <w:lang w:val="en-US"/>
        </w:rPr>
        <w:t>(40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sãsit ko AÜãstu ja Awe lwgY </w:t>
      </w:r>
      <w:r>
        <w:rPr>
          <w:rFonts w:cs="GuruDevan" w:ascii="GuruDevan" w:hAnsi="GuruDevan"/>
          <w:color w:val="008000"/>
          <w:sz w:val="28"/>
          <w:lang w:val="en-US"/>
        </w:rPr>
        <w:t>(40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 mY Bgqn ky rom n BGn hY ]403] </w:t>
      </w:r>
      <w:r>
        <w:rPr>
          <w:rFonts w:cs="GuruDevan" w:ascii="GuruDevan" w:hAnsi="GuruDevan"/>
          <w:color w:val="008000"/>
          <w:sz w:val="28"/>
          <w:lang w:val="en-US"/>
        </w:rPr>
        <w:t>(40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cItI kâm kâm kY ibrK cVY </w:t>
      </w:r>
      <w:r>
        <w:rPr>
          <w:rFonts w:cs="GuruDevan" w:ascii="GuruDevan" w:hAnsi="GuruDevan"/>
          <w:color w:val="008000"/>
          <w:sz w:val="28"/>
          <w:lang w:val="en-US"/>
        </w:rPr>
        <w:t>(40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I aif jwe bYsy inkit hI Pl kY [ </w:t>
      </w:r>
      <w:r>
        <w:rPr>
          <w:rFonts w:cs="GuruDevan" w:ascii="GuruDevan" w:hAnsi="GuruDevan"/>
          <w:color w:val="008000"/>
          <w:sz w:val="28"/>
          <w:lang w:val="en-US"/>
        </w:rPr>
        <w:t>(40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wfI clIjwiq lIkn mih DIrj sY </w:t>
      </w:r>
      <w:r>
        <w:rPr>
          <w:rFonts w:cs="GuruDevan" w:ascii="GuruDevan" w:hAnsi="GuruDevan"/>
          <w:color w:val="008000"/>
          <w:sz w:val="28"/>
          <w:lang w:val="en-US"/>
        </w:rPr>
        <w:t>(40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ro dair jwe bwE dwhny sbl kY [ </w:t>
      </w:r>
      <w:r>
        <w:rPr>
          <w:rFonts w:cs="GuruDevan" w:ascii="GuruDevan" w:hAnsi="GuruDevan"/>
          <w:color w:val="008000"/>
          <w:sz w:val="28"/>
          <w:lang w:val="en-US"/>
        </w:rPr>
        <w:t>(40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os Bir cil skIEy n pwen kY </w:t>
      </w:r>
      <w:r>
        <w:rPr>
          <w:rFonts w:cs="GuruDevan" w:ascii="GuruDevan" w:hAnsi="GuruDevan"/>
          <w:color w:val="008000"/>
          <w:sz w:val="28"/>
          <w:lang w:val="en-US"/>
        </w:rPr>
        <w:t>(40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qmw cqurkêzt Dwe AwvY pl kY [ </w:t>
      </w:r>
      <w:r>
        <w:rPr>
          <w:rFonts w:cs="GuruDevan" w:ascii="GuruDevan" w:hAnsi="GuruDevan"/>
          <w:color w:val="008000"/>
          <w:sz w:val="28"/>
          <w:lang w:val="en-US"/>
        </w:rPr>
        <w:t>(40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log byd Byd igAwn anmwn pC </w:t>
      </w:r>
      <w:r>
        <w:rPr>
          <w:rFonts w:cs="GuruDevan" w:ascii="GuruDevan" w:hAnsi="GuruDevan"/>
          <w:color w:val="008000"/>
          <w:sz w:val="28"/>
          <w:lang w:val="en-US"/>
        </w:rPr>
        <w:t>(40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Mm gur crn srn AsQl kY ]404 </w:t>
      </w:r>
      <w:r>
        <w:rPr>
          <w:rFonts w:cs="GuruDevan" w:ascii="GuruDevan" w:hAnsi="GuruDevan"/>
          <w:color w:val="008000"/>
          <w:sz w:val="28"/>
          <w:lang w:val="en-US"/>
        </w:rPr>
        <w:t>(40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nrwe prPêlq Pl nimiq </w:t>
      </w:r>
      <w:r>
        <w:rPr>
          <w:rFonts w:cs="GuruDevan" w:ascii="GuruDevan" w:hAnsi="GuruDevan"/>
          <w:color w:val="008000"/>
          <w:sz w:val="28"/>
          <w:lang w:val="en-US"/>
        </w:rPr>
        <w:t>(40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gq hI Pl põ puhp iblwq hY [ </w:t>
      </w:r>
      <w:r>
        <w:rPr>
          <w:rFonts w:cs="GuruDevan" w:ascii="GuruDevan" w:hAnsi="GuruDevan"/>
          <w:color w:val="008000"/>
          <w:sz w:val="28"/>
          <w:lang w:val="en-US"/>
        </w:rPr>
        <w:t>(40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õIAw rcq iszgwr Brqwr hyiq </w:t>
      </w:r>
      <w:r>
        <w:rPr>
          <w:rFonts w:cs="GuruDevan" w:ascii="GuruDevan" w:hAnsi="GuruDevan"/>
          <w:color w:val="008000"/>
          <w:sz w:val="28"/>
          <w:lang w:val="en-US"/>
        </w:rPr>
        <w:t>(40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tq Brqwrar hwr n smwq hY [ </w:t>
      </w:r>
      <w:r>
        <w:rPr>
          <w:rFonts w:cs="GuruDevan" w:ascii="GuruDevan" w:hAnsi="GuruDevan"/>
          <w:color w:val="008000"/>
          <w:sz w:val="28"/>
          <w:lang w:val="en-US"/>
        </w:rPr>
        <w:t>(40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k Acyq jYsy krq lIlw Anyk </w:t>
      </w:r>
      <w:r>
        <w:rPr>
          <w:rFonts w:cs="GuruDevan" w:ascii="GuruDevan" w:hAnsi="GuruDevan"/>
          <w:color w:val="008000"/>
          <w:sz w:val="28"/>
          <w:lang w:val="en-US"/>
        </w:rPr>
        <w:t>(40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cq iczqn BE sBY ibsrwq hY [ </w:t>
      </w:r>
      <w:r>
        <w:rPr>
          <w:rFonts w:cs="GuruDevan" w:ascii="GuruDevan" w:hAnsi="GuruDevan"/>
          <w:color w:val="008000"/>
          <w:sz w:val="28"/>
          <w:lang w:val="en-US"/>
        </w:rPr>
        <w:t>(40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Kt kmL DmL sRm igAwn kwj </w:t>
      </w:r>
      <w:r>
        <w:rPr>
          <w:rFonts w:cs="GuruDevan" w:ascii="GuruDevan" w:hAnsi="GuruDevan"/>
          <w:color w:val="008000"/>
          <w:sz w:val="28"/>
          <w:lang w:val="en-US"/>
        </w:rPr>
        <w:t>(40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Bwn adY af kmL afwq hY ]405] </w:t>
      </w:r>
      <w:r>
        <w:rPr>
          <w:rFonts w:cs="GuruDevan" w:ascii="GuruDevan" w:hAnsi="GuruDevan"/>
          <w:color w:val="008000"/>
          <w:sz w:val="28"/>
          <w:lang w:val="en-US"/>
        </w:rPr>
        <w:t>(40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hzs bolq hI fwkn hrY kryjO </w:t>
      </w:r>
      <w:r>
        <w:rPr>
          <w:rFonts w:cs="GuruDevan" w:ascii="GuruDevan" w:hAnsi="GuruDevan"/>
          <w:color w:val="008000"/>
          <w:sz w:val="28"/>
          <w:lang w:val="en-US"/>
        </w:rPr>
        <w:t>(40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k qwhI lO DwvY jwnY goid lyq hY [ </w:t>
      </w:r>
      <w:r>
        <w:rPr>
          <w:rFonts w:cs="GuruDevan" w:ascii="GuruDevan" w:hAnsi="GuruDevan"/>
          <w:color w:val="008000"/>
          <w:sz w:val="28"/>
          <w:lang w:val="en-US"/>
        </w:rPr>
        <w:t>(40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vq suqih jYsy AaKd pIAwvY mwqw] </w:t>
      </w:r>
      <w:r>
        <w:rPr>
          <w:rFonts w:cs="GuruDevan" w:ascii="GuruDevan" w:hAnsi="GuruDevan"/>
          <w:color w:val="008000"/>
          <w:sz w:val="28"/>
          <w:lang w:val="en-US"/>
        </w:rPr>
        <w:t>(40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kê jwnq moih kwlkët dyq hY [ </w:t>
      </w:r>
      <w:r>
        <w:rPr>
          <w:rFonts w:cs="GuruDevan" w:ascii="GuruDevan" w:hAnsi="GuruDevan"/>
          <w:color w:val="008000"/>
          <w:sz w:val="28"/>
          <w:lang w:val="en-US"/>
        </w:rPr>
        <w:t>(40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rn Brn giq siqgur jwnIEy n </w:t>
      </w:r>
      <w:r>
        <w:rPr>
          <w:rFonts w:cs="GuruDevan" w:ascii="GuruDevan" w:hAnsi="GuruDevan"/>
          <w:color w:val="008000"/>
          <w:sz w:val="28"/>
          <w:lang w:val="en-US"/>
        </w:rPr>
        <w:t>(40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k jugiq miq jgq Acyq hY [ </w:t>
      </w:r>
      <w:r>
        <w:rPr>
          <w:rFonts w:cs="GuruDevan" w:ascii="GuruDevan" w:hAnsi="GuruDevan"/>
          <w:color w:val="008000"/>
          <w:sz w:val="28"/>
          <w:lang w:val="en-US"/>
        </w:rPr>
        <w:t>(40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l klw AlK Aiq hI AgwD boD </w:t>
      </w:r>
      <w:r>
        <w:rPr>
          <w:rFonts w:cs="GuruDevan" w:ascii="GuruDevan" w:hAnsi="GuruDevan"/>
          <w:color w:val="008000"/>
          <w:sz w:val="28"/>
          <w:lang w:val="en-US"/>
        </w:rPr>
        <w:t>(40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 hI jwnq Awp nyq nyq nyq hY ]406] </w:t>
      </w:r>
      <w:r>
        <w:rPr>
          <w:rFonts w:cs="GuruDevan" w:ascii="GuruDevan" w:hAnsi="GuruDevan"/>
          <w:color w:val="008000"/>
          <w:sz w:val="28"/>
          <w:lang w:val="en-US"/>
        </w:rPr>
        <w:t>(40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q suq Bgq pRgit pRihlwd BE </w:t>
      </w:r>
      <w:r>
        <w:rPr>
          <w:rFonts w:cs="GuruDevan" w:ascii="GuruDevan" w:hAnsi="GuruDevan"/>
          <w:color w:val="008000"/>
          <w:sz w:val="28"/>
          <w:lang w:val="en-US"/>
        </w:rPr>
        <w:t>(40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 suq jg mY snIcr bKwnIEy [ </w:t>
      </w:r>
      <w:r>
        <w:rPr>
          <w:rFonts w:cs="GuruDevan" w:ascii="GuruDevan" w:hAnsi="GuruDevan"/>
          <w:color w:val="008000"/>
          <w:sz w:val="28"/>
          <w:lang w:val="en-US"/>
        </w:rPr>
        <w:t>(40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pur bwsI kzs ADm Asur BE </w:t>
      </w:r>
      <w:r>
        <w:rPr>
          <w:rFonts w:cs="GuruDevan" w:ascii="GuruDevan" w:hAnsi="GuruDevan"/>
          <w:color w:val="008000"/>
          <w:sz w:val="28"/>
          <w:lang w:val="en-US"/>
        </w:rPr>
        <w:t>(40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zkw bwsI syvk BBIKn pCwnIEy [ </w:t>
      </w:r>
      <w:r>
        <w:rPr>
          <w:rFonts w:cs="GuruDevan" w:ascii="GuruDevan" w:hAnsi="GuruDevan"/>
          <w:color w:val="008000"/>
          <w:sz w:val="28"/>
          <w:lang w:val="en-US"/>
        </w:rPr>
        <w:t>(40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gr gMBIr ibKY ibiKAw pRgws BeL </w:t>
      </w:r>
      <w:r>
        <w:rPr>
          <w:rFonts w:cs="GuruDevan" w:ascii="GuruDevan" w:hAnsi="GuruDevan"/>
          <w:color w:val="008000"/>
          <w:sz w:val="28"/>
          <w:lang w:val="en-US"/>
        </w:rPr>
        <w:t>(40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h msqik mn adY anmwnIEy [ </w:t>
      </w:r>
      <w:r>
        <w:rPr>
          <w:rFonts w:cs="GuruDevan" w:ascii="GuruDevan" w:hAnsi="GuruDevan"/>
          <w:color w:val="008000"/>
          <w:sz w:val="28"/>
          <w:lang w:val="en-US"/>
        </w:rPr>
        <w:t>(40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n sQwn lGu dIrG jqn prY </w:t>
      </w:r>
      <w:r>
        <w:rPr>
          <w:rFonts w:cs="GuruDevan" w:ascii="GuruDevan" w:hAnsi="GuruDevan"/>
          <w:color w:val="008000"/>
          <w:sz w:val="28"/>
          <w:lang w:val="en-US"/>
        </w:rPr>
        <w:t>(40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ibnod ibsm n jwnIEy ]407] </w:t>
      </w:r>
      <w:r>
        <w:rPr>
          <w:rFonts w:cs="GuruDevan" w:ascii="GuruDevan" w:hAnsi="GuruDevan"/>
          <w:color w:val="008000"/>
          <w:sz w:val="28"/>
          <w:lang w:val="en-US"/>
        </w:rPr>
        <w:t>(40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zqwmin icqvq iczqw icq qy curweL </w:t>
      </w:r>
      <w:r>
        <w:rPr>
          <w:rFonts w:cs="GuruDevan" w:ascii="GuruDevan" w:hAnsi="GuruDevan"/>
          <w:color w:val="008000"/>
          <w:sz w:val="28"/>
          <w:lang w:val="en-US"/>
        </w:rPr>
        <w:t>(40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jonI ArwDy join szkit ktwE hY [ </w:t>
      </w:r>
      <w:r>
        <w:rPr>
          <w:rFonts w:cs="GuruDevan" w:ascii="GuruDevan" w:hAnsi="GuruDevan"/>
          <w:color w:val="008000"/>
          <w:sz w:val="28"/>
          <w:lang w:val="en-US"/>
        </w:rPr>
        <w:t>(40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pq Akwl kwl kztk klys nwsy </w:t>
      </w:r>
      <w:r>
        <w:rPr>
          <w:rFonts w:cs="GuruDevan" w:ascii="GuruDevan" w:hAnsi="GuruDevan"/>
          <w:color w:val="008000"/>
          <w:sz w:val="28"/>
          <w:lang w:val="en-US"/>
        </w:rPr>
        <w:t>(40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BY Bjn BRm BY dl BjwE hY [ </w:t>
      </w:r>
      <w:r>
        <w:rPr>
          <w:rFonts w:cs="GuruDevan" w:ascii="GuruDevan" w:hAnsi="GuruDevan"/>
          <w:color w:val="008000"/>
          <w:sz w:val="28"/>
          <w:lang w:val="en-US"/>
        </w:rPr>
        <w:t>(40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rq nwQ inrvYr bYr Bwa iqAwigAo </w:t>
      </w:r>
      <w:r>
        <w:rPr>
          <w:rFonts w:cs="GuruDevan" w:ascii="GuruDevan" w:hAnsi="GuruDevan"/>
          <w:color w:val="008000"/>
          <w:sz w:val="28"/>
          <w:lang w:val="en-US"/>
        </w:rPr>
        <w:t>(40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igAo Bydu Kydu inrByd gun gwE hY [ </w:t>
      </w:r>
      <w:r>
        <w:rPr>
          <w:rFonts w:cs="GuruDevan" w:ascii="GuruDevan" w:hAnsi="GuruDevan"/>
          <w:color w:val="008000"/>
          <w:sz w:val="28"/>
          <w:lang w:val="en-US"/>
        </w:rPr>
        <w:t>(40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êl Azcl ghy kêl n ibcwrY ko@ </w:t>
      </w:r>
      <w:r>
        <w:rPr>
          <w:rFonts w:cs="GuruDevan" w:ascii="GuruDevan" w:hAnsi="GuruDevan"/>
          <w:color w:val="008000"/>
          <w:sz w:val="28"/>
          <w:lang w:val="en-US"/>
        </w:rPr>
        <w:t>(40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tl srin Awvwgvn imtwE hY ]408] </w:t>
      </w:r>
      <w:r>
        <w:rPr>
          <w:rFonts w:cs="GuruDevan" w:ascii="GuruDevan" w:hAnsi="GuruDevan"/>
          <w:color w:val="008000"/>
          <w:sz w:val="28"/>
          <w:lang w:val="en-US"/>
        </w:rPr>
        <w:t>(40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CY n suvrg bws mwnY n nrk õws </w:t>
      </w:r>
      <w:r>
        <w:rPr>
          <w:rFonts w:cs="GuruDevan" w:ascii="GuruDevan" w:hAnsi="GuruDevan"/>
          <w:color w:val="008000"/>
          <w:sz w:val="28"/>
          <w:lang w:val="en-US"/>
        </w:rPr>
        <w:t>(40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w n krq icq honhwr hoe hY [ </w:t>
      </w:r>
      <w:r>
        <w:rPr>
          <w:rFonts w:cs="GuruDevan" w:ascii="GuruDevan" w:hAnsi="GuruDevan"/>
          <w:color w:val="008000"/>
          <w:sz w:val="28"/>
          <w:lang w:val="en-US"/>
        </w:rPr>
        <w:t>(40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Mpq n hrK ibpq mY n sog qwih </w:t>
      </w:r>
      <w:r>
        <w:rPr>
          <w:rFonts w:cs="GuruDevan" w:ascii="GuruDevan" w:hAnsi="GuruDevan"/>
          <w:color w:val="008000"/>
          <w:sz w:val="28"/>
          <w:lang w:val="en-US"/>
        </w:rPr>
        <w:t>(40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 duK smsir ibhs n roe hY [ </w:t>
      </w:r>
      <w:r>
        <w:rPr>
          <w:rFonts w:cs="GuruDevan" w:ascii="GuruDevan" w:hAnsi="GuruDevan"/>
          <w:color w:val="008000"/>
          <w:sz w:val="28"/>
          <w:lang w:val="en-US"/>
        </w:rPr>
        <w:t>(40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 jIvn mãq mukiq n Byd Kyd </w:t>
      </w:r>
      <w:r>
        <w:rPr>
          <w:rFonts w:cs="GuruDevan" w:ascii="GuruDevan" w:hAnsi="GuruDevan"/>
          <w:color w:val="008000"/>
          <w:sz w:val="28"/>
          <w:lang w:val="en-US"/>
        </w:rPr>
        <w:t>(40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imqw qãkwl bwl buiD Avloe hY [ </w:t>
      </w:r>
      <w:r>
        <w:rPr>
          <w:rFonts w:cs="GuruDevan" w:ascii="GuruDevan" w:hAnsi="GuruDevan"/>
          <w:color w:val="008000"/>
          <w:sz w:val="28"/>
          <w:lang w:val="en-US"/>
        </w:rPr>
        <w:t>(40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gur Azjn kY cInq inrzjnih </w:t>
      </w:r>
      <w:r>
        <w:rPr>
          <w:rFonts w:cs="GuruDevan" w:ascii="GuruDevan" w:hAnsi="GuruDevan"/>
          <w:color w:val="008000"/>
          <w:sz w:val="28"/>
          <w:lang w:val="en-US"/>
        </w:rPr>
        <w:t>(40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lo szswr pRym Bgq mY koe hY ]409] </w:t>
      </w:r>
      <w:r>
        <w:rPr>
          <w:rFonts w:cs="GuruDevan" w:ascii="GuruDevan" w:hAnsi="GuruDevan"/>
          <w:color w:val="008000"/>
          <w:sz w:val="28"/>
          <w:lang w:val="en-US"/>
        </w:rPr>
        <w:t>(40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imTweL rwKIEy iCpwe jqn kY </w:t>
      </w:r>
      <w:r>
        <w:rPr>
          <w:rFonts w:cs="GuruDevan" w:ascii="GuruDevan" w:hAnsi="GuruDevan"/>
          <w:color w:val="008000"/>
          <w:sz w:val="28"/>
          <w:lang w:val="en-US"/>
        </w:rPr>
        <w:t>(41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ItI cil jwe cIin qwih lptwq hY [ </w:t>
      </w:r>
      <w:r>
        <w:rPr>
          <w:rFonts w:cs="GuruDevan" w:ascii="GuruDevan" w:hAnsi="GuruDevan"/>
          <w:color w:val="008000"/>
          <w:sz w:val="28"/>
          <w:lang w:val="en-US"/>
        </w:rPr>
        <w:t>(41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 jgwe jYsy rwKIEy durwe gãih </w:t>
      </w:r>
      <w:r>
        <w:rPr>
          <w:rFonts w:cs="GuruDevan" w:ascii="GuruDevan" w:hAnsi="GuruDevan"/>
          <w:color w:val="008000"/>
          <w:sz w:val="28"/>
          <w:lang w:val="en-US"/>
        </w:rPr>
        <w:t>(41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gt pqzg qwmY shij smwiq hY [ </w:t>
      </w:r>
      <w:r>
        <w:rPr>
          <w:rFonts w:cs="GuruDevan" w:ascii="GuruDevan" w:hAnsi="GuruDevan"/>
          <w:color w:val="008000"/>
          <w:sz w:val="28"/>
          <w:lang w:val="en-US"/>
        </w:rPr>
        <w:t>(41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ibml jl kml ekWq bsY </w:t>
      </w:r>
      <w:r>
        <w:rPr>
          <w:rFonts w:cs="GuruDevan" w:ascii="GuruDevan" w:hAnsi="GuruDevan"/>
          <w:color w:val="008000"/>
          <w:sz w:val="28"/>
          <w:lang w:val="en-US"/>
        </w:rPr>
        <w:t>(41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kr mDu Acvn qh jwq hY [ </w:t>
      </w:r>
      <w:r>
        <w:rPr>
          <w:rFonts w:cs="GuruDevan" w:ascii="GuruDevan" w:hAnsi="GuruDevan"/>
          <w:color w:val="008000"/>
          <w:sz w:val="28"/>
          <w:lang w:val="en-US"/>
        </w:rPr>
        <w:t>(41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muiK ijh Gt pRgtq pRym </w:t>
      </w:r>
      <w:r>
        <w:rPr>
          <w:rFonts w:cs="GuruDevan" w:ascii="GuruDevan" w:hAnsi="GuruDevan"/>
          <w:color w:val="008000"/>
          <w:sz w:val="28"/>
          <w:lang w:val="en-US"/>
        </w:rPr>
        <w:t>(41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szsw{ iqih duAwr ibllwq hY ]410] </w:t>
      </w:r>
      <w:r>
        <w:rPr>
          <w:rFonts w:cs="GuruDevan" w:ascii="GuruDevan" w:hAnsi="GuruDevan"/>
          <w:color w:val="008000"/>
          <w:sz w:val="28"/>
          <w:lang w:val="en-US"/>
        </w:rPr>
        <w:t>(41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jq nIswn sunIAq chUz Aor jYsy] </w:t>
      </w:r>
      <w:r>
        <w:rPr>
          <w:rFonts w:cs="GuruDevan" w:ascii="GuruDevan" w:hAnsi="GuruDevan"/>
          <w:color w:val="008000"/>
          <w:sz w:val="28"/>
          <w:lang w:val="en-US"/>
        </w:rPr>
        <w:t>(41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q pRDwn Bwn durY n durwE sY [ </w:t>
      </w:r>
      <w:r>
        <w:rPr>
          <w:rFonts w:cs="GuruDevan" w:ascii="GuruDevan" w:hAnsi="GuruDevan"/>
          <w:color w:val="008000"/>
          <w:sz w:val="28"/>
          <w:lang w:val="en-US"/>
        </w:rPr>
        <w:t>(41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 sY dwvw BE skl szsw{ jwnY </w:t>
      </w:r>
      <w:r>
        <w:rPr>
          <w:rFonts w:cs="GuruDevan" w:ascii="GuruDevan" w:hAnsi="GuruDevan"/>
          <w:color w:val="008000"/>
          <w:sz w:val="28"/>
          <w:lang w:val="en-US"/>
        </w:rPr>
        <w:t>(41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tkw mY i_zD jYsy iCpY n iCpwE sY [ </w:t>
      </w:r>
      <w:r>
        <w:rPr>
          <w:rFonts w:cs="GuruDevan" w:ascii="GuruDevan" w:hAnsi="GuruDevan"/>
          <w:color w:val="008000"/>
          <w:sz w:val="28"/>
          <w:lang w:val="en-US"/>
        </w:rPr>
        <w:t>(41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ckvY n Cwno rhq iszGwsn sY </w:t>
      </w:r>
      <w:r>
        <w:rPr>
          <w:rFonts w:cs="GuruDevan" w:ascii="GuruDevan" w:hAnsi="GuruDevan"/>
          <w:color w:val="008000"/>
          <w:sz w:val="28"/>
          <w:lang w:val="en-US"/>
        </w:rPr>
        <w:t>(41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s mY duhweL Pyry imty n imtwE sY [ </w:t>
      </w:r>
      <w:r>
        <w:rPr>
          <w:rFonts w:cs="GuruDevan" w:ascii="GuruDevan" w:hAnsi="GuruDevan"/>
          <w:color w:val="008000"/>
          <w:sz w:val="28"/>
          <w:lang w:val="en-US"/>
        </w:rPr>
        <w:t>(41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muiK pãA pRym ko pRgwsu jwsu </w:t>
      </w:r>
      <w:r>
        <w:rPr>
          <w:rFonts w:cs="GuruDevan" w:ascii="GuruDevan" w:hAnsi="GuruDevan"/>
          <w:color w:val="008000"/>
          <w:sz w:val="28"/>
          <w:lang w:val="en-US"/>
        </w:rPr>
        <w:t>(41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pqu n rhY moin bãq apjwE sY ]411] </w:t>
      </w:r>
      <w:r>
        <w:rPr>
          <w:rFonts w:cs="GuruDevan" w:ascii="GuruDevan" w:hAnsi="GuruDevan"/>
          <w:color w:val="008000"/>
          <w:sz w:val="28"/>
          <w:lang w:val="en-US"/>
        </w:rPr>
        <w:t>(41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pY dyiK dIpk pqzg pCm no qwkY </w:t>
      </w:r>
      <w:r>
        <w:rPr>
          <w:rFonts w:cs="GuruDevan" w:ascii="GuruDevan" w:hAnsi="GuruDevan"/>
          <w:color w:val="008000"/>
          <w:sz w:val="28"/>
          <w:lang w:val="en-US"/>
        </w:rPr>
        <w:t>(41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 jnmu kêl lwCn lgwveL [ </w:t>
      </w:r>
      <w:r>
        <w:rPr>
          <w:rFonts w:cs="GuruDevan" w:ascii="GuruDevan" w:hAnsi="GuruDevan"/>
          <w:color w:val="008000"/>
          <w:sz w:val="28"/>
          <w:lang w:val="en-US"/>
        </w:rPr>
        <w:t>(41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pY nwd bwd suin mãg Awn igAwn rwcY </w:t>
      </w:r>
      <w:r>
        <w:rPr>
          <w:rFonts w:cs="GuruDevan" w:ascii="GuruDevan" w:hAnsi="GuruDevan"/>
          <w:color w:val="008000"/>
          <w:sz w:val="28"/>
          <w:lang w:val="en-US"/>
        </w:rPr>
        <w:t>(41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wn suK hue sbdbyDI n khwveL [ </w:t>
      </w:r>
      <w:r>
        <w:rPr>
          <w:rFonts w:cs="GuruDevan" w:ascii="GuruDevan" w:hAnsi="GuruDevan"/>
          <w:color w:val="008000"/>
          <w:sz w:val="28"/>
          <w:lang w:val="en-US"/>
        </w:rPr>
        <w:t>(41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pY jl sY inks mIn srjIv rhY </w:t>
      </w:r>
      <w:r>
        <w:rPr>
          <w:rFonts w:cs="GuruDevan" w:ascii="GuruDevan" w:hAnsi="GuruDevan"/>
          <w:color w:val="008000"/>
          <w:sz w:val="28"/>
          <w:lang w:val="en-US"/>
        </w:rPr>
        <w:t>(41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Y duK dUKin ibrhu iblKwveL [ </w:t>
      </w:r>
      <w:r>
        <w:rPr>
          <w:rFonts w:cs="GuruDevan" w:ascii="GuruDevan" w:hAnsi="GuruDevan"/>
          <w:color w:val="008000"/>
          <w:sz w:val="28"/>
          <w:lang w:val="en-US"/>
        </w:rPr>
        <w:t>(41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vw gur igAwn iDAwn qjY BjY duibDw ka </w:t>
      </w:r>
      <w:r>
        <w:rPr>
          <w:rFonts w:cs="GuruDevan" w:ascii="GuruDevan" w:hAnsi="GuruDevan"/>
          <w:color w:val="008000"/>
          <w:sz w:val="28"/>
          <w:lang w:val="en-US"/>
        </w:rPr>
        <w:t>(41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q mY gurmuK pdvI n pwveL ]412] </w:t>
      </w:r>
      <w:r>
        <w:rPr>
          <w:rFonts w:cs="GuruDevan" w:ascii="GuruDevan" w:hAnsi="GuruDevan"/>
          <w:color w:val="008000"/>
          <w:sz w:val="28"/>
          <w:lang w:val="en-US"/>
        </w:rPr>
        <w:t>(41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Ek cItI pwCY kot cItI clI jwiq] </w:t>
      </w:r>
      <w:r>
        <w:rPr>
          <w:rFonts w:cs="GuruDevan" w:ascii="GuruDevan" w:hAnsi="GuruDevan"/>
          <w:color w:val="008000"/>
          <w:sz w:val="28"/>
          <w:lang w:val="en-US"/>
        </w:rPr>
        <w:t>(41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tg pg fg mig swvDwn hY [ </w:t>
      </w:r>
      <w:r>
        <w:rPr>
          <w:rFonts w:cs="GuruDevan" w:ascii="GuruDevan" w:hAnsi="GuruDevan"/>
          <w:color w:val="008000"/>
          <w:sz w:val="28"/>
          <w:lang w:val="en-US"/>
        </w:rPr>
        <w:t>(41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ëzj pwiq BlIBWiq sWiq shj mY] </w:t>
      </w:r>
      <w:r>
        <w:rPr>
          <w:rFonts w:cs="GuruDevan" w:ascii="GuruDevan" w:hAnsi="GuruDevan"/>
          <w:color w:val="008000"/>
          <w:sz w:val="28"/>
          <w:lang w:val="en-US"/>
        </w:rPr>
        <w:t>(41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fq AwkwscwrI AwgY Agvwn hY [ </w:t>
      </w:r>
      <w:r>
        <w:rPr>
          <w:rFonts w:cs="GuruDevan" w:ascii="GuruDevan" w:hAnsi="GuruDevan"/>
          <w:color w:val="008000"/>
          <w:sz w:val="28"/>
          <w:lang w:val="en-US"/>
        </w:rPr>
        <w:t>(41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ãgmwl cwl clq tlq nwih </w:t>
      </w:r>
      <w:r>
        <w:rPr>
          <w:rFonts w:cs="GuruDevan" w:ascii="GuruDevan" w:hAnsi="GuruDevan"/>
          <w:color w:val="008000"/>
          <w:sz w:val="28"/>
          <w:lang w:val="en-US"/>
        </w:rPr>
        <w:t>(41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õqõ AgRBwgI rmq qq iDAwn hY [ </w:t>
      </w:r>
      <w:r>
        <w:rPr>
          <w:rFonts w:cs="GuruDevan" w:ascii="GuruDevan" w:hAnsi="GuruDevan"/>
          <w:color w:val="008000"/>
          <w:sz w:val="28"/>
          <w:lang w:val="en-US"/>
        </w:rPr>
        <w:t>(41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tI Kg mãg snmuK pwCY lwgy jwih </w:t>
      </w:r>
      <w:r>
        <w:rPr>
          <w:rFonts w:cs="GuruDevan" w:ascii="GuruDevan" w:hAnsi="GuruDevan"/>
          <w:color w:val="008000"/>
          <w:sz w:val="28"/>
          <w:lang w:val="en-US"/>
        </w:rPr>
        <w:t>(41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wnI gur pzQ Cwf clq AigAwn hY ]413] </w:t>
      </w:r>
      <w:r>
        <w:rPr>
          <w:rFonts w:cs="GuruDevan" w:ascii="GuruDevan" w:hAnsi="GuruDevan"/>
          <w:color w:val="008000"/>
          <w:sz w:val="28"/>
          <w:lang w:val="en-US"/>
        </w:rPr>
        <w:t>(41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ãA szgm sujsu nwekw bKwnY] </w:t>
      </w:r>
      <w:r>
        <w:rPr>
          <w:rFonts w:cs="GuruDevan" w:ascii="GuruDevan" w:hAnsi="GuruDevan"/>
          <w:color w:val="008000"/>
          <w:sz w:val="28"/>
          <w:lang w:val="en-US"/>
        </w:rPr>
        <w:t>(41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n suin sjnI sgl ibgswq hY [ </w:t>
      </w:r>
      <w:r>
        <w:rPr>
          <w:rFonts w:cs="GuruDevan" w:ascii="GuruDevan" w:hAnsi="GuruDevan"/>
          <w:color w:val="008000"/>
          <w:sz w:val="28"/>
          <w:lang w:val="en-US"/>
        </w:rPr>
        <w:t>(41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ir ismir pãA pRymrs ibsm hue </w:t>
      </w:r>
      <w:r>
        <w:rPr>
          <w:rFonts w:cs="GuruDevan" w:ascii="GuruDevan" w:hAnsi="GuruDevan"/>
          <w:color w:val="008000"/>
          <w:sz w:val="28"/>
          <w:lang w:val="en-US"/>
        </w:rPr>
        <w:t>(41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Bw dyq moin ghy mn muskwq hY [ </w:t>
      </w:r>
      <w:r>
        <w:rPr>
          <w:rFonts w:cs="GuruDevan" w:ascii="GuruDevan" w:hAnsi="GuruDevan"/>
          <w:color w:val="008000"/>
          <w:sz w:val="28"/>
          <w:lang w:val="en-US"/>
        </w:rPr>
        <w:t>(41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ADwn prsUq smY {dn sY] </w:t>
      </w:r>
      <w:r>
        <w:rPr>
          <w:rFonts w:cs="GuruDevan" w:ascii="GuruDevan" w:hAnsi="GuruDevan"/>
          <w:color w:val="008000"/>
          <w:sz w:val="28"/>
          <w:lang w:val="en-US"/>
        </w:rPr>
        <w:t>(41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jn muidq hue qwhI lptwq hY [ </w:t>
      </w:r>
      <w:r>
        <w:rPr>
          <w:rFonts w:cs="GuruDevan" w:ascii="GuruDevan" w:hAnsi="GuruDevan"/>
          <w:color w:val="008000"/>
          <w:sz w:val="28"/>
          <w:lang w:val="en-US"/>
        </w:rPr>
        <w:t>(41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muiK pRym Bgq pRgws jwsu </w:t>
      </w:r>
      <w:r>
        <w:rPr>
          <w:rFonts w:cs="GuruDevan" w:ascii="GuruDevan" w:hAnsi="GuruDevan"/>
          <w:color w:val="008000"/>
          <w:sz w:val="28"/>
          <w:lang w:val="en-US"/>
        </w:rPr>
        <w:t>(41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q bYrwg moin sbhu suhwq hY ]414] </w:t>
      </w:r>
      <w:r>
        <w:rPr>
          <w:rFonts w:cs="GuruDevan" w:ascii="GuruDevan" w:hAnsi="GuruDevan"/>
          <w:color w:val="008000"/>
          <w:sz w:val="28"/>
          <w:lang w:val="en-US"/>
        </w:rPr>
        <w:t>(41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wCI Pl hyq ibibiD ibrK ropY </w:t>
      </w:r>
      <w:r>
        <w:rPr>
          <w:rFonts w:cs="GuruDevan" w:ascii="GuruDevan" w:hAnsi="GuruDevan"/>
          <w:color w:val="008000"/>
          <w:sz w:val="28"/>
          <w:lang w:val="en-US"/>
        </w:rPr>
        <w:t>(41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l rhY ibrKY n kwhU kwj hY [ </w:t>
      </w:r>
      <w:r>
        <w:rPr>
          <w:rFonts w:cs="GuruDevan" w:ascii="GuruDevan" w:hAnsi="GuruDevan"/>
          <w:color w:val="008000"/>
          <w:sz w:val="28"/>
          <w:lang w:val="en-US"/>
        </w:rPr>
        <w:t>(41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qiq nimiq nãp Aink ibvwh krY </w:t>
      </w:r>
      <w:r>
        <w:rPr>
          <w:rFonts w:cs="GuruDevan" w:ascii="GuruDevan" w:hAnsi="GuruDevan"/>
          <w:color w:val="008000"/>
          <w:sz w:val="28"/>
          <w:lang w:val="en-US"/>
        </w:rPr>
        <w:t>(41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qiq ibhUn binqw n gãh Cwij hY [ </w:t>
      </w:r>
      <w:r>
        <w:rPr>
          <w:rFonts w:cs="GuruDevan" w:ascii="GuruDevan" w:hAnsi="GuruDevan"/>
          <w:color w:val="008000"/>
          <w:sz w:val="28"/>
          <w:lang w:val="en-US"/>
        </w:rPr>
        <w:t>(41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idAw dwn jwn jYsy pwDw ctswr jorY </w:t>
      </w:r>
      <w:r>
        <w:rPr>
          <w:rFonts w:cs="GuruDevan" w:ascii="GuruDevan" w:hAnsi="GuruDevan"/>
          <w:color w:val="008000"/>
          <w:sz w:val="28"/>
          <w:lang w:val="en-US"/>
        </w:rPr>
        <w:t>(41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idAw hIn dIn Kl nwm aprwij hY [ </w:t>
      </w:r>
      <w:r>
        <w:rPr>
          <w:rFonts w:cs="GuruDevan" w:ascii="GuruDevan" w:hAnsi="GuruDevan"/>
          <w:color w:val="008000"/>
          <w:sz w:val="28"/>
          <w:lang w:val="en-US"/>
        </w:rPr>
        <w:t>(41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isK swKw szgRhY suigAwn nimiq] </w:t>
      </w:r>
      <w:r>
        <w:rPr>
          <w:rFonts w:cs="GuruDevan" w:ascii="GuruDevan" w:hAnsi="GuruDevan"/>
          <w:color w:val="008000"/>
          <w:sz w:val="28"/>
          <w:lang w:val="en-US"/>
        </w:rPr>
        <w:t>(41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 gur igAwn iDRg jnm ka lwij hY ]415] </w:t>
      </w:r>
      <w:r>
        <w:rPr>
          <w:rFonts w:cs="GuruDevan" w:ascii="GuruDevan" w:hAnsi="GuruDevan"/>
          <w:color w:val="008000"/>
          <w:sz w:val="28"/>
          <w:lang w:val="en-US"/>
        </w:rPr>
        <w:t>(41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srI sursqI jmnw godwvrI </w:t>
      </w:r>
      <w:r>
        <w:rPr>
          <w:rFonts w:cs="GuruDevan" w:ascii="GuruDevan" w:hAnsi="GuruDevan"/>
          <w:color w:val="008000"/>
          <w:sz w:val="28"/>
          <w:lang w:val="en-US"/>
        </w:rPr>
        <w:t>(41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eAw pRwig syq kêrKyq mwnsr hY [ </w:t>
      </w:r>
      <w:r>
        <w:rPr>
          <w:rFonts w:cs="GuruDevan" w:ascii="GuruDevan" w:hAnsi="GuruDevan"/>
          <w:color w:val="008000"/>
          <w:sz w:val="28"/>
          <w:lang w:val="en-US"/>
        </w:rPr>
        <w:t>(41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sI kwqI duAwrwvqI mweAw mQurw AjuiDAw </w:t>
      </w:r>
      <w:r>
        <w:rPr>
          <w:rFonts w:cs="GuruDevan" w:ascii="GuruDevan" w:hAnsi="GuruDevan"/>
          <w:color w:val="008000"/>
          <w:sz w:val="28"/>
          <w:lang w:val="en-US"/>
        </w:rPr>
        <w:t>(41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mqI Awvzqkw kydwr ihmDr hY [ </w:t>
      </w:r>
      <w:r>
        <w:rPr>
          <w:rFonts w:cs="GuruDevan" w:ascii="GuruDevan" w:hAnsi="GuruDevan"/>
          <w:color w:val="008000"/>
          <w:sz w:val="28"/>
          <w:lang w:val="en-US"/>
        </w:rPr>
        <w:t>(41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rbdw ibibiD bn dyvsQl kvlws </w:t>
      </w:r>
      <w:r>
        <w:rPr>
          <w:rFonts w:cs="GuruDevan" w:ascii="GuruDevan" w:hAnsi="GuruDevan"/>
          <w:color w:val="008000"/>
          <w:sz w:val="28"/>
          <w:lang w:val="en-US"/>
        </w:rPr>
        <w:t>(41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Il mzdrwcl sumyr igrvr hY [ </w:t>
      </w:r>
      <w:r>
        <w:rPr>
          <w:rFonts w:cs="GuruDevan" w:ascii="GuruDevan" w:hAnsi="GuruDevan"/>
          <w:color w:val="008000"/>
          <w:sz w:val="28"/>
          <w:lang w:val="en-US"/>
        </w:rPr>
        <w:t>(41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AQL sq DmL deAw szqoK </w:t>
      </w:r>
      <w:r>
        <w:rPr>
          <w:rFonts w:cs="GuruDevan" w:ascii="GuruDevan" w:hAnsi="GuruDevan"/>
          <w:color w:val="008000"/>
          <w:sz w:val="28"/>
          <w:lang w:val="en-US"/>
        </w:rPr>
        <w:t>(41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crn rj qul n sgr hY ]416] </w:t>
      </w:r>
      <w:r>
        <w:rPr>
          <w:rFonts w:cs="GuruDevan" w:ascii="GuruDevan" w:hAnsi="GuruDevan"/>
          <w:color w:val="008000"/>
          <w:sz w:val="28"/>
          <w:lang w:val="en-US"/>
        </w:rPr>
        <w:t>(41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êAwr kzinAw imil Kylq Anyk sKI </w:t>
      </w:r>
      <w:r>
        <w:rPr>
          <w:rFonts w:cs="GuruDevan" w:ascii="GuruDevan" w:hAnsi="GuruDevan"/>
          <w:color w:val="008000"/>
          <w:sz w:val="28"/>
          <w:lang w:val="en-US"/>
        </w:rPr>
        <w:t>(41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ko EkY idn hoq n ibvwh jI [ </w:t>
      </w:r>
      <w:r>
        <w:rPr>
          <w:rFonts w:cs="GuruDevan" w:ascii="GuruDevan" w:hAnsi="GuruDevan"/>
          <w:color w:val="008000"/>
          <w:sz w:val="28"/>
          <w:lang w:val="en-US"/>
        </w:rPr>
        <w:t>(41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Ir Kyq ibKY jwq hY suBt jyqy </w:t>
      </w:r>
      <w:r>
        <w:rPr>
          <w:rFonts w:cs="GuruDevan" w:ascii="GuruDevan" w:hAnsi="GuruDevan"/>
          <w:color w:val="008000"/>
          <w:sz w:val="28"/>
          <w:lang w:val="en-US"/>
        </w:rPr>
        <w:t>(41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Y n mrq qyqy ssõn snwh jI [ </w:t>
      </w:r>
      <w:r>
        <w:rPr>
          <w:rFonts w:cs="GuruDevan" w:ascii="GuruDevan" w:hAnsi="GuruDevan"/>
          <w:color w:val="008000"/>
          <w:sz w:val="28"/>
          <w:lang w:val="en-US"/>
        </w:rPr>
        <w:t>(41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 smIp jYsy ibibiD bnwspqI </w:t>
      </w:r>
      <w:r>
        <w:rPr>
          <w:rFonts w:cs="GuruDevan" w:ascii="GuruDevan" w:hAnsi="GuruDevan"/>
          <w:color w:val="008000"/>
          <w:sz w:val="28"/>
          <w:lang w:val="en-US"/>
        </w:rPr>
        <w:t>(41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Y byr czdn krq hY n qwih jI [ </w:t>
      </w:r>
      <w:r>
        <w:rPr>
          <w:rFonts w:cs="GuruDevan" w:ascii="GuruDevan" w:hAnsi="GuruDevan"/>
          <w:color w:val="008000"/>
          <w:sz w:val="28"/>
          <w:lang w:val="en-US"/>
        </w:rPr>
        <w:t>(41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crn srin jwqu hY jgq </w:t>
      </w:r>
      <w:r>
        <w:rPr>
          <w:rFonts w:cs="GuruDevan" w:ascii="GuruDevan" w:hAnsi="GuruDevan"/>
          <w:color w:val="008000"/>
          <w:sz w:val="28"/>
          <w:lang w:val="en-US"/>
        </w:rPr>
        <w:t>(41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mukiq pd cwihq hY jwih jI ]417] </w:t>
      </w:r>
      <w:r>
        <w:rPr>
          <w:rFonts w:cs="GuruDevan" w:ascii="GuruDevan" w:hAnsi="GuruDevan"/>
          <w:color w:val="008000"/>
          <w:sz w:val="28"/>
          <w:lang w:val="en-US"/>
        </w:rPr>
        <w:t>(41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uAwr gwen crwvq jqn bn </w:t>
      </w:r>
      <w:r>
        <w:rPr>
          <w:rFonts w:cs="GuruDevan" w:ascii="GuruDevan" w:hAnsi="GuruDevan"/>
          <w:color w:val="008000"/>
          <w:sz w:val="28"/>
          <w:lang w:val="en-US"/>
        </w:rPr>
        <w:t>(41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 n prq sbY crq AGwekY [ </w:t>
      </w:r>
      <w:r>
        <w:rPr>
          <w:rFonts w:cs="GuruDevan" w:ascii="GuruDevan" w:hAnsi="GuruDevan"/>
          <w:color w:val="008000"/>
          <w:sz w:val="28"/>
          <w:lang w:val="en-US"/>
        </w:rPr>
        <w:t>(41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rwjw DmL s}p rwjnIq ibKY </w:t>
      </w:r>
      <w:r>
        <w:rPr>
          <w:rFonts w:cs="GuruDevan" w:ascii="GuruDevan" w:hAnsi="GuruDevan"/>
          <w:color w:val="008000"/>
          <w:sz w:val="28"/>
          <w:lang w:val="en-US"/>
        </w:rPr>
        <w:t>(41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ky dys prjw bsq suK pwekY [ </w:t>
      </w:r>
      <w:r>
        <w:rPr>
          <w:rFonts w:cs="GuruDevan" w:ascii="GuruDevan" w:hAnsi="GuruDevan"/>
          <w:color w:val="008000"/>
          <w:sz w:val="28"/>
          <w:lang w:val="en-US"/>
        </w:rPr>
        <w:t>(41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hoq Kyvt cyqzin swvDwn jwmY </w:t>
      </w:r>
      <w:r>
        <w:rPr>
          <w:rFonts w:cs="GuruDevan" w:ascii="GuruDevan" w:hAnsi="GuruDevan"/>
          <w:color w:val="008000"/>
          <w:sz w:val="28"/>
          <w:lang w:val="en-US"/>
        </w:rPr>
        <w:t>(41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gY inribGn bohQ pwir jwekY [ </w:t>
      </w:r>
      <w:r>
        <w:rPr>
          <w:rFonts w:cs="GuruDevan" w:ascii="GuruDevan" w:hAnsi="GuruDevan"/>
          <w:color w:val="008000"/>
          <w:sz w:val="28"/>
          <w:lang w:val="en-US"/>
        </w:rPr>
        <w:t>(41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anmun mgn bRHÌ joq </w:t>
      </w:r>
      <w:r>
        <w:rPr>
          <w:rFonts w:cs="GuruDevan" w:ascii="GuruDevan" w:hAnsi="GuruDevan"/>
          <w:color w:val="008000"/>
          <w:sz w:val="28"/>
          <w:lang w:val="en-US"/>
        </w:rPr>
        <w:t>(41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mukiq krY isK smJwekY ]418] </w:t>
      </w:r>
      <w:r>
        <w:rPr>
          <w:rFonts w:cs="GuruDevan" w:ascii="GuruDevan" w:hAnsi="GuruDevan"/>
          <w:color w:val="008000"/>
          <w:sz w:val="28"/>
          <w:lang w:val="en-US"/>
        </w:rPr>
        <w:t>(41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wa Gwel ko jqn kY nIko hoq </w:t>
      </w:r>
      <w:r>
        <w:rPr>
          <w:rFonts w:cs="GuruDevan" w:ascii="GuruDevan" w:hAnsi="GuruDevan"/>
          <w:color w:val="008000"/>
          <w:sz w:val="28"/>
          <w:lang w:val="en-US"/>
        </w:rPr>
        <w:t>(41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 imit jwe lIk imtq n pyKIEy [ </w:t>
      </w:r>
      <w:r>
        <w:rPr>
          <w:rFonts w:cs="GuruDevan" w:ascii="GuruDevan" w:hAnsi="GuruDevan"/>
          <w:color w:val="008000"/>
          <w:sz w:val="28"/>
          <w:lang w:val="en-US"/>
        </w:rPr>
        <w:t>(41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wty AMbro sIAwe puin AoFIAq </w:t>
      </w:r>
      <w:r>
        <w:rPr>
          <w:rFonts w:cs="GuruDevan" w:ascii="GuruDevan" w:hAnsi="GuruDevan"/>
          <w:color w:val="008000"/>
          <w:sz w:val="28"/>
          <w:lang w:val="en-US"/>
        </w:rPr>
        <w:t>(41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go qa n hoe q@ QygrI pryKIEy [ </w:t>
      </w:r>
      <w:r>
        <w:rPr>
          <w:rFonts w:cs="GuruDevan" w:ascii="GuruDevan" w:hAnsi="GuruDevan"/>
          <w:color w:val="008000"/>
          <w:sz w:val="28"/>
          <w:lang w:val="en-US"/>
        </w:rPr>
        <w:t>(41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tUtY bwsnu svwr dyq hY TTyro </w:t>
      </w:r>
      <w:r>
        <w:rPr>
          <w:rFonts w:cs="GuruDevan" w:ascii="GuruDevan" w:hAnsi="GuruDevan"/>
          <w:color w:val="008000"/>
          <w:sz w:val="28"/>
          <w:lang w:val="en-US"/>
        </w:rPr>
        <w:t>(41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rq n pwnI pY gTIlo ByK ByKIEy [ </w:t>
      </w:r>
      <w:r>
        <w:rPr>
          <w:rFonts w:cs="GuruDevan" w:ascii="GuruDevan" w:hAnsi="GuruDevan"/>
          <w:color w:val="008000"/>
          <w:sz w:val="28"/>
          <w:lang w:val="en-US"/>
        </w:rPr>
        <w:t>(41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crin ibmuK duK dyiK puin </w:t>
      </w:r>
      <w:r>
        <w:rPr>
          <w:rFonts w:cs="GuruDevan" w:ascii="GuruDevan" w:hAnsi="GuruDevan"/>
          <w:color w:val="008000"/>
          <w:sz w:val="28"/>
          <w:lang w:val="en-US"/>
        </w:rPr>
        <w:t>(41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n ghy punIq pY klzkê lyK lyKIEy ]419] </w:t>
      </w:r>
      <w:r>
        <w:rPr>
          <w:rFonts w:cs="GuruDevan" w:ascii="GuruDevan" w:hAnsi="GuruDevan"/>
          <w:color w:val="008000"/>
          <w:sz w:val="28"/>
          <w:lang w:val="en-US"/>
        </w:rPr>
        <w:t>(41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iK dyiK Üãgn drs mihmw n jwnI </w:t>
      </w:r>
      <w:r>
        <w:rPr>
          <w:rFonts w:cs="GuruDevan" w:ascii="GuruDevan" w:hAnsi="GuruDevan"/>
          <w:color w:val="008000"/>
          <w:sz w:val="28"/>
          <w:lang w:val="en-US"/>
        </w:rPr>
        <w:t>(42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n sun sbdu mhwqm n jwinAo hY [ </w:t>
      </w:r>
      <w:r>
        <w:rPr>
          <w:rFonts w:cs="GuruDevan" w:ascii="GuruDevan" w:hAnsi="GuruDevan"/>
          <w:color w:val="008000"/>
          <w:sz w:val="28"/>
          <w:lang w:val="en-US"/>
        </w:rPr>
        <w:t>(42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e gwe gzimqw gun gn gun inDwn </w:t>
      </w:r>
      <w:r>
        <w:rPr>
          <w:rFonts w:cs="GuruDevan" w:ascii="GuruDevan" w:hAnsi="GuruDevan"/>
          <w:color w:val="008000"/>
          <w:sz w:val="28"/>
          <w:lang w:val="en-US"/>
        </w:rPr>
        <w:t>(42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s his pRym ko pRqwpu n pCwinAo hY [ </w:t>
      </w:r>
      <w:r>
        <w:rPr>
          <w:rFonts w:cs="GuruDevan" w:ascii="GuruDevan" w:hAnsi="GuruDevan"/>
          <w:color w:val="008000"/>
          <w:sz w:val="28"/>
          <w:lang w:val="en-US"/>
        </w:rPr>
        <w:t>(42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e roe ibrhw ibAog ko n sog jwinAo </w:t>
      </w:r>
      <w:r>
        <w:rPr>
          <w:rFonts w:cs="GuruDevan" w:ascii="GuruDevan" w:hAnsi="GuruDevan"/>
          <w:color w:val="008000"/>
          <w:sz w:val="28"/>
          <w:lang w:val="en-US"/>
        </w:rPr>
        <w:t>(42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gih gih mnu muGdu n mwinAo hY [ </w:t>
      </w:r>
      <w:r>
        <w:rPr>
          <w:rFonts w:cs="GuruDevan" w:ascii="GuruDevan" w:hAnsi="GuruDevan"/>
          <w:color w:val="008000"/>
          <w:sz w:val="28"/>
          <w:lang w:val="en-US"/>
        </w:rPr>
        <w:t>(42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g byd igAwn anmwn kY n jwin sikAo </w:t>
      </w:r>
      <w:r>
        <w:rPr>
          <w:rFonts w:cs="GuruDevan" w:ascii="GuruDevan" w:hAnsi="GuruDevan"/>
          <w:color w:val="008000"/>
          <w:sz w:val="28"/>
          <w:lang w:val="en-US"/>
        </w:rPr>
        <w:t>(42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 jIvny iDRgu ibmuK ibhwinAo hY ]420] </w:t>
      </w:r>
      <w:r>
        <w:rPr>
          <w:rFonts w:cs="GuruDevan" w:ascii="GuruDevan" w:hAnsi="GuruDevan"/>
          <w:color w:val="008000"/>
          <w:sz w:val="28"/>
          <w:lang w:val="en-US"/>
        </w:rPr>
        <w:t>(42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min ko cmqkwr vwra </w:t>
      </w:r>
      <w:r>
        <w:rPr>
          <w:rFonts w:cs="GuruDevan" w:ascii="GuruDevan" w:hAnsi="GuruDevan"/>
          <w:color w:val="008000"/>
          <w:sz w:val="28"/>
          <w:lang w:val="en-US"/>
        </w:rPr>
        <w:t>(42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sIAr sUr kot kotin pRgws jI [ </w:t>
      </w:r>
      <w:r>
        <w:rPr>
          <w:rFonts w:cs="GuruDevan" w:ascii="GuruDevan" w:hAnsi="GuruDevan"/>
          <w:color w:val="008000"/>
          <w:sz w:val="28"/>
          <w:lang w:val="en-US"/>
        </w:rPr>
        <w:t>(42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in kotwin Bwig pUrn pRqwp Cib </w:t>
      </w:r>
      <w:r>
        <w:rPr>
          <w:rFonts w:cs="GuruDevan" w:ascii="GuruDevan" w:hAnsi="GuruDevan"/>
          <w:color w:val="008000"/>
          <w:sz w:val="28"/>
          <w:lang w:val="en-US"/>
        </w:rPr>
        <w:t>(42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gmig joiq hY sujs invws jI [ </w:t>
      </w:r>
      <w:r>
        <w:rPr>
          <w:rFonts w:cs="GuruDevan" w:ascii="GuruDevan" w:hAnsi="GuruDevan"/>
          <w:color w:val="008000"/>
          <w:sz w:val="28"/>
          <w:lang w:val="en-US"/>
        </w:rPr>
        <w:t>(42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 snkwid bRhmwidk mnorQ kY </w:t>
      </w:r>
      <w:r>
        <w:rPr>
          <w:rFonts w:cs="GuruDevan" w:ascii="GuruDevan" w:hAnsi="GuruDevan"/>
          <w:color w:val="008000"/>
          <w:sz w:val="28"/>
          <w:lang w:val="en-US"/>
        </w:rPr>
        <w:t>(42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kotwin kot bwCq hY qws jI [ </w:t>
      </w:r>
      <w:r>
        <w:rPr>
          <w:rFonts w:cs="GuruDevan" w:ascii="GuruDevan" w:hAnsi="GuruDevan"/>
          <w:color w:val="008000"/>
          <w:sz w:val="28"/>
          <w:lang w:val="en-US"/>
        </w:rPr>
        <w:t>(42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sqik drsn soBw ko mhwqm AgwiD boD </w:t>
      </w:r>
      <w:r>
        <w:rPr>
          <w:rFonts w:cs="GuruDevan" w:ascii="GuruDevan" w:hAnsi="GuruDevan"/>
          <w:color w:val="008000"/>
          <w:sz w:val="28"/>
          <w:lang w:val="en-US"/>
        </w:rPr>
        <w:t>(42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crn rj mwõ lwgY jws jI ]421] </w:t>
      </w:r>
      <w:r>
        <w:rPr>
          <w:rFonts w:cs="GuruDevan" w:ascii="GuruDevan" w:hAnsi="GuruDevan"/>
          <w:color w:val="008000"/>
          <w:sz w:val="28"/>
          <w:lang w:val="en-US"/>
        </w:rPr>
        <w:t>(42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vYXw Kg mãg mIn pqzg crwcr </w:t>
      </w:r>
      <w:r>
        <w:rPr>
          <w:rFonts w:cs="GuruDevan" w:ascii="GuruDevan" w:hAnsi="GuruDevan"/>
          <w:color w:val="008000"/>
          <w:sz w:val="28"/>
          <w:lang w:val="en-US"/>
        </w:rPr>
        <w:t>(42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in Anyk ibKY BRm AweAo [ </w:t>
      </w:r>
      <w:r>
        <w:rPr>
          <w:rFonts w:cs="GuruDevan" w:ascii="GuruDevan" w:hAnsi="GuruDevan"/>
          <w:color w:val="008000"/>
          <w:sz w:val="28"/>
          <w:lang w:val="en-US"/>
        </w:rPr>
        <w:t>(42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n suin pwe rswql BUql </w:t>
      </w:r>
      <w:r>
        <w:rPr>
          <w:rFonts w:cs="GuruDevan" w:ascii="GuruDevan" w:hAnsi="GuruDevan"/>
          <w:color w:val="008000"/>
          <w:sz w:val="28"/>
          <w:lang w:val="en-US"/>
        </w:rPr>
        <w:t>(42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vpurI pRq la bhu DweAo [ </w:t>
      </w:r>
      <w:r>
        <w:rPr>
          <w:rFonts w:cs="GuruDevan" w:ascii="GuruDevan" w:hAnsi="GuruDevan"/>
          <w:color w:val="008000"/>
          <w:sz w:val="28"/>
          <w:lang w:val="en-US"/>
        </w:rPr>
        <w:t>(42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hU Bog duKwid suKwidk </w:t>
      </w:r>
      <w:r>
        <w:rPr>
          <w:rFonts w:cs="GuruDevan" w:ascii="GuruDevan" w:hAnsi="GuruDevan"/>
          <w:color w:val="008000"/>
          <w:sz w:val="28"/>
          <w:lang w:val="en-US"/>
        </w:rPr>
        <w:t>(42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mL ADrm su kmL kmweAo [ </w:t>
      </w:r>
      <w:r>
        <w:rPr>
          <w:rFonts w:cs="GuruDevan" w:ascii="GuruDevan" w:hAnsi="GuruDevan"/>
          <w:color w:val="008000"/>
          <w:sz w:val="28"/>
          <w:lang w:val="en-US"/>
        </w:rPr>
        <w:t>(42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ir pirAo srnwgq Awe] </w:t>
      </w:r>
      <w:r>
        <w:rPr>
          <w:rFonts w:cs="GuruDevan" w:ascii="GuruDevan" w:hAnsi="GuruDevan"/>
          <w:color w:val="008000"/>
          <w:sz w:val="28"/>
          <w:lang w:val="en-US"/>
        </w:rPr>
        <w:t>(42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}muK dyK g} suK pweAo ]422] </w:t>
      </w:r>
      <w:r>
        <w:rPr>
          <w:rFonts w:cs="GuruDevan" w:ascii="GuruDevan" w:hAnsi="GuruDevan"/>
          <w:color w:val="008000"/>
          <w:sz w:val="28"/>
          <w:lang w:val="en-US"/>
        </w:rPr>
        <w:t>(42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vqucwih cwih czdà muK cwekY ckor ciK </w:t>
      </w:r>
      <w:r>
        <w:rPr>
          <w:rFonts w:cs="GuruDevan" w:ascii="GuruDevan" w:hAnsi="GuruDevan"/>
          <w:color w:val="008000"/>
          <w:sz w:val="28"/>
          <w:lang w:val="en-US"/>
        </w:rPr>
        <w:t>(42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ikrn Acvq n AGwny hY [ </w:t>
      </w:r>
      <w:r>
        <w:rPr>
          <w:rFonts w:cs="GuruDevan" w:ascii="GuruDevan" w:hAnsi="GuruDevan"/>
          <w:color w:val="008000"/>
          <w:sz w:val="28"/>
          <w:lang w:val="en-US"/>
        </w:rPr>
        <w:t>(42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n suin Anhd sbd sRvn mãg </w:t>
      </w:r>
      <w:r>
        <w:rPr>
          <w:rFonts w:cs="GuruDevan" w:ascii="GuruDevan" w:hAnsi="GuruDevan"/>
          <w:color w:val="008000"/>
          <w:sz w:val="28"/>
          <w:lang w:val="en-US"/>
        </w:rPr>
        <w:t>(42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zdu adoq kir sWiq n smwny hY [ </w:t>
      </w:r>
      <w:r>
        <w:rPr>
          <w:rFonts w:cs="GuruDevan" w:ascii="GuruDevan" w:hAnsi="GuruDevan"/>
          <w:color w:val="008000"/>
          <w:sz w:val="28"/>
          <w:lang w:val="en-US"/>
        </w:rPr>
        <w:t>(42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k rswl jsu jMpq bwsur ins </w:t>
      </w:r>
      <w:r>
        <w:rPr>
          <w:rFonts w:cs="GuruDevan" w:ascii="GuruDevan" w:hAnsi="GuruDevan"/>
          <w:color w:val="008000"/>
          <w:sz w:val="28"/>
          <w:lang w:val="en-US"/>
        </w:rPr>
        <w:t>(42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õk jugq ijhbw n qãpqwny hY [ </w:t>
      </w:r>
      <w:r>
        <w:rPr>
          <w:rFonts w:cs="GuruDevan" w:ascii="GuruDevan" w:hAnsi="GuruDevan"/>
          <w:color w:val="008000"/>
          <w:sz w:val="28"/>
          <w:lang w:val="en-US"/>
        </w:rPr>
        <w:t>(42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Kq sunq A{ gwvq pwvq suK </w:t>
      </w:r>
      <w:r>
        <w:rPr>
          <w:rFonts w:cs="GuruDevan" w:ascii="GuruDevan" w:hAnsi="GuruDevan"/>
          <w:color w:val="008000"/>
          <w:sz w:val="28"/>
          <w:lang w:val="en-US"/>
        </w:rPr>
        <w:t>(42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bs mn mgn ihrwny hY ]423] </w:t>
      </w:r>
      <w:r>
        <w:rPr>
          <w:rFonts w:cs="GuruDevan" w:ascii="GuruDevan" w:hAnsi="GuruDevan"/>
          <w:color w:val="008000"/>
          <w:sz w:val="28"/>
          <w:lang w:val="en-US"/>
        </w:rPr>
        <w:t>(42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ll invws jYsy mIn kI n GtY {c </w:t>
      </w:r>
      <w:r>
        <w:rPr>
          <w:rFonts w:cs="GuruDevan" w:ascii="GuruDevan" w:hAnsi="GuruDevan"/>
          <w:color w:val="008000"/>
          <w:sz w:val="28"/>
          <w:lang w:val="en-US"/>
        </w:rPr>
        <w:t>(42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 pRgws GtY pIRiq n pqzg kI [ </w:t>
      </w:r>
      <w:r>
        <w:rPr>
          <w:rFonts w:cs="GuruDevan" w:ascii="GuruDevan" w:hAnsi="GuruDevan"/>
          <w:color w:val="008000"/>
          <w:sz w:val="28"/>
          <w:lang w:val="en-US"/>
        </w:rPr>
        <w:t>(42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sm subws jYsy qãpiq n mDup ka </w:t>
      </w:r>
      <w:r>
        <w:rPr>
          <w:rFonts w:cs="GuruDevan" w:ascii="GuruDevan" w:hAnsi="GuruDevan"/>
          <w:color w:val="008000"/>
          <w:sz w:val="28"/>
          <w:lang w:val="en-US"/>
        </w:rPr>
        <w:t>(42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fq Akws Aws GtY n ibhzg kI [ </w:t>
      </w:r>
      <w:r>
        <w:rPr>
          <w:rFonts w:cs="GuruDevan" w:ascii="GuruDevan" w:hAnsi="GuruDevan"/>
          <w:color w:val="008000"/>
          <w:sz w:val="28"/>
          <w:lang w:val="en-US"/>
        </w:rPr>
        <w:t>(42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tw GnGor mor cwõk irdY alws] </w:t>
      </w:r>
      <w:r>
        <w:rPr>
          <w:rFonts w:cs="GuruDevan" w:ascii="GuruDevan" w:hAnsi="GuruDevan"/>
          <w:color w:val="008000"/>
          <w:sz w:val="28"/>
          <w:lang w:val="en-US"/>
        </w:rPr>
        <w:t>(42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d bwd suin riq GtY n kêrzg kI [ </w:t>
      </w:r>
      <w:r>
        <w:rPr>
          <w:rFonts w:cs="GuruDevan" w:ascii="GuruDevan" w:hAnsi="GuruDevan"/>
          <w:color w:val="008000"/>
          <w:sz w:val="28"/>
          <w:lang w:val="en-US"/>
        </w:rPr>
        <w:t>(42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pãA pRymrs rsk rswl szq </w:t>
      </w:r>
      <w:r>
        <w:rPr>
          <w:rFonts w:cs="GuruDevan" w:ascii="GuruDevan" w:hAnsi="GuruDevan"/>
          <w:color w:val="008000"/>
          <w:sz w:val="28"/>
          <w:lang w:val="en-US"/>
        </w:rPr>
        <w:t>(42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tq n qãsnw pRbl Azg Azg kI ]424] </w:t>
      </w:r>
      <w:r>
        <w:rPr>
          <w:rFonts w:cs="GuruDevan" w:ascii="GuruDevan" w:hAnsi="GuruDevan"/>
          <w:color w:val="008000"/>
          <w:sz w:val="28"/>
          <w:lang w:val="en-US"/>
        </w:rPr>
        <w:t>(42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ll suBwv dyKY borq n kwstih] </w:t>
      </w:r>
      <w:r>
        <w:rPr>
          <w:rFonts w:cs="GuruDevan" w:ascii="GuruDevan" w:hAnsi="GuruDevan"/>
          <w:color w:val="008000"/>
          <w:sz w:val="28"/>
          <w:lang w:val="en-US"/>
        </w:rPr>
        <w:t>(42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h ghY khY ApnoeL pRiqpwirAo hY [ </w:t>
      </w:r>
      <w:r>
        <w:rPr>
          <w:rFonts w:cs="GuruDevan" w:ascii="GuruDevan" w:hAnsi="GuruDevan"/>
          <w:color w:val="008000"/>
          <w:sz w:val="28"/>
          <w:lang w:val="en-US"/>
        </w:rPr>
        <w:t>(42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ugvq kwst irdzqir bYszqrih </w:t>
      </w:r>
      <w:r>
        <w:rPr>
          <w:rFonts w:cs="GuruDevan" w:ascii="GuruDevan" w:hAnsi="GuruDevan"/>
          <w:color w:val="008000"/>
          <w:sz w:val="28"/>
          <w:lang w:val="en-US"/>
        </w:rPr>
        <w:t>(42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szqr Azqir lY kwsit pRjwirAo hY [ </w:t>
      </w:r>
      <w:r>
        <w:rPr>
          <w:rFonts w:cs="GuruDevan" w:ascii="GuruDevan" w:hAnsi="GuruDevan"/>
          <w:color w:val="008000"/>
          <w:sz w:val="28"/>
          <w:lang w:val="en-US"/>
        </w:rPr>
        <w:t>(42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rih jl boir kwFY bwFY mol qwko </w:t>
      </w:r>
      <w:r>
        <w:rPr>
          <w:rFonts w:cs="GuruDevan" w:ascii="GuruDevan" w:hAnsi="GuruDevan"/>
          <w:color w:val="008000"/>
          <w:sz w:val="28"/>
          <w:lang w:val="en-US"/>
        </w:rPr>
        <w:t>(42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vk pRdgD kY AiDk AatwirAo hY [ </w:t>
      </w:r>
      <w:r>
        <w:rPr>
          <w:rFonts w:cs="GuruDevan" w:ascii="GuruDevan" w:hAnsi="GuruDevan"/>
          <w:color w:val="008000"/>
          <w:sz w:val="28"/>
          <w:lang w:val="en-US"/>
        </w:rPr>
        <w:t>(42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@ qwko {D{ cue coAw hoe sll iml </w:t>
      </w:r>
      <w:r>
        <w:rPr>
          <w:rFonts w:cs="GuruDevan" w:ascii="GuruDevan" w:hAnsi="GuruDevan"/>
          <w:color w:val="008000"/>
          <w:sz w:val="28"/>
          <w:lang w:val="en-US"/>
        </w:rPr>
        <w:t>(42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gnih gun mwnY ibrdu bIcwirAo hY ]425] </w:t>
      </w:r>
      <w:r>
        <w:rPr>
          <w:rFonts w:cs="GuruDevan" w:ascii="GuruDevan" w:hAnsi="GuruDevan"/>
          <w:color w:val="008000"/>
          <w:sz w:val="28"/>
          <w:lang w:val="en-US"/>
        </w:rPr>
        <w:t>(42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ll suBwv jYsy invn gvn gun </w:t>
      </w:r>
      <w:r>
        <w:rPr>
          <w:rFonts w:cs="GuruDevan" w:ascii="GuruDevan" w:hAnsi="GuruDevan"/>
          <w:color w:val="008000"/>
          <w:sz w:val="28"/>
          <w:lang w:val="en-US"/>
        </w:rPr>
        <w:t>(42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cIAq apbn ibrvw lgwekY [ </w:t>
      </w:r>
      <w:r>
        <w:rPr>
          <w:rFonts w:cs="GuruDevan" w:ascii="GuruDevan" w:hAnsi="GuruDevan"/>
          <w:color w:val="008000"/>
          <w:sz w:val="28"/>
          <w:lang w:val="en-US"/>
        </w:rPr>
        <w:t>(42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l imil ibrKih krq arD qp </w:t>
      </w:r>
      <w:r>
        <w:rPr>
          <w:rFonts w:cs="GuruDevan" w:ascii="GuruDevan" w:hAnsi="GuruDevan"/>
          <w:color w:val="008000"/>
          <w:sz w:val="28"/>
          <w:lang w:val="en-US"/>
        </w:rPr>
        <w:t>(42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Kw nE sPl hue JK rhY AwekY [ </w:t>
      </w:r>
      <w:r>
        <w:rPr>
          <w:rFonts w:cs="GuruDevan" w:ascii="GuruDevan" w:hAnsi="GuruDevan"/>
          <w:color w:val="008000"/>
          <w:sz w:val="28"/>
          <w:lang w:val="en-US"/>
        </w:rPr>
        <w:t>(42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hn hnq PldweL kwty hoe nakw </w:t>
      </w:r>
      <w:r>
        <w:rPr>
          <w:rFonts w:cs="GuruDevan" w:ascii="GuruDevan" w:hAnsi="GuruDevan"/>
          <w:color w:val="008000"/>
          <w:sz w:val="28"/>
          <w:lang w:val="en-US"/>
        </w:rPr>
        <w:t>(42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st kY CydY Bydy bzDn bDwe kY [ </w:t>
      </w:r>
      <w:r>
        <w:rPr>
          <w:rFonts w:cs="GuruDevan" w:ascii="GuruDevan" w:hAnsi="GuruDevan"/>
          <w:color w:val="008000"/>
          <w:sz w:val="28"/>
          <w:lang w:val="en-US"/>
        </w:rPr>
        <w:t>(42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bl pRvwh suq sõ gih pwir pry </w:t>
      </w:r>
      <w:r>
        <w:rPr>
          <w:rFonts w:cs="GuruDevan" w:ascii="GuruDevan" w:hAnsi="GuruDevan"/>
          <w:color w:val="008000"/>
          <w:sz w:val="28"/>
          <w:lang w:val="en-US"/>
        </w:rPr>
        <w:t>(42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isK doKI qwrY smJwekY ]426] </w:t>
      </w:r>
      <w:r>
        <w:rPr>
          <w:rFonts w:cs="GuruDevan" w:ascii="GuruDevan" w:hAnsi="GuruDevan"/>
          <w:color w:val="008000"/>
          <w:sz w:val="28"/>
          <w:lang w:val="en-US"/>
        </w:rPr>
        <w:t>(42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prvys kir BY Bvn </w:t>
      </w:r>
      <w:r>
        <w:rPr>
          <w:rFonts w:cs="GuruDevan" w:ascii="GuruDevan" w:hAnsi="GuruDevan"/>
          <w:color w:val="008000"/>
          <w:sz w:val="28"/>
          <w:lang w:val="en-US"/>
        </w:rPr>
        <w:t>(42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I Bgiq we cwekY ceLly hY [ </w:t>
      </w:r>
      <w:r>
        <w:rPr>
          <w:rFonts w:cs="GuruDevan" w:ascii="GuruDevan" w:hAnsi="GuruDevan"/>
          <w:color w:val="008000"/>
          <w:sz w:val="28"/>
          <w:lang w:val="en-US"/>
        </w:rPr>
        <w:t>(42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m szjog Bog shj smwiD swD </w:t>
      </w:r>
      <w:r>
        <w:rPr>
          <w:rFonts w:cs="GuruDevan" w:ascii="GuruDevan" w:hAnsi="GuruDevan"/>
          <w:color w:val="008000"/>
          <w:sz w:val="28"/>
          <w:lang w:val="en-US"/>
        </w:rPr>
        <w:t>(42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Amãq kY rsk rsIly hY [ </w:t>
      </w:r>
      <w:r>
        <w:rPr>
          <w:rFonts w:cs="GuruDevan" w:ascii="GuruDevan" w:hAnsi="GuruDevan"/>
          <w:color w:val="008000"/>
          <w:sz w:val="28"/>
          <w:lang w:val="en-US"/>
        </w:rPr>
        <w:t>(42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 ibbyk tyk Ek Aa Anyk ilv </w:t>
      </w:r>
      <w:r>
        <w:rPr>
          <w:rFonts w:cs="GuruDevan" w:ascii="GuruDevan" w:hAnsi="GuruDevan"/>
          <w:color w:val="008000"/>
          <w:sz w:val="28"/>
          <w:lang w:val="en-US"/>
        </w:rPr>
        <w:t>(42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ml bYrwg Pib Cib kY CbIly hY [ </w:t>
      </w:r>
      <w:r>
        <w:rPr>
          <w:rFonts w:cs="GuruDevan" w:ascii="GuruDevan" w:hAnsi="GuruDevan"/>
          <w:color w:val="008000"/>
          <w:sz w:val="28"/>
          <w:lang w:val="en-US"/>
        </w:rPr>
        <w:t>(42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dBuq giq Aiq AscrjmY </w:t>
      </w:r>
      <w:r>
        <w:rPr>
          <w:rFonts w:cs="GuruDevan" w:ascii="GuruDevan" w:hAnsi="GuruDevan"/>
          <w:color w:val="008000"/>
          <w:sz w:val="28"/>
          <w:lang w:val="en-US"/>
        </w:rPr>
        <w:t>(42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m ibdyh anmn anmIly hY ]427] </w:t>
      </w:r>
      <w:r>
        <w:rPr>
          <w:rFonts w:cs="GuruDevan" w:ascii="GuruDevan" w:hAnsi="GuruDevan"/>
          <w:color w:val="008000"/>
          <w:sz w:val="28"/>
          <w:lang w:val="en-US"/>
        </w:rPr>
        <w:t>(42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la kir kwmnw kwmwrQI kmL kIny </w:t>
      </w:r>
      <w:r>
        <w:rPr>
          <w:rFonts w:cs="GuruDevan" w:ascii="GuruDevan" w:hAnsi="GuruDevan"/>
          <w:color w:val="008000"/>
          <w:sz w:val="28"/>
          <w:lang w:val="en-US"/>
        </w:rPr>
        <w:t>(42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mnorQ BeAo n kwhU kwm ko [ </w:t>
      </w:r>
      <w:r>
        <w:rPr>
          <w:rFonts w:cs="GuruDevan" w:ascii="GuruDevan" w:hAnsi="GuruDevan"/>
          <w:color w:val="008000"/>
          <w:sz w:val="28"/>
          <w:lang w:val="en-US"/>
        </w:rPr>
        <w:t>(42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la kir Awsw Awsvzq hue Awsro gihAo </w:t>
      </w:r>
      <w:r>
        <w:rPr>
          <w:rFonts w:cs="GuruDevan" w:ascii="GuruDevan" w:hAnsi="GuruDevan"/>
          <w:color w:val="008000"/>
          <w:sz w:val="28"/>
          <w:lang w:val="en-US"/>
        </w:rPr>
        <w:t>(42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hAo iPirAo Tar pweAo n ibsRwm ko [ </w:t>
      </w:r>
      <w:r>
        <w:rPr>
          <w:rFonts w:cs="GuruDevan" w:ascii="GuruDevan" w:hAnsi="GuruDevan"/>
          <w:color w:val="008000"/>
          <w:sz w:val="28"/>
          <w:lang w:val="en-US"/>
        </w:rPr>
        <w:t>(42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la mmqw mmq mUzf boJ lIno </w:t>
      </w:r>
      <w:r>
        <w:rPr>
          <w:rFonts w:cs="GuruDevan" w:ascii="GuruDevan" w:hAnsi="GuruDevan"/>
          <w:color w:val="008000"/>
          <w:sz w:val="28"/>
          <w:lang w:val="en-US"/>
        </w:rPr>
        <w:t>(42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no fzf Kzf Kzf Kym Twm Twm ko [ </w:t>
      </w:r>
      <w:r>
        <w:rPr>
          <w:rFonts w:cs="GuruDevan" w:ascii="GuruDevan" w:hAnsi="GuruDevan"/>
          <w:color w:val="008000"/>
          <w:sz w:val="28"/>
          <w:lang w:val="en-US"/>
        </w:rPr>
        <w:t>(42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inhkwm Aa inrws BE </w:t>
      </w:r>
      <w:r>
        <w:rPr>
          <w:rFonts w:cs="GuruDevan" w:ascii="GuruDevan" w:hAnsi="GuruDevan"/>
          <w:color w:val="008000"/>
          <w:sz w:val="28"/>
          <w:lang w:val="en-US"/>
        </w:rPr>
        <w:t>(42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mRqw shj suK injpd nwm ko ]428] </w:t>
      </w:r>
      <w:r>
        <w:rPr>
          <w:rFonts w:cs="GuruDevan" w:ascii="GuruDevan" w:hAnsi="GuruDevan"/>
          <w:color w:val="008000"/>
          <w:sz w:val="28"/>
          <w:lang w:val="en-US"/>
        </w:rPr>
        <w:t>(42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crn kml mkrzd rj] </w:t>
      </w:r>
      <w:r>
        <w:rPr>
          <w:rFonts w:cs="GuruDevan" w:ascii="GuruDevan" w:hAnsi="GuruDevan"/>
          <w:color w:val="008000"/>
          <w:sz w:val="28"/>
          <w:lang w:val="en-US"/>
        </w:rPr>
        <w:t>(42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Bq hue mn mDukr lptwny hY [ </w:t>
      </w:r>
      <w:r>
        <w:rPr>
          <w:rFonts w:cs="GuruDevan" w:ascii="GuruDevan" w:hAnsi="GuruDevan"/>
          <w:color w:val="008000"/>
          <w:sz w:val="28"/>
          <w:lang w:val="en-US"/>
        </w:rPr>
        <w:t>(42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inDwn pwn Aihinis rsik hue </w:t>
      </w:r>
      <w:r>
        <w:rPr>
          <w:rFonts w:cs="GuruDevan" w:ascii="GuruDevan" w:hAnsi="GuruDevan"/>
          <w:color w:val="008000"/>
          <w:sz w:val="28"/>
          <w:lang w:val="en-US"/>
        </w:rPr>
        <w:t>(42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q anmiq Awn igAwn ibsrwny hY [ </w:t>
      </w:r>
      <w:r>
        <w:rPr>
          <w:rFonts w:cs="GuruDevan" w:ascii="GuruDevan" w:hAnsi="GuruDevan"/>
          <w:color w:val="008000"/>
          <w:sz w:val="28"/>
          <w:lang w:val="en-US"/>
        </w:rPr>
        <w:t>(42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nyh gyh ibsm ibdyh }p </w:t>
      </w:r>
      <w:r>
        <w:rPr>
          <w:rFonts w:cs="GuruDevan" w:ascii="GuruDevan" w:hAnsi="GuruDevan"/>
          <w:color w:val="008000"/>
          <w:sz w:val="28"/>
          <w:lang w:val="en-US"/>
        </w:rPr>
        <w:t>(42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qbUzd giq sIp sMpt smwny hY [ </w:t>
      </w:r>
      <w:r>
        <w:rPr>
          <w:rFonts w:cs="GuruDevan" w:ascii="GuruDevan" w:hAnsi="GuruDevan"/>
          <w:color w:val="008000"/>
          <w:sz w:val="28"/>
          <w:lang w:val="en-US"/>
        </w:rPr>
        <w:t>(42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srn suK swgr ktwC kir </w:t>
      </w:r>
      <w:r>
        <w:rPr>
          <w:rFonts w:cs="GuruDevan" w:ascii="GuruDevan" w:hAnsi="GuruDevan"/>
          <w:color w:val="008000"/>
          <w:sz w:val="28"/>
          <w:lang w:val="en-US"/>
        </w:rPr>
        <w:t>(42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kqw mhWq hue AnUp }p Twny hY ]429] </w:t>
      </w:r>
      <w:r>
        <w:rPr>
          <w:rFonts w:cs="GuruDevan" w:ascii="GuruDevan" w:hAnsi="GuruDevan"/>
          <w:color w:val="008000"/>
          <w:sz w:val="28"/>
          <w:lang w:val="en-US"/>
        </w:rPr>
        <w:t>(42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m rom koit muK muK rsnw Anzq] </w:t>
      </w:r>
      <w:r>
        <w:rPr>
          <w:rFonts w:cs="GuruDevan" w:ascii="GuruDevan" w:hAnsi="GuruDevan"/>
          <w:color w:val="008000"/>
          <w:sz w:val="28"/>
          <w:lang w:val="en-US"/>
        </w:rPr>
        <w:t>(43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zk mnzqr la khq n AwveL [ </w:t>
      </w:r>
      <w:r>
        <w:rPr>
          <w:rFonts w:cs="GuruDevan" w:ascii="GuruDevan" w:hAnsi="GuruDevan"/>
          <w:color w:val="008000"/>
          <w:sz w:val="28"/>
          <w:lang w:val="en-US"/>
        </w:rPr>
        <w:t>(43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it bRhmzf Bwr fwr qulwDwr ibKY] </w:t>
      </w:r>
      <w:r>
        <w:rPr>
          <w:rFonts w:cs="GuruDevan" w:ascii="GuruDevan" w:hAnsi="GuruDevan"/>
          <w:color w:val="008000"/>
          <w:sz w:val="28"/>
          <w:lang w:val="en-US"/>
        </w:rPr>
        <w:t>(43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lIEy ja bwir bwir qol n smwveL [ </w:t>
      </w:r>
      <w:r>
        <w:rPr>
          <w:rFonts w:cs="GuruDevan" w:ascii="GuruDevan" w:hAnsi="GuruDevan"/>
          <w:color w:val="008000"/>
          <w:sz w:val="28"/>
          <w:lang w:val="en-US"/>
        </w:rPr>
        <w:t>(43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ur pdwQL Aa swgr smUh suK] </w:t>
      </w:r>
      <w:r>
        <w:rPr>
          <w:rFonts w:cs="GuruDevan" w:ascii="GuruDevan" w:hAnsi="GuruDevan"/>
          <w:color w:val="008000"/>
          <w:sz w:val="28"/>
          <w:lang w:val="en-US"/>
        </w:rPr>
        <w:t>(43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ibiD bYkêzT mol mihmw n pwveL [ </w:t>
      </w:r>
      <w:r>
        <w:rPr>
          <w:rFonts w:cs="GuruDevan" w:ascii="GuruDevan" w:hAnsi="GuruDevan"/>
          <w:color w:val="008000"/>
          <w:sz w:val="28"/>
          <w:lang w:val="en-US"/>
        </w:rPr>
        <w:t>(43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mJ n prY krY gan kan Ban mn] </w:t>
      </w:r>
      <w:r>
        <w:rPr>
          <w:rFonts w:cs="GuruDevan" w:ascii="GuruDevan" w:hAnsi="GuruDevan"/>
          <w:color w:val="008000"/>
          <w:sz w:val="28"/>
          <w:lang w:val="en-US"/>
        </w:rPr>
        <w:t>(43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sbd sunwveL ]430] </w:t>
      </w:r>
      <w:r>
        <w:rPr>
          <w:rFonts w:cs="GuruDevan" w:ascii="GuruDevan" w:hAnsi="GuruDevan"/>
          <w:color w:val="008000"/>
          <w:sz w:val="28"/>
          <w:lang w:val="en-US"/>
        </w:rPr>
        <w:t>(43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n pqzg dIp drs dyKn gE] </w:t>
      </w:r>
      <w:r>
        <w:rPr>
          <w:rFonts w:cs="GuruDevan" w:ascii="GuruDevan" w:hAnsi="GuruDevan"/>
          <w:color w:val="008000"/>
          <w:sz w:val="28"/>
          <w:lang w:val="en-US"/>
        </w:rPr>
        <w:t>(43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qI joiq imil pun @qr n Awny hY [ </w:t>
      </w:r>
      <w:r>
        <w:rPr>
          <w:rFonts w:cs="GuruDevan" w:ascii="GuruDevan" w:hAnsi="GuruDevan"/>
          <w:color w:val="008000"/>
          <w:sz w:val="28"/>
          <w:lang w:val="en-US"/>
        </w:rPr>
        <w:t>(43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d bwd sunby ka sRvn hirn gE] </w:t>
      </w:r>
      <w:r>
        <w:rPr>
          <w:rFonts w:cs="GuruDevan" w:ascii="GuruDevan" w:hAnsi="GuruDevan"/>
          <w:color w:val="008000"/>
          <w:sz w:val="28"/>
          <w:lang w:val="en-US"/>
        </w:rPr>
        <w:t>(43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n Duin Qkq BE n bhurwny hY [ </w:t>
      </w:r>
      <w:r>
        <w:rPr>
          <w:rFonts w:cs="GuruDevan" w:ascii="GuruDevan" w:hAnsi="GuruDevan"/>
          <w:color w:val="008000"/>
          <w:sz w:val="28"/>
          <w:lang w:val="en-US"/>
        </w:rPr>
        <w:t>(43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kml mkrzd ris rsik hue] </w:t>
      </w:r>
      <w:r>
        <w:rPr>
          <w:rFonts w:cs="GuruDevan" w:ascii="GuruDevan" w:hAnsi="GuruDevan"/>
          <w:color w:val="008000"/>
          <w:sz w:val="28"/>
          <w:lang w:val="en-US"/>
        </w:rPr>
        <w:t>(43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mDukr suK sMpt smwny hY [ </w:t>
      </w:r>
      <w:r>
        <w:rPr>
          <w:rFonts w:cs="GuruDevan" w:ascii="GuruDevan" w:hAnsi="GuruDevan"/>
          <w:color w:val="008000"/>
          <w:sz w:val="28"/>
          <w:lang w:val="en-US"/>
        </w:rPr>
        <w:t>(43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 gun pRymrs pUrn prmpd </w:t>
      </w:r>
      <w:r>
        <w:rPr>
          <w:rFonts w:cs="GuruDevan" w:ascii="GuruDevan" w:hAnsi="GuruDevan"/>
          <w:color w:val="008000"/>
          <w:sz w:val="28"/>
          <w:lang w:val="en-US"/>
        </w:rPr>
        <w:t>(43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igAwn iDAwn rs BmL Bulwny hY ]431] </w:t>
      </w:r>
      <w:r>
        <w:rPr>
          <w:rFonts w:cs="GuruDevan" w:ascii="GuruDevan" w:hAnsi="GuruDevan"/>
          <w:color w:val="008000"/>
          <w:sz w:val="28"/>
          <w:lang w:val="en-US"/>
        </w:rPr>
        <w:t>(43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Qm hI Awn iDAwn hwin kY pqzg ibiD] </w:t>
      </w:r>
      <w:r>
        <w:rPr>
          <w:rFonts w:cs="GuruDevan" w:ascii="GuruDevan" w:hAnsi="GuruDevan"/>
          <w:color w:val="008000"/>
          <w:sz w:val="28"/>
          <w:lang w:val="en-US"/>
        </w:rPr>
        <w:t>(43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CY kY AnUp }p dIpk idKwE hY [ </w:t>
      </w:r>
      <w:r>
        <w:rPr>
          <w:rFonts w:cs="GuruDevan" w:ascii="GuruDevan" w:hAnsi="GuruDevan"/>
          <w:color w:val="008000"/>
          <w:sz w:val="28"/>
          <w:lang w:val="en-US"/>
        </w:rPr>
        <w:t>(43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Qm hI Awn igAwn suriq bsrij kY] </w:t>
      </w:r>
      <w:r>
        <w:rPr>
          <w:rFonts w:cs="GuruDevan" w:ascii="GuruDevan" w:hAnsi="GuruDevan"/>
          <w:color w:val="008000"/>
          <w:sz w:val="28"/>
          <w:lang w:val="en-US"/>
        </w:rPr>
        <w:t>(43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 nwd mãg jugiq sunwE hY [ </w:t>
      </w:r>
      <w:r>
        <w:rPr>
          <w:rFonts w:cs="GuruDevan" w:ascii="GuruDevan" w:hAnsi="GuruDevan"/>
          <w:color w:val="008000"/>
          <w:sz w:val="28"/>
          <w:lang w:val="en-US"/>
        </w:rPr>
        <w:t>(43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Qm hI bcn rcn hir guzg swij </w:t>
      </w:r>
      <w:r>
        <w:rPr>
          <w:rFonts w:cs="GuruDevan" w:ascii="GuruDevan" w:hAnsi="GuruDevan"/>
          <w:color w:val="008000"/>
          <w:sz w:val="28"/>
          <w:lang w:val="en-US"/>
        </w:rPr>
        <w:t>(43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CY kY Amãq rs AipAo pIAwE hY [ </w:t>
      </w:r>
      <w:r>
        <w:rPr>
          <w:rFonts w:cs="GuruDevan" w:ascii="GuruDevan" w:hAnsi="GuruDevan"/>
          <w:color w:val="008000"/>
          <w:sz w:val="28"/>
          <w:lang w:val="en-US"/>
        </w:rPr>
        <w:t>(43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K sun Acvq hI BE ibsm Aiq </w:t>
      </w:r>
      <w:r>
        <w:rPr>
          <w:rFonts w:cs="GuruDevan" w:ascii="GuruDevan" w:hAnsi="GuruDevan"/>
          <w:color w:val="008000"/>
          <w:sz w:val="28"/>
          <w:lang w:val="en-US"/>
        </w:rPr>
        <w:t>(43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mdBuq Asécrj smwE hY ]432] </w:t>
      </w:r>
      <w:r>
        <w:rPr>
          <w:rFonts w:cs="GuruDevan" w:ascii="GuruDevan" w:hAnsi="GuruDevan"/>
          <w:color w:val="008000"/>
          <w:sz w:val="28"/>
          <w:lang w:val="en-US"/>
        </w:rPr>
        <w:t>(43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iq isihjwsn ja kwmnI jwmnI smY </w:t>
      </w:r>
      <w:r>
        <w:rPr>
          <w:rFonts w:cs="GuruDevan" w:ascii="GuruDevan" w:hAnsi="GuruDevan"/>
          <w:color w:val="008000"/>
          <w:sz w:val="28"/>
          <w:lang w:val="en-US"/>
        </w:rPr>
        <w:t>(43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jn sujn kI bwq n suhwq hY [ </w:t>
      </w:r>
      <w:r>
        <w:rPr>
          <w:rFonts w:cs="GuruDevan" w:ascii="GuruDevan" w:hAnsi="GuruDevan"/>
          <w:color w:val="008000"/>
          <w:sz w:val="28"/>
          <w:lang w:val="en-US"/>
        </w:rPr>
        <w:t>(43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hm kir aidq mudiq hY ckor iciq </w:t>
      </w:r>
      <w:r>
        <w:rPr>
          <w:rFonts w:cs="GuruDevan" w:ascii="GuruDevan" w:hAnsi="GuruDevan"/>
          <w:color w:val="008000"/>
          <w:sz w:val="28"/>
          <w:lang w:val="en-US"/>
        </w:rPr>
        <w:t>(43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tk iDAwn kY smwrq n gwq hY [ </w:t>
      </w:r>
      <w:r>
        <w:rPr>
          <w:rFonts w:cs="GuruDevan" w:ascii="GuruDevan" w:hAnsi="GuruDevan"/>
          <w:color w:val="008000"/>
          <w:sz w:val="28"/>
          <w:lang w:val="en-US"/>
        </w:rPr>
        <w:t>(43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Dukr mkrzd rs luBq hY] </w:t>
      </w:r>
      <w:r>
        <w:rPr>
          <w:rFonts w:cs="GuruDevan" w:ascii="GuruDevan" w:hAnsi="GuruDevan"/>
          <w:color w:val="008000"/>
          <w:sz w:val="28"/>
          <w:lang w:val="en-US"/>
        </w:rPr>
        <w:t>(43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m kml dl sMpt smwq hY [ </w:t>
      </w:r>
      <w:r>
        <w:rPr>
          <w:rFonts w:cs="GuruDevan" w:ascii="GuruDevan" w:hAnsi="GuruDevan"/>
          <w:color w:val="008000"/>
          <w:sz w:val="28"/>
          <w:lang w:val="en-US"/>
        </w:rPr>
        <w:t>(43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crn srin cil jwiq isK </w:t>
      </w:r>
      <w:r>
        <w:rPr>
          <w:rFonts w:cs="GuruDevan" w:ascii="GuruDevan" w:hAnsi="GuruDevan"/>
          <w:color w:val="008000"/>
          <w:sz w:val="28"/>
          <w:lang w:val="en-US"/>
        </w:rPr>
        <w:t>(43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 prs pRymrs muskwiq hY ]433] </w:t>
      </w:r>
      <w:r>
        <w:rPr>
          <w:rFonts w:cs="GuruDevan" w:ascii="GuruDevan" w:hAnsi="GuruDevan"/>
          <w:color w:val="008000"/>
          <w:sz w:val="28"/>
          <w:lang w:val="en-US"/>
        </w:rPr>
        <w:t>(43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vq hY jwkY BIK mwgin iBKwrI dIn </w:t>
      </w:r>
      <w:r>
        <w:rPr>
          <w:rFonts w:cs="GuruDevan" w:ascii="GuruDevan" w:hAnsi="GuruDevan"/>
          <w:color w:val="008000"/>
          <w:sz w:val="28"/>
          <w:lang w:val="en-US"/>
        </w:rPr>
        <w:t>(43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Kq ADInih inrwso n ibfwr hY [ </w:t>
      </w:r>
      <w:r>
        <w:rPr>
          <w:rFonts w:cs="GuruDevan" w:ascii="GuruDevan" w:hAnsi="GuruDevan"/>
          <w:color w:val="008000"/>
          <w:sz w:val="28"/>
          <w:lang w:val="en-US"/>
        </w:rPr>
        <w:t>(43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Tq hY jwkY duAwr Awsw kY ibfwr Ôvmwnu </w:t>
      </w:r>
      <w:r>
        <w:rPr>
          <w:rFonts w:cs="GuruDevan" w:ascii="GuruDevan" w:hAnsi="GuruDevan"/>
          <w:color w:val="008000"/>
          <w:sz w:val="28"/>
          <w:lang w:val="en-US"/>
        </w:rPr>
        <w:t>(43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 k{nw kY qoir tUik qwih fwir hY [ </w:t>
      </w:r>
      <w:r>
        <w:rPr>
          <w:rFonts w:cs="GuruDevan" w:ascii="GuruDevan" w:hAnsi="GuruDevan"/>
          <w:color w:val="008000"/>
          <w:sz w:val="28"/>
          <w:lang w:val="en-US"/>
        </w:rPr>
        <w:t>(43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en kI pnhI rhq prhrI prI </w:t>
      </w:r>
      <w:r>
        <w:rPr>
          <w:rFonts w:cs="GuruDevan" w:ascii="GuruDevan" w:hAnsi="GuruDevan"/>
          <w:color w:val="008000"/>
          <w:sz w:val="28"/>
          <w:lang w:val="en-US"/>
        </w:rPr>
        <w:t>(43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U kwhU kwij aiT clq smwir hY [ </w:t>
      </w:r>
      <w:r>
        <w:rPr>
          <w:rFonts w:cs="GuruDevan" w:ascii="GuruDevan" w:hAnsi="GuruDevan"/>
          <w:color w:val="008000"/>
          <w:sz w:val="28"/>
          <w:lang w:val="en-US"/>
        </w:rPr>
        <w:t>(43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f Ahzkwr Cwr hoe gurmwrg mY </w:t>
      </w:r>
      <w:r>
        <w:rPr>
          <w:rFonts w:cs="GuruDevan" w:ascii="GuruDevan" w:hAnsi="GuruDevan"/>
          <w:color w:val="008000"/>
          <w:sz w:val="28"/>
          <w:lang w:val="en-US"/>
        </w:rPr>
        <w:t>(43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bhU kY deAw kY deAwl pig Dwir hY ]434] </w:t>
      </w:r>
      <w:r>
        <w:rPr>
          <w:rFonts w:cs="GuruDevan" w:ascii="GuruDevan" w:hAnsi="GuruDevan"/>
          <w:color w:val="008000"/>
          <w:sz w:val="28"/>
          <w:lang w:val="en-US"/>
        </w:rPr>
        <w:t>(43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àopqI kêpIn mwõ deL ja munIsrih </w:t>
      </w:r>
      <w:r>
        <w:rPr>
          <w:rFonts w:cs="GuruDevan" w:ascii="GuruDevan" w:hAnsi="GuruDevan"/>
          <w:color w:val="008000"/>
          <w:sz w:val="28"/>
          <w:lang w:val="en-US"/>
        </w:rPr>
        <w:t>(43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sBw miD bihAo bsn pRvwh jI [ </w:t>
      </w:r>
      <w:r>
        <w:rPr>
          <w:rFonts w:cs="GuruDevan" w:ascii="GuruDevan" w:hAnsi="GuruDevan"/>
          <w:color w:val="008000"/>
          <w:sz w:val="28"/>
          <w:lang w:val="en-US"/>
        </w:rPr>
        <w:t>(43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nk qzdul jgdIsih dE sudwmw </w:t>
      </w:r>
      <w:r>
        <w:rPr>
          <w:rFonts w:cs="GuruDevan" w:ascii="GuruDevan" w:hAnsi="GuruDevan"/>
          <w:color w:val="008000"/>
          <w:sz w:val="28"/>
          <w:lang w:val="en-US"/>
        </w:rPr>
        <w:t>(43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pwE cqr pdwQL AQwh jI [ </w:t>
      </w:r>
      <w:r>
        <w:rPr>
          <w:rFonts w:cs="GuruDevan" w:ascii="GuruDevan" w:hAnsi="GuruDevan"/>
          <w:color w:val="008000"/>
          <w:sz w:val="28"/>
          <w:lang w:val="en-US"/>
        </w:rPr>
        <w:t>(43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Kq gijzd Aribzd gih Byt rwKY </w:t>
      </w:r>
      <w:r>
        <w:rPr>
          <w:rFonts w:cs="GuruDevan" w:ascii="GuruDevan" w:hAnsi="GuruDevan"/>
          <w:color w:val="008000"/>
          <w:sz w:val="28"/>
          <w:lang w:val="en-US"/>
        </w:rPr>
        <w:t>(43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kY kwjY ckâpwin Awin gRsy gRwh jI [ </w:t>
      </w:r>
      <w:r>
        <w:rPr>
          <w:rFonts w:cs="GuruDevan" w:ascii="GuruDevan" w:hAnsi="GuruDevan"/>
          <w:color w:val="008000"/>
          <w:sz w:val="28"/>
          <w:lang w:val="en-US"/>
        </w:rPr>
        <w:t>(43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hW ko@ krY kCu hoq n kwhU ky kIE] </w:t>
      </w:r>
      <w:r>
        <w:rPr>
          <w:rFonts w:cs="GuruDevan" w:ascii="GuruDevan" w:hAnsi="GuruDevan"/>
          <w:color w:val="008000"/>
          <w:sz w:val="28"/>
          <w:lang w:val="en-US"/>
        </w:rPr>
        <w:t>(43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I pRB mwin lyih sbY suK qih jI ]435] </w:t>
      </w:r>
      <w:r>
        <w:rPr>
          <w:rFonts w:cs="GuruDevan" w:ascii="GuruDevan" w:hAnsi="GuruDevan"/>
          <w:color w:val="008000"/>
          <w:sz w:val="28"/>
          <w:lang w:val="en-US"/>
        </w:rPr>
        <w:t>(43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vn syvw kInI mwqw ipqw kI ibsyK </w:t>
      </w:r>
      <w:r>
        <w:rPr>
          <w:rFonts w:cs="GuruDevan" w:ascii="GuruDevan" w:hAnsi="GuruDevan"/>
          <w:color w:val="008000"/>
          <w:sz w:val="28"/>
          <w:lang w:val="en-US"/>
        </w:rPr>
        <w:t>(43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gweLAq js jgq mY qwhU ko [ </w:t>
      </w:r>
      <w:r>
        <w:rPr>
          <w:rFonts w:cs="GuruDevan" w:ascii="GuruDevan" w:hAnsi="GuruDevan"/>
          <w:color w:val="008000"/>
          <w:sz w:val="28"/>
          <w:lang w:val="en-US"/>
        </w:rPr>
        <w:t>(43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 pRhlwid Awid Azq la AivigAw kInI </w:t>
      </w:r>
      <w:r>
        <w:rPr>
          <w:rFonts w:cs="GuruDevan" w:ascii="GuruDevan" w:hAnsi="GuruDevan"/>
          <w:color w:val="008000"/>
          <w:sz w:val="28"/>
          <w:lang w:val="en-US"/>
        </w:rPr>
        <w:t>(43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 Gwq kir pRB rwiKAo pRnu vwhU ko [ </w:t>
      </w:r>
      <w:r>
        <w:rPr>
          <w:rFonts w:cs="GuruDevan" w:ascii="GuruDevan" w:hAnsi="GuruDevan"/>
          <w:color w:val="008000"/>
          <w:sz w:val="28"/>
          <w:lang w:val="en-US"/>
        </w:rPr>
        <w:t>(43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Awds brK suk jnnI duKq krI </w:t>
      </w:r>
      <w:r>
        <w:rPr>
          <w:rFonts w:cs="GuruDevan" w:ascii="GuruDevan" w:hAnsi="GuruDevan"/>
          <w:color w:val="008000"/>
          <w:sz w:val="28"/>
          <w:lang w:val="en-US"/>
        </w:rPr>
        <w:t>(43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iD BE qq Kin jnmu hY jwhU ko [ </w:t>
      </w:r>
      <w:r>
        <w:rPr>
          <w:rFonts w:cs="GuruDevan" w:ascii="GuruDevan" w:hAnsi="GuruDevan"/>
          <w:color w:val="008000"/>
          <w:sz w:val="28"/>
          <w:lang w:val="en-US"/>
        </w:rPr>
        <w:t>(43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ibsm jwnIEy n jwe kCu </w:t>
      </w:r>
      <w:r>
        <w:rPr>
          <w:rFonts w:cs="GuruDevan" w:ascii="GuruDevan" w:hAnsi="GuruDevan"/>
          <w:color w:val="008000"/>
          <w:sz w:val="28"/>
          <w:lang w:val="en-US"/>
        </w:rPr>
        <w:t>(43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hucY n igAwn anmwnu Awn kwhU ko ]436] </w:t>
      </w:r>
      <w:r>
        <w:rPr>
          <w:rFonts w:cs="GuruDevan" w:ascii="GuruDevan" w:hAnsi="GuruDevan"/>
          <w:color w:val="008000"/>
          <w:sz w:val="28"/>
          <w:lang w:val="en-US"/>
        </w:rPr>
        <w:t>(43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f KWf khY ijhbw n Ôvwdu mITo AwvY] </w:t>
      </w:r>
      <w:r>
        <w:rPr>
          <w:rFonts w:cs="GuruDevan" w:ascii="GuruDevan" w:hAnsi="GuruDevan"/>
          <w:color w:val="008000"/>
          <w:sz w:val="28"/>
          <w:lang w:val="en-US"/>
        </w:rPr>
        <w:t>(43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in Agin khY sIq n ibnws hY [ </w:t>
      </w:r>
      <w:r>
        <w:rPr>
          <w:rFonts w:cs="GuruDevan" w:ascii="GuruDevan" w:hAnsi="GuruDevan"/>
          <w:color w:val="008000"/>
          <w:sz w:val="28"/>
          <w:lang w:val="en-US"/>
        </w:rPr>
        <w:t>(43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d bYd khY rog imtq n kwhU ko] </w:t>
      </w:r>
      <w:r>
        <w:rPr>
          <w:rFonts w:cs="GuruDevan" w:ascii="GuruDevan" w:hAnsi="GuruDevan"/>
          <w:color w:val="008000"/>
          <w:sz w:val="28"/>
          <w:lang w:val="en-US"/>
        </w:rPr>
        <w:t>(43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b drb khY ko@ drbih n iblws hY [ </w:t>
      </w:r>
      <w:r>
        <w:rPr>
          <w:rFonts w:cs="GuruDevan" w:ascii="GuruDevan" w:hAnsi="GuruDevan"/>
          <w:color w:val="008000"/>
          <w:sz w:val="28"/>
          <w:lang w:val="en-US"/>
        </w:rPr>
        <w:t>(43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czdn khq pRgtY n subwsu bwsu </w:t>
      </w:r>
      <w:r>
        <w:rPr>
          <w:rFonts w:cs="GuruDevan" w:ascii="GuruDevan" w:hAnsi="GuruDevan"/>
          <w:color w:val="008000"/>
          <w:sz w:val="28"/>
          <w:lang w:val="en-US"/>
        </w:rPr>
        <w:t>(43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à czdà khY ajIAwro n pRgws hY [ </w:t>
      </w:r>
      <w:r>
        <w:rPr>
          <w:rFonts w:cs="GuruDevan" w:ascii="GuruDevan" w:hAnsi="GuruDevan"/>
          <w:color w:val="008000"/>
          <w:sz w:val="28"/>
          <w:lang w:val="en-US"/>
        </w:rPr>
        <w:t>(43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igAwn gosit khq n rhq pwvY] </w:t>
      </w:r>
      <w:r>
        <w:rPr>
          <w:rFonts w:cs="GuruDevan" w:ascii="GuruDevan" w:hAnsi="GuruDevan"/>
          <w:color w:val="008000"/>
          <w:sz w:val="28"/>
          <w:lang w:val="en-US"/>
        </w:rPr>
        <w:t>(43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nI pRDwn Bwn adiq Akws hY ]437] </w:t>
      </w:r>
      <w:r>
        <w:rPr>
          <w:rFonts w:cs="GuruDevan" w:ascii="GuruDevan" w:hAnsi="GuruDevan"/>
          <w:color w:val="008000"/>
          <w:sz w:val="28"/>
          <w:lang w:val="en-US"/>
        </w:rPr>
        <w:t>(43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sq hsq pUCY his his kY hswe </w:t>
      </w:r>
      <w:r>
        <w:rPr>
          <w:rFonts w:cs="GuruDevan" w:ascii="GuruDevan" w:hAnsi="GuruDevan"/>
          <w:color w:val="008000"/>
          <w:sz w:val="28"/>
          <w:lang w:val="en-US"/>
        </w:rPr>
        <w:t>(43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vq rovq pUCY roe Aa {vwe kY [ </w:t>
      </w:r>
      <w:r>
        <w:rPr>
          <w:rFonts w:cs="GuruDevan" w:ascii="GuruDevan" w:hAnsi="GuruDevan"/>
          <w:color w:val="008000"/>
          <w:sz w:val="28"/>
          <w:lang w:val="en-US"/>
        </w:rPr>
        <w:t>(43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TY bYTY pUCY bYiT bYiT kY inkit jwe </w:t>
      </w:r>
      <w:r>
        <w:rPr>
          <w:rFonts w:cs="GuruDevan" w:ascii="GuruDevan" w:hAnsi="GuruDevan"/>
          <w:color w:val="008000"/>
          <w:sz w:val="28"/>
          <w:lang w:val="en-US"/>
        </w:rPr>
        <w:t>(43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lq cwlq pUCY dhids Dwe kY [ </w:t>
      </w:r>
      <w:r>
        <w:rPr>
          <w:rFonts w:cs="GuruDevan" w:ascii="GuruDevan" w:hAnsi="GuruDevan"/>
          <w:color w:val="008000"/>
          <w:sz w:val="28"/>
          <w:lang w:val="en-US"/>
        </w:rPr>
        <w:t>(43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g pUCy logwcwr byd pUCY ibiD] </w:t>
      </w:r>
      <w:r>
        <w:rPr>
          <w:rFonts w:cs="GuruDevan" w:ascii="GuruDevan" w:hAnsi="GuruDevan"/>
          <w:color w:val="008000"/>
          <w:sz w:val="28"/>
          <w:lang w:val="en-US"/>
        </w:rPr>
        <w:t>(43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I BogI jog Bog jugiq jugwe kY [ </w:t>
      </w:r>
      <w:r>
        <w:rPr>
          <w:rFonts w:cs="GuruDevan" w:ascii="GuruDevan" w:hAnsi="GuruDevan"/>
          <w:color w:val="008000"/>
          <w:sz w:val="28"/>
          <w:lang w:val="en-US"/>
        </w:rPr>
        <w:t>(43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 mrn BRm kwhU n imtwE swikAo </w:t>
      </w:r>
      <w:r>
        <w:rPr>
          <w:rFonts w:cs="GuruDevan" w:ascii="GuruDevan" w:hAnsi="GuruDevan"/>
          <w:color w:val="008000"/>
          <w:sz w:val="28"/>
          <w:lang w:val="en-US"/>
        </w:rPr>
        <w:t>(43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ihcl BE gur crn smwe kY ]438] </w:t>
      </w:r>
      <w:r>
        <w:rPr>
          <w:rFonts w:cs="GuruDevan" w:ascii="GuruDevan" w:hAnsi="GuruDevan"/>
          <w:color w:val="008000"/>
          <w:sz w:val="28"/>
          <w:lang w:val="en-US"/>
        </w:rPr>
        <w:t>(43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Cq pQik iqh mwrg n DwrY pig] </w:t>
      </w:r>
      <w:r>
        <w:rPr>
          <w:rFonts w:cs="GuruDevan" w:ascii="GuruDevan" w:hAnsi="GuruDevan"/>
          <w:color w:val="008000"/>
          <w:sz w:val="28"/>
          <w:lang w:val="en-US"/>
        </w:rPr>
        <w:t>(43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Iqm kY dys kYsy bwqnu ky jweLEy [ </w:t>
      </w:r>
      <w:r>
        <w:rPr>
          <w:rFonts w:cs="GuruDevan" w:ascii="GuruDevan" w:hAnsi="GuruDevan"/>
          <w:color w:val="008000"/>
          <w:sz w:val="28"/>
          <w:lang w:val="en-US"/>
        </w:rPr>
        <w:t>(43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Cq hY bYd Kwq AaKd n szjm sY </w:t>
      </w:r>
      <w:r>
        <w:rPr>
          <w:rFonts w:cs="GuruDevan" w:ascii="GuruDevan" w:hAnsi="GuruDevan"/>
          <w:color w:val="008000"/>
          <w:sz w:val="28"/>
          <w:lang w:val="en-US"/>
        </w:rPr>
        <w:t>(43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sy imtY rog suK shj smweLEy [ </w:t>
      </w:r>
      <w:r>
        <w:rPr>
          <w:rFonts w:cs="GuruDevan" w:ascii="GuruDevan" w:hAnsi="GuruDevan"/>
          <w:color w:val="008000"/>
          <w:sz w:val="28"/>
          <w:lang w:val="en-US"/>
        </w:rPr>
        <w:t>(43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Cq suhwgn kmL hY duhwgin kY </w:t>
      </w:r>
      <w:r>
        <w:rPr>
          <w:rFonts w:cs="GuruDevan" w:ascii="GuruDevan" w:hAnsi="GuruDevan"/>
          <w:color w:val="008000"/>
          <w:sz w:val="28"/>
          <w:lang w:val="en-US"/>
        </w:rPr>
        <w:t>(43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dY ibibcwr kq ishjw bulweLEy [ </w:t>
      </w:r>
      <w:r>
        <w:rPr>
          <w:rFonts w:cs="GuruDevan" w:ascii="GuruDevan" w:hAnsi="GuruDevan"/>
          <w:color w:val="008000"/>
          <w:sz w:val="28"/>
          <w:lang w:val="en-US"/>
        </w:rPr>
        <w:t>(43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E suny AWKy mIcY pweLEy n prmpdu] </w:t>
      </w:r>
      <w:r>
        <w:rPr>
          <w:rFonts w:cs="GuruDevan" w:ascii="GuruDevan" w:hAnsi="GuruDevan"/>
          <w:color w:val="008000"/>
          <w:sz w:val="28"/>
          <w:lang w:val="en-US"/>
        </w:rPr>
        <w:t>(43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u gih ja la n kmweLEy ]439] </w:t>
      </w:r>
      <w:r>
        <w:rPr>
          <w:rFonts w:cs="GuruDevan" w:ascii="GuruDevan" w:hAnsi="GuruDevan"/>
          <w:color w:val="008000"/>
          <w:sz w:val="28"/>
          <w:lang w:val="en-US"/>
        </w:rPr>
        <w:t>(43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jI Koij dyiK cilAo jwe phucy iTkwny] </w:t>
      </w:r>
      <w:r>
        <w:rPr>
          <w:rFonts w:cs="GuruDevan" w:ascii="GuruDevan" w:hAnsi="GuruDevan"/>
          <w:color w:val="008000"/>
          <w:sz w:val="28"/>
          <w:lang w:val="en-US"/>
        </w:rPr>
        <w:t>(44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ls iblMb kIE Koij imt jwq hY [ </w:t>
      </w:r>
      <w:r>
        <w:rPr>
          <w:rFonts w:cs="GuruDevan" w:ascii="GuruDevan" w:hAnsi="GuruDevan"/>
          <w:color w:val="008000"/>
          <w:sz w:val="28"/>
          <w:lang w:val="en-US"/>
        </w:rPr>
        <w:t>(44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hjw smY rmY Brqwr br nwir soeL] </w:t>
      </w:r>
      <w:r>
        <w:rPr>
          <w:rFonts w:cs="GuruDevan" w:ascii="GuruDevan" w:hAnsi="GuruDevan"/>
          <w:color w:val="008000"/>
          <w:sz w:val="28"/>
          <w:lang w:val="en-US"/>
        </w:rPr>
        <w:t>(44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Y ja AigAwn mwnu pRgtq pRwq hY [ </w:t>
      </w:r>
      <w:r>
        <w:rPr>
          <w:rFonts w:cs="GuruDevan" w:ascii="GuruDevan" w:hAnsi="GuruDevan"/>
          <w:color w:val="008000"/>
          <w:sz w:val="28"/>
          <w:lang w:val="en-US"/>
        </w:rPr>
        <w:t>(44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Kq myG jl cwõk qãpiq pIE] </w:t>
      </w:r>
      <w:r>
        <w:rPr>
          <w:rFonts w:cs="GuruDevan" w:ascii="GuruDevan" w:hAnsi="GuruDevan"/>
          <w:color w:val="008000"/>
          <w:sz w:val="28"/>
          <w:lang w:val="en-US"/>
        </w:rPr>
        <w:t>(44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n ghy brKw ibqIqy ibllwq hY [ </w:t>
      </w:r>
      <w:r>
        <w:rPr>
          <w:rFonts w:cs="GuruDevan" w:ascii="GuruDevan" w:hAnsi="GuruDevan"/>
          <w:color w:val="008000"/>
          <w:sz w:val="28"/>
          <w:lang w:val="en-US"/>
        </w:rPr>
        <w:t>(44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K soeL suin gursbd rhq rhY] </w:t>
      </w:r>
      <w:r>
        <w:rPr>
          <w:rFonts w:cs="GuruDevan" w:ascii="GuruDevan" w:hAnsi="GuruDevan"/>
          <w:color w:val="008000"/>
          <w:sz w:val="28"/>
          <w:lang w:val="en-US"/>
        </w:rPr>
        <w:t>(44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 kIE pwCy pCuqwq hY ]440] </w:t>
      </w:r>
      <w:r>
        <w:rPr>
          <w:rFonts w:cs="GuruDevan" w:ascii="GuruDevan" w:hAnsi="GuruDevan"/>
          <w:color w:val="008000"/>
          <w:sz w:val="28"/>
          <w:lang w:val="en-US"/>
        </w:rPr>
        <w:t>(44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Curw ibCur prY Awn gwe Qn] </w:t>
      </w:r>
      <w:r>
        <w:rPr>
          <w:rFonts w:cs="GuruDevan" w:ascii="GuruDevan" w:hAnsi="GuruDevan"/>
          <w:color w:val="008000"/>
          <w:sz w:val="28"/>
          <w:lang w:val="en-US"/>
        </w:rPr>
        <w:t>(44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gD n pwn krY mwrq hY lwq kI [ </w:t>
      </w:r>
      <w:r>
        <w:rPr>
          <w:rFonts w:cs="GuruDevan" w:ascii="GuruDevan" w:hAnsi="GuruDevan"/>
          <w:color w:val="008000"/>
          <w:sz w:val="28"/>
          <w:lang w:val="en-US"/>
        </w:rPr>
        <w:t>(44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wnsr iqAwig hzs Awnsr jwq] </w:t>
      </w:r>
      <w:r>
        <w:rPr>
          <w:rFonts w:cs="GuruDevan" w:ascii="GuruDevan" w:hAnsi="GuruDevan"/>
          <w:color w:val="008000"/>
          <w:sz w:val="28"/>
          <w:lang w:val="en-US"/>
        </w:rPr>
        <w:t>(44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q n mukqwPl Bugq jugwq kI [ </w:t>
      </w:r>
      <w:r>
        <w:rPr>
          <w:rFonts w:cs="GuruDevan" w:ascii="GuruDevan" w:hAnsi="GuruDevan"/>
          <w:color w:val="008000"/>
          <w:sz w:val="28"/>
          <w:lang w:val="en-US"/>
        </w:rPr>
        <w:t>(44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rwjduAwr qij Awn duAwr jwq jn] </w:t>
      </w:r>
      <w:r>
        <w:rPr>
          <w:rFonts w:cs="GuruDevan" w:ascii="GuruDevan" w:hAnsi="GuruDevan"/>
          <w:color w:val="008000"/>
          <w:sz w:val="28"/>
          <w:lang w:val="en-US"/>
        </w:rPr>
        <w:t>(44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q mwnu Bzgu mihmw n kwhU bwq kI [ </w:t>
      </w:r>
      <w:r>
        <w:rPr>
          <w:rFonts w:cs="GuruDevan" w:ascii="GuruDevan" w:hAnsi="GuruDevan"/>
          <w:color w:val="008000"/>
          <w:sz w:val="28"/>
          <w:lang w:val="en-US"/>
        </w:rPr>
        <w:t>(44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 Awn dyv kI srn jwih] </w:t>
      </w:r>
      <w:r>
        <w:rPr>
          <w:rFonts w:cs="GuruDevan" w:ascii="GuruDevan" w:hAnsi="GuruDevan"/>
          <w:color w:val="008000"/>
          <w:sz w:val="28"/>
          <w:lang w:val="en-US"/>
        </w:rPr>
        <w:t>(44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ihAo n prq rwiK skq n pwq kI ]441] </w:t>
      </w:r>
      <w:r>
        <w:rPr>
          <w:rFonts w:cs="GuruDevan" w:ascii="GuruDevan" w:hAnsi="GuruDevan"/>
          <w:color w:val="008000"/>
          <w:sz w:val="28"/>
          <w:lang w:val="en-US"/>
        </w:rPr>
        <w:t>(44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nGor mor cwõk snyh giq] </w:t>
      </w:r>
      <w:r>
        <w:rPr>
          <w:rFonts w:cs="GuruDevan" w:ascii="GuruDevan" w:hAnsi="GuruDevan"/>
          <w:color w:val="008000"/>
          <w:sz w:val="28"/>
          <w:lang w:val="en-US"/>
        </w:rPr>
        <w:t>(44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Kq myh Asnyh kY idKwvhI [ </w:t>
      </w:r>
      <w:r>
        <w:rPr>
          <w:rFonts w:cs="GuruDevan" w:ascii="GuruDevan" w:hAnsi="GuruDevan"/>
          <w:color w:val="008000"/>
          <w:sz w:val="28"/>
          <w:lang w:val="en-US"/>
        </w:rPr>
        <w:t>(44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kml jl Azqir idszqir hue] </w:t>
      </w:r>
      <w:r>
        <w:rPr>
          <w:rFonts w:cs="GuruDevan" w:ascii="GuruDevan" w:hAnsi="GuruDevan"/>
          <w:color w:val="008000"/>
          <w:sz w:val="28"/>
          <w:lang w:val="en-US"/>
        </w:rPr>
        <w:t>(44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kr idnkr hyq apjwvhI [ </w:t>
      </w:r>
      <w:r>
        <w:rPr>
          <w:rFonts w:cs="GuruDevan" w:ascii="GuruDevan" w:hAnsi="GuruDevan"/>
          <w:color w:val="008000"/>
          <w:sz w:val="28"/>
          <w:lang w:val="en-US"/>
        </w:rPr>
        <w:t>(44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dr inrwdr hue jIAiq pvn BiK </w:t>
      </w:r>
      <w:r>
        <w:rPr>
          <w:rFonts w:cs="GuruDevan" w:ascii="GuruDevan" w:hAnsi="GuruDevan"/>
          <w:color w:val="008000"/>
          <w:sz w:val="28"/>
          <w:lang w:val="en-US"/>
        </w:rPr>
        <w:t>(44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qij mwrq n pRymih ljwvhI [ </w:t>
      </w:r>
      <w:r>
        <w:rPr>
          <w:rFonts w:cs="GuruDevan" w:ascii="GuruDevan" w:hAnsi="GuruDevan"/>
          <w:color w:val="008000"/>
          <w:sz w:val="28"/>
          <w:lang w:val="en-US"/>
        </w:rPr>
        <w:t>(44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I qYsy Awn dyv syvkê hY] </w:t>
      </w:r>
      <w:r>
        <w:rPr>
          <w:rFonts w:cs="GuruDevan" w:ascii="GuruDevan" w:hAnsi="GuruDevan"/>
          <w:color w:val="008000"/>
          <w:sz w:val="28"/>
          <w:lang w:val="en-US"/>
        </w:rPr>
        <w:t>(44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mIn jl hyq ThrwvhI ]442] </w:t>
      </w:r>
      <w:r>
        <w:rPr>
          <w:rFonts w:cs="GuruDevan" w:ascii="GuruDevan" w:hAnsi="GuruDevan"/>
          <w:color w:val="008000"/>
          <w:sz w:val="28"/>
          <w:lang w:val="en-US"/>
        </w:rPr>
        <w:t>(44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K inpuzsk n jwny binqw iblws] </w:t>
      </w:r>
      <w:r>
        <w:rPr>
          <w:rFonts w:cs="GuruDevan" w:ascii="GuruDevan" w:hAnsi="GuruDevan"/>
          <w:color w:val="008000"/>
          <w:sz w:val="28"/>
          <w:lang w:val="en-US"/>
        </w:rPr>
        <w:t>(44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J khw jwny suK szqq snyh ka [ </w:t>
      </w:r>
      <w:r>
        <w:rPr>
          <w:rFonts w:cs="GuruDevan" w:ascii="GuruDevan" w:hAnsi="GuruDevan"/>
          <w:color w:val="008000"/>
          <w:sz w:val="28"/>
          <w:lang w:val="en-US"/>
        </w:rPr>
        <w:t>(44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nkw szqwn ko bKwn khw goqcwr] </w:t>
      </w:r>
      <w:r>
        <w:rPr>
          <w:rFonts w:cs="GuruDevan" w:ascii="GuruDevan" w:hAnsi="GuruDevan"/>
          <w:color w:val="008000"/>
          <w:sz w:val="28"/>
          <w:lang w:val="en-US"/>
        </w:rPr>
        <w:t>(44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h apcwr kCu kêstI kI dyh ka [ </w:t>
      </w:r>
      <w:r>
        <w:rPr>
          <w:rFonts w:cs="GuruDevan" w:ascii="GuruDevan" w:hAnsi="GuruDevan"/>
          <w:color w:val="008000"/>
          <w:sz w:val="28"/>
          <w:lang w:val="en-US"/>
        </w:rPr>
        <w:t>(44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Dro n jwnY }p rzg n dsn Cib] </w:t>
      </w:r>
      <w:r>
        <w:rPr>
          <w:rFonts w:cs="GuruDevan" w:ascii="GuruDevan" w:hAnsi="GuruDevan"/>
          <w:color w:val="008000"/>
          <w:sz w:val="28"/>
          <w:lang w:val="en-US"/>
        </w:rPr>
        <w:t>(44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nq n bhro pRsNn AspRyh ka [ </w:t>
      </w:r>
      <w:r>
        <w:rPr>
          <w:rFonts w:cs="GuruDevan" w:ascii="GuruDevan" w:hAnsi="GuruDevan"/>
          <w:color w:val="008000"/>
          <w:sz w:val="28"/>
          <w:lang w:val="en-US"/>
        </w:rPr>
        <w:t>(44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dyv syvk n jwny gurdyv syv] </w:t>
      </w:r>
      <w:r>
        <w:rPr>
          <w:rFonts w:cs="GuruDevan" w:ascii="GuruDevan" w:hAnsi="GuruDevan"/>
          <w:color w:val="008000"/>
          <w:sz w:val="28"/>
          <w:lang w:val="en-US"/>
        </w:rPr>
        <w:t>(44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jvwso nhI cwhq hY myh ka ]443] </w:t>
      </w:r>
      <w:r>
        <w:rPr>
          <w:rFonts w:cs="GuruDevan" w:ascii="GuruDevan" w:hAnsi="GuruDevan"/>
          <w:color w:val="008000"/>
          <w:sz w:val="28"/>
          <w:lang w:val="en-US"/>
        </w:rPr>
        <w:t>(44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Uil bCurw prq Awn gwe Qn] </w:t>
      </w:r>
      <w:r>
        <w:rPr>
          <w:rFonts w:cs="GuruDevan" w:ascii="GuruDevan" w:hAnsi="GuruDevan"/>
          <w:color w:val="008000"/>
          <w:sz w:val="28"/>
          <w:lang w:val="en-US"/>
        </w:rPr>
        <w:t>(44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uirAo imlq mwq bwq n smwr hY [ </w:t>
      </w:r>
      <w:r>
        <w:rPr>
          <w:rFonts w:cs="GuruDevan" w:ascii="GuruDevan" w:hAnsi="GuruDevan"/>
          <w:color w:val="008000"/>
          <w:sz w:val="28"/>
          <w:lang w:val="en-US"/>
        </w:rPr>
        <w:t>(44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wnsr BRm AwvY mwnsr hzs] </w:t>
      </w:r>
      <w:r>
        <w:rPr>
          <w:rFonts w:cs="GuruDevan" w:ascii="GuruDevan" w:hAnsi="GuruDevan"/>
          <w:color w:val="008000"/>
          <w:sz w:val="28"/>
          <w:lang w:val="en-US"/>
        </w:rPr>
        <w:t>(44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q mukqw Amol doK n bIcwir hY [ </w:t>
      </w:r>
      <w:r>
        <w:rPr>
          <w:rFonts w:cs="GuruDevan" w:ascii="GuruDevan" w:hAnsi="GuruDevan"/>
          <w:color w:val="008000"/>
          <w:sz w:val="28"/>
          <w:lang w:val="en-US"/>
        </w:rPr>
        <w:t>(44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nãp syvk ja Awn duAwr hwr AwvY </w:t>
      </w:r>
      <w:r>
        <w:rPr>
          <w:rFonts w:cs="GuruDevan" w:ascii="GuruDevan" w:hAnsi="GuruDevan"/>
          <w:color w:val="008000"/>
          <w:sz w:val="28"/>
          <w:lang w:val="en-US"/>
        </w:rPr>
        <w:t>(44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agno bFwvY n AvigAw arDwr hY [ </w:t>
      </w:r>
      <w:r>
        <w:rPr>
          <w:rFonts w:cs="GuruDevan" w:ascii="GuruDevan" w:hAnsi="GuruDevan"/>
          <w:color w:val="008000"/>
          <w:sz w:val="28"/>
          <w:lang w:val="en-US"/>
        </w:rPr>
        <w:t>(44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Asrin srin deAwl dyv] </w:t>
      </w:r>
      <w:r>
        <w:rPr>
          <w:rFonts w:cs="GuruDevan" w:ascii="GuruDevan" w:hAnsi="GuruDevan"/>
          <w:color w:val="008000"/>
          <w:sz w:val="28"/>
          <w:lang w:val="en-US"/>
        </w:rPr>
        <w:t>(44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Kn ko BUilbo Bgiq mY ibAwr hY ]444] </w:t>
      </w:r>
      <w:r>
        <w:rPr>
          <w:rFonts w:cs="GuruDevan" w:ascii="GuruDevan" w:hAnsi="GuruDevan"/>
          <w:color w:val="008000"/>
          <w:sz w:val="28"/>
          <w:lang w:val="en-US"/>
        </w:rPr>
        <w:t>(44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J bDU purKu inpzusk n szqq hue </w:t>
      </w:r>
      <w:r>
        <w:rPr>
          <w:rFonts w:cs="GuruDevan" w:ascii="GuruDevan" w:hAnsi="GuruDevan"/>
          <w:color w:val="008000"/>
          <w:sz w:val="28"/>
          <w:lang w:val="en-US"/>
        </w:rPr>
        <w:t>(44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ll ibloe kq mwKn pRgws hY [ </w:t>
      </w:r>
      <w:r>
        <w:rPr>
          <w:rFonts w:cs="GuruDevan" w:ascii="GuruDevan" w:hAnsi="GuruDevan"/>
          <w:color w:val="008000"/>
          <w:sz w:val="28"/>
          <w:lang w:val="en-US"/>
        </w:rPr>
        <w:t>(44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n gih dugD pIAwE n imtq ibKu </w:t>
      </w:r>
      <w:r>
        <w:rPr>
          <w:rFonts w:cs="GuruDevan" w:ascii="GuruDevan" w:hAnsi="GuruDevan"/>
          <w:color w:val="008000"/>
          <w:sz w:val="28"/>
          <w:lang w:val="en-US"/>
        </w:rPr>
        <w:t>(44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I KwE muK sY n pRgtysubws hY [ </w:t>
      </w:r>
      <w:r>
        <w:rPr>
          <w:rFonts w:cs="GuruDevan" w:ascii="GuruDevan" w:hAnsi="GuruDevan"/>
          <w:color w:val="008000"/>
          <w:sz w:val="28"/>
          <w:lang w:val="en-US"/>
        </w:rPr>
        <w:t>(44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r pr bYTy bwesu adws bws </w:t>
      </w:r>
      <w:r>
        <w:rPr>
          <w:rFonts w:cs="GuruDevan" w:ascii="GuruDevan" w:hAnsi="GuruDevan"/>
          <w:color w:val="008000"/>
          <w:sz w:val="28"/>
          <w:lang w:val="en-US"/>
        </w:rPr>
        <w:t>(44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rgjw lypu Kr Bsm invws hY [ </w:t>
      </w:r>
      <w:r>
        <w:rPr>
          <w:rFonts w:cs="GuruDevan" w:ascii="GuruDevan" w:hAnsi="GuruDevan"/>
          <w:color w:val="008000"/>
          <w:sz w:val="28"/>
          <w:lang w:val="en-US"/>
        </w:rPr>
        <w:t>(44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dyv syvk n jwnY gurdyv syv </w:t>
      </w:r>
      <w:r>
        <w:rPr>
          <w:rFonts w:cs="GuruDevan" w:ascii="GuruDevan" w:hAnsi="GuruDevan"/>
          <w:color w:val="008000"/>
          <w:sz w:val="28"/>
          <w:lang w:val="en-US"/>
        </w:rPr>
        <w:t>(44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Tn kêtyv n imtq dyvdws hY ]445] </w:t>
      </w:r>
      <w:r>
        <w:rPr>
          <w:rFonts w:cs="GuruDevan" w:ascii="GuruDevan" w:hAnsi="GuruDevan"/>
          <w:color w:val="008000"/>
          <w:sz w:val="28"/>
          <w:lang w:val="en-US"/>
        </w:rPr>
        <w:t>(44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ggn Gtw Gmzf iblokIAiq </w:t>
      </w:r>
      <w:r>
        <w:rPr>
          <w:rFonts w:cs="GuruDevan" w:ascii="GuruDevan" w:hAnsi="GuruDevan"/>
          <w:color w:val="008000"/>
          <w:sz w:val="28"/>
          <w:lang w:val="en-US"/>
        </w:rPr>
        <w:t>(44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ij grij ibnu brKw iblwq hY [ </w:t>
      </w:r>
      <w:r>
        <w:rPr>
          <w:rFonts w:cs="GuruDevan" w:ascii="GuruDevan" w:hAnsi="GuruDevan"/>
          <w:color w:val="008000"/>
          <w:sz w:val="28"/>
          <w:lang w:val="en-US"/>
        </w:rPr>
        <w:t>(44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ihmwcil kTor Aa sIql Aiq </w:t>
      </w:r>
      <w:r>
        <w:rPr>
          <w:rFonts w:cs="GuruDevan" w:ascii="GuruDevan" w:hAnsi="GuruDevan"/>
          <w:color w:val="008000"/>
          <w:sz w:val="28"/>
          <w:lang w:val="en-US"/>
        </w:rPr>
        <w:t>(44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IEy n Kwe qãKw n imtwq hY [ </w:t>
      </w:r>
      <w:r>
        <w:rPr>
          <w:rFonts w:cs="GuruDevan" w:ascii="GuruDevan" w:hAnsi="GuruDevan"/>
          <w:color w:val="008000"/>
          <w:sz w:val="28"/>
          <w:lang w:val="en-US"/>
        </w:rPr>
        <w:t>(44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osu prq krq hY sjl dyhI </w:t>
      </w:r>
      <w:r>
        <w:rPr>
          <w:rFonts w:cs="GuruDevan" w:ascii="GuruDevan" w:hAnsi="GuruDevan"/>
          <w:color w:val="008000"/>
          <w:sz w:val="28"/>
          <w:lang w:val="en-US"/>
        </w:rPr>
        <w:t>(44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KIEy icrzkwl n Tar Thrwiq hY [ </w:t>
      </w:r>
      <w:r>
        <w:rPr>
          <w:rFonts w:cs="GuruDevan" w:ascii="GuruDevan" w:hAnsi="GuruDevan"/>
          <w:color w:val="008000"/>
          <w:sz w:val="28"/>
          <w:lang w:val="en-US"/>
        </w:rPr>
        <w:t>(44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Awn dyv syv qãibiD cpl Pl </w:t>
      </w:r>
      <w:r>
        <w:rPr>
          <w:rFonts w:cs="GuruDevan" w:ascii="GuruDevan" w:hAnsi="GuruDevan"/>
          <w:color w:val="008000"/>
          <w:sz w:val="28"/>
          <w:lang w:val="en-US"/>
        </w:rPr>
        <w:t>(44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Amãq pRvwh ins pRwq hY ]446] </w:t>
      </w:r>
      <w:r>
        <w:rPr>
          <w:rFonts w:cs="GuruDevan" w:ascii="GuruDevan" w:hAnsi="GuruDevan"/>
          <w:color w:val="008000"/>
          <w:sz w:val="28"/>
          <w:lang w:val="en-US"/>
        </w:rPr>
        <w:t>(44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sno Anzin bRhmzin swlgRwm syvw </w:t>
      </w:r>
      <w:r>
        <w:rPr>
          <w:rFonts w:cs="GuruDevan" w:ascii="GuruDevan" w:hAnsi="GuruDevan"/>
          <w:color w:val="008000"/>
          <w:sz w:val="28"/>
          <w:lang w:val="en-US"/>
        </w:rPr>
        <w:t>(44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qw Bwgvq sRoqw EkwkI khwveL [ </w:t>
      </w:r>
      <w:r>
        <w:rPr>
          <w:rFonts w:cs="GuruDevan" w:ascii="GuruDevan" w:hAnsi="GuruDevan"/>
          <w:color w:val="008000"/>
          <w:sz w:val="28"/>
          <w:lang w:val="en-US"/>
        </w:rPr>
        <w:t>(44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DmL dyv jwõw ka pzifq pUiC </w:t>
      </w:r>
      <w:r>
        <w:rPr>
          <w:rFonts w:cs="GuruDevan" w:ascii="GuruDevan" w:hAnsi="GuruDevan"/>
          <w:color w:val="008000"/>
          <w:sz w:val="28"/>
          <w:lang w:val="en-US"/>
        </w:rPr>
        <w:t>(44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q gvn su mhUrq soDwveL [ </w:t>
      </w:r>
      <w:r>
        <w:rPr>
          <w:rFonts w:cs="GuruDevan" w:ascii="GuruDevan" w:hAnsi="GuruDevan"/>
          <w:color w:val="008000"/>
          <w:sz w:val="28"/>
          <w:lang w:val="en-US"/>
        </w:rPr>
        <w:t>(44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hir inkis grDb suèwn sgnu kY </w:t>
      </w:r>
      <w:r>
        <w:rPr>
          <w:rFonts w:cs="GuruDevan" w:ascii="GuruDevan" w:hAnsi="GuruDevan"/>
          <w:color w:val="008000"/>
          <w:sz w:val="28"/>
          <w:lang w:val="en-US"/>
        </w:rPr>
        <w:t>(44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kw aprwij bhuir Gir AwvhI [ </w:t>
      </w:r>
      <w:r>
        <w:rPr>
          <w:rFonts w:cs="GuruDevan" w:ascii="GuruDevan" w:hAnsi="GuruDevan"/>
          <w:color w:val="008000"/>
          <w:sz w:val="28"/>
          <w:lang w:val="en-US"/>
        </w:rPr>
        <w:t>(44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bRq gih rih skq n Ekw tyk </w:t>
      </w:r>
      <w:r>
        <w:rPr>
          <w:rFonts w:cs="GuruDevan" w:ascii="GuruDevan" w:hAnsi="GuruDevan"/>
          <w:color w:val="008000"/>
          <w:sz w:val="28"/>
          <w:lang w:val="en-US"/>
        </w:rPr>
        <w:t>(44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bDw AiCq n prMm pdu pwvhI ]447] </w:t>
      </w:r>
      <w:r>
        <w:rPr>
          <w:rFonts w:cs="GuruDevan" w:ascii="GuruDevan" w:hAnsi="GuruDevan"/>
          <w:color w:val="008000"/>
          <w:sz w:val="28"/>
          <w:lang w:val="en-US"/>
        </w:rPr>
        <w:t>(44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szgiq imlwp ko pRqwp Eyso </w:t>
      </w:r>
      <w:r>
        <w:rPr>
          <w:rFonts w:cs="GuruDevan" w:ascii="GuruDevan" w:hAnsi="GuruDevan"/>
          <w:color w:val="008000"/>
          <w:sz w:val="28"/>
          <w:lang w:val="en-US"/>
        </w:rPr>
        <w:t>(44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qbRq Ek tyk duibDw invwrI hY [ </w:t>
      </w:r>
      <w:r>
        <w:rPr>
          <w:rFonts w:cs="GuruDevan" w:ascii="GuruDevan" w:hAnsi="GuruDevan"/>
          <w:color w:val="008000"/>
          <w:sz w:val="28"/>
          <w:lang w:val="en-US"/>
        </w:rPr>
        <w:t>(44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Cq n joqk Aa byd iQiq bwr kCu] </w:t>
      </w:r>
      <w:r>
        <w:rPr>
          <w:rFonts w:cs="GuruDevan" w:ascii="GuruDevan" w:hAnsi="GuruDevan"/>
          <w:color w:val="008000"/>
          <w:sz w:val="28"/>
          <w:lang w:val="en-US"/>
        </w:rPr>
        <w:t>(44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ãh Aa nKõ kI n szkw arDwrI hY [ </w:t>
      </w:r>
      <w:r>
        <w:rPr>
          <w:rFonts w:cs="GuruDevan" w:ascii="GuruDevan" w:hAnsi="GuruDevan"/>
          <w:color w:val="008000"/>
          <w:sz w:val="28"/>
          <w:lang w:val="en-US"/>
        </w:rPr>
        <w:t>(44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nq n sgn lgn Awn dyv syv </w:t>
      </w:r>
      <w:r>
        <w:rPr>
          <w:rFonts w:cs="GuruDevan" w:ascii="GuruDevan" w:hAnsi="GuruDevan"/>
          <w:color w:val="008000"/>
          <w:sz w:val="28"/>
          <w:lang w:val="en-US"/>
        </w:rPr>
        <w:t>(44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nyhu inrzkwrI hY [ </w:t>
      </w:r>
      <w:r>
        <w:rPr>
          <w:rFonts w:cs="GuruDevan" w:ascii="GuruDevan" w:hAnsi="GuruDevan"/>
          <w:color w:val="008000"/>
          <w:sz w:val="28"/>
          <w:lang w:val="en-US"/>
        </w:rPr>
        <w:t>(44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K szq bwlk sRIgr pRiqpwlk hueu] </w:t>
      </w:r>
      <w:r>
        <w:rPr>
          <w:rFonts w:cs="GuruDevan" w:ascii="GuruDevan" w:hAnsi="GuruDevan"/>
          <w:color w:val="008000"/>
          <w:sz w:val="28"/>
          <w:lang w:val="en-US"/>
        </w:rPr>
        <w:t>(44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mkiq giq bRHÌ ibcwrI hY ]448] </w:t>
      </w:r>
      <w:r>
        <w:rPr>
          <w:rFonts w:cs="GuruDevan" w:ascii="GuruDevan" w:hAnsi="GuruDevan"/>
          <w:color w:val="008000"/>
          <w:sz w:val="28"/>
          <w:lang w:val="en-US"/>
        </w:rPr>
        <w:t>(44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r kY Bqwr kY snyh pqbRqw hue </w:t>
      </w:r>
      <w:r>
        <w:rPr>
          <w:rFonts w:cs="GuruDevan" w:ascii="GuruDevan" w:hAnsi="GuruDevan"/>
          <w:color w:val="008000"/>
          <w:sz w:val="28"/>
          <w:lang w:val="en-US"/>
        </w:rPr>
        <w:t>(44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Ek tyk pqbRq lIn hY [ </w:t>
      </w:r>
      <w:r>
        <w:rPr>
          <w:rFonts w:cs="GuruDevan" w:ascii="GuruDevan" w:hAnsi="GuruDevan"/>
          <w:color w:val="008000"/>
          <w:sz w:val="28"/>
          <w:lang w:val="en-US"/>
        </w:rPr>
        <w:t>(44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d bwd Aa sMbwd pqbRq hue </w:t>
      </w:r>
      <w:r>
        <w:rPr>
          <w:rFonts w:cs="GuruDevan" w:ascii="GuruDevan" w:hAnsi="GuruDevan"/>
          <w:color w:val="008000"/>
          <w:sz w:val="28"/>
          <w:lang w:val="en-US"/>
        </w:rPr>
        <w:t>(44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gursbd n kwn isK dIn hY [ </w:t>
      </w:r>
      <w:r>
        <w:rPr>
          <w:rFonts w:cs="GuruDevan" w:ascii="GuruDevan" w:hAnsi="GuruDevan"/>
          <w:color w:val="008000"/>
          <w:sz w:val="28"/>
          <w:lang w:val="en-US"/>
        </w:rPr>
        <w:t>(44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 rzg Azg srbzg hyry pqbRiq </w:t>
      </w:r>
      <w:r>
        <w:rPr>
          <w:rFonts w:cs="GuruDevan" w:ascii="GuruDevan" w:hAnsi="GuruDevan"/>
          <w:color w:val="008000"/>
          <w:sz w:val="28"/>
          <w:lang w:val="en-US"/>
        </w:rPr>
        <w:t>(44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dyv syvk n drsn kIn hY [ </w:t>
      </w:r>
      <w:r>
        <w:rPr>
          <w:rFonts w:cs="GuruDevan" w:ascii="GuruDevan" w:hAnsi="GuruDevan"/>
          <w:color w:val="008000"/>
          <w:sz w:val="28"/>
          <w:lang w:val="en-US"/>
        </w:rPr>
        <w:t>(44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jn kêtMb gãih gan krY piqbRqw </w:t>
      </w:r>
      <w:r>
        <w:rPr>
          <w:rFonts w:cs="GuruDevan" w:ascii="GuruDevan" w:hAnsi="GuruDevan"/>
          <w:color w:val="008000"/>
          <w:sz w:val="28"/>
          <w:lang w:val="en-US"/>
        </w:rPr>
        <w:t>(44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dyv sQwn jYsy jil ibnu mIn hY ]449] </w:t>
      </w:r>
      <w:r>
        <w:rPr>
          <w:rFonts w:cs="GuruDevan" w:ascii="GuruDevan" w:hAnsi="GuruDevan"/>
          <w:color w:val="008000"/>
          <w:sz w:val="28"/>
          <w:lang w:val="en-US"/>
        </w:rPr>
        <w:t>(44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ysI nwekw mY kêAwr pwõ hI supwõ BlI] </w:t>
      </w:r>
      <w:r>
        <w:rPr>
          <w:rFonts w:cs="GuruDevan" w:ascii="GuruDevan" w:hAnsi="GuruDevan"/>
          <w:color w:val="008000"/>
          <w:sz w:val="28"/>
          <w:lang w:val="en-US"/>
        </w:rPr>
        <w:t>(45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 ipAwsI mwqw ipqw EkY kwh dyq hY [ </w:t>
      </w:r>
      <w:r>
        <w:rPr>
          <w:rFonts w:cs="GuruDevan" w:ascii="GuruDevan" w:hAnsi="GuruDevan"/>
          <w:color w:val="008000"/>
          <w:sz w:val="28"/>
          <w:lang w:val="en-US"/>
        </w:rPr>
        <w:t>(45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ysI nwekw mY dInqw kY duhwgn BlI] </w:t>
      </w:r>
      <w:r>
        <w:rPr>
          <w:rFonts w:cs="GuruDevan" w:ascii="GuruDevan" w:hAnsi="GuruDevan"/>
          <w:color w:val="008000"/>
          <w:sz w:val="28"/>
          <w:lang w:val="en-US"/>
        </w:rPr>
        <w:t>(45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pwvn pãA pwe lwe lyq hY [ </w:t>
      </w:r>
      <w:r>
        <w:rPr>
          <w:rFonts w:cs="GuruDevan" w:ascii="GuruDevan" w:hAnsi="GuruDevan"/>
          <w:color w:val="008000"/>
          <w:sz w:val="28"/>
          <w:lang w:val="en-US"/>
        </w:rPr>
        <w:t>(45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ysI nwekw mY Blo ibrh ibAog sog </w:t>
      </w:r>
      <w:r>
        <w:rPr>
          <w:rFonts w:cs="GuruDevan" w:ascii="GuruDevan" w:hAnsi="GuruDevan"/>
          <w:color w:val="008000"/>
          <w:sz w:val="28"/>
          <w:lang w:val="en-US"/>
        </w:rPr>
        <w:t>(45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gn sgn soDy srDw shyq hY [ </w:t>
      </w:r>
      <w:r>
        <w:rPr>
          <w:rFonts w:cs="GuruDevan" w:ascii="GuruDevan" w:hAnsi="GuruDevan"/>
          <w:color w:val="008000"/>
          <w:sz w:val="28"/>
          <w:lang w:val="en-US"/>
        </w:rPr>
        <w:t>(45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ysI nwekw mwq grB hI glI BlI] </w:t>
      </w:r>
      <w:r>
        <w:rPr>
          <w:rFonts w:cs="GuruDevan" w:ascii="GuruDevan" w:hAnsi="GuruDevan"/>
          <w:color w:val="008000"/>
          <w:sz w:val="28"/>
          <w:lang w:val="en-US"/>
        </w:rPr>
        <w:t>(45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 duibDw ija rwh kyq hY ]450] </w:t>
      </w:r>
      <w:r>
        <w:rPr>
          <w:rFonts w:cs="GuruDevan" w:ascii="GuruDevan" w:hAnsi="GuruDevan"/>
          <w:color w:val="008000"/>
          <w:sz w:val="28"/>
          <w:lang w:val="en-US"/>
        </w:rPr>
        <w:t>(45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l këp inksq jqn kIE </w:t>
      </w:r>
      <w:r>
        <w:rPr>
          <w:rFonts w:cs="GuruDevan" w:ascii="GuruDevan" w:hAnsi="GuruDevan"/>
          <w:color w:val="008000"/>
          <w:sz w:val="28"/>
          <w:lang w:val="en-US"/>
        </w:rPr>
        <w:t>(45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cIAq Kyq EkY phucq n Awn ka [ </w:t>
      </w:r>
      <w:r>
        <w:rPr>
          <w:rFonts w:cs="GuruDevan" w:ascii="GuruDevan" w:hAnsi="GuruDevan"/>
          <w:color w:val="008000"/>
          <w:sz w:val="28"/>
          <w:lang w:val="en-US"/>
        </w:rPr>
        <w:t>(45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k ppIhw ipAwsy Aws lig iFg bYiT </w:t>
      </w:r>
      <w:r>
        <w:rPr>
          <w:rFonts w:cs="GuruDevan" w:ascii="GuruDevan" w:hAnsi="GuruDevan"/>
          <w:color w:val="008000"/>
          <w:sz w:val="28"/>
          <w:lang w:val="en-US"/>
        </w:rPr>
        <w:t>(45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gunu BWjn qãpiq kq pRwn ka [ </w:t>
      </w:r>
      <w:r>
        <w:rPr>
          <w:rFonts w:cs="GuruDevan" w:ascii="GuruDevan" w:hAnsi="GuruDevan"/>
          <w:color w:val="008000"/>
          <w:sz w:val="28"/>
          <w:lang w:val="en-US"/>
        </w:rPr>
        <w:t>(45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skl dyv tyv sY trq nwih </w:t>
      </w:r>
      <w:r>
        <w:rPr>
          <w:rFonts w:cs="GuruDevan" w:ascii="GuruDevan" w:hAnsi="GuruDevan"/>
          <w:color w:val="008000"/>
          <w:sz w:val="28"/>
          <w:lang w:val="en-US"/>
        </w:rPr>
        <w:t>(45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vw kIE dyq Pl kwmnw smwin ka [ </w:t>
      </w:r>
      <w:r>
        <w:rPr>
          <w:rFonts w:cs="GuruDevan" w:ascii="GuruDevan" w:hAnsi="GuruDevan"/>
          <w:color w:val="008000"/>
          <w:sz w:val="28"/>
          <w:lang w:val="en-US"/>
        </w:rPr>
        <w:t>(45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 brKw Amãq ihiq </w:t>
      </w:r>
      <w:r>
        <w:rPr>
          <w:rFonts w:cs="GuruDevan" w:ascii="GuruDevan" w:hAnsi="GuruDevan"/>
          <w:color w:val="008000"/>
          <w:sz w:val="28"/>
          <w:lang w:val="en-US"/>
        </w:rPr>
        <w:t>(45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K hriK dyq sbL inDwn ka ]451] </w:t>
      </w:r>
      <w:r>
        <w:rPr>
          <w:rFonts w:cs="GuruDevan" w:ascii="GuruDevan" w:hAnsi="GuruDevan"/>
          <w:color w:val="008000"/>
          <w:sz w:val="28"/>
          <w:lang w:val="en-US"/>
        </w:rPr>
        <w:t>(45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lU idn smY kwhUEy n dyiKAo BwvY </w:t>
      </w:r>
      <w:r>
        <w:rPr>
          <w:rFonts w:cs="GuruDevan" w:ascii="GuruDevan" w:hAnsi="GuruDevan"/>
          <w:color w:val="008000"/>
          <w:sz w:val="28"/>
          <w:lang w:val="en-US"/>
        </w:rPr>
        <w:t>(45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swDszgiq mY Awn dyv syvkY [ </w:t>
      </w:r>
      <w:r>
        <w:rPr>
          <w:rFonts w:cs="GuruDevan" w:ascii="GuruDevan" w:hAnsi="GuruDevan"/>
          <w:color w:val="008000"/>
          <w:sz w:val="28"/>
          <w:lang w:val="en-US"/>
        </w:rPr>
        <w:t>(45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@Aw ibidAwmwn bolq n kwhU BwvY </w:t>
      </w:r>
      <w:r>
        <w:rPr>
          <w:rFonts w:cs="GuruDevan" w:ascii="GuruDevan" w:hAnsi="GuruDevan"/>
          <w:color w:val="008000"/>
          <w:sz w:val="28"/>
          <w:lang w:val="en-US"/>
        </w:rPr>
        <w:t>(45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dyv syvk ja bolY AhMmyv kY [ </w:t>
      </w:r>
      <w:r>
        <w:rPr>
          <w:rFonts w:cs="GuruDevan" w:ascii="GuruDevan" w:hAnsi="GuruDevan"/>
          <w:color w:val="008000"/>
          <w:sz w:val="28"/>
          <w:lang w:val="en-US"/>
        </w:rPr>
        <w:t>(45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tq ctq Ôvwn pRIiq ibpRIiq jYsy </w:t>
      </w:r>
      <w:r>
        <w:rPr>
          <w:rFonts w:cs="GuruDevan" w:ascii="GuruDevan" w:hAnsi="GuruDevan"/>
          <w:color w:val="008000"/>
          <w:sz w:val="28"/>
          <w:lang w:val="en-US"/>
        </w:rPr>
        <w:t>(45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dyv syvk suhwe n ktyv kY [ </w:t>
      </w:r>
      <w:r>
        <w:rPr>
          <w:rFonts w:cs="GuruDevan" w:ascii="GuruDevan" w:hAnsi="GuruDevan"/>
          <w:color w:val="008000"/>
          <w:sz w:val="28"/>
          <w:lang w:val="en-US"/>
        </w:rPr>
        <w:t>(45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rwl mwl soBq n bgu Tgu </w:t>
      </w:r>
      <w:r>
        <w:rPr>
          <w:rFonts w:cs="GuruDevan" w:ascii="GuruDevan" w:hAnsi="GuruDevan"/>
          <w:color w:val="008000"/>
          <w:sz w:val="28"/>
          <w:lang w:val="en-US"/>
        </w:rPr>
        <w:t>(45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FIEy pkir kir Awn dyv syvkY ]452] </w:t>
      </w:r>
      <w:r>
        <w:rPr>
          <w:rFonts w:cs="GuruDevan" w:ascii="GuruDevan" w:hAnsi="GuruDevan"/>
          <w:color w:val="008000"/>
          <w:sz w:val="28"/>
          <w:lang w:val="en-US"/>
        </w:rPr>
        <w:t>(45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lU Awidq adoiq joiq ka n jwny </w:t>
      </w:r>
      <w:r>
        <w:rPr>
          <w:rFonts w:cs="GuruDevan" w:ascii="GuruDevan" w:hAnsi="GuruDevan"/>
          <w:color w:val="008000"/>
          <w:sz w:val="28"/>
          <w:lang w:val="en-US"/>
        </w:rPr>
        <w:t>(45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dyv syvkY n sUJY swDszg mY [ </w:t>
      </w:r>
      <w:r>
        <w:rPr>
          <w:rFonts w:cs="GuruDevan" w:ascii="GuruDevan" w:hAnsi="GuruDevan"/>
          <w:color w:val="008000"/>
          <w:sz w:val="28"/>
          <w:lang w:val="en-US"/>
        </w:rPr>
        <w:t>(45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rkt mn mwink mihmw n jwny </w:t>
      </w:r>
      <w:r>
        <w:rPr>
          <w:rFonts w:cs="GuruDevan" w:ascii="GuruDevan" w:hAnsi="GuruDevan"/>
          <w:color w:val="008000"/>
          <w:sz w:val="28"/>
          <w:lang w:val="en-US"/>
        </w:rPr>
        <w:t>(45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dyv syvk n sbdu pRszg mY [ </w:t>
      </w:r>
      <w:r>
        <w:rPr>
          <w:rFonts w:cs="GuruDevan" w:ascii="GuruDevan" w:hAnsi="GuruDevan"/>
          <w:color w:val="008000"/>
          <w:sz w:val="28"/>
          <w:lang w:val="en-US"/>
        </w:rPr>
        <w:t>(45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Pinzdà pY pwT mhwqmY n jwnY </w:t>
      </w:r>
      <w:r>
        <w:rPr>
          <w:rFonts w:cs="GuruDevan" w:ascii="GuruDevan" w:hAnsi="GuruDevan"/>
          <w:color w:val="008000"/>
          <w:sz w:val="28"/>
          <w:lang w:val="en-US"/>
        </w:rPr>
        <w:t>(45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dyv syvk mhwpRswid Azg mY [ </w:t>
      </w:r>
      <w:r>
        <w:rPr>
          <w:rFonts w:cs="GuruDevan" w:ascii="GuruDevan" w:hAnsi="GuruDevan"/>
          <w:color w:val="008000"/>
          <w:sz w:val="28"/>
          <w:lang w:val="en-US"/>
        </w:rPr>
        <w:t>(45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hzs bzs bg Tg n skq itk </w:t>
      </w:r>
      <w:r>
        <w:rPr>
          <w:rFonts w:cs="GuruDevan" w:ascii="GuruDevan" w:hAnsi="GuruDevan"/>
          <w:color w:val="008000"/>
          <w:sz w:val="28"/>
          <w:lang w:val="en-US"/>
        </w:rPr>
        <w:t>(45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 AgwiD suK swgr qrzg mY ]453] </w:t>
      </w:r>
      <w:r>
        <w:rPr>
          <w:rFonts w:cs="GuruDevan" w:ascii="GuruDevan" w:hAnsi="GuruDevan"/>
          <w:color w:val="008000"/>
          <w:sz w:val="28"/>
          <w:lang w:val="en-US"/>
        </w:rPr>
        <w:t>(45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ngr Ek hoq hY Anyk hwtY </w:t>
      </w:r>
      <w:r>
        <w:rPr>
          <w:rFonts w:cs="GuruDevan" w:ascii="GuruDevan" w:hAnsi="GuruDevan"/>
          <w:color w:val="008000"/>
          <w:sz w:val="28"/>
          <w:lang w:val="en-US"/>
        </w:rPr>
        <w:t>(45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hk AszK AwvY bycn A{ lYn ka [ </w:t>
      </w:r>
      <w:r>
        <w:rPr>
          <w:rFonts w:cs="GuruDevan" w:ascii="GuruDevan" w:hAnsi="GuruDevan"/>
          <w:color w:val="008000"/>
          <w:sz w:val="28"/>
          <w:lang w:val="en-US"/>
        </w:rPr>
        <w:t>(45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pY kCu bycY A{ bnju n mwgY pwvY </w:t>
      </w:r>
      <w:r>
        <w:rPr>
          <w:rFonts w:cs="GuruDevan" w:ascii="GuruDevan" w:hAnsi="GuruDevan"/>
          <w:color w:val="008000"/>
          <w:sz w:val="28"/>
          <w:lang w:val="en-US"/>
        </w:rPr>
        <w:t>(45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pY ibswhY jwe dyKY suK nYn ka [ </w:t>
      </w:r>
      <w:r>
        <w:rPr>
          <w:rFonts w:cs="GuruDevan" w:ascii="GuruDevan" w:hAnsi="GuruDevan"/>
          <w:color w:val="008000"/>
          <w:sz w:val="28"/>
          <w:lang w:val="en-US"/>
        </w:rPr>
        <w:t>(45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I hwt skl smgRI pwvY Aa ibkwvY </w:t>
      </w:r>
      <w:r>
        <w:rPr>
          <w:rFonts w:cs="GuruDevan" w:ascii="GuruDevan" w:hAnsi="GuruDevan"/>
          <w:color w:val="008000"/>
          <w:sz w:val="28"/>
          <w:lang w:val="en-US"/>
        </w:rPr>
        <w:t>(45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cq ibswhq cwhq icq cYn ka [ </w:t>
      </w:r>
      <w:r>
        <w:rPr>
          <w:rFonts w:cs="GuruDevan" w:ascii="GuruDevan" w:hAnsi="GuruDevan"/>
          <w:color w:val="008000"/>
          <w:sz w:val="28"/>
          <w:lang w:val="en-US"/>
        </w:rPr>
        <w:t>(45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dyv syv jwih siqgur pUry swh </w:t>
      </w:r>
      <w:r>
        <w:rPr>
          <w:rFonts w:cs="GuruDevan" w:ascii="GuruDevan" w:hAnsi="GuruDevan"/>
          <w:color w:val="008000"/>
          <w:sz w:val="28"/>
          <w:lang w:val="en-US"/>
        </w:rPr>
        <w:t>(45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L inDwn jwkY lYn A{ dYn ka ]454] </w:t>
      </w:r>
      <w:r>
        <w:rPr>
          <w:rFonts w:cs="GuruDevan" w:ascii="GuruDevan" w:hAnsi="GuruDevan"/>
          <w:color w:val="008000"/>
          <w:sz w:val="28"/>
          <w:lang w:val="en-US"/>
        </w:rPr>
        <w:t>(45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nj ibahwr ibKY rqn pwrK hoe </w:t>
      </w:r>
      <w:r>
        <w:rPr>
          <w:rFonts w:cs="GuruDevan" w:ascii="GuruDevan" w:hAnsi="GuruDevan"/>
          <w:color w:val="008000"/>
          <w:sz w:val="28"/>
          <w:lang w:val="en-US"/>
        </w:rPr>
        <w:t>(45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 jnm kI prIiKAw nhI pweL hY [ </w:t>
      </w:r>
      <w:r>
        <w:rPr>
          <w:rFonts w:cs="GuruDevan" w:ascii="GuruDevan" w:hAnsi="GuruDevan"/>
          <w:color w:val="008000"/>
          <w:sz w:val="28"/>
          <w:lang w:val="en-US"/>
        </w:rPr>
        <w:t>(45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Ky icõgupq sy lyKik ilKwrI BE </w:t>
      </w:r>
      <w:r>
        <w:rPr>
          <w:rFonts w:cs="GuruDevan" w:ascii="GuruDevan" w:hAnsi="GuruDevan"/>
          <w:color w:val="008000"/>
          <w:sz w:val="28"/>
          <w:lang w:val="en-US"/>
        </w:rPr>
        <w:t>(45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 mrn kI Aszkw n imtweL hY [ </w:t>
      </w:r>
      <w:r>
        <w:rPr>
          <w:rFonts w:cs="GuruDevan" w:ascii="GuruDevan" w:hAnsi="GuruDevan"/>
          <w:color w:val="008000"/>
          <w:sz w:val="28"/>
          <w:lang w:val="en-US"/>
        </w:rPr>
        <w:t>(45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r ibidAw mhwblI BE hY DnKDwrI </w:t>
      </w:r>
      <w:r>
        <w:rPr>
          <w:rFonts w:cs="GuruDevan" w:ascii="GuruDevan" w:hAnsi="GuruDevan"/>
          <w:color w:val="008000"/>
          <w:sz w:val="28"/>
          <w:lang w:val="en-US"/>
        </w:rPr>
        <w:t>(45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amY mwir skI n shij ilv lweL hY [ </w:t>
      </w:r>
      <w:r>
        <w:rPr>
          <w:rFonts w:cs="GuruDevan" w:ascii="GuruDevan" w:hAnsi="GuruDevan"/>
          <w:color w:val="008000"/>
          <w:sz w:val="28"/>
          <w:lang w:val="en-US"/>
        </w:rPr>
        <w:t>(45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dyv syv klI kwl </w:t>
      </w:r>
      <w:r>
        <w:rPr>
          <w:rFonts w:cs="GuruDevan" w:ascii="GuruDevan" w:hAnsi="GuruDevan"/>
          <w:color w:val="008000"/>
          <w:sz w:val="28"/>
          <w:lang w:val="en-US"/>
        </w:rPr>
        <w:t>(45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mY adwsI gurisKn jqweL hY ]455] </w:t>
      </w:r>
      <w:r>
        <w:rPr>
          <w:rFonts w:cs="GuruDevan" w:ascii="GuruDevan" w:hAnsi="GuruDevan"/>
          <w:color w:val="008000"/>
          <w:sz w:val="28"/>
          <w:lang w:val="en-US"/>
        </w:rPr>
        <w:t>(45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wn ibrK sPl hoq smY pwe </w:t>
      </w:r>
      <w:r>
        <w:rPr>
          <w:rFonts w:cs="GuruDevan" w:ascii="GuruDevan" w:hAnsi="GuruDevan"/>
          <w:color w:val="008000"/>
          <w:sz w:val="28"/>
          <w:lang w:val="en-US"/>
        </w:rPr>
        <w:t>(45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bdw Plzqy sdw Pl su Ôvwid hY [ </w:t>
      </w:r>
      <w:r>
        <w:rPr>
          <w:rFonts w:cs="GuruDevan" w:ascii="GuruDevan" w:hAnsi="GuruDevan"/>
          <w:color w:val="008000"/>
          <w:sz w:val="28"/>
          <w:lang w:val="en-US"/>
        </w:rPr>
        <w:t>(45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ëp jl inksq hY jqn kIE </w:t>
      </w:r>
      <w:r>
        <w:rPr>
          <w:rFonts w:cs="GuruDevan" w:ascii="GuruDevan" w:hAnsi="GuruDevan"/>
          <w:color w:val="008000"/>
          <w:sz w:val="28"/>
          <w:lang w:val="en-US"/>
        </w:rPr>
        <w:t>(45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gw jl mukiq pRvwh pRswid hY [ </w:t>
      </w:r>
      <w:r>
        <w:rPr>
          <w:rFonts w:cs="GuruDevan" w:ascii="GuruDevan" w:hAnsi="GuruDevan"/>
          <w:color w:val="008000"/>
          <w:sz w:val="28"/>
          <w:lang w:val="en-US"/>
        </w:rPr>
        <w:t>(45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ãqkw Agin qUl qyl myl dIp idpY </w:t>
      </w:r>
      <w:r>
        <w:rPr>
          <w:rFonts w:cs="GuruDevan" w:ascii="GuruDevan" w:hAnsi="GuruDevan"/>
          <w:color w:val="008000"/>
          <w:sz w:val="28"/>
          <w:lang w:val="en-US"/>
        </w:rPr>
        <w:t>(45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mg joiq ssIAr ibsmwd hY [ </w:t>
      </w:r>
      <w:r>
        <w:rPr>
          <w:rFonts w:cs="GuruDevan" w:ascii="GuruDevan" w:hAnsi="GuruDevan"/>
          <w:color w:val="008000"/>
          <w:sz w:val="28"/>
          <w:lang w:val="en-US"/>
        </w:rPr>
        <w:t>(45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Awn dyv syv kIE Plu dyq jyq </w:t>
      </w:r>
      <w:r>
        <w:rPr>
          <w:rFonts w:cs="GuruDevan" w:ascii="GuruDevan" w:hAnsi="GuruDevan"/>
          <w:color w:val="008000"/>
          <w:sz w:val="28"/>
          <w:lang w:val="en-US"/>
        </w:rPr>
        <w:t>(45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drs n swsn jmwd hY ]456] </w:t>
      </w:r>
      <w:r>
        <w:rPr>
          <w:rFonts w:cs="GuruDevan" w:ascii="GuruDevan" w:hAnsi="GuruDevan"/>
          <w:color w:val="008000"/>
          <w:sz w:val="28"/>
          <w:lang w:val="en-US"/>
        </w:rPr>
        <w:t>(45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prpzc kY BE hY mhWBwrQ sy </w:t>
      </w:r>
      <w:r>
        <w:rPr>
          <w:rFonts w:cs="GuruDevan" w:ascii="GuruDevan" w:hAnsi="GuruDevan"/>
          <w:color w:val="008000"/>
          <w:sz w:val="28"/>
          <w:lang w:val="en-US"/>
        </w:rPr>
        <w:t>(45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mwir kwhUEy n duibDw invwrI hY [ </w:t>
      </w:r>
      <w:r>
        <w:rPr>
          <w:rFonts w:cs="GuruDevan" w:ascii="GuruDevan" w:hAnsi="GuruDevan"/>
          <w:color w:val="008000"/>
          <w:sz w:val="28"/>
          <w:lang w:val="en-US"/>
        </w:rPr>
        <w:t>(45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ãh qij nivnwQ isiD jogIsur hue n </w:t>
      </w:r>
      <w:r>
        <w:rPr>
          <w:rFonts w:cs="GuruDevan" w:ascii="GuruDevan" w:hAnsi="GuruDevan"/>
          <w:color w:val="008000"/>
          <w:sz w:val="28"/>
          <w:lang w:val="en-US"/>
        </w:rPr>
        <w:t>(45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gun AqIq injAwsn mY qwrI hY [ </w:t>
      </w:r>
      <w:r>
        <w:rPr>
          <w:rFonts w:cs="GuruDevan" w:ascii="GuruDevan" w:hAnsi="GuruDevan"/>
          <w:color w:val="008000"/>
          <w:sz w:val="28"/>
          <w:lang w:val="en-US"/>
        </w:rPr>
        <w:t>(45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d pwT piV piV pzfq prboDY jgu </w:t>
      </w:r>
      <w:r>
        <w:rPr>
          <w:rFonts w:cs="GuruDevan" w:ascii="GuruDevan" w:hAnsi="GuruDevan"/>
          <w:color w:val="008000"/>
          <w:sz w:val="28"/>
          <w:lang w:val="en-US"/>
        </w:rPr>
        <w:t>(45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y n smoD mn qãsnw n hwrI hY [ </w:t>
      </w:r>
      <w:r>
        <w:rPr>
          <w:rFonts w:cs="GuruDevan" w:ascii="GuruDevan" w:hAnsi="GuruDevan"/>
          <w:color w:val="008000"/>
          <w:sz w:val="28"/>
          <w:lang w:val="en-US"/>
        </w:rPr>
        <w:t>(45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gurdyv syv swDszg </w:t>
      </w:r>
      <w:r>
        <w:rPr>
          <w:rFonts w:cs="GuruDevan" w:ascii="GuruDevan" w:hAnsi="GuruDevan"/>
          <w:color w:val="008000"/>
          <w:sz w:val="28"/>
          <w:lang w:val="en-US"/>
        </w:rPr>
        <w:t>(45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bRHÌ bIcwrI hY ]457] </w:t>
      </w:r>
      <w:r>
        <w:rPr>
          <w:rFonts w:cs="GuruDevan" w:ascii="GuruDevan" w:hAnsi="GuruDevan"/>
          <w:color w:val="008000"/>
          <w:sz w:val="28"/>
          <w:lang w:val="en-US"/>
        </w:rPr>
        <w:t>(45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sm dyiK smdrsI hue </w:t>
      </w:r>
      <w:r>
        <w:rPr>
          <w:rFonts w:cs="GuruDevan" w:ascii="GuruDevan" w:hAnsi="GuruDevan"/>
          <w:color w:val="008000"/>
          <w:sz w:val="28"/>
          <w:lang w:val="en-US"/>
        </w:rPr>
        <w:t>(45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kQ kQw bIcwr hwir moinDwrI hY [ </w:t>
      </w:r>
      <w:r>
        <w:rPr>
          <w:rFonts w:cs="GuruDevan" w:ascii="GuruDevan" w:hAnsi="GuruDevan"/>
          <w:color w:val="008000"/>
          <w:sz w:val="28"/>
          <w:lang w:val="en-US"/>
        </w:rPr>
        <w:t>(45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nhwr hoe qWqy Awsw qy inrws BE </w:t>
      </w:r>
      <w:r>
        <w:rPr>
          <w:rFonts w:cs="GuruDevan" w:ascii="GuruDevan" w:hAnsi="GuruDevan"/>
          <w:color w:val="008000"/>
          <w:sz w:val="28"/>
          <w:lang w:val="en-US"/>
        </w:rPr>
        <w:t>(45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rn krn pRB jwin hamY mwrI hY [ </w:t>
      </w:r>
      <w:r>
        <w:rPr>
          <w:rFonts w:cs="GuruDevan" w:ascii="GuruDevan" w:hAnsi="GuruDevan"/>
          <w:color w:val="008000"/>
          <w:sz w:val="28"/>
          <w:lang w:val="en-US"/>
        </w:rPr>
        <w:t>(45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m sQUl AoAzkwr kY Akwr hue </w:t>
      </w:r>
      <w:r>
        <w:rPr>
          <w:rFonts w:cs="GuruDevan" w:ascii="GuruDevan" w:hAnsi="GuruDevan"/>
          <w:color w:val="008000"/>
          <w:sz w:val="28"/>
          <w:lang w:val="en-US"/>
        </w:rPr>
        <w:t>(45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Ì ibbyk buD BE bRHÌcwrI hY [ </w:t>
      </w:r>
      <w:r>
        <w:rPr>
          <w:rFonts w:cs="GuruDevan" w:ascii="GuruDevan" w:hAnsi="GuruDevan"/>
          <w:color w:val="008000"/>
          <w:sz w:val="28"/>
          <w:lang w:val="en-US"/>
        </w:rPr>
        <w:t>(45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t bIj ko ibQwr bRHÌ kY mweAw CweAw </w:t>
      </w:r>
      <w:r>
        <w:rPr>
          <w:rFonts w:cs="GuruDevan" w:ascii="GuruDevan" w:hAnsi="GuruDevan"/>
          <w:color w:val="008000"/>
          <w:sz w:val="28"/>
          <w:lang w:val="en-US"/>
        </w:rPr>
        <w:t>(45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Ek tyk duibDw invwrI hY [458] </w:t>
      </w:r>
      <w:r>
        <w:rPr>
          <w:rFonts w:cs="GuruDevan" w:ascii="GuruDevan" w:hAnsi="GuruDevan"/>
          <w:color w:val="008000"/>
          <w:sz w:val="28"/>
          <w:lang w:val="en-US"/>
        </w:rPr>
        <w:t>(45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skl dà um AwpnI AwpnI BWiq </w:t>
      </w:r>
      <w:r>
        <w:rPr>
          <w:rFonts w:cs="GuruDevan" w:ascii="GuruDevan" w:hAnsi="GuruDevan"/>
          <w:color w:val="008000"/>
          <w:sz w:val="28"/>
          <w:lang w:val="en-US"/>
        </w:rPr>
        <w:t>(45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czdn krY sbL qmwl ka </w:t>
      </w:r>
      <w:r>
        <w:rPr>
          <w:rFonts w:cs="GuruDevan" w:ascii="GuruDevan" w:hAnsi="GuruDevan"/>
          <w:color w:val="008000"/>
          <w:sz w:val="28"/>
          <w:lang w:val="en-US"/>
        </w:rPr>
        <w:t>(45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bw hI sY hoq jYsy kzcn klzkê fwrY </w:t>
      </w:r>
      <w:r>
        <w:rPr>
          <w:rFonts w:cs="GuruDevan" w:ascii="GuruDevan" w:hAnsi="GuruDevan"/>
          <w:color w:val="008000"/>
          <w:sz w:val="28"/>
          <w:lang w:val="en-US"/>
        </w:rPr>
        <w:t>(45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su Dwqu skl ajwl ka [ </w:t>
      </w:r>
      <w:r>
        <w:rPr>
          <w:rFonts w:cs="GuruDevan" w:ascii="GuruDevan" w:hAnsi="GuruDevan"/>
          <w:color w:val="008000"/>
          <w:sz w:val="28"/>
          <w:lang w:val="en-US"/>
        </w:rPr>
        <w:t>(45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rqw Anyk jYsy ibibiD pRvwh giq </w:t>
      </w:r>
      <w:r>
        <w:rPr>
          <w:rFonts w:cs="GuruDevan" w:ascii="GuruDevan" w:hAnsi="GuruDevan"/>
          <w:color w:val="008000"/>
          <w:sz w:val="28"/>
          <w:lang w:val="en-US"/>
        </w:rPr>
        <w:t>(45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srI szgm sm jnm suFwl ka[ </w:t>
      </w:r>
      <w:r>
        <w:rPr>
          <w:rFonts w:cs="GuruDevan" w:ascii="GuruDevan" w:hAnsi="GuruDevan"/>
          <w:color w:val="008000"/>
          <w:sz w:val="28"/>
          <w:lang w:val="en-US"/>
        </w:rPr>
        <w:t>(45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skl dyv tyv sY trq nwih </w:t>
      </w:r>
      <w:r>
        <w:rPr>
          <w:rFonts w:cs="GuruDevan" w:ascii="GuruDevan" w:hAnsi="GuruDevan"/>
          <w:color w:val="008000"/>
          <w:sz w:val="28"/>
          <w:lang w:val="en-US"/>
        </w:rPr>
        <w:t>(45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Asrn srin Akwl ka ]459] </w:t>
      </w:r>
      <w:r>
        <w:rPr>
          <w:rFonts w:cs="GuruDevan" w:ascii="GuruDevan" w:hAnsi="GuruDevan"/>
          <w:color w:val="008000"/>
          <w:sz w:val="28"/>
          <w:lang w:val="en-US"/>
        </w:rPr>
        <w:t>(45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rigt kY rzg kml smyh bhu </w:t>
      </w:r>
      <w:r>
        <w:rPr>
          <w:rFonts w:cs="GuruDevan" w:ascii="GuruDevan" w:hAnsi="GuruDevan"/>
          <w:color w:val="008000"/>
          <w:sz w:val="28"/>
          <w:lang w:val="en-US"/>
        </w:rPr>
        <w:t>(46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nu bnu folY kaAw khw Da svwn hY [ </w:t>
      </w:r>
      <w:r>
        <w:rPr>
          <w:rFonts w:cs="GuruDevan" w:ascii="GuruDevan" w:hAnsi="GuruDevan"/>
          <w:color w:val="008000"/>
          <w:sz w:val="28"/>
          <w:lang w:val="en-US"/>
        </w:rPr>
        <w:t>(46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Gr iPrq mzjwr Ahwr pwvY </w:t>
      </w:r>
      <w:r>
        <w:rPr>
          <w:rFonts w:cs="GuruDevan" w:ascii="GuruDevan" w:hAnsi="GuruDevan"/>
          <w:color w:val="008000"/>
          <w:sz w:val="28"/>
          <w:lang w:val="en-US"/>
        </w:rPr>
        <w:t>(46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Ôvw ibsnI Anyk sqI n smwn hY [ </w:t>
      </w:r>
      <w:r>
        <w:rPr>
          <w:rFonts w:cs="GuruDevan" w:ascii="GuruDevan" w:hAnsi="GuruDevan"/>
          <w:color w:val="008000"/>
          <w:sz w:val="28"/>
          <w:lang w:val="en-US"/>
        </w:rPr>
        <w:t>(46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 sr BRmq n imlq mrwl mwl </w:t>
      </w:r>
      <w:r>
        <w:rPr>
          <w:rFonts w:cs="GuruDevan" w:ascii="GuruDevan" w:hAnsi="GuruDevan"/>
          <w:color w:val="008000"/>
          <w:sz w:val="28"/>
          <w:lang w:val="en-US"/>
        </w:rPr>
        <w:t>(46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 Gwq krq n monI bgu iDAwn hY [ </w:t>
      </w:r>
      <w:r>
        <w:rPr>
          <w:rFonts w:cs="GuruDevan" w:ascii="GuruDevan" w:hAnsi="GuruDevan"/>
          <w:color w:val="008000"/>
          <w:sz w:val="28"/>
          <w:lang w:val="en-US"/>
        </w:rPr>
        <w:t>(46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gurdyv syv Awn dyv syvk hue </w:t>
      </w:r>
      <w:r>
        <w:rPr>
          <w:rFonts w:cs="GuruDevan" w:ascii="GuruDevan" w:hAnsi="GuruDevan"/>
          <w:color w:val="008000"/>
          <w:sz w:val="28"/>
          <w:lang w:val="en-US"/>
        </w:rPr>
        <w:t>(46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KI iqAwig czdn durgzD AsQwn hY ]460] </w:t>
      </w:r>
      <w:r>
        <w:rPr>
          <w:rFonts w:cs="GuruDevan" w:ascii="GuruDevan" w:hAnsi="GuruDevan"/>
          <w:color w:val="008000"/>
          <w:sz w:val="28"/>
          <w:lang w:val="en-US"/>
        </w:rPr>
        <w:t>(46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hwtky htuAw lyq hY Gtwe mol </w:t>
      </w:r>
      <w:r>
        <w:rPr>
          <w:rFonts w:cs="GuruDevan" w:ascii="GuruDevan" w:hAnsi="GuruDevan"/>
          <w:color w:val="008000"/>
          <w:sz w:val="28"/>
          <w:lang w:val="en-US"/>
        </w:rPr>
        <w:t>(46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q hY cVwe fhkq joeL AwvY jI [ </w:t>
      </w:r>
      <w:r>
        <w:rPr>
          <w:rFonts w:cs="GuruDevan" w:ascii="GuruDevan" w:hAnsi="GuruDevan"/>
          <w:color w:val="008000"/>
          <w:sz w:val="28"/>
          <w:lang w:val="en-US"/>
        </w:rPr>
        <w:t>(46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n sY bnj kIE ibVqw n pwvY ko@ </w:t>
      </w:r>
      <w:r>
        <w:rPr>
          <w:rFonts w:cs="GuruDevan" w:ascii="GuruDevan" w:hAnsi="GuruDevan"/>
          <w:color w:val="008000"/>
          <w:sz w:val="28"/>
          <w:lang w:val="en-US"/>
        </w:rPr>
        <w:t>(46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otw ko bnj pyiK pyiK pCuqwvY jI [ </w:t>
      </w:r>
      <w:r>
        <w:rPr>
          <w:rFonts w:cs="GuruDevan" w:ascii="GuruDevan" w:hAnsi="GuruDevan"/>
          <w:color w:val="008000"/>
          <w:sz w:val="28"/>
          <w:lang w:val="en-US"/>
        </w:rPr>
        <w:t>(46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T kI hY EkY bwir bhuirAo n jwe ko@ </w:t>
      </w:r>
      <w:r>
        <w:rPr>
          <w:rFonts w:cs="GuruDevan" w:ascii="GuruDevan" w:hAnsi="GuruDevan"/>
          <w:color w:val="008000"/>
          <w:sz w:val="28"/>
          <w:lang w:val="en-US"/>
        </w:rPr>
        <w:t>(46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ibahwr kIE Awpih lKwvY jI [ </w:t>
      </w:r>
      <w:r>
        <w:rPr>
          <w:rFonts w:cs="GuruDevan" w:ascii="GuruDevan" w:hAnsi="GuruDevan"/>
          <w:color w:val="008000"/>
          <w:sz w:val="28"/>
          <w:lang w:val="en-US"/>
        </w:rPr>
        <w:t>(46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wh gun byc Avgun lyq </w:t>
      </w:r>
      <w:r>
        <w:rPr>
          <w:rFonts w:cs="GuruDevan" w:ascii="GuruDevan" w:hAnsi="GuruDevan"/>
          <w:color w:val="008000"/>
          <w:sz w:val="28"/>
          <w:lang w:val="en-US"/>
        </w:rPr>
        <w:t>(46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n suin sujs jgq aiT DwvY jI ]461] </w:t>
      </w:r>
      <w:r>
        <w:rPr>
          <w:rFonts w:cs="GuruDevan" w:ascii="GuruDevan" w:hAnsi="GuruDevan"/>
          <w:color w:val="008000"/>
          <w:sz w:val="28"/>
          <w:lang w:val="en-US"/>
        </w:rPr>
        <w:t>(46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bRHÌ smsir duqIAw nwsiq </w:t>
      </w:r>
      <w:r>
        <w:rPr>
          <w:rFonts w:cs="GuruDevan" w:ascii="GuruDevan" w:hAnsi="GuruDevan"/>
          <w:color w:val="008000"/>
          <w:sz w:val="28"/>
          <w:lang w:val="en-US"/>
        </w:rPr>
        <w:t>(46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iqmw Anyk hoe kYsy bin AwveL [ </w:t>
      </w:r>
      <w:r>
        <w:rPr>
          <w:rFonts w:cs="GuruDevan" w:ascii="GuruDevan" w:hAnsi="GuruDevan"/>
          <w:color w:val="008000"/>
          <w:sz w:val="28"/>
          <w:lang w:val="en-US"/>
        </w:rPr>
        <w:t>(46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t Git pUrn bRHÌ dyKY sunY bolY </w:t>
      </w:r>
      <w:r>
        <w:rPr>
          <w:rFonts w:cs="GuruDevan" w:ascii="GuruDevan" w:hAnsi="GuruDevan"/>
          <w:color w:val="008000"/>
          <w:sz w:val="28"/>
          <w:lang w:val="en-US"/>
        </w:rPr>
        <w:t>(46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iqmw mY kwhy n pRgit hue idKwveL [ </w:t>
      </w:r>
      <w:r>
        <w:rPr>
          <w:rFonts w:cs="GuruDevan" w:ascii="GuruDevan" w:hAnsi="GuruDevan"/>
          <w:color w:val="008000"/>
          <w:sz w:val="28"/>
          <w:lang w:val="en-US"/>
        </w:rPr>
        <w:t>(46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 Gr Grin Anyk Ek }p huqy </w:t>
      </w:r>
      <w:r>
        <w:rPr>
          <w:rFonts w:cs="GuruDevan" w:ascii="GuruDevan" w:hAnsi="GuruDevan"/>
          <w:color w:val="008000"/>
          <w:sz w:val="28"/>
          <w:lang w:val="en-US"/>
        </w:rPr>
        <w:t>(46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iqmw skl dyvsQl hue n suhwveL [ </w:t>
      </w:r>
      <w:r>
        <w:rPr>
          <w:rFonts w:cs="GuruDevan" w:ascii="GuruDevan" w:hAnsi="GuruDevan"/>
          <w:color w:val="008000"/>
          <w:sz w:val="28"/>
          <w:lang w:val="en-US"/>
        </w:rPr>
        <w:t>(46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pUrn bRHÌ swvDwn soeL </w:t>
      </w:r>
      <w:r>
        <w:rPr>
          <w:rFonts w:cs="GuruDevan" w:ascii="GuruDevan" w:hAnsi="GuruDevan"/>
          <w:color w:val="008000"/>
          <w:sz w:val="28"/>
          <w:lang w:val="en-US"/>
        </w:rPr>
        <w:t>(46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joiq mUriq jugl hue pujwveL ]462] </w:t>
      </w:r>
      <w:r>
        <w:rPr>
          <w:rFonts w:cs="GuruDevan" w:ascii="GuruDevan" w:hAnsi="GuruDevan"/>
          <w:color w:val="008000"/>
          <w:sz w:val="28"/>
          <w:lang w:val="en-US"/>
        </w:rPr>
        <w:t>(46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r iqAwig Awnsr jwe bYTy hzsu </w:t>
      </w:r>
      <w:r>
        <w:rPr>
          <w:rFonts w:cs="GuruDevan" w:ascii="GuruDevan" w:hAnsi="GuruDevan"/>
          <w:color w:val="008000"/>
          <w:sz w:val="28"/>
          <w:lang w:val="en-US"/>
        </w:rPr>
        <w:t>(46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e jljzq hzs bzsih ljwveL [ </w:t>
      </w:r>
      <w:r>
        <w:rPr>
          <w:rFonts w:cs="GuruDevan" w:ascii="GuruDevan" w:hAnsi="GuruDevan"/>
          <w:color w:val="008000"/>
          <w:sz w:val="28"/>
          <w:lang w:val="en-US"/>
        </w:rPr>
        <w:t>(46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ll ibCoh BE jIAq rhY ja mIn </w:t>
      </w:r>
      <w:r>
        <w:rPr>
          <w:rFonts w:cs="GuruDevan" w:ascii="GuruDevan" w:hAnsi="GuruDevan"/>
          <w:color w:val="008000"/>
          <w:sz w:val="28"/>
          <w:lang w:val="en-US"/>
        </w:rPr>
        <w:t>(46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 kY snyhI n khwveL [ </w:t>
      </w:r>
      <w:r>
        <w:rPr>
          <w:rFonts w:cs="GuruDevan" w:ascii="GuruDevan" w:hAnsi="GuruDevan"/>
          <w:color w:val="008000"/>
          <w:sz w:val="28"/>
          <w:lang w:val="en-US"/>
        </w:rPr>
        <w:t>(46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Gn bUzd ja Anq jl pwn krY </w:t>
      </w:r>
      <w:r>
        <w:rPr>
          <w:rFonts w:cs="GuruDevan" w:ascii="GuruDevan" w:hAnsi="GuruDevan"/>
          <w:color w:val="008000"/>
          <w:sz w:val="28"/>
          <w:lang w:val="en-US"/>
        </w:rPr>
        <w:t>(46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qãk smqwn ibKY lCnu lgwveL [ </w:t>
      </w:r>
      <w:r>
        <w:rPr>
          <w:rFonts w:cs="GuruDevan" w:ascii="GuruDevan" w:hAnsi="GuruDevan"/>
          <w:color w:val="008000"/>
          <w:sz w:val="28"/>
          <w:lang w:val="en-US"/>
        </w:rPr>
        <w:t>(46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kml Ail gurisK moK hue </w:t>
      </w:r>
      <w:r>
        <w:rPr>
          <w:rFonts w:cs="GuruDevan" w:ascii="GuruDevan" w:hAnsi="GuruDevan"/>
          <w:color w:val="008000"/>
          <w:sz w:val="28"/>
          <w:lang w:val="en-US"/>
        </w:rPr>
        <w:t>(46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dyv syvk hue mukiq n pwveL ]463] </w:t>
      </w:r>
      <w:r>
        <w:rPr>
          <w:rFonts w:cs="GuruDevan" w:ascii="GuruDevan" w:hAnsi="GuruDevan"/>
          <w:color w:val="008000"/>
          <w:sz w:val="28"/>
          <w:lang w:val="en-US"/>
        </w:rPr>
        <w:t>(46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ko@ mvws swiD BUmIAw imlwvY Awin </w:t>
      </w:r>
      <w:r>
        <w:rPr>
          <w:rFonts w:cs="GuruDevan" w:ascii="GuruDevan" w:hAnsi="GuruDevan"/>
          <w:color w:val="008000"/>
          <w:sz w:val="28"/>
          <w:lang w:val="en-US"/>
        </w:rPr>
        <w:t>(46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pir pRsNn hoq inrK nirzd jI [ </w:t>
      </w:r>
      <w:r>
        <w:rPr>
          <w:rFonts w:cs="GuruDevan" w:ascii="GuruDevan" w:hAnsi="GuruDevan"/>
          <w:color w:val="008000"/>
          <w:sz w:val="28"/>
          <w:lang w:val="en-US"/>
        </w:rPr>
        <w:t>(46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ko@ nãpiq iBRiq Bwig BUmIAw pY jwe </w:t>
      </w:r>
      <w:r>
        <w:rPr>
          <w:rFonts w:cs="GuruDevan" w:ascii="GuruDevan" w:hAnsi="GuruDevan"/>
          <w:color w:val="008000"/>
          <w:sz w:val="28"/>
          <w:lang w:val="en-US"/>
        </w:rPr>
        <w:t>(46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e mwrY BUmIAw sihiq hI rijzd jI [ </w:t>
      </w:r>
      <w:r>
        <w:rPr>
          <w:rFonts w:cs="GuruDevan" w:ascii="GuruDevan" w:hAnsi="GuruDevan"/>
          <w:color w:val="008000"/>
          <w:sz w:val="28"/>
          <w:lang w:val="en-US"/>
        </w:rPr>
        <w:t>(46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ko syvk rwjduAwr jwe soBw pwvY </w:t>
      </w:r>
      <w:r>
        <w:rPr>
          <w:rFonts w:cs="GuruDevan" w:ascii="GuruDevan" w:hAnsi="GuruDevan"/>
          <w:color w:val="008000"/>
          <w:sz w:val="28"/>
          <w:lang w:val="en-US"/>
        </w:rPr>
        <w:t>(46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vk nrys Awn duAwr jwq inzd jI [ </w:t>
      </w:r>
      <w:r>
        <w:rPr>
          <w:rFonts w:cs="GuruDevan" w:ascii="GuruDevan" w:hAnsi="GuruDevan"/>
          <w:color w:val="008000"/>
          <w:sz w:val="28"/>
          <w:lang w:val="en-US"/>
        </w:rPr>
        <w:t>(46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 Awn Anq srin gur </w:t>
      </w:r>
      <w:r>
        <w:rPr>
          <w:rFonts w:cs="GuruDevan" w:ascii="GuruDevan" w:hAnsi="GuruDevan"/>
          <w:color w:val="008000"/>
          <w:sz w:val="28"/>
          <w:lang w:val="en-US"/>
        </w:rPr>
        <w:t>(46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n smrQ gurisK pRiqibzd jI ]464] </w:t>
      </w:r>
      <w:r>
        <w:rPr>
          <w:rFonts w:cs="GuruDevan" w:ascii="GuruDevan" w:hAnsi="GuruDevan"/>
          <w:color w:val="008000"/>
          <w:sz w:val="28"/>
          <w:lang w:val="en-US"/>
        </w:rPr>
        <w:t>(46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pbn AWb syùbl hY @c nIc </w:t>
      </w:r>
      <w:r>
        <w:rPr>
          <w:rFonts w:cs="GuruDevan" w:ascii="GuruDevan" w:hAnsi="GuruDevan"/>
          <w:color w:val="008000"/>
          <w:sz w:val="28"/>
          <w:lang w:val="en-US"/>
        </w:rPr>
        <w:t>(46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l sPl pRgt phcwnIEy [ </w:t>
      </w:r>
      <w:r>
        <w:rPr>
          <w:rFonts w:cs="GuruDevan" w:ascii="GuruDevan" w:hAnsi="GuruDevan"/>
          <w:color w:val="008000"/>
          <w:sz w:val="28"/>
          <w:lang w:val="en-US"/>
        </w:rPr>
        <w:t>(46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mIp jYsy bWs Aa bnwspqI </w:t>
      </w:r>
      <w:r>
        <w:rPr>
          <w:rFonts w:cs="GuruDevan" w:ascii="GuruDevan" w:hAnsi="GuruDevan"/>
          <w:color w:val="008000"/>
          <w:sz w:val="28"/>
          <w:lang w:val="en-US"/>
        </w:rPr>
        <w:t>(46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D inrgzD isv skiq kY jwnIEy [ </w:t>
      </w:r>
      <w:r>
        <w:rPr>
          <w:rFonts w:cs="GuruDevan" w:ascii="GuruDevan" w:hAnsi="GuruDevan"/>
          <w:color w:val="008000"/>
          <w:sz w:val="28"/>
          <w:lang w:val="en-US"/>
        </w:rPr>
        <w:t>(46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p szK do@ jYsy rhq smuzdà ibKY </w:t>
      </w:r>
      <w:r>
        <w:rPr>
          <w:rFonts w:cs="GuruDevan" w:ascii="GuruDevan" w:hAnsi="GuruDevan"/>
          <w:color w:val="008000"/>
          <w:sz w:val="28"/>
          <w:lang w:val="en-US"/>
        </w:rPr>
        <w:t>(46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qbUzd szqiq n smq ibDwnIEy [ </w:t>
      </w:r>
      <w:r>
        <w:rPr>
          <w:rFonts w:cs="GuruDevan" w:ascii="GuruDevan" w:hAnsi="GuruDevan"/>
          <w:color w:val="008000"/>
          <w:sz w:val="28"/>
          <w:lang w:val="en-US"/>
        </w:rPr>
        <w:t>(46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dyv Awn dyv syvkn Byd </w:t>
      </w:r>
      <w:r>
        <w:rPr>
          <w:rFonts w:cs="GuruDevan" w:ascii="GuruDevan" w:hAnsi="GuruDevan"/>
          <w:color w:val="008000"/>
          <w:sz w:val="28"/>
          <w:lang w:val="en-US"/>
        </w:rPr>
        <w:t>(46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hMbuiD inMmRqw Amwn jg mwnIEy ]465] </w:t>
      </w:r>
      <w:r>
        <w:rPr>
          <w:rFonts w:cs="GuruDevan" w:ascii="GuruDevan" w:hAnsi="GuruDevan"/>
          <w:color w:val="008000"/>
          <w:sz w:val="28"/>
          <w:lang w:val="en-US"/>
        </w:rPr>
        <w:t>(46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iqbRqw pr purKY n dyKIAo cwhY </w:t>
      </w:r>
      <w:r>
        <w:rPr>
          <w:rFonts w:cs="GuruDevan" w:ascii="GuruDevan" w:hAnsi="GuruDevan"/>
          <w:color w:val="008000"/>
          <w:sz w:val="28"/>
          <w:lang w:val="en-US"/>
        </w:rPr>
        <w:t>(46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pqbRqw kY péq hI kY iDAwn hY [ </w:t>
      </w:r>
      <w:r>
        <w:rPr>
          <w:rFonts w:cs="GuruDevan" w:ascii="GuruDevan" w:hAnsi="GuruDevan"/>
          <w:color w:val="008000"/>
          <w:sz w:val="28"/>
          <w:lang w:val="en-US"/>
        </w:rPr>
        <w:t>(46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 sirqw smuzdà cwqãk n cwhY kwhU </w:t>
      </w:r>
      <w:r>
        <w:rPr>
          <w:rFonts w:cs="GuruDevan" w:ascii="GuruDevan" w:hAnsi="GuruDevan"/>
          <w:color w:val="008000"/>
          <w:sz w:val="28"/>
          <w:lang w:val="en-US"/>
        </w:rPr>
        <w:t>(46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 Gn bUzd pãA pãA gun igAwn hY [ </w:t>
      </w:r>
      <w:r>
        <w:rPr>
          <w:rFonts w:cs="GuruDevan" w:ascii="GuruDevan" w:hAnsi="GuruDevan"/>
          <w:color w:val="008000"/>
          <w:sz w:val="28"/>
          <w:lang w:val="en-US"/>
        </w:rPr>
        <w:t>(46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nkr Aor Bor cwhq nhI ckor </w:t>
      </w:r>
      <w:r>
        <w:rPr>
          <w:rFonts w:cs="GuruDevan" w:ascii="GuruDevan" w:hAnsi="GuruDevan"/>
          <w:color w:val="008000"/>
          <w:sz w:val="28"/>
          <w:lang w:val="en-US"/>
        </w:rPr>
        <w:t>(46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bc kâm ihm kr pãA pRwn hY [ </w:t>
      </w:r>
      <w:r>
        <w:rPr>
          <w:rFonts w:cs="GuruDevan" w:ascii="GuruDevan" w:hAnsi="GuruDevan"/>
          <w:color w:val="008000"/>
          <w:sz w:val="28"/>
          <w:lang w:val="en-US"/>
        </w:rPr>
        <w:t>(46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 Awn dyv syv rhiq pY </w:t>
      </w:r>
      <w:r>
        <w:rPr>
          <w:rFonts w:cs="GuruDevan" w:ascii="GuruDevan" w:hAnsi="GuruDevan"/>
          <w:color w:val="008000"/>
          <w:sz w:val="28"/>
          <w:lang w:val="en-US"/>
        </w:rPr>
        <w:t>(46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uBwv n AvigAw ABmwnu hY ]466] </w:t>
      </w:r>
      <w:r>
        <w:rPr>
          <w:rFonts w:cs="GuruDevan" w:ascii="GuruDevan" w:hAnsi="GuruDevan"/>
          <w:color w:val="008000"/>
          <w:sz w:val="28"/>
          <w:lang w:val="en-US"/>
        </w:rPr>
        <w:t>(46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oe drpn dyKY Ek mY Anyk }p </w:t>
      </w:r>
      <w:r>
        <w:rPr>
          <w:rFonts w:cs="GuruDevan" w:ascii="GuruDevan" w:hAnsi="GuruDevan"/>
          <w:color w:val="008000"/>
          <w:sz w:val="28"/>
          <w:lang w:val="en-US"/>
        </w:rPr>
        <w:t>(46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oe nwv pwv DrY phucY n pwir hY [ </w:t>
      </w:r>
      <w:r>
        <w:rPr>
          <w:rFonts w:cs="GuruDevan" w:ascii="GuruDevan" w:hAnsi="GuruDevan"/>
          <w:color w:val="008000"/>
          <w:sz w:val="28"/>
          <w:lang w:val="en-US"/>
        </w:rPr>
        <w:t>(46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oe idsw ghy ghwE sY hwQ pwa tUty </w:t>
      </w:r>
      <w:r>
        <w:rPr>
          <w:rFonts w:cs="GuruDevan" w:ascii="GuruDevan" w:hAnsi="GuruDevan"/>
          <w:color w:val="008000"/>
          <w:sz w:val="28"/>
          <w:lang w:val="en-US"/>
        </w:rPr>
        <w:t>(46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why duicq hoe DUl pgu Dwir hY [ </w:t>
      </w:r>
      <w:r>
        <w:rPr>
          <w:rFonts w:cs="GuruDevan" w:ascii="GuruDevan" w:hAnsi="GuruDevan"/>
          <w:color w:val="008000"/>
          <w:sz w:val="28"/>
          <w:lang w:val="en-US"/>
        </w:rPr>
        <w:t>(46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oe BUp qwko gwa prjw n suKI hoq </w:t>
      </w:r>
      <w:r>
        <w:rPr>
          <w:rFonts w:cs="GuruDevan" w:ascii="GuruDevan" w:hAnsi="GuruDevan"/>
          <w:color w:val="008000"/>
          <w:sz w:val="28"/>
          <w:lang w:val="en-US"/>
        </w:rPr>
        <w:t>(46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oe purKn kI n kêlwbDU nwir hY [ </w:t>
      </w:r>
      <w:r>
        <w:rPr>
          <w:rFonts w:cs="GuruDevan" w:ascii="GuruDevan" w:hAnsi="GuruDevan"/>
          <w:color w:val="008000"/>
          <w:sz w:val="28"/>
          <w:lang w:val="en-US"/>
        </w:rPr>
        <w:t>(46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isK hoe Awn dyv syv tyv ghY </w:t>
      </w:r>
      <w:r>
        <w:rPr>
          <w:rFonts w:cs="GuruDevan" w:ascii="GuruDevan" w:hAnsi="GuruDevan"/>
          <w:color w:val="008000"/>
          <w:sz w:val="28"/>
          <w:lang w:val="en-US"/>
        </w:rPr>
        <w:t>(46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Y jm fzf iDRg jIvnu szswr hY ]467] </w:t>
      </w:r>
      <w:r>
        <w:rPr>
          <w:rFonts w:cs="GuruDevan" w:ascii="GuruDevan" w:hAnsi="GuruDevan"/>
          <w:color w:val="008000"/>
          <w:sz w:val="28"/>
          <w:lang w:val="en-US"/>
        </w:rPr>
        <w:t>(46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ibrK mUl sIicEy sill qwqy </w:t>
      </w:r>
      <w:r>
        <w:rPr>
          <w:rFonts w:cs="GuruDevan" w:ascii="GuruDevan" w:hAnsi="GuruDevan"/>
          <w:color w:val="008000"/>
          <w:sz w:val="28"/>
          <w:lang w:val="en-US"/>
        </w:rPr>
        <w:t>(46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Kw swKw põ põ kir hirAo hoe hY [ </w:t>
      </w:r>
      <w:r>
        <w:rPr>
          <w:rFonts w:cs="GuruDevan" w:ascii="GuruDevan" w:hAnsi="GuruDevan"/>
          <w:color w:val="008000"/>
          <w:sz w:val="28"/>
          <w:lang w:val="en-US"/>
        </w:rPr>
        <w:t>(46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iqbRqw piqbRiq siq swvDwn </w:t>
      </w:r>
      <w:r>
        <w:rPr>
          <w:rFonts w:cs="GuruDevan" w:ascii="GuruDevan" w:hAnsi="GuruDevan"/>
          <w:color w:val="008000"/>
          <w:sz w:val="28"/>
          <w:lang w:val="en-US"/>
        </w:rPr>
        <w:t>(46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kêtMb supRszin Dzin soe hY [ </w:t>
      </w:r>
      <w:r>
        <w:rPr>
          <w:rFonts w:cs="GuruDevan" w:ascii="GuruDevan" w:hAnsi="GuruDevan"/>
          <w:color w:val="008000"/>
          <w:sz w:val="28"/>
          <w:lang w:val="en-US"/>
        </w:rPr>
        <w:t>(46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uK duAwr imstwn pwn Bojn kY </w:t>
      </w:r>
      <w:r>
        <w:rPr>
          <w:rFonts w:cs="GuruDevan" w:ascii="GuruDevan" w:hAnsi="GuruDevan"/>
          <w:color w:val="008000"/>
          <w:sz w:val="28"/>
          <w:lang w:val="en-US"/>
        </w:rPr>
        <w:t>(46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g Azg qust pusit Aivloe hY [ </w:t>
      </w:r>
      <w:r>
        <w:rPr>
          <w:rFonts w:cs="GuruDevan" w:ascii="GuruDevan" w:hAnsi="GuruDevan"/>
          <w:color w:val="008000"/>
          <w:sz w:val="28"/>
          <w:lang w:val="en-US"/>
        </w:rPr>
        <w:t>(46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dyv syv Ek tyk jwih qwih </w:t>
      </w:r>
      <w:r>
        <w:rPr>
          <w:rFonts w:cs="GuruDevan" w:ascii="GuruDevan" w:hAnsi="GuruDevan"/>
          <w:color w:val="008000"/>
          <w:sz w:val="28"/>
          <w:lang w:val="en-US"/>
        </w:rPr>
        <w:t>(46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r nr bRMmbR UUh kot mDy koe hY ]468] </w:t>
      </w:r>
      <w:r>
        <w:rPr>
          <w:rFonts w:cs="GuruDevan" w:ascii="GuruDevan" w:hAnsi="GuruDevan"/>
          <w:color w:val="008000"/>
          <w:sz w:val="28"/>
          <w:lang w:val="en-US"/>
        </w:rPr>
        <w:t>(46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pwro Kwiq gwiq ibibiD ibkwr hoq </w:t>
      </w:r>
      <w:r>
        <w:rPr>
          <w:rFonts w:cs="GuruDevan" w:ascii="GuruDevan" w:hAnsi="GuruDevan"/>
          <w:color w:val="008000"/>
          <w:sz w:val="28"/>
          <w:lang w:val="en-US"/>
        </w:rPr>
        <w:t>(46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pwro Kwq gwq hoe apcwr hY [ </w:t>
      </w:r>
      <w:r>
        <w:rPr>
          <w:rFonts w:cs="GuruDevan" w:ascii="GuruDevan" w:hAnsi="GuruDevan"/>
          <w:color w:val="008000"/>
          <w:sz w:val="28"/>
          <w:lang w:val="en-US"/>
        </w:rPr>
        <w:t>(46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pwro prsq kzcnih soK lyq </w:t>
      </w:r>
      <w:r>
        <w:rPr>
          <w:rFonts w:cs="GuruDevan" w:ascii="GuruDevan" w:hAnsi="GuruDevan"/>
          <w:color w:val="008000"/>
          <w:sz w:val="28"/>
          <w:lang w:val="en-US"/>
        </w:rPr>
        <w:t>(46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pwro prs qWbo kink Dwir hY [ </w:t>
      </w:r>
      <w:r>
        <w:rPr>
          <w:rFonts w:cs="GuruDevan" w:ascii="GuruDevan" w:hAnsi="GuruDevan"/>
          <w:color w:val="008000"/>
          <w:sz w:val="28"/>
          <w:lang w:val="en-US"/>
        </w:rPr>
        <w:t>(46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pwro Aghu n hwQn kY gihAo jwe </w:t>
      </w:r>
      <w:r>
        <w:rPr>
          <w:rFonts w:cs="GuruDevan" w:ascii="GuruDevan" w:hAnsi="GuruDevan"/>
          <w:color w:val="008000"/>
          <w:sz w:val="28"/>
          <w:lang w:val="en-US"/>
        </w:rPr>
        <w:t>(46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pwro gutkw hue isD nmÔkwr hY [ </w:t>
      </w:r>
      <w:r>
        <w:rPr>
          <w:rFonts w:cs="GuruDevan" w:ascii="GuruDevan" w:hAnsi="GuruDevan"/>
          <w:color w:val="008000"/>
          <w:sz w:val="28"/>
          <w:lang w:val="en-US"/>
        </w:rPr>
        <w:t>(46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 jnmu pwe jYsIEy szgiq imlY </w:t>
      </w:r>
      <w:r>
        <w:rPr>
          <w:rFonts w:cs="GuruDevan" w:ascii="GuruDevan" w:hAnsi="GuruDevan"/>
          <w:color w:val="008000"/>
          <w:sz w:val="28"/>
          <w:lang w:val="en-US"/>
        </w:rPr>
        <w:t>(46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I pwvY pdvI pRqwp AiDkwr hY ]469] </w:t>
      </w:r>
      <w:r>
        <w:rPr>
          <w:rFonts w:cs="GuruDevan" w:ascii="GuruDevan" w:hAnsi="GuruDevan"/>
          <w:color w:val="008000"/>
          <w:sz w:val="28"/>
          <w:lang w:val="en-US"/>
        </w:rPr>
        <w:t>(46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ëAw ko myFkê iniD jwnY khw swgr kI </w:t>
      </w:r>
      <w:r>
        <w:rPr>
          <w:rFonts w:cs="GuruDevan" w:ascii="GuruDevan" w:hAnsi="GuruDevan"/>
          <w:color w:val="008000"/>
          <w:sz w:val="28"/>
          <w:lang w:val="en-US"/>
        </w:rPr>
        <w:t>(47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qbUzd mihmw n szK jwneL [ </w:t>
      </w:r>
      <w:r>
        <w:rPr>
          <w:rFonts w:cs="GuruDevan" w:ascii="GuruDevan" w:hAnsi="GuruDevan"/>
          <w:color w:val="008000"/>
          <w:sz w:val="28"/>
          <w:lang w:val="en-US"/>
        </w:rPr>
        <w:t>(47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nkir joiq ko adoq khw jwnY alU </w:t>
      </w:r>
      <w:r>
        <w:rPr>
          <w:rFonts w:cs="GuruDevan" w:ascii="GuruDevan" w:hAnsi="GuruDevan"/>
          <w:color w:val="008000"/>
          <w:sz w:val="28"/>
          <w:lang w:val="en-US"/>
        </w:rPr>
        <w:t>(47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ùbl sY khw Kwe sUhw ihq TwneL [ </w:t>
      </w:r>
      <w:r>
        <w:rPr>
          <w:rFonts w:cs="GuruDevan" w:ascii="GuruDevan" w:hAnsi="GuruDevan"/>
          <w:color w:val="008000"/>
          <w:sz w:val="28"/>
          <w:lang w:val="en-US"/>
        </w:rPr>
        <w:t>(47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es n jwnq mrwl mwl szgiq </w:t>
      </w:r>
      <w:r>
        <w:rPr>
          <w:rFonts w:cs="GuruDevan" w:ascii="GuruDevan" w:hAnsi="GuruDevan"/>
          <w:color w:val="008000"/>
          <w:sz w:val="28"/>
          <w:lang w:val="en-US"/>
        </w:rPr>
        <w:t>(47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rkt mwnkê hIrw n pihcwneL [ </w:t>
      </w:r>
      <w:r>
        <w:rPr>
          <w:rFonts w:cs="GuruDevan" w:ascii="GuruDevan" w:hAnsi="GuruDevan"/>
          <w:color w:val="008000"/>
          <w:sz w:val="28"/>
          <w:lang w:val="en-US"/>
        </w:rPr>
        <w:t>(47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dyv syvk n jwnY gurdyv syv </w:t>
      </w:r>
      <w:r>
        <w:rPr>
          <w:rFonts w:cs="GuruDevan" w:ascii="GuruDevan" w:hAnsi="GuruDevan"/>
          <w:color w:val="008000"/>
          <w:sz w:val="28"/>
          <w:lang w:val="en-US"/>
        </w:rPr>
        <w:t>(47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zgy bhry n kih suin mnu mwneL ]470] </w:t>
      </w:r>
      <w:r>
        <w:rPr>
          <w:rFonts w:cs="GuruDevan" w:ascii="GuruDevan" w:hAnsi="GuruDevan"/>
          <w:color w:val="008000"/>
          <w:sz w:val="28"/>
          <w:lang w:val="en-US"/>
        </w:rPr>
        <w:t>(47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wm qIKn qpiq Aiq ibKm </w:t>
      </w:r>
      <w:r>
        <w:rPr>
          <w:rFonts w:cs="GuruDevan" w:ascii="GuruDevan" w:hAnsi="GuruDevan"/>
          <w:color w:val="008000"/>
          <w:sz w:val="28"/>
          <w:lang w:val="en-US"/>
        </w:rPr>
        <w:t>(47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szqir ibhUn isiD kirq n gRws ka [ </w:t>
      </w:r>
      <w:r>
        <w:rPr>
          <w:rFonts w:cs="GuruDevan" w:ascii="GuruDevan" w:hAnsi="GuruDevan"/>
          <w:color w:val="008000"/>
          <w:sz w:val="28"/>
          <w:lang w:val="en-US"/>
        </w:rPr>
        <w:t>(47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ns Aos kY sjl hoq myr iqn </w:t>
      </w:r>
      <w:r>
        <w:rPr>
          <w:rFonts w:cs="GuruDevan" w:ascii="GuruDevan" w:hAnsi="GuruDevan"/>
          <w:color w:val="008000"/>
          <w:sz w:val="28"/>
          <w:lang w:val="en-US"/>
        </w:rPr>
        <w:t>(47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jl pwn n invwrq ipAws ka [ </w:t>
      </w:r>
      <w:r>
        <w:rPr>
          <w:rFonts w:cs="GuruDevan" w:ascii="GuruDevan" w:hAnsi="GuruDevan"/>
          <w:color w:val="008000"/>
          <w:sz w:val="28"/>
          <w:lang w:val="en-US"/>
        </w:rPr>
        <w:t>(47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hI gãIKm {q pRgtY pRsyd Azg </w:t>
      </w:r>
      <w:r>
        <w:rPr>
          <w:rFonts w:cs="GuruDevan" w:ascii="GuruDevan" w:hAnsi="GuruDevan"/>
          <w:color w:val="008000"/>
          <w:sz w:val="28"/>
          <w:lang w:val="en-US"/>
        </w:rPr>
        <w:t>(47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tq n Pëky ibnu pvnu pRgws ka [ </w:t>
      </w:r>
      <w:r>
        <w:rPr>
          <w:rFonts w:cs="GuruDevan" w:ascii="GuruDevan" w:hAnsi="GuruDevan"/>
          <w:color w:val="008000"/>
          <w:sz w:val="28"/>
          <w:lang w:val="en-US"/>
        </w:rPr>
        <w:t>(47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AwvwgOn n imtq n Awn dyv syv </w:t>
      </w:r>
      <w:r>
        <w:rPr>
          <w:rFonts w:cs="GuruDevan" w:ascii="GuruDevan" w:hAnsi="GuruDevan"/>
          <w:color w:val="008000"/>
          <w:sz w:val="28"/>
          <w:lang w:val="en-US"/>
        </w:rPr>
        <w:t>(47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pwvY injpd ky invws ka ]471] </w:t>
      </w:r>
      <w:r>
        <w:rPr>
          <w:rFonts w:cs="GuruDevan" w:ascii="GuruDevan" w:hAnsi="GuruDevan"/>
          <w:color w:val="008000"/>
          <w:sz w:val="28"/>
          <w:lang w:val="en-US"/>
        </w:rPr>
        <w:t>(47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bn kI swD kq imtq AAoblI KwE </w:t>
      </w:r>
      <w:r>
        <w:rPr>
          <w:rFonts w:cs="GuruDevan" w:ascii="GuruDevan" w:hAnsi="GuruDevan"/>
          <w:color w:val="008000"/>
          <w:sz w:val="28"/>
          <w:lang w:val="en-US"/>
        </w:rPr>
        <w:t>(47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qw ko ipAwr n prosI pih pweLEy [ </w:t>
      </w:r>
      <w:r>
        <w:rPr>
          <w:rFonts w:cs="GuruDevan" w:ascii="GuruDevan" w:hAnsi="GuruDevan"/>
          <w:color w:val="008000"/>
          <w:sz w:val="28"/>
          <w:lang w:val="en-US"/>
        </w:rPr>
        <w:t>(47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gr kI iniD kq pweLAq poKr sY </w:t>
      </w:r>
      <w:r>
        <w:rPr>
          <w:rFonts w:cs="GuruDevan" w:ascii="GuruDevan" w:hAnsi="GuruDevan"/>
          <w:color w:val="008000"/>
          <w:sz w:val="28"/>
          <w:lang w:val="en-US"/>
        </w:rPr>
        <w:t>(47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nkir sir dIp joiq n pujweLEy [ </w:t>
      </w:r>
      <w:r>
        <w:rPr>
          <w:rFonts w:cs="GuruDevan" w:ascii="GuruDevan" w:hAnsi="GuruDevan"/>
          <w:color w:val="008000"/>
          <w:sz w:val="28"/>
          <w:lang w:val="en-US"/>
        </w:rPr>
        <w:t>(47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zdà brKw smwn pujs n këp jl </w:t>
      </w:r>
      <w:r>
        <w:rPr>
          <w:rFonts w:cs="GuruDevan" w:ascii="GuruDevan" w:hAnsi="GuruDevan"/>
          <w:color w:val="008000"/>
          <w:sz w:val="28"/>
          <w:lang w:val="en-US"/>
        </w:rPr>
        <w:t>(47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ubws n plws mihkweLEy [ </w:t>
      </w:r>
      <w:r>
        <w:rPr>
          <w:rFonts w:cs="GuruDevan" w:ascii="GuruDevan" w:hAnsi="GuruDevan"/>
          <w:color w:val="008000"/>
          <w:sz w:val="28"/>
          <w:lang w:val="en-US"/>
        </w:rPr>
        <w:t>(47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deAwl kI deAw n Awn dyv mY ja </w:t>
      </w:r>
      <w:r>
        <w:rPr>
          <w:rFonts w:cs="GuruDevan" w:ascii="GuruDevan" w:hAnsi="GuruDevan"/>
          <w:color w:val="008000"/>
          <w:sz w:val="28"/>
          <w:lang w:val="en-US"/>
        </w:rPr>
        <w:t>(47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f bRhmzf adY Asq la DweLEy ]472] </w:t>
      </w:r>
      <w:r>
        <w:rPr>
          <w:rFonts w:cs="GuruDevan" w:ascii="GuruDevan" w:hAnsi="GuruDevan"/>
          <w:color w:val="008000"/>
          <w:sz w:val="28"/>
          <w:lang w:val="en-US"/>
        </w:rPr>
        <w:t>(47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rq Akws qy prq pãQI pr ja </w:t>
      </w:r>
      <w:r>
        <w:rPr>
          <w:rFonts w:cs="GuruDevan" w:ascii="GuruDevan" w:hAnsi="GuruDevan"/>
          <w:color w:val="008000"/>
          <w:sz w:val="28"/>
          <w:lang w:val="en-US"/>
        </w:rPr>
        <w:t>(47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hY Awsro pvn kvnih kwij hY [ </w:t>
      </w:r>
      <w:r>
        <w:rPr>
          <w:rFonts w:cs="GuruDevan" w:ascii="GuruDevan" w:hAnsi="GuruDevan"/>
          <w:color w:val="008000"/>
          <w:sz w:val="28"/>
          <w:lang w:val="en-US"/>
        </w:rPr>
        <w:t>(47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rq bYszqr ja Dwe Dwe DUm ghY </w:t>
      </w:r>
      <w:r>
        <w:rPr>
          <w:rFonts w:cs="GuruDevan" w:ascii="GuruDevan" w:hAnsi="GuruDevan"/>
          <w:color w:val="008000"/>
          <w:sz w:val="28"/>
          <w:lang w:val="en-US"/>
        </w:rPr>
        <w:t>(47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kisAo n jwe Kl buD aprwj hY [ </w:t>
      </w:r>
      <w:r>
        <w:rPr>
          <w:rFonts w:cs="GuruDevan" w:ascii="GuruDevan" w:hAnsi="GuruDevan"/>
          <w:color w:val="008000"/>
          <w:sz w:val="28"/>
          <w:lang w:val="en-US"/>
        </w:rPr>
        <w:t>(47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gr Apwr Dwr bUfq ja Pyn ghY </w:t>
      </w:r>
      <w:r>
        <w:rPr>
          <w:rFonts w:cs="GuruDevan" w:ascii="GuruDevan" w:hAnsi="GuruDevan"/>
          <w:color w:val="008000"/>
          <w:sz w:val="28"/>
          <w:lang w:val="en-US"/>
        </w:rPr>
        <w:t>(47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nQw bIcwr pwr jYby ko n swj hY [ </w:t>
      </w:r>
      <w:r>
        <w:rPr>
          <w:rFonts w:cs="GuruDevan" w:ascii="GuruDevan" w:hAnsi="GuruDevan"/>
          <w:color w:val="008000"/>
          <w:sz w:val="28"/>
          <w:lang w:val="en-US"/>
        </w:rPr>
        <w:t>(47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Awvwgvn duKq Awn dyv syv </w:t>
      </w:r>
      <w:r>
        <w:rPr>
          <w:rFonts w:cs="GuruDevan" w:ascii="GuruDevan" w:hAnsi="GuruDevan"/>
          <w:color w:val="008000"/>
          <w:sz w:val="28"/>
          <w:lang w:val="en-US"/>
        </w:rPr>
        <w:t>(47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gur srin n moK pdu rwj hY ]473] </w:t>
      </w:r>
      <w:r>
        <w:rPr>
          <w:rFonts w:cs="GuruDevan" w:ascii="GuruDevan" w:hAnsi="GuruDevan"/>
          <w:color w:val="008000"/>
          <w:sz w:val="28"/>
          <w:lang w:val="en-US"/>
        </w:rPr>
        <w:t>(47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}p rzg ibiD pUCY AzDu AzD pRiq </w:t>
      </w:r>
      <w:r>
        <w:rPr>
          <w:rFonts w:cs="GuruDevan" w:ascii="GuruDevan" w:hAnsi="GuruDevan"/>
          <w:color w:val="008000"/>
          <w:sz w:val="28"/>
          <w:lang w:val="en-US"/>
        </w:rPr>
        <w:t>(47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 hI n dyKY qwih kYsy smJwveL [ </w:t>
      </w:r>
      <w:r>
        <w:rPr>
          <w:rFonts w:cs="GuruDevan" w:ascii="GuruDevan" w:hAnsi="GuruDevan"/>
          <w:color w:val="008000"/>
          <w:sz w:val="28"/>
          <w:lang w:val="en-US"/>
        </w:rPr>
        <w:t>(47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d bwd pUCY bhro ja bhrw pY </w:t>
      </w:r>
      <w:r>
        <w:rPr>
          <w:rFonts w:cs="GuruDevan" w:ascii="GuruDevan" w:hAnsi="GuruDevan"/>
          <w:color w:val="008000"/>
          <w:sz w:val="28"/>
          <w:lang w:val="en-US"/>
        </w:rPr>
        <w:t>(47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mJY n Awp qih kYsy smJwveL [ </w:t>
      </w:r>
      <w:r>
        <w:rPr>
          <w:rFonts w:cs="GuruDevan" w:ascii="GuruDevan" w:hAnsi="GuruDevan"/>
          <w:color w:val="008000"/>
          <w:sz w:val="28"/>
          <w:lang w:val="en-US"/>
        </w:rPr>
        <w:t>(47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uzg guzg pih bcn ibbyk pUCy </w:t>
      </w:r>
      <w:r>
        <w:rPr>
          <w:rFonts w:cs="GuruDevan" w:ascii="GuruDevan" w:hAnsi="GuruDevan"/>
          <w:color w:val="008000"/>
          <w:sz w:val="28"/>
          <w:lang w:val="en-US"/>
        </w:rPr>
        <w:t>(47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hy boil n skq kYsy sbdu n sunwveL [ </w:t>
      </w:r>
      <w:r>
        <w:rPr>
          <w:rFonts w:cs="GuruDevan" w:ascii="GuruDevan" w:hAnsi="GuruDevan"/>
          <w:color w:val="008000"/>
          <w:sz w:val="28"/>
          <w:lang w:val="en-US"/>
        </w:rPr>
        <w:t>(47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siqgur KojY bRHÌ igAwn iDAwn </w:t>
      </w:r>
      <w:r>
        <w:rPr>
          <w:rFonts w:cs="GuruDevan" w:ascii="GuruDevan" w:hAnsi="GuruDevan"/>
          <w:color w:val="008000"/>
          <w:sz w:val="28"/>
          <w:lang w:val="en-US"/>
        </w:rPr>
        <w:t>(47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nQw AigAwn mq Awn pY n pwveL [474] </w:t>
      </w:r>
      <w:r>
        <w:rPr>
          <w:rFonts w:cs="GuruDevan" w:ascii="GuruDevan" w:hAnsi="GuruDevan"/>
          <w:color w:val="008000"/>
          <w:sz w:val="28"/>
          <w:lang w:val="en-US"/>
        </w:rPr>
        <w:t>(47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br bocn jwe dys idgMbrn ky </w:t>
      </w:r>
      <w:r>
        <w:rPr>
          <w:rFonts w:cs="GuruDevan" w:ascii="GuruDevan" w:hAnsi="GuruDevan"/>
          <w:color w:val="008000"/>
          <w:sz w:val="28"/>
          <w:lang w:val="en-US"/>
        </w:rPr>
        <w:t>(47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wpq n hoe lwB shso hY mUil ko [ </w:t>
      </w:r>
      <w:r>
        <w:rPr>
          <w:rFonts w:cs="GuruDevan" w:ascii="GuruDevan" w:hAnsi="GuruDevan"/>
          <w:color w:val="008000"/>
          <w:sz w:val="28"/>
          <w:lang w:val="en-US"/>
        </w:rPr>
        <w:t>(47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 prIiKAw sIiKAw cwhY ja AWDn pY </w:t>
      </w:r>
      <w:r>
        <w:rPr>
          <w:rFonts w:cs="GuruDevan" w:ascii="GuruDevan" w:hAnsi="GuruDevan"/>
          <w:color w:val="008000"/>
          <w:sz w:val="28"/>
          <w:lang w:val="en-US"/>
        </w:rPr>
        <w:t>(47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zkn pY rwju mWgY imiQAw BRm BUl ko [ </w:t>
      </w:r>
      <w:r>
        <w:rPr>
          <w:rFonts w:cs="GuruDevan" w:ascii="GuruDevan" w:hAnsi="GuruDevan"/>
          <w:color w:val="008000"/>
          <w:sz w:val="28"/>
          <w:lang w:val="en-US"/>
        </w:rPr>
        <w:t>(47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zgw pY pVn jwe joqk bYdk ibidAw </w:t>
      </w:r>
      <w:r>
        <w:rPr>
          <w:rFonts w:cs="GuruDevan" w:ascii="GuruDevan" w:hAnsi="GuruDevan"/>
          <w:color w:val="008000"/>
          <w:sz w:val="28"/>
          <w:lang w:val="en-US"/>
        </w:rPr>
        <w:t>(47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rw pY rwg nwd AinQw ABUil ko [ </w:t>
      </w:r>
      <w:r>
        <w:rPr>
          <w:rFonts w:cs="GuruDevan" w:ascii="GuruDevan" w:hAnsi="GuruDevan"/>
          <w:color w:val="008000"/>
          <w:sz w:val="28"/>
          <w:lang w:val="en-US"/>
        </w:rPr>
        <w:t>(47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Awn dyv syv doK myit moK cwhY </w:t>
      </w:r>
      <w:r>
        <w:rPr>
          <w:rFonts w:cs="GuruDevan" w:ascii="GuruDevan" w:hAnsi="GuruDevan"/>
          <w:color w:val="008000"/>
          <w:sz w:val="28"/>
          <w:lang w:val="en-US"/>
        </w:rPr>
        <w:t>(47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siqgur duK shY jmsUl ko ]475] </w:t>
      </w:r>
      <w:r>
        <w:rPr>
          <w:rFonts w:cs="GuruDevan" w:ascii="GuruDevan" w:hAnsi="GuruDevan"/>
          <w:color w:val="008000"/>
          <w:sz w:val="28"/>
          <w:lang w:val="en-US"/>
        </w:rPr>
        <w:t>(47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Ij boe kwlr mY inpjY n Dwn pwn </w:t>
      </w:r>
      <w:r>
        <w:rPr>
          <w:rFonts w:cs="GuruDevan" w:ascii="GuruDevan" w:hAnsi="GuruDevan"/>
          <w:color w:val="008000"/>
          <w:sz w:val="28"/>
          <w:lang w:val="en-US"/>
        </w:rPr>
        <w:t>(47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l Koe rovY pun rwju fzf lwgeL [ </w:t>
      </w:r>
      <w:r>
        <w:rPr>
          <w:rFonts w:cs="GuruDevan" w:ascii="GuruDevan" w:hAnsi="GuruDevan"/>
          <w:color w:val="008000"/>
          <w:sz w:val="28"/>
          <w:lang w:val="en-US"/>
        </w:rPr>
        <w:t>(47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ll ibloE jYsy inksq nwih iGRiq </w:t>
      </w:r>
      <w:r>
        <w:rPr>
          <w:rFonts w:cs="GuruDevan" w:ascii="GuruDevan" w:hAnsi="GuruDevan"/>
          <w:color w:val="008000"/>
          <w:sz w:val="28"/>
          <w:lang w:val="en-US"/>
        </w:rPr>
        <w:t>(47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tukI mQnIAw hU Pyir qoir BwgeL [ </w:t>
      </w:r>
      <w:r>
        <w:rPr>
          <w:rFonts w:cs="GuruDevan" w:ascii="GuruDevan" w:hAnsi="GuruDevan"/>
          <w:color w:val="008000"/>
          <w:sz w:val="28"/>
          <w:lang w:val="en-US"/>
        </w:rPr>
        <w:t>(47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qn pY pUq mwgY hoq n spUqI ko@ </w:t>
      </w:r>
      <w:r>
        <w:rPr>
          <w:rFonts w:cs="GuruDevan" w:ascii="GuruDevan" w:hAnsi="GuruDevan"/>
          <w:color w:val="008000"/>
          <w:sz w:val="28"/>
          <w:lang w:val="en-US"/>
        </w:rPr>
        <w:t>(47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A ko prq szso iqAwgy hU n iqAwgeL [ </w:t>
      </w:r>
      <w:r>
        <w:rPr>
          <w:rFonts w:cs="GuruDevan" w:ascii="GuruDevan" w:hAnsi="GuruDevan"/>
          <w:color w:val="008000"/>
          <w:sz w:val="28"/>
          <w:lang w:val="en-US"/>
        </w:rPr>
        <w:t>(47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gurdyv Awn syv duKdwek hY] </w:t>
      </w:r>
      <w:r>
        <w:rPr>
          <w:rFonts w:cs="GuruDevan" w:ascii="GuruDevan" w:hAnsi="GuruDevan"/>
          <w:color w:val="008000"/>
          <w:sz w:val="28"/>
          <w:lang w:val="en-US"/>
        </w:rPr>
        <w:t>(47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 prlok soik jwih AnrwgeL ]476] </w:t>
      </w:r>
      <w:r>
        <w:rPr>
          <w:rFonts w:cs="GuruDevan" w:ascii="GuruDevan" w:hAnsi="GuruDevan"/>
          <w:color w:val="008000"/>
          <w:sz w:val="28"/>
          <w:lang w:val="en-US"/>
        </w:rPr>
        <w:t>(47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ãgrwj qn jMbuk ADIn hoq </w:t>
      </w:r>
      <w:r>
        <w:rPr>
          <w:rFonts w:cs="GuruDevan" w:ascii="GuruDevan" w:hAnsi="GuruDevan"/>
          <w:color w:val="008000"/>
          <w:sz w:val="28"/>
          <w:lang w:val="en-US"/>
        </w:rPr>
        <w:t>(47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g pq suq jwe juhwrq kwg hY [ </w:t>
      </w:r>
      <w:r>
        <w:rPr>
          <w:rFonts w:cs="GuruDevan" w:ascii="GuruDevan" w:hAnsi="GuruDevan"/>
          <w:color w:val="008000"/>
          <w:sz w:val="28"/>
          <w:lang w:val="en-US"/>
        </w:rPr>
        <w:t>(47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rwh kyq bs gãhn mY suirqr </w:t>
      </w:r>
      <w:r>
        <w:rPr>
          <w:rFonts w:cs="GuruDevan" w:ascii="GuruDevan" w:hAnsi="GuruDevan"/>
          <w:color w:val="008000"/>
          <w:sz w:val="28"/>
          <w:lang w:val="en-US"/>
        </w:rPr>
        <w:t>(47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B n Ark bn riv sis lwig hY [ </w:t>
      </w:r>
      <w:r>
        <w:rPr>
          <w:rFonts w:cs="GuruDevan" w:ascii="GuruDevan" w:hAnsi="GuruDevan"/>
          <w:color w:val="008000"/>
          <w:sz w:val="28"/>
          <w:lang w:val="en-US"/>
        </w:rPr>
        <w:t>(47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wmDyn suq sukrI sQn pwn] </w:t>
      </w:r>
      <w:r>
        <w:rPr>
          <w:rFonts w:cs="GuruDevan" w:ascii="GuruDevan" w:hAnsi="GuruDevan"/>
          <w:color w:val="008000"/>
          <w:sz w:val="28"/>
          <w:lang w:val="en-US"/>
        </w:rPr>
        <w:t>(47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yrwpq suq grDB AgRBwg hY [ </w:t>
      </w:r>
      <w:r>
        <w:rPr>
          <w:rFonts w:cs="GuruDevan" w:ascii="GuruDevan" w:hAnsi="GuruDevan"/>
          <w:color w:val="008000"/>
          <w:sz w:val="28"/>
          <w:lang w:val="en-US"/>
        </w:rPr>
        <w:t>(47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 suq Awn dyv syvk hue] </w:t>
      </w:r>
      <w:r>
        <w:rPr>
          <w:rFonts w:cs="GuruDevan" w:ascii="GuruDevan" w:hAnsi="GuruDevan"/>
          <w:color w:val="008000"/>
          <w:sz w:val="28"/>
          <w:lang w:val="en-US"/>
        </w:rPr>
        <w:t>(47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l jnmu ija bzs mY bjwig hY ]477] </w:t>
      </w:r>
      <w:r>
        <w:rPr>
          <w:rFonts w:cs="GuruDevan" w:ascii="GuruDevan" w:hAnsi="GuruDevan"/>
          <w:color w:val="008000"/>
          <w:sz w:val="28"/>
          <w:lang w:val="en-US"/>
        </w:rPr>
        <w:t>(47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pY qzUbrI n bUfy srq prvwh ibKY </w:t>
      </w:r>
      <w:r>
        <w:rPr>
          <w:rFonts w:cs="GuruDevan" w:ascii="GuruDevan" w:hAnsi="GuruDevan"/>
          <w:color w:val="008000"/>
          <w:sz w:val="28"/>
          <w:lang w:val="en-US"/>
        </w:rPr>
        <w:t>(47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K mY q@ n qjq hY mn qy [ </w:t>
      </w:r>
      <w:r>
        <w:rPr>
          <w:rFonts w:cs="GuruDevan" w:ascii="GuruDevan" w:hAnsi="GuruDevan"/>
          <w:color w:val="008000"/>
          <w:sz w:val="28"/>
          <w:lang w:val="en-US"/>
        </w:rPr>
        <w:t>(47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pY lptY pwKwn pwvk jrY sUõ </w:t>
      </w:r>
      <w:r>
        <w:rPr>
          <w:rFonts w:cs="GuruDevan" w:ascii="GuruDevan" w:hAnsi="GuruDevan"/>
          <w:color w:val="008000"/>
          <w:sz w:val="28"/>
          <w:lang w:val="en-US"/>
        </w:rPr>
        <w:t>(47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mY lY boirq irdY kTorpn qy [ </w:t>
      </w:r>
      <w:r>
        <w:rPr>
          <w:rFonts w:cs="GuruDevan" w:ascii="GuruDevan" w:hAnsi="GuruDevan"/>
          <w:color w:val="008000"/>
          <w:sz w:val="28"/>
          <w:lang w:val="en-US"/>
        </w:rPr>
        <w:t>(47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pY gufI afI dyKIAq hY AwkwscwrI </w:t>
      </w:r>
      <w:r>
        <w:rPr>
          <w:rFonts w:cs="GuruDevan" w:ascii="GuruDevan" w:hAnsi="GuruDevan"/>
          <w:color w:val="008000"/>
          <w:sz w:val="28"/>
          <w:lang w:val="en-US"/>
        </w:rPr>
        <w:t>(47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kq myh bwcIEy n bwlkn qy [ </w:t>
      </w:r>
      <w:r>
        <w:rPr>
          <w:rFonts w:cs="GuruDevan" w:ascii="GuruDevan" w:hAnsi="GuruDevan"/>
          <w:color w:val="008000"/>
          <w:sz w:val="28"/>
          <w:lang w:val="en-US"/>
        </w:rPr>
        <w:t>(47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iriD isiD Bwa duqIAw qãgun Kyl </w:t>
      </w:r>
      <w:r>
        <w:rPr>
          <w:rFonts w:cs="GuruDevan" w:ascii="GuruDevan" w:hAnsi="GuruDevan"/>
          <w:color w:val="008000"/>
          <w:sz w:val="28"/>
          <w:lang w:val="en-US"/>
        </w:rPr>
        <w:t>(47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K suKPl nwih øqGin qy ]478] </w:t>
      </w:r>
      <w:r>
        <w:rPr>
          <w:rFonts w:cs="GuruDevan" w:ascii="GuruDevan" w:hAnsi="GuruDevan"/>
          <w:color w:val="008000"/>
          <w:sz w:val="28"/>
          <w:lang w:val="en-US"/>
        </w:rPr>
        <w:t>(47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afw pYsw {peLAw suneLAw ko bnj krY </w:t>
      </w:r>
      <w:r>
        <w:rPr>
          <w:rFonts w:cs="GuruDevan" w:ascii="GuruDevan" w:hAnsi="GuruDevan"/>
          <w:color w:val="008000"/>
          <w:sz w:val="28"/>
          <w:lang w:val="en-US"/>
        </w:rPr>
        <w:t>(47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 pwrKu hoe jahrI khwveL [ </w:t>
      </w:r>
      <w:r>
        <w:rPr>
          <w:rFonts w:cs="GuruDevan" w:ascii="GuruDevan" w:hAnsi="GuruDevan"/>
          <w:color w:val="008000"/>
          <w:sz w:val="28"/>
          <w:lang w:val="en-US"/>
        </w:rPr>
        <w:t>(47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hrI khwe pun kafw ko bnju krY </w:t>
      </w:r>
      <w:r>
        <w:rPr>
          <w:rFonts w:cs="GuruDevan" w:ascii="GuruDevan" w:hAnsi="GuruDevan"/>
          <w:color w:val="008000"/>
          <w:sz w:val="28"/>
          <w:lang w:val="en-US"/>
        </w:rPr>
        <w:t>(47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prvwn mY pqistw GtwveL [ </w:t>
      </w:r>
      <w:r>
        <w:rPr>
          <w:rFonts w:cs="GuruDevan" w:ascii="GuruDevan" w:hAnsi="GuruDevan"/>
          <w:color w:val="008000"/>
          <w:sz w:val="28"/>
          <w:lang w:val="en-US"/>
        </w:rPr>
        <w:t>(47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dyv syv gurdyv ko syvk hue </w:t>
      </w:r>
      <w:r>
        <w:rPr>
          <w:rFonts w:cs="GuruDevan" w:ascii="GuruDevan" w:hAnsi="GuruDevan"/>
          <w:color w:val="008000"/>
          <w:sz w:val="28"/>
          <w:lang w:val="en-US"/>
        </w:rPr>
        <w:t>(47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l jnmu kpUq hue hswveL ]479] </w:t>
      </w:r>
      <w:r>
        <w:rPr>
          <w:rFonts w:cs="GuruDevan" w:ascii="GuruDevan" w:hAnsi="GuruDevan"/>
          <w:color w:val="008000"/>
          <w:sz w:val="28"/>
          <w:lang w:val="en-US"/>
        </w:rPr>
        <w:t>(47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bc kâm kY pqbRq krY ja nwir </w:t>
      </w:r>
      <w:r>
        <w:rPr>
          <w:rFonts w:cs="GuruDevan" w:ascii="GuruDevan" w:hAnsi="GuruDevan"/>
          <w:color w:val="008000"/>
          <w:sz w:val="28"/>
          <w:lang w:val="en-US"/>
        </w:rPr>
        <w:t>(48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ih mn bc kâm cwhq Bqwr hY [ </w:t>
      </w:r>
      <w:r>
        <w:rPr>
          <w:rFonts w:cs="GuruDevan" w:ascii="GuruDevan" w:hAnsi="GuruDevan"/>
          <w:color w:val="008000"/>
          <w:sz w:val="28"/>
          <w:lang w:val="en-US"/>
        </w:rPr>
        <w:t>(48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Brn iszgwr cwr ishjw szzjog Bog </w:t>
      </w:r>
      <w:r>
        <w:rPr>
          <w:rFonts w:cs="GuruDevan" w:ascii="GuruDevan" w:hAnsi="GuruDevan"/>
          <w:color w:val="008000"/>
          <w:sz w:val="28"/>
          <w:lang w:val="en-US"/>
        </w:rPr>
        <w:t>(48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kêtMb hI mY qwko jYkw{ hY [ </w:t>
      </w:r>
      <w:r>
        <w:rPr>
          <w:rFonts w:cs="GuruDevan" w:ascii="GuruDevan" w:hAnsi="GuruDevan"/>
          <w:color w:val="008000"/>
          <w:sz w:val="28"/>
          <w:lang w:val="en-US"/>
        </w:rPr>
        <w:t>(48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Awnzd suK mzgl suhwg Bwg </w:t>
      </w:r>
      <w:r>
        <w:rPr>
          <w:rFonts w:cs="GuruDevan" w:ascii="GuruDevan" w:hAnsi="GuruDevan"/>
          <w:color w:val="008000"/>
          <w:sz w:val="28"/>
          <w:lang w:val="en-US"/>
        </w:rPr>
        <w:t>(48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zdr mzdr Cib soBq sucw{ hY [] </w:t>
      </w:r>
      <w:r>
        <w:rPr>
          <w:rFonts w:cs="GuruDevan" w:ascii="GuruDevan" w:hAnsi="GuruDevan"/>
          <w:color w:val="008000"/>
          <w:sz w:val="28"/>
          <w:lang w:val="en-US"/>
        </w:rPr>
        <w:t>(48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isKn ka rwKq gãsiq mY swvDwn </w:t>
      </w:r>
      <w:r>
        <w:rPr>
          <w:rFonts w:cs="GuruDevan" w:ascii="GuruDevan" w:hAnsi="GuruDevan"/>
          <w:color w:val="008000"/>
          <w:sz w:val="28"/>
          <w:lang w:val="en-US"/>
        </w:rPr>
        <w:t>(48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dyvsyv Bwa duibDw invwr hY ]480] </w:t>
      </w:r>
      <w:r>
        <w:rPr>
          <w:rFonts w:cs="GuruDevan" w:ascii="GuruDevan" w:hAnsi="GuruDevan"/>
          <w:color w:val="008000"/>
          <w:sz w:val="28"/>
          <w:lang w:val="en-US"/>
        </w:rPr>
        <w:t>(48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piqbãqw piqbãiq mY swvDwn] </w:t>
      </w:r>
      <w:r>
        <w:rPr>
          <w:rFonts w:cs="GuruDevan" w:ascii="GuruDevan" w:hAnsi="GuruDevan"/>
          <w:color w:val="008000"/>
          <w:sz w:val="28"/>
          <w:lang w:val="en-US"/>
        </w:rPr>
        <w:t>(48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I qy gãhysur hue nwekw khwveL [ </w:t>
      </w:r>
      <w:r>
        <w:rPr>
          <w:rFonts w:cs="GuruDevan" w:ascii="GuruDevan" w:hAnsi="GuruDevan"/>
          <w:color w:val="008000"/>
          <w:sz w:val="28"/>
          <w:lang w:val="en-US"/>
        </w:rPr>
        <w:t>(48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n bsn Dn Dwm kwmnw pujwvY </w:t>
      </w:r>
      <w:r>
        <w:rPr>
          <w:rFonts w:cs="GuruDevan" w:ascii="GuruDevan" w:hAnsi="GuruDevan"/>
          <w:color w:val="008000"/>
          <w:sz w:val="28"/>
          <w:lang w:val="en-US"/>
        </w:rPr>
        <w:t>(48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Biq iszgwr cwir ishjw smwveL [ </w:t>
      </w:r>
      <w:r>
        <w:rPr>
          <w:rFonts w:cs="GuruDevan" w:ascii="GuruDevan" w:hAnsi="GuruDevan"/>
          <w:color w:val="008000"/>
          <w:sz w:val="28"/>
          <w:lang w:val="en-US"/>
        </w:rPr>
        <w:t>(48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isKn ka rwKq gãhsq mY] </w:t>
      </w:r>
      <w:r>
        <w:rPr>
          <w:rFonts w:cs="GuruDevan" w:ascii="GuruDevan" w:hAnsi="GuruDevan"/>
          <w:color w:val="008000"/>
          <w:sz w:val="28"/>
          <w:lang w:val="en-US"/>
        </w:rPr>
        <w:t>(48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Mpdw smUh suK lufy qy lfwveL [ </w:t>
      </w:r>
      <w:r>
        <w:rPr>
          <w:rFonts w:cs="GuruDevan" w:ascii="GuruDevan" w:hAnsi="GuruDevan"/>
          <w:color w:val="008000"/>
          <w:sz w:val="28"/>
          <w:lang w:val="en-US"/>
        </w:rPr>
        <w:t>(48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n bsn Dn Dwm kwmnw pivõ ] </w:t>
      </w:r>
      <w:r>
        <w:rPr>
          <w:rFonts w:cs="GuruDevan" w:ascii="GuruDevan" w:hAnsi="GuruDevan"/>
          <w:color w:val="008000"/>
          <w:sz w:val="28"/>
          <w:lang w:val="en-US"/>
        </w:rPr>
        <w:t>(48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dyv syv Bwa duqIAw imtwveL ]481] </w:t>
      </w:r>
      <w:r>
        <w:rPr>
          <w:rFonts w:cs="GuruDevan" w:ascii="GuruDevan" w:hAnsi="GuruDevan"/>
          <w:color w:val="008000"/>
          <w:sz w:val="28"/>
          <w:lang w:val="en-US"/>
        </w:rPr>
        <w:t>(48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g byd igAwn apdys hY piqbãqw ka </w:t>
      </w:r>
      <w:r>
        <w:rPr>
          <w:rFonts w:cs="GuruDevan" w:ascii="GuruDevan" w:hAnsi="GuruDevan"/>
          <w:color w:val="008000"/>
          <w:sz w:val="28"/>
          <w:lang w:val="en-US"/>
        </w:rPr>
        <w:t>(48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bc kâm ÔvwmI syvw AiDkwir hY [ </w:t>
      </w:r>
      <w:r>
        <w:rPr>
          <w:rFonts w:cs="GuruDevan" w:ascii="GuruDevan" w:hAnsi="GuruDevan"/>
          <w:color w:val="008000"/>
          <w:sz w:val="28"/>
          <w:lang w:val="en-US"/>
        </w:rPr>
        <w:t>(48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 esnwn dwn szjm n jwp qwp] </w:t>
      </w:r>
      <w:r>
        <w:rPr>
          <w:rFonts w:cs="GuruDevan" w:ascii="GuruDevan" w:hAnsi="GuruDevan"/>
          <w:color w:val="008000"/>
          <w:sz w:val="28"/>
          <w:lang w:val="en-US"/>
        </w:rPr>
        <w:t>(48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brq pUjw nym nw qkwr hY [ </w:t>
      </w:r>
      <w:r>
        <w:rPr>
          <w:rFonts w:cs="GuruDevan" w:ascii="GuruDevan" w:hAnsi="GuruDevan"/>
          <w:color w:val="008000"/>
          <w:sz w:val="28"/>
          <w:lang w:val="en-US"/>
        </w:rPr>
        <w:t>(48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m jg Bog neLbyd nhI dyvI dyv syv] </w:t>
      </w:r>
      <w:r>
        <w:rPr>
          <w:rFonts w:cs="GuruDevan" w:ascii="GuruDevan" w:hAnsi="GuruDevan"/>
          <w:color w:val="008000"/>
          <w:sz w:val="28"/>
          <w:lang w:val="en-US"/>
        </w:rPr>
        <w:t>(48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d bwd n sMbwd Awn duAwr hY [ </w:t>
      </w:r>
      <w:r>
        <w:rPr>
          <w:rFonts w:cs="GuruDevan" w:ascii="GuruDevan" w:hAnsi="GuruDevan"/>
          <w:color w:val="008000"/>
          <w:sz w:val="28"/>
          <w:lang w:val="en-US"/>
        </w:rPr>
        <w:t>(48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n mY Ek tyk hI pRDwn] </w:t>
      </w:r>
      <w:r>
        <w:rPr>
          <w:rFonts w:cs="GuruDevan" w:ascii="GuruDevan" w:hAnsi="GuruDevan"/>
          <w:color w:val="008000"/>
          <w:sz w:val="28"/>
          <w:lang w:val="en-US"/>
        </w:rPr>
        <w:t>(48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igAwn iDAwn ismrn ibbcwr hY ]482] </w:t>
      </w:r>
      <w:r>
        <w:rPr>
          <w:rFonts w:cs="GuruDevan" w:ascii="GuruDevan" w:hAnsi="GuruDevan"/>
          <w:color w:val="008000"/>
          <w:sz w:val="28"/>
          <w:lang w:val="en-US"/>
        </w:rPr>
        <w:t>(48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iqbRqwka pivõ Gir vwq nwq </w:t>
      </w:r>
      <w:r>
        <w:rPr>
          <w:rFonts w:cs="GuruDevan" w:ascii="GuruDevan" w:hAnsi="GuruDevan"/>
          <w:color w:val="008000"/>
          <w:sz w:val="28"/>
          <w:lang w:val="en-US"/>
        </w:rPr>
        <w:t>(48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n bsn Dn Dwm logcwr hY [ </w:t>
      </w:r>
      <w:r>
        <w:rPr>
          <w:rFonts w:cs="GuruDevan" w:ascii="GuruDevan" w:hAnsi="GuruDevan"/>
          <w:color w:val="008000"/>
          <w:sz w:val="28"/>
          <w:lang w:val="en-US"/>
        </w:rPr>
        <w:t>(48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 mwq BRwq suq sujn kêtMb sKw] </w:t>
      </w:r>
      <w:r>
        <w:rPr>
          <w:rFonts w:cs="GuruDevan" w:ascii="GuruDevan" w:hAnsi="GuruDevan"/>
          <w:color w:val="008000"/>
          <w:sz w:val="28"/>
          <w:lang w:val="en-US"/>
        </w:rPr>
        <w:t>(48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vw gurjn suK ABrn iszgwr hY [ </w:t>
      </w:r>
      <w:r>
        <w:rPr>
          <w:rFonts w:cs="GuruDevan" w:ascii="GuruDevan" w:hAnsi="GuruDevan"/>
          <w:color w:val="008000"/>
          <w:sz w:val="28"/>
          <w:lang w:val="en-US"/>
        </w:rPr>
        <w:t>(48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rq ibrq prsUq ml mUõDwrI] </w:t>
      </w:r>
      <w:r>
        <w:rPr>
          <w:rFonts w:cs="GuruDevan" w:ascii="GuruDevan" w:hAnsi="GuruDevan"/>
          <w:color w:val="008000"/>
          <w:sz w:val="28"/>
          <w:lang w:val="en-US"/>
        </w:rPr>
        <w:t>(48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pivõ joeL ibibiD Acwr hY [ </w:t>
      </w:r>
      <w:r>
        <w:rPr>
          <w:rFonts w:cs="GuruDevan" w:ascii="GuruDevan" w:hAnsi="GuruDevan"/>
          <w:color w:val="008000"/>
          <w:sz w:val="28"/>
          <w:lang w:val="en-US"/>
        </w:rPr>
        <w:t>(48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n ka lypu n gãhsq mY </w:t>
      </w:r>
      <w:r>
        <w:rPr>
          <w:rFonts w:cs="GuruDevan" w:ascii="GuruDevan" w:hAnsi="GuruDevan"/>
          <w:color w:val="008000"/>
          <w:sz w:val="28"/>
          <w:lang w:val="en-US"/>
        </w:rPr>
        <w:t>(48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dyv syv iDRgu jnmu szswr hY ]483] </w:t>
      </w:r>
      <w:r>
        <w:rPr>
          <w:rFonts w:cs="GuruDevan" w:ascii="GuruDevan" w:hAnsi="GuruDevan"/>
          <w:color w:val="008000"/>
          <w:sz w:val="28"/>
          <w:lang w:val="en-US"/>
        </w:rPr>
        <w:t>(48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q Aa som Bom buD hUz bRhspq] </w:t>
      </w:r>
      <w:r>
        <w:rPr>
          <w:rFonts w:cs="GuruDevan" w:ascii="GuruDevan" w:hAnsi="GuruDevan"/>
          <w:color w:val="008000"/>
          <w:sz w:val="28"/>
          <w:lang w:val="en-US"/>
        </w:rPr>
        <w:t>(48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r snIcr swqo bwr bWt lIny hY [ </w:t>
      </w:r>
      <w:r>
        <w:rPr>
          <w:rFonts w:cs="GuruDevan" w:ascii="GuruDevan" w:hAnsi="GuruDevan"/>
          <w:color w:val="008000"/>
          <w:sz w:val="28"/>
          <w:lang w:val="en-US"/>
        </w:rPr>
        <w:t>(48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iq p~C mws {iq logn mY logcwr] </w:t>
      </w:r>
      <w:r>
        <w:rPr>
          <w:rFonts w:cs="GuruDevan" w:ascii="GuruDevan" w:hAnsi="GuruDevan"/>
          <w:color w:val="008000"/>
          <w:sz w:val="28"/>
          <w:lang w:val="en-US"/>
        </w:rPr>
        <w:t>(48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Ekzkwr ka n ko@ idn dIny hY [ </w:t>
      </w:r>
      <w:r>
        <w:rPr>
          <w:rFonts w:cs="GuruDevan" w:ascii="GuruDevan" w:hAnsi="GuruDevan"/>
          <w:color w:val="008000"/>
          <w:sz w:val="28"/>
          <w:lang w:val="en-US"/>
        </w:rPr>
        <w:t>(48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 AstmI rwmnamI EkwdsI BeL] </w:t>
      </w:r>
      <w:r>
        <w:rPr>
          <w:rFonts w:cs="GuruDevan" w:ascii="GuruDevan" w:hAnsi="GuruDevan"/>
          <w:color w:val="008000"/>
          <w:sz w:val="28"/>
          <w:lang w:val="en-US"/>
        </w:rPr>
        <w:t>(48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AwdsI cqurdsI jnmu E kIny hY [ </w:t>
      </w:r>
      <w:r>
        <w:rPr>
          <w:rFonts w:cs="GuruDevan" w:ascii="GuruDevan" w:hAnsi="GuruDevan"/>
          <w:color w:val="008000"/>
          <w:sz w:val="28"/>
          <w:lang w:val="en-US"/>
        </w:rPr>
        <w:t>(48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jw apwrjn ko n ko@ pwvY idn] </w:t>
      </w:r>
      <w:r>
        <w:rPr>
          <w:rFonts w:cs="GuruDevan" w:ascii="GuruDevan" w:hAnsi="GuruDevan"/>
          <w:color w:val="008000"/>
          <w:sz w:val="28"/>
          <w:lang w:val="en-US"/>
        </w:rPr>
        <w:t>(48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jonI jnmu idnu khO kYsy cIny hY ]484] </w:t>
      </w:r>
      <w:r>
        <w:rPr>
          <w:rFonts w:cs="GuruDevan" w:ascii="GuruDevan" w:hAnsi="GuruDevan"/>
          <w:color w:val="008000"/>
          <w:sz w:val="28"/>
          <w:lang w:val="en-US"/>
        </w:rPr>
        <w:t>(48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o nwmu hY AjonI kYsy kY jnmu lY] </w:t>
      </w:r>
      <w:r>
        <w:rPr>
          <w:rFonts w:cs="GuruDevan" w:ascii="GuruDevan" w:hAnsi="GuruDevan"/>
          <w:color w:val="008000"/>
          <w:sz w:val="28"/>
          <w:lang w:val="en-US"/>
        </w:rPr>
        <w:t>(48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hw jwn bRq jnmwstmI ko kIno hY [ </w:t>
      </w:r>
      <w:r>
        <w:rPr>
          <w:rFonts w:cs="GuruDevan" w:ascii="GuruDevan" w:hAnsi="GuruDevan"/>
          <w:color w:val="008000"/>
          <w:sz w:val="28"/>
          <w:lang w:val="en-US"/>
        </w:rPr>
        <w:t>(48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o jgjIvn Akwl AibnwsI nwmu] </w:t>
      </w:r>
      <w:r>
        <w:rPr>
          <w:rFonts w:cs="GuruDevan" w:ascii="GuruDevan" w:hAnsi="GuruDevan"/>
          <w:color w:val="008000"/>
          <w:sz w:val="28"/>
          <w:lang w:val="en-US"/>
        </w:rPr>
        <w:t>(48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sy kY biDk mwirAo Apjsu lIno hY [ </w:t>
      </w:r>
      <w:r>
        <w:rPr>
          <w:rFonts w:cs="GuruDevan" w:ascii="GuruDevan" w:hAnsi="GuruDevan"/>
          <w:color w:val="008000"/>
          <w:sz w:val="28"/>
          <w:lang w:val="en-US"/>
        </w:rPr>
        <w:t>(48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mLl inroK moKpdu jwky nwim </w:t>
      </w:r>
      <w:r>
        <w:rPr>
          <w:rFonts w:cs="GuruDevan" w:ascii="GuruDevan" w:hAnsi="GuruDevan"/>
          <w:color w:val="008000"/>
          <w:sz w:val="28"/>
          <w:lang w:val="en-US"/>
        </w:rPr>
        <w:t>(48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pInwQ kYsy hue ibrh duK dIno hY [ </w:t>
      </w:r>
      <w:r>
        <w:rPr>
          <w:rFonts w:cs="GuruDevan" w:ascii="GuruDevan" w:hAnsi="GuruDevan"/>
          <w:color w:val="008000"/>
          <w:sz w:val="28"/>
          <w:lang w:val="en-US"/>
        </w:rPr>
        <w:t>(48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hn kI pRiqmw ky AzD kzD hY pujwrI] </w:t>
      </w:r>
      <w:r>
        <w:rPr>
          <w:rFonts w:cs="GuruDevan" w:ascii="GuruDevan" w:hAnsi="GuruDevan"/>
          <w:color w:val="008000"/>
          <w:sz w:val="28"/>
          <w:lang w:val="en-US"/>
        </w:rPr>
        <w:t>(48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ir AigAwn mq igAwn gur hIno hY ]485] </w:t>
      </w:r>
      <w:r>
        <w:rPr>
          <w:rFonts w:cs="GuruDevan" w:ascii="GuruDevan" w:hAnsi="GuruDevan"/>
          <w:color w:val="008000"/>
          <w:sz w:val="28"/>
          <w:lang w:val="en-US"/>
        </w:rPr>
        <w:t>(48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j pRgws nws afgn Aginq ja] </w:t>
      </w:r>
      <w:r>
        <w:rPr>
          <w:rFonts w:cs="GuruDevan" w:ascii="GuruDevan" w:hAnsi="GuruDevan"/>
          <w:color w:val="008000"/>
          <w:sz w:val="28"/>
          <w:lang w:val="en-US"/>
        </w:rPr>
        <w:t>(48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dyv syv gurdyv ky iDAwn kY [ </w:t>
      </w:r>
      <w:r>
        <w:rPr>
          <w:rFonts w:cs="GuruDevan" w:ascii="GuruDevan" w:hAnsi="GuruDevan"/>
          <w:color w:val="008000"/>
          <w:sz w:val="28"/>
          <w:lang w:val="en-US"/>
        </w:rPr>
        <w:t>(48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t bwt Gwt TwTu GtY GtY ins idnu] </w:t>
      </w:r>
      <w:r>
        <w:rPr>
          <w:rFonts w:cs="GuruDevan" w:ascii="GuruDevan" w:hAnsi="GuruDevan"/>
          <w:color w:val="008000"/>
          <w:sz w:val="28"/>
          <w:lang w:val="en-US"/>
        </w:rPr>
        <w:t>(48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o log byd Byd siqgur igAwn kY [ </w:t>
      </w:r>
      <w:r>
        <w:rPr>
          <w:rFonts w:cs="GuruDevan" w:ascii="GuruDevan" w:hAnsi="GuruDevan"/>
          <w:color w:val="008000"/>
          <w:sz w:val="28"/>
          <w:lang w:val="en-US"/>
        </w:rPr>
        <w:t>(48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r jwr Aa jUAwr moh dàoh AzDkwr] </w:t>
      </w:r>
      <w:r>
        <w:rPr>
          <w:rFonts w:cs="GuruDevan" w:ascii="GuruDevan" w:hAnsi="GuruDevan"/>
          <w:color w:val="008000"/>
          <w:sz w:val="28"/>
          <w:lang w:val="en-US"/>
        </w:rPr>
        <w:t>(48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wq smY soBw nwm dwn esnwn kY [ </w:t>
      </w:r>
      <w:r>
        <w:rPr>
          <w:rFonts w:cs="GuruDevan" w:ascii="GuruDevan" w:hAnsi="GuruDevan"/>
          <w:color w:val="008000"/>
          <w:sz w:val="28"/>
          <w:lang w:val="en-US"/>
        </w:rPr>
        <w:t>(48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sr myfuk isvwl GoGw mwnsr] </w:t>
      </w:r>
      <w:r>
        <w:rPr>
          <w:rFonts w:cs="GuruDevan" w:ascii="GuruDevan" w:hAnsi="GuruDevan"/>
          <w:color w:val="008000"/>
          <w:sz w:val="28"/>
          <w:lang w:val="en-US"/>
        </w:rPr>
        <w:t>(48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bRhm gur sbL inDwn kY ]486] </w:t>
      </w:r>
      <w:r>
        <w:rPr>
          <w:rFonts w:cs="GuruDevan" w:ascii="GuruDevan" w:hAnsi="GuruDevan"/>
          <w:color w:val="008000"/>
          <w:sz w:val="28"/>
          <w:lang w:val="en-US"/>
        </w:rPr>
        <w:t>(48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s idn Azqr ija Azq{ bKwnIAq [ </w:t>
      </w:r>
      <w:r>
        <w:rPr>
          <w:rFonts w:cs="GuruDevan" w:ascii="GuruDevan" w:hAnsi="GuruDevan"/>
          <w:color w:val="008000"/>
          <w:sz w:val="28"/>
          <w:lang w:val="en-US"/>
        </w:rPr>
        <w:t>(48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Awn dyv gurdyv syv jwnIEy [ </w:t>
      </w:r>
      <w:r>
        <w:rPr>
          <w:rFonts w:cs="GuruDevan" w:ascii="GuruDevan" w:hAnsi="GuruDevan"/>
          <w:color w:val="008000"/>
          <w:sz w:val="28"/>
          <w:lang w:val="en-US"/>
        </w:rPr>
        <w:t>(48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s AzDkwr bhu qwrkw cimqkwr </w:t>
      </w:r>
      <w:r>
        <w:rPr>
          <w:rFonts w:cs="GuruDevan" w:ascii="GuruDevan" w:hAnsi="GuruDevan"/>
          <w:color w:val="008000"/>
          <w:sz w:val="28"/>
          <w:lang w:val="en-US"/>
        </w:rPr>
        <w:t>(48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nu idnukr Ekzkwr pihcwnIEy [ </w:t>
      </w:r>
      <w:r>
        <w:rPr>
          <w:rFonts w:cs="GuruDevan" w:ascii="GuruDevan" w:hAnsi="GuruDevan"/>
          <w:color w:val="008000"/>
          <w:sz w:val="28"/>
          <w:lang w:val="en-US"/>
        </w:rPr>
        <w:t>(48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s AziDAwrI mY ibkwrI hY ibkwr hyqu </w:t>
      </w:r>
      <w:r>
        <w:rPr>
          <w:rFonts w:cs="GuruDevan" w:ascii="GuruDevan" w:hAnsi="GuruDevan"/>
          <w:color w:val="008000"/>
          <w:sz w:val="28"/>
          <w:lang w:val="en-US"/>
        </w:rPr>
        <w:t>(48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wq smY nyhu inrzkwrI anmwnIEy [ </w:t>
      </w:r>
      <w:r>
        <w:rPr>
          <w:rFonts w:cs="GuruDevan" w:ascii="GuruDevan" w:hAnsi="GuruDevan"/>
          <w:color w:val="008000"/>
          <w:sz w:val="28"/>
          <w:lang w:val="en-US"/>
        </w:rPr>
        <w:t>(48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Yn sYn smY Tg cor jwr hoe AnIq] </w:t>
      </w:r>
      <w:r>
        <w:rPr>
          <w:rFonts w:cs="GuruDevan" w:ascii="GuruDevan" w:hAnsi="GuruDevan"/>
          <w:color w:val="008000"/>
          <w:sz w:val="28"/>
          <w:lang w:val="en-US"/>
        </w:rPr>
        <w:t>(48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junIiq rIiq pRIiq bwsur bKwnIEy ]487] </w:t>
      </w:r>
      <w:r>
        <w:rPr>
          <w:rFonts w:cs="GuruDevan" w:ascii="GuruDevan" w:hAnsi="GuruDevan"/>
          <w:color w:val="008000"/>
          <w:sz w:val="28"/>
          <w:lang w:val="en-US"/>
        </w:rPr>
        <w:t>(48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s duirmiq hue ADrmu krmu hyqu </w:t>
      </w:r>
      <w:r>
        <w:rPr>
          <w:rFonts w:cs="GuruDevan" w:ascii="GuruDevan" w:hAnsi="GuruDevan"/>
          <w:color w:val="008000"/>
          <w:sz w:val="28"/>
          <w:lang w:val="en-US"/>
        </w:rPr>
        <w:t>(48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bwsur su DmL kmL hY [ </w:t>
      </w:r>
      <w:r>
        <w:rPr>
          <w:rFonts w:cs="GuruDevan" w:ascii="GuruDevan" w:hAnsi="GuruDevan"/>
          <w:color w:val="008000"/>
          <w:sz w:val="28"/>
          <w:lang w:val="en-US"/>
        </w:rPr>
        <w:t>(48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nkir joiq ky adoq sB ikC sUJY </w:t>
      </w:r>
      <w:r>
        <w:rPr>
          <w:rFonts w:cs="GuruDevan" w:ascii="GuruDevan" w:hAnsi="GuruDevan"/>
          <w:color w:val="008000"/>
          <w:sz w:val="28"/>
          <w:lang w:val="en-US"/>
        </w:rPr>
        <w:t>(48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s AziDAwrI BUly BRmq BmL hY [ </w:t>
      </w:r>
      <w:r>
        <w:rPr>
          <w:rFonts w:cs="GuruDevan" w:ascii="GuruDevan" w:hAnsi="GuruDevan"/>
          <w:color w:val="008000"/>
          <w:sz w:val="28"/>
          <w:lang w:val="en-US"/>
        </w:rPr>
        <w:t>(48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Pl idiB dyh Üãsit hue </w:t>
      </w:r>
      <w:r>
        <w:rPr>
          <w:rFonts w:cs="GuruDevan" w:ascii="GuruDevan" w:hAnsi="GuruDevan"/>
          <w:color w:val="008000"/>
          <w:sz w:val="28"/>
          <w:lang w:val="en-US"/>
        </w:rPr>
        <w:t>(48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dyv syvk hue Üãsit cmL hY [ </w:t>
      </w:r>
      <w:r>
        <w:rPr>
          <w:rFonts w:cs="GuruDevan" w:ascii="GuruDevan" w:hAnsi="GuruDevan"/>
          <w:color w:val="008000"/>
          <w:sz w:val="28"/>
          <w:lang w:val="en-US"/>
        </w:rPr>
        <w:t>(48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_wrI sz_wrI sOig AzD AzD kzD lwgY </w:t>
      </w:r>
      <w:r>
        <w:rPr>
          <w:rFonts w:cs="GuruDevan" w:ascii="GuruDevan" w:hAnsi="GuruDevan"/>
          <w:color w:val="008000"/>
          <w:sz w:val="28"/>
          <w:lang w:val="en-US"/>
        </w:rPr>
        <w:t>(48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zD prmwrQ mrmu hY ]488] </w:t>
      </w:r>
      <w:r>
        <w:rPr>
          <w:rFonts w:cs="GuruDevan" w:ascii="GuruDevan" w:hAnsi="GuruDevan"/>
          <w:color w:val="008000"/>
          <w:sz w:val="28"/>
          <w:lang w:val="en-US"/>
        </w:rPr>
        <w:t>(48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l imil bhu brn bnwspqI </w:t>
      </w:r>
      <w:r>
        <w:rPr>
          <w:rFonts w:cs="GuruDevan" w:ascii="GuruDevan" w:hAnsi="GuruDevan"/>
          <w:color w:val="008000"/>
          <w:sz w:val="28"/>
          <w:lang w:val="en-US"/>
        </w:rPr>
        <w:t>(48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ugzD bn czcl krq hY [ </w:t>
      </w:r>
      <w:r>
        <w:rPr>
          <w:rFonts w:cs="GuruDevan" w:ascii="GuruDevan" w:hAnsi="GuruDevan"/>
          <w:color w:val="008000"/>
          <w:sz w:val="28"/>
          <w:lang w:val="en-US"/>
        </w:rPr>
        <w:t>(48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gin Agin Dwq joeL soeL dyKIAiq </w:t>
      </w:r>
      <w:r>
        <w:rPr>
          <w:rFonts w:cs="GuruDevan" w:ascii="GuruDevan" w:hAnsi="GuruDevan"/>
          <w:color w:val="008000"/>
          <w:sz w:val="28"/>
          <w:lang w:val="en-US"/>
        </w:rPr>
        <w:t>(48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s joiq kzcn Drq hY [ </w:t>
      </w:r>
      <w:r>
        <w:rPr>
          <w:rFonts w:cs="GuruDevan" w:ascii="GuruDevan" w:hAnsi="GuruDevan"/>
          <w:color w:val="008000"/>
          <w:sz w:val="28"/>
          <w:lang w:val="en-US"/>
        </w:rPr>
        <w:t>(48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Awn dyv syv imtq nhI kêtyv </w:t>
      </w:r>
      <w:r>
        <w:rPr>
          <w:rFonts w:cs="GuruDevan" w:ascii="GuruDevan" w:hAnsi="GuruDevan"/>
          <w:color w:val="008000"/>
          <w:sz w:val="28"/>
          <w:lang w:val="en-US"/>
        </w:rPr>
        <w:t>(48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dyv syv BYjl qrq hY [ </w:t>
      </w:r>
      <w:r>
        <w:rPr>
          <w:rFonts w:cs="GuruDevan" w:ascii="GuruDevan" w:hAnsi="GuruDevan"/>
          <w:color w:val="008000"/>
          <w:sz w:val="28"/>
          <w:lang w:val="en-US"/>
        </w:rPr>
        <w:t>(48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suK Pl mhwqm AgwiD boD </w:t>
      </w:r>
      <w:r>
        <w:rPr>
          <w:rFonts w:cs="GuruDevan" w:ascii="GuruDevan" w:hAnsi="GuruDevan"/>
          <w:color w:val="008000"/>
          <w:sz w:val="28"/>
          <w:lang w:val="en-US"/>
        </w:rPr>
        <w:t>(48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q nyq nyq nmo nmo acrq hY ]489] </w:t>
      </w:r>
      <w:r>
        <w:rPr>
          <w:rFonts w:cs="GuruDevan" w:ascii="GuruDevan" w:hAnsi="GuruDevan"/>
          <w:color w:val="008000"/>
          <w:sz w:val="28"/>
          <w:lang w:val="en-US"/>
        </w:rPr>
        <w:t>(48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git szswr ibibcwr krY ginkw pY </w:t>
      </w:r>
      <w:r>
        <w:rPr>
          <w:rFonts w:cs="GuruDevan" w:ascii="GuruDevan" w:hAnsi="GuruDevan"/>
          <w:color w:val="008000"/>
          <w:sz w:val="28"/>
          <w:lang w:val="en-US"/>
        </w:rPr>
        <w:t>(49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ih log byd A{ igAwn kI n kwin hY [ </w:t>
      </w:r>
      <w:r>
        <w:rPr>
          <w:rFonts w:cs="GuruDevan" w:ascii="GuruDevan" w:hAnsi="GuruDevan"/>
          <w:color w:val="008000"/>
          <w:sz w:val="28"/>
          <w:lang w:val="en-US"/>
        </w:rPr>
        <w:t>(49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lwbDU Cwif Brqwr Awn duAwr jwe </w:t>
      </w:r>
      <w:r>
        <w:rPr>
          <w:rFonts w:cs="GuruDevan" w:ascii="GuruDevan" w:hAnsi="GuruDevan"/>
          <w:color w:val="008000"/>
          <w:sz w:val="28"/>
          <w:lang w:val="en-US"/>
        </w:rPr>
        <w:t>(49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Cnu lgwvY kêl Azkês n mwin hY [ </w:t>
      </w:r>
      <w:r>
        <w:rPr>
          <w:rFonts w:cs="GuruDevan" w:ascii="GuruDevan" w:hAnsi="GuruDevan"/>
          <w:color w:val="008000"/>
          <w:sz w:val="28"/>
          <w:lang w:val="en-US"/>
        </w:rPr>
        <w:t>(49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I bg iDAwn Awn sr iPrY </w:t>
      </w:r>
      <w:r>
        <w:rPr>
          <w:rFonts w:cs="GuruDevan" w:ascii="GuruDevan" w:hAnsi="GuruDevan"/>
          <w:color w:val="008000"/>
          <w:sz w:val="28"/>
          <w:lang w:val="en-US"/>
        </w:rPr>
        <w:t>(49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r CwfY hzsu bzsu mY AigAwn hY [ </w:t>
      </w:r>
      <w:r>
        <w:rPr>
          <w:rFonts w:cs="GuruDevan" w:ascii="GuruDevan" w:hAnsi="GuruDevan"/>
          <w:color w:val="008000"/>
          <w:sz w:val="28"/>
          <w:lang w:val="en-US"/>
        </w:rPr>
        <w:t>(49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nmuK durmiq gurmiq </w:t>
      </w:r>
      <w:r>
        <w:rPr>
          <w:rFonts w:cs="GuruDevan" w:ascii="GuruDevan" w:hAnsi="GuruDevan"/>
          <w:color w:val="008000"/>
          <w:sz w:val="28"/>
          <w:lang w:val="en-US"/>
        </w:rPr>
        <w:t>(49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qn Dn lyp inrlypu iDAwn hY ]490] </w:t>
      </w:r>
      <w:r>
        <w:rPr>
          <w:rFonts w:cs="GuruDevan" w:ascii="GuruDevan" w:hAnsi="GuruDevan"/>
          <w:color w:val="008000"/>
          <w:sz w:val="28"/>
          <w:lang w:val="en-US"/>
        </w:rPr>
        <w:t>(49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n kpUr lazg cr kwgY AwgY rwKY </w:t>
      </w:r>
      <w:r>
        <w:rPr>
          <w:rFonts w:cs="GuruDevan" w:ascii="GuruDevan" w:hAnsi="GuruDevan"/>
          <w:color w:val="008000"/>
          <w:sz w:val="28"/>
          <w:lang w:val="en-US"/>
        </w:rPr>
        <w:t>(49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tw ibgzDKwq AiDk isXwn kY [ </w:t>
      </w:r>
      <w:r>
        <w:rPr>
          <w:rFonts w:cs="GuruDevan" w:ascii="GuruDevan" w:hAnsi="GuruDevan"/>
          <w:color w:val="008000"/>
          <w:sz w:val="28"/>
          <w:lang w:val="en-US"/>
        </w:rPr>
        <w:t>(49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 bwr Ôvwnja pY gzgw esnwnu krY </w:t>
      </w:r>
      <w:r>
        <w:rPr>
          <w:rFonts w:cs="GuruDevan" w:ascii="GuruDevan" w:hAnsi="GuruDevan"/>
          <w:color w:val="008000"/>
          <w:sz w:val="28"/>
          <w:lang w:val="en-US"/>
        </w:rPr>
        <w:t>(49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rY n kêtyv dyv hoq n AigAwn kY [ </w:t>
      </w:r>
      <w:r>
        <w:rPr>
          <w:rFonts w:cs="GuruDevan" w:ascii="GuruDevan" w:hAnsi="GuruDevan"/>
          <w:color w:val="008000"/>
          <w:sz w:val="28"/>
          <w:lang w:val="en-US"/>
        </w:rPr>
        <w:t>(49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pih pY pwn imstwn mhW Amãq kY </w:t>
      </w:r>
      <w:r>
        <w:rPr>
          <w:rFonts w:cs="GuruDevan" w:ascii="GuruDevan" w:hAnsi="GuruDevan"/>
          <w:color w:val="008000"/>
          <w:sz w:val="28"/>
          <w:lang w:val="en-US"/>
        </w:rPr>
        <w:t>(49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lq kwlkët hamY AiBmwn kY [ </w:t>
      </w:r>
      <w:r>
        <w:rPr>
          <w:rFonts w:cs="GuruDevan" w:ascii="GuruDevan" w:hAnsi="GuruDevan"/>
          <w:color w:val="008000"/>
          <w:sz w:val="28"/>
          <w:lang w:val="en-US"/>
        </w:rPr>
        <w:t>(49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mwnsr swDszgiq mrwl sBw </w:t>
      </w:r>
      <w:r>
        <w:rPr>
          <w:rFonts w:cs="GuruDevan" w:ascii="GuruDevan" w:hAnsi="GuruDevan"/>
          <w:color w:val="008000"/>
          <w:sz w:val="28"/>
          <w:lang w:val="en-US"/>
        </w:rPr>
        <w:t>(49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dyv syvk qkq bgu iDAwn kY ]491] </w:t>
      </w:r>
      <w:r>
        <w:rPr>
          <w:rFonts w:cs="GuruDevan" w:ascii="GuruDevan" w:hAnsi="GuruDevan"/>
          <w:color w:val="008000"/>
          <w:sz w:val="28"/>
          <w:lang w:val="en-US"/>
        </w:rPr>
        <w:t>(49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keL ckor Aihinis sis Bwn iDAwn </w:t>
      </w:r>
      <w:r>
        <w:rPr>
          <w:rFonts w:cs="GuruDevan" w:ascii="GuruDevan" w:hAnsi="GuruDevan"/>
          <w:color w:val="008000"/>
          <w:sz w:val="28"/>
          <w:lang w:val="en-US"/>
        </w:rPr>
        <w:t>(49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hI jwhI rzg ricAo qwhI qwhI cwhY jI [ </w:t>
      </w:r>
      <w:r>
        <w:rPr>
          <w:rFonts w:cs="GuruDevan" w:ascii="GuruDevan" w:hAnsi="GuruDevan"/>
          <w:color w:val="008000"/>
          <w:sz w:val="28"/>
          <w:lang w:val="en-US"/>
        </w:rPr>
        <w:t>(49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n Aa pqzg jl pwvk pRszig hyq </w:t>
      </w:r>
      <w:r>
        <w:rPr>
          <w:rFonts w:cs="GuruDevan" w:ascii="GuruDevan" w:hAnsi="GuruDevan"/>
          <w:color w:val="008000"/>
          <w:sz w:val="28"/>
          <w:lang w:val="en-US"/>
        </w:rPr>
        <w:t>(49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twrI n trq tyv Aor inrbwhY jI [ </w:t>
      </w:r>
      <w:r>
        <w:rPr>
          <w:rFonts w:cs="GuruDevan" w:ascii="GuruDevan" w:hAnsi="GuruDevan"/>
          <w:color w:val="008000"/>
          <w:sz w:val="28"/>
          <w:lang w:val="en-US"/>
        </w:rPr>
        <w:t>(49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sr Awn sr hzsu bgu pRIiq rIiq </w:t>
      </w:r>
      <w:r>
        <w:rPr>
          <w:rFonts w:cs="GuruDevan" w:ascii="GuruDevan" w:hAnsi="GuruDevan"/>
          <w:color w:val="008000"/>
          <w:sz w:val="28"/>
          <w:lang w:val="en-US"/>
        </w:rPr>
        <w:t>(49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m Aa nIc n smwn smqw hY jI [ </w:t>
      </w:r>
      <w:r>
        <w:rPr>
          <w:rFonts w:cs="GuruDevan" w:ascii="GuruDevan" w:hAnsi="GuruDevan"/>
          <w:color w:val="008000"/>
          <w:sz w:val="28"/>
          <w:lang w:val="en-US"/>
        </w:rPr>
        <w:t>(49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dyv Awn dyv syvk n Byd </w:t>
      </w:r>
      <w:r>
        <w:rPr>
          <w:rFonts w:cs="GuruDevan" w:ascii="GuruDevan" w:hAnsi="GuruDevan"/>
          <w:color w:val="008000"/>
          <w:sz w:val="28"/>
          <w:lang w:val="en-US"/>
        </w:rPr>
        <w:t>(49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msr hoq n smuzdà srqw hY jI ]492] </w:t>
      </w:r>
      <w:r>
        <w:rPr>
          <w:rFonts w:cs="GuruDevan" w:ascii="GuruDevan" w:hAnsi="GuruDevan"/>
          <w:color w:val="008000"/>
          <w:sz w:val="28"/>
          <w:lang w:val="en-US"/>
        </w:rPr>
        <w:t>(49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Iiq Bwe pyKY pRiqibMb ckeL ijaz ins </w:t>
      </w:r>
      <w:r>
        <w:rPr>
          <w:rFonts w:cs="GuruDevan" w:ascii="GuruDevan" w:hAnsi="GuruDevan"/>
          <w:color w:val="008000"/>
          <w:sz w:val="28"/>
          <w:lang w:val="en-US"/>
        </w:rPr>
        <w:t>(49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 Awpw Awp cIn pihcwnIEy [ </w:t>
      </w:r>
      <w:r>
        <w:rPr>
          <w:rFonts w:cs="GuruDevan" w:ascii="GuruDevan" w:hAnsi="GuruDevan"/>
          <w:color w:val="008000"/>
          <w:sz w:val="28"/>
          <w:lang w:val="en-US"/>
        </w:rPr>
        <w:t>(49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r Bwe pyiK prCweL këpzqir prY </w:t>
      </w:r>
      <w:r>
        <w:rPr>
          <w:rFonts w:cs="GuruDevan" w:ascii="GuruDevan" w:hAnsi="GuruDevan"/>
          <w:color w:val="008000"/>
          <w:sz w:val="28"/>
          <w:lang w:val="en-US"/>
        </w:rPr>
        <w:t>(49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zGu durmiq lig duibDw kY jwnIEy [ </w:t>
      </w:r>
      <w:r>
        <w:rPr>
          <w:rFonts w:cs="GuruDevan" w:ascii="GuruDevan" w:hAnsi="GuruDevan"/>
          <w:color w:val="008000"/>
          <w:sz w:val="28"/>
          <w:lang w:val="en-US"/>
        </w:rPr>
        <w:t>(49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@ sUq Anyk Ek szg ihil imil rhY </w:t>
      </w:r>
      <w:r>
        <w:rPr>
          <w:rFonts w:cs="GuruDevan" w:ascii="GuruDevan" w:hAnsi="GuruDevan"/>
          <w:color w:val="008000"/>
          <w:sz w:val="28"/>
          <w:lang w:val="en-US"/>
        </w:rPr>
        <w:t>(49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n Awn dyKq ib{D juD TwnIEy [ </w:t>
      </w:r>
      <w:r>
        <w:rPr>
          <w:rFonts w:cs="GuruDevan" w:ascii="GuruDevan" w:hAnsi="GuruDevan"/>
          <w:color w:val="008000"/>
          <w:sz w:val="28"/>
          <w:lang w:val="en-US"/>
        </w:rPr>
        <w:t>(49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uiK mnmuK czdn AabWs ibiD </w:t>
      </w:r>
      <w:r>
        <w:rPr>
          <w:rFonts w:cs="GuruDevan" w:ascii="GuruDevan" w:hAnsi="GuruDevan"/>
          <w:color w:val="008000"/>
          <w:sz w:val="28"/>
          <w:lang w:val="en-US"/>
        </w:rPr>
        <w:t>(49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n ky doKI ibkwrI apkwrI anmwnIEy ]493] </w:t>
      </w:r>
      <w:r>
        <w:rPr>
          <w:rFonts w:cs="GuruDevan" w:ascii="GuruDevan" w:hAnsi="GuruDevan"/>
          <w:color w:val="008000"/>
          <w:sz w:val="28"/>
          <w:lang w:val="en-US"/>
        </w:rPr>
        <w:t>(49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ko@ bulwvY kih Ôvwn mãg spL kY] </w:t>
      </w:r>
      <w:r>
        <w:rPr>
          <w:rFonts w:cs="GuruDevan" w:ascii="GuruDevan" w:hAnsi="GuruDevan"/>
          <w:color w:val="008000"/>
          <w:sz w:val="28"/>
          <w:lang w:val="en-US"/>
        </w:rPr>
        <w:t>(49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nq irjwe Dwe gwir mwir dIjIEy [ </w:t>
      </w:r>
      <w:r>
        <w:rPr>
          <w:rFonts w:cs="GuruDevan" w:ascii="GuruDevan" w:hAnsi="GuruDevan"/>
          <w:color w:val="008000"/>
          <w:sz w:val="28"/>
          <w:lang w:val="en-US"/>
        </w:rPr>
        <w:t>(49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n Ôvwm kwm lwig jwmnI jwgRq rhY] </w:t>
      </w:r>
      <w:r>
        <w:rPr>
          <w:rFonts w:cs="GuruDevan" w:ascii="GuruDevan" w:hAnsi="GuruDevan"/>
          <w:color w:val="008000"/>
          <w:sz w:val="28"/>
          <w:lang w:val="en-US"/>
        </w:rPr>
        <w:t>(49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dih sunwe mãg pRwn hwin kIjIEy [ </w:t>
      </w:r>
      <w:r>
        <w:rPr>
          <w:rFonts w:cs="GuruDevan" w:ascii="GuruDevan" w:hAnsi="GuruDevan"/>
          <w:color w:val="008000"/>
          <w:sz w:val="28"/>
          <w:lang w:val="en-US"/>
        </w:rPr>
        <w:t>(49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Nn mzõ pVY spL Arp dyq qn mn] </w:t>
      </w:r>
      <w:r>
        <w:rPr>
          <w:rFonts w:cs="GuruDevan" w:ascii="GuruDevan" w:hAnsi="GuruDevan"/>
          <w:color w:val="008000"/>
          <w:sz w:val="28"/>
          <w:lang w:val="en-US"/>
        </w:rPr>
        <w:t>(49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zq hzq hoq goq lwij gih lIjIEy [ </w:t>
      </w:r>
      <w:r>
        <w:rPr>
          <w:rFonts w:cs="GuruDevan" w:ascii="GuruDevan" w:hAnsi="GuruDevan"/>
          <w:color w:val="008000"/>
          <w:sz w:val="28"/>
          <w:lang w:val="en-US"/>
        </w:rPr>
        <w:t>(49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h n Bgq Bwv sbd suriq hIin] </w:t>
      </w:r>
      <w:r>
        <w:rPr>
          <w:rFonts w:cs="GuruDevan" w:ascii="GuruDevan" w:hAnsi="GuruDevan"/>
          <w:color w:val="008000"/>
          <w:sz w:val="28"/>
          <w:lang w:val="en-US"/>
        </w:rPr>
        <w:t>(49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ibnu iDRgu jgu jIjIEy ]494] </w:t>
      </w:r>
      <w:r>
        <w:rPr>
          <w:rFonts w:cs="GuruDevan" w:ascii="GuruDevan" w:hAnsi="GuruDevan"/>
          <w:color w:val="008000"/>
          <w:sz w:val="28"/>
          <w:lang w:val="en-US"/>
        </w:rPr>
        <w:t>(49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ir lwgY Awig jwig këAw KodIAo cwhY] </w:t>
      </w:r>
      <w:r>
        <w:rPr>
          <w:rFonts w:cs="GuruDevan" w:ascii="GuruDevan" w:hAnsi="GuruDevan"/>
          <w:color w:val="008000"/>
          <w:sz w:val="28"/>
          <w:lang w:val="en-US"/>
        </w:rPr>
        <w:t>(49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rj n isiD hoe roe pCuqweLEy [ </w:t>
      </w:r>
      <w:r>
        <w:rPr>
          <w:rFonts w:cs="GuruDevan" w:ascii="GuruDevan" w:hAnsi="GuruDevan"/>
          <w:color w:val="008000"/>
          <w:sz w:val="28"/>
          <w:lang w:val="en-US"/>
        </w:rPr>
        <w:t>(49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szgRwm smY sIiKAo cwhY bIr ibidAw] </w:t>
      </w:r>
      <w:r>
        <w:rPr>
          <w:rFonts w:cs="GuruDevan" w:ascii="GuruDevan" w:hAnsi="GuruDevan"/>
          <w:color w:val="008000"/>
          <w:sz w:val="28"/>
          <w:lang w:val="en-US"/>
        </w:rPr>
        <w:t>(49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nQw adm jYq pdvI n pweLEy [ </w:t>
      </w:r>
      <w:r>
        <w:rPr>
          <w:rFonts w:cs="GuruDevan" w:ascii="GuruDevan" w:hAnsi="GuruDevan"/>
          <w:color w:val="008000"/>
          <w:sz w:val="28"/>
          <w:lang w:val="en-US"/>
        </w:rPr>
        <w:t>(49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nis sovq szGwqI cil jwiq pwCy </w:t>
      </w:r>
      <w:r>
        <w:rPr>
          <w:rFonts w:cs="GuruDevan" w:ascii="GuruDevan" w:hAnsi="GuruDevan"/>
          <w:color w:val="008000"/>
          <w:sz w:val="28"/>
          <w:lang w:val="en-US"/>
        </w:rPr>
        <w:t>(49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r BE Bwr bwD cly kq jweLEy [ </w:t>
      </w:r>
      <w:r>
        <w:rPr>
          <w:rFonts w:cs="GuruDevan" w:ascii="GuruDevan" w:hAnsi="GuruDevan"/>
          <w:color w:val="008000"/>
          <w:sz w:val="28"/>
          <w:lang w:val="en-US"/>
        </w:rPr>
        <w:t>(49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mweAw DzD AzD AivD ibhwe jwe] </w:t>
      </w:r>
      <w:r>
        <w:rPr>
          <w:rFonts w:cs="GuruDevan" w:ascii="GuruDevan" w:hAnsi="GuruDevan"/>
          <w:color w:val="008000"/>
          <w:sz w:val="28"/>
          <w:lang w:val="en-US"/>
        </w:rPr>
        <w:t>(49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kwl kYsy hirnwm ilv lweLEy ]495] </w:t>
      </w:r>
      <w:r>
        <w:rPr>
          <w:rFonts w:cs="GuruDevan" w:ascii="GuruDevan" w:hAnsi="GuruDevan"/>
          <w:color w:val="008000"/>
          <w:sz w:val="28"/>
          <w:lang w:val="en-US"/>
        </w:rPr>
        <w:t>(49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cpl jl Azqr n dyKIAiq] </w:t>
      </w:r>
      <w:r>
        <w:rPr>
          <w:rFonts w:cs="GuruDevan" w:ascii="GuruDevan" w:hAnsi="GuruDevan"/>
          <w:color w:val="008000"/>
          <w:sz w:val="28"/>
          <w:lang w:val="en-US"/>
        </w:rPr>
        <w:t>(49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u pRgws pRiqibMb riv sis ko [ </w:t>
      </w:r>
      <w:r>
        <w:rPr>
          <w:rFonts w:cs="GuruDevan" w:ascii="GuruDevan" w:hAnsi="GuruDevan"/>
          <w:color w:val="008000"/>
          <w:sz w:val="28"/>
          <w:lang w:val="en-US"/>
        </w:rPr>
        <w:t>(49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mlIn drpn mY n dyKIAiq] </w:t>
      </w:r>
      <w:r>
        <w:rPr>
          <w:rFonts w:cs="GuruDevan" w:ascii="GuruDevan" w:hAnsi="GuruDevan"/>
          <w:color w:val="008000"/>
          <w:sz w:val="28"/>
          <w:lang w:val="en-US"/>
        </w:rPr>
        <w:t>(49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mLl bdn s}p arbs ko [ </w:t>
      </w:r>
      <w:r>
        <w:rPr>
          <w:rFonts w:cs="GuruDevan" w:ascii="GuruDevan" w:hAnsi="GuruDevan"/>
          <w:color w:val="008000"/>
          <w:sz w:val="28"/>
          <w:lang w:val="en-US"/>
        </w:rPr>
        <w:t>(49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bn dIp n smIp ko iblokIAqu [ </w:t>
      </w:r>
      <w:r>
        <w:rPr>
          <w:rFonts w:cs="GuruDevan" w:ascii="GuruDevan" w:hAnsi="GuruDevan"/>
          <w:color w:val="008000"/>
          <w:sz w:val="28"/>
          <w:lang w:val="en-US"/>
        </w:rPr>
        <w:t>(49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vn BeAwn AzDkwr õws qs ko [ </w:t>
      </w:r>
      <w:r>
        <w:rPr>
          <w:rFonts w:cs="GuruDevan" w:ascii="GuruDevan" w:hAnsi="GuruDevan"/>
          <w:color w:val="008000"/>
          <w:sz w:val="28"/>
          <w:lang w:val="en-US"/>
        </w:rPr>
        <w:t>(49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mweAw DmL ADm ACwidAo mnu </w:t>
      </w:r>
      <w:r>
        <w:rPr>
          <w:rFonts w:cs="GuruDevan" w:ascii="GuruDevan" w:hAnsi="GuruDevan"/>
          <w:color w:val="008000"/>
          <w:sz w:val="28"/>
          <w:lang w:val="en-US"/>
        </w:rPr>
        <w:t>(49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iDAwn suK nwn pRymrs ko ]496] </w:t>
      </w:r>
      <w:r>
        <w:rPr>
          <w:rFonts w:cs="GuruDevan" w:ascii="GuruDevan" w:hAnsi="GuruDevan"/>
          <w:color w:val="008000"/>
          <w:sz w:val="28"/>
          <w:lang w:val="en-US"/>
        </w:rPr>
        <w:t>(49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Ek smY dà um sPl spõ pun </w:t>
      </w:r>
      <w:r>
        <w:rPr>
          <w:rFonts w:cs="GuruDevan" w:ascii="GuruDevan" w:hAnsi="GuruDevan"/>
          <w:color w:val="008000"/>
          <w:sz w:val="28"/>
          <w:lang w:val="en-US"/>
        </w:rPr>
        <w:t>(49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smY Pël Pl põ igrjwq hY [ </w:t>
      </w:r>
      <w:r>
        <w:rPr>
          <w:rFonts w:cs="GuruDevan" w:ascii="GuruDevan" w:hAnsi="GuruDevan"/>
          <w:color w:val="008000"/>
          <w:sz w:val="28"/>
          <w:lang w:val="en-US"/>
        </w:rPr>
        <w:t>(49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rqw silil jYsy kbhUz smwn bhY] </w:t>
      </w:r>
      <w:r>
        <w:rPr>
          <w:rFonts w:cs="GuruDevan" w:ascii="GuruDevan" w:hAnsi="GuruDevan"/>
          <w:color w:val="008000"/>
          <w:sz w:val="28"/>
          <w:lang w:val="en-US"/>
        </w:rPr>
        <w:t>(49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bhUz AQwh Aq pRbil idKwq hY [ </w:t>
      </w:r>
      <w:r>
        <w:rPr>
          <w:rFonts w:cs="GuruDevan" w:ascii="GuruDevan" w:hAnsi="GuruDevan"/>
          <w:color w:val="008000"/>
          <w:sz w:val="28"/>
          <w:lang w:val="en-US"/>
        </w:rPr>
        <w:t>(49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smY jYsy hIrw hoq jIrnWbr mY] </w:t>
      </w:r>
      <w:r>
        <w:rPr>
          <w:rFonts w:cs="GuruDevan" w:ascii="GuruDevan" w:hAnsi="GuruDevan"/>
          <w:color w:val="008000"/>
          <w:sz w:val="28"/>
          <w:lang w:val="en-US"/>
        </w:rPr>
        <w:t>(49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smY kzcn jVy jgmgwq hY [ </w:t>
      </w:r>
      <w:r>
        <w:rPr>
          <w:rFonts w:cs="GuruDevan" w:ascii="GuruDevan" w:hAnsi="GuruDevan"/>
          <w:color w:val="008000"/>
          <w:sz w:val="28"/>
          <w:lang w:val="en-US"/>
        </w:rPr>
        <w:t>(49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 rwjkêmwr jogIsur hY] </w:t>
      </w:r>
      <w:r>
        <w:rPr>
          <w:rFonts w:cs="GuruDevan" w:ascii="GuruDevan" w:hAnsi="GuruDevan"/>
          <w:color w:val="008000"/>
          <w:sz w:val="28"/>
          <w:lang w:val="en-US"/>
        </w:rPr>
        <w:t>(49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DwrI BwrI jog jugq jugwq hY ]497] </w:t>
      </w:r>
      <w:r>
        <w:rPr>
          <w:rFonts w:cs="GuruDevan" w:ascii="GuruDevan" w:hAnsi="GuruDevan"/>
          <w:color w:val="008000"/>
          <w:sz w:val="28"/>
          <w:lang w:val="en-US"/>
        </w:rPr>
        <w:t>(49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n bsn szg lIny Aa bcn kIny] </w:t>
      </w:r>
      <w:r>
        <w:rPr>
          <w:rFonts w:cs="GuruDevan" w:ascii="GuruDevan" w:hAnsi="GuruDevan"/>
          <w:color w:val="008000"/>
          <w:sz w:val="28"/>
          <w:lang w:val="en-US"/>
        </w:rPr>
        <w:t>(49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 lY swDszig sRIgur ArwiD hY [ </w:t>
      </w:r>
      <w:r>
        <w:rPr>
          <w:rFonts w:cs="GuruDevan" w:ascii="GuruDevan" w:hAnsi="GuruDevan"/>
          <w:color w:val="008000"/>
          <w:sz w:val="28"/>
          <w:lang w:val="en-US"/>
        </w:rPr>
        <w:t>(49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LhW AwE dwqw ibsrwE dwsI lptwE </w:t>
      </w:r>
      <w:r>
        <w:rPr>
          <w:rFonts w:cs="GuruDevan" w:ascii="GuruDevan" w:hAnsi="GuruDevan"/>
          <w:color w:val="008000"/>
          <w:sz w:val="28"/>
          <w:lang w:val="en-US"/>
        </w:rPr>
        <w:t>(49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dUq BUq BRm BRmq AswiD hY [ </w:t>
      </w:r>
      <w:r>
        <w:rPr>
          <w:rFonts w:cs="GuruDevan" w:ascii="GuruDevan" w:hAnsi="GuruDevan"/>
          <w:color w:val="008000"/>
          <w:sz w:val="28"/>
          <w:lang w:val="en-US"/>
        </w:rPr>
        <w:t>(49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cu mrno ibswr jIvn imiQAw szswr] </w:t>
      </w:r>
      <w:r>
        <w:rPr>
          <w:rFonts w:cs="GuruDevan" w:ascii="GuruDevan" w:hAnsi="GuruDevan"/>
          <w:color w:val="008000"/>
          <w:sz w:val="28"/>
          <w:lang w:val="en-US"/>
        </w:rPr>
        <w:t>(49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mJY n jIqu hw{ supn smwiD hY [ </w:t>
      </w:r>
      <w:r>
        <w:rPr>
          <w:rFonts w:cs="GuruDevan" w:ascii="GuruDevan" w:hAnsi="GuruDevan"/>
          <w:color w:val="008000"/>
          <w:sz w:val="28"/>
          <w:lang w:val="en-US"/>
        </w:rPr>
        <w:t>(49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sr hue hY ibqIiq lIjIAy jnmu jIiq </w:t>
      </w:r>
      <w:r>
        <w:rPr>
          <w:rFonts w:cs="GuruDevan" w:ascii="GuruDevan" w:hAnsi="GuruDevan"/>
          <w:color w:val="008000"/>
          <w:sz w:val="28"/>
          <w:lang w:val="en-US"/>
        </w:rPr>
        <w:t>(49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jIE swDszig pRIiq Agm AgwiD hY ]498] </w:t>
      </w:r>
      <w:r>
        <w:rPr>
          <w:rFonts w:cs="GuruDevan" w:ascii="GuruDevan" w:hAnsi="GuruDevan"/>
          <w:color w:val="008000"/>
          <w:sz w:val="28"/>
          <w:lang w:val="en-US"/>
        </w:rPr>
        <w:t>(49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jnMmu gur crn srin ilv] </w:t>
      </w:r>
      <w:r>
        <w:rPr>
          <w:rFonts w:cs="GuruDevan" w:ascii="GuruDevan" w:hAnsi="GuruDevan"/>
          <w:color w:val="008000"/>
          <w:sz w:val="28"/>
          <w:lang w:val="en-US"/>
        </w:rPr>
        <w:t>(49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Üãst gur drs AloeLEy [ </w:t>
      </w:r>
      <w:r>
        <w:rPr>
          <w:rFonts w:cs="GuruDevan" w:ascii="GuruDevan" w:hAnsi="GuruDevan"/>
          <w:color w:val="008000"/>
          <w:sz w:val="28"/>
          <w:lang w:val="en-US"/>
        </w:rPr>
        <w:t>(49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suriq gur sbd sunq inq] </w:t>
      </w:r>
      <w:r>
        <w:rPr>
          <w:rFonts w:cs="GuruDevan" w:ascii="GuruDevan" w:hAnsi="GuruDevan"/>
          <w:color w:val="008000"/>
          <w:sz w:val="28"/>
          <w:lang w:val="en-US"/>
        </w:rPr>
        <w:t>(49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hbw sPl guniniD gun goeLEy [ </w:t>
      </w:r>
      <w:r>
        <w:rPr>
          <w:rFonts w:cs="GuruDevan" w:ascii="GuruDevan" w:hAnsi="GuruDevan"/>
          <w:color w:val="008000"/>
          <w:sz w:val="28"/>
          <w:lang w:val="en-US"/>
        </w:rPr>
        <w:t>(49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hsq gur crn pUjw pRnwm] </w:t>
      </w:r>
      <w:r>
        <w:rPr>
          <w:rFonts w:cs="GuruDevan" w:ascii="GuruDevan" w:hAnsi="GuruDevan"/>
          <w:color w:val="008000"/>
          <w:sz w:val="28"/>
          <w:lang w:val="en-US"/>
        </w:rPr>
        <w:t>(49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crn prdCnw kY poeLEy [ </w:t>
      </w:r>
      <w:r>
        <w:rPr>
          <w:rFonts w:cs="GuruDevan" w:ascii="GuruDevan" w:hAnsi="GuruDevan"/>
          <w:color w:val="008000"/>
          <w:sz w:val="28"/>
          <w:lang w:val="en-US"/>
        </w:rPr>
        <w:t>(49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m sPl swDszgiq shj Gr </w:t>
      </w:r>
      <w:r>
        <w:rPr>
          <w:rFonts w:cs="GuruDevan" w:ascii="GuruDevan" w:hAnsi="GuruDevan"/>
          <w:color w:val="008000"/>
          <w:sz w:val="28"/>
          <w:lang w:val="en-US"/>
        </w:rPr>
        <w:t>(49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hrdw sPl gurmiq kY smoeLEy ]499] </w:t>
      </w:r>
      <w:r>
        <w:rPr>
          <w:rFonts w:cs="GuruDevan" w:ascii="GuruDevan" w:hAnsi="GuruDevan"/>
          <w:color w:val="008000"/>
          <w:sz w:val="28"/>
          <w:lang w:val="en-US"/>
        </w:rPr>
        <w:t>(49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 pun mwns jnm kq swDszgu] </w:t>
      </w:r>
      <w:r>
        <w:rPr>
          <w:rFonts w:cs="GuruDevan" w:ascii="GuruDevan" w:hAnsi="GuruDevan"/>
          <w:color w:val="008000"/>
          <w:sz w:val="28"/>
          <w:lang w:val="en-US"/>
        </w:rPr>
        <w:t>(50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s idn kIqLn smY cil jweLEy [ </w:t>
      </w:r>
      <w:r>
        <w:rPr>
          <w:rFonts w:cs="GuruDevan" w:ascii="GuruDevan" w:hAnsi="GuruDevan"/>
          <w:color w:val="008000"/>
          <w:sz w:val="28"/>
          <w:lang w:val="en-US"/>
        </w:rPr>
        <w:t>(50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 pun Üãsit drs hue prspr] </w:t>
      </w:r>
      <w:r>
        <w:rPr>
          <w:rFonts w:cs="GuruDevan" w:ascii="GuruDevan" w:hAnsi="GuruDevan"/>
          <w:color w:val="008000"/>
          <w:sz w:val="28"/>
          <w:lang w:val="en-US"/>
        </w:rPr>
        <w:t>(50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vnI Bgiq Bwe syvw ilvlweLEy [ </w:t>
      </w:r>
      <w:r>
        <w:rPr>
          <w:rFonts w:cs="GuruDevan" w:ascii="GuruDevan" w:hAnsi="GuruDevan"/>
          <w:color w:val="008000"/>
          <w:sz w:val="28"/>
          <w:lang w:val="en-US"/>
        </w:rPr>
        <w:t>(50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q pun rwg nwd bwd szgIq rIq </w:t>
      </w:r>
      <w:r>
        <w:rPr>
          <w:rFonts w:cs="GuruDevan" w:ascii="GuruDevan" w:hAnsi="GuruDevan"/>
          <w:color w:val="008000"/>
          <w:sz w:val="28"/>
          <w:lang w:val="en-US"/>
        </w:rPr>
        <w:t>(50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sbd iliK injpdu pweLEy ]500] </w:t>
      </w:r>
      <w:r>
        <w:rPr>
          <w:rFonts w:cs="GuruDevan" w:ascii="GuruDevan" w:hAnsi="GuruDevan"/>
          <w:color w:val="008000"/>
          <w:sz w:val="28"/>
          <w:lang w:val="en-US"/>
        </w:rPr>
        <w:t>(50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plws põ nwgbyl myl BE </w:t>
      </w:r>
      <w:r>
        <w:rPr>
          <w:rFonts w:cs="GuruDevan" w:ascii="GuruDevan" w:hAnsi="GuruDevan"/>
          <w:color w:val="008000"/>
          <w:sz w:val="28"/>
          <w:lang w:val="en-US"/>
        </w:rPr>
        <w:t>(50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hucq kir nrpq jg jwnIEy [ </w:t>
      </w:r>
      <w:r>
        <w:rPr>
          <w:rFonts w:cs="GuruDevan" w:ascii="GuruDevan" w:hAnsi="GuruDevan"/>
          <w:color w:val="008000"/>
          <w:sz w:val="28"/>
          <w:lang w:val="en-US"/>
        </w:rPr>
        <w:t>(50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kêcIl nIl brn brnu ibKY </w:t>
      </w:r>
      <w:r>
        <w:rPr>
          <w:rFonts w:cs="GuruDevan" w:ascii="GuruDevan" w:hAnsi="GuruDevan"/>
          <w:color w:val="008000"/>
          <w:sz w:val="28"/>
          <w:lang w:val="en-US"/>
        </w:rPr>
        <w:t>(50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 cIr szig inrdoK anmwnIEy [ </w:t>
      </w:r>
      <w:r>
        <w:rPr>
          <w:rFonts w:cs="GuruDevan" w:ascii="GuruDevan" w:hAnsi="GuruDevan"/>
          <w:color w:val="008000"/>
          <w:sz w:val="28"/>
          <w:lang w:val="en-US"/>
        </w:rPr>
        <w:t>(50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lgRwm syvw smY mhw Apivõ szK </w:t>
      </w:r>
      <w:r>
        <w:rPr>
          <w:rFonts w:cs="GuruDevan" w:ascii="GuruDevan" w:hAnsi="GuruDevan"/>
          <w:color w:val="008000"/>
          <w:sz w:val="28"/>
          <w:lang w:val="en-US"/>
        </w:rPr>
        <w:t>(50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mL pivõ jg Bog ibKY AwnIEy [ </w:t>
      </w:r>
      <w:r>
        <w:rPr>
          <w:rFonts w:cs="GuruDevan" w:ascii="GuruDevan" w:hAnsi="GuruDevan"/>
          <w:color w:val="008000"/>
          <w:sz w:val="28"/>
          <w:lang w:val="en-US"/>
        </w:rPr>
        <w:t>(50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mm kwg swDszgiq mrwl mwl </w:t>
      </w:r>
      <w:r>
        <w:rPr>
          <w:rFonts w:cs="GuruDevan" w:ascii="GuruDevan" w:hAnsi="GuruDevan"/>
          <w:color w:val="008000"/>
          <w:sz w:val="28"/>
          <w:lang w:val="en-US"/>
        </w:rPr>
        <w:t>(50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r n aTwvq gwvq gur bwnIEy ]501] </w:t>
      </w:r>
      <w:r>
        <w:rPr>
          <w:rFonts w:cs="GuruDevan" w:ascii="GuruDevan" w:hAnsi="GuruDevan"/>
          <w:color w:val="008000"/>
          <w:sz w:val="28"/>
          <w:lang w:val="en-US"/>
        </w:rPr>
        <w:t>(50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l miD mIn mihmw n jwnY puin </w:t>
      </w:r>
      <w:r>
        <w:rPr>
          <w:rFonts w:cs="GuruDevan" w:ascii="GuruDevan" w:hAnsi="GuruDevan"/>
          <w:color w:val="008000"/>
          <w:sz w:val="28"/>
          <w:lang w:val="en-US"/>
        </w:rPr>
        <w:t>(50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ibn qlP qlP mir jwiq hY [ </w:t>
      </w:r>
      <w:r>
        <w:rPr>
          <w:rFonts w:cs="GuruDevan" w:ascii="GuruDevan" w:hAnsi="GuruDevan"/>
          <w:color w:val="008000"/>
          <w:sz w:val="28"/>
          <w:lang w:val="en-US"/>
        </w:rPr>
        <w:t>(50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n bsq mhwqmY n jwnY puin [ </w:t>
      </w:r>
      <w:r>
        <w:rPr>
          <w:rFonts w:cs="GuruDevan" w:ascii="GuruDevan" w:hAnsi="GuruDevan"/>
          <w:color w:val="008000"/>
          <w:sz w:val="28"/>
          <w:lang w:val="en-US"/>
        </w:rPr>
        <w:t>(50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bs BE Kg mãg Akêlwq hY [ </w:t>
      </w:r>
      <w:r>
        <w:rPr>
          <w:rFonts w:cs="GuruDevan" w:ascii="GuruDevan" w:hAnsi="GuruDevan"/>
          <w:color w:val="008000"/>
          <w:sz w:val="28"/>
          <w:lang w:val="en-US"/>
        </w:rPr>
        <w:t>(50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ãA szgm kY suKih n jwnY qãAw </w:t>
      </w:r>
      <w:r>
        <w:rPr>
          <w:rFonts w:cs="GuruDevan" w:ascii="GuruDevan" w:hAnsi="GuruDevan"/>
          <w:color w:val="008000"/>
          <w:sz w:val="28"/>
          <w:lang w:val="en-US"/>
        </w:rPr>
        <w:t>(50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Curq ibrh bãQw kY ibllwq hY [ </w:t>
      </w:r>
      <w:r>
        <w:rPr>
          <w:rFonts w:cs="GuruDevan" w:ascii="GuruDevan" w:hAnsi="GuruDevan"/>
          <w:color w:val="008000"/>
          <w:sz w:val="28"/>
          <w:lang w:val="en-US"/>
        </w:rPr>
        <w:t>(50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crn srin Awqmw Acyq </w:t>
      </w:r>
      <w:r>
        <w:rPr>
          <w:rFonts w:cs="GuruDevan" w:ascii="GuruDevan" w:hAnsi="GuruDevan"/>
          <w:color w:val="008000"/>
          <w:sz w:val="28"/>
          <w:lang w:val="en-US"/>
        </w:rPr>
        <w:t>(50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r prq ismrq pCuqwq hY ]502] </w:t>
      </w:r>
      <w:r>
        <w:rPr>
          <w:rFonts w:cs="GuruDevan" w:ascii="GuruDevan" w:hAnsi="GuruDevan"/>
          <w:color w:val="008000"/>
          <w:sz w:val="28"/>
          <w:lang w:val="en-US"/>
        </w:rPr>
        <w:t>(50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qvCl suin hoq ho inrws irdY </w:t>
      </w:r>
      <w:r>
        <w:rPr>
          <w:rFonts w:cs="GuruDevan" w:ascii="GuruDevan" w:hAnsi="GuruDevan"/>
          <w:color w:val="008000"/>
          <w:sz w:val="28"/>
          <w:lang w:val="en-US"/>
        </w:rPr>
        <w:t>(50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pwvn suin Awsw arDwir hOù [ </w:t>
      </w:r>
      <w:r>
        <w:rPr>
          <w:rFonts w:cs="GuruDevan" w:ascii="GuruDevan" w:hAnsi="GuruDevan"/>
          <w:color w:val="008000"/>
          <w:sz w:val="28"/>
          <w:lang w:val="en-US"/>
        </w:rPr>
        <w:t>(50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rjwmI suin kMpq hO Azqrgiq </w:t>
      </w:r>
      <w:r>
        <w:rPr>
          <w:rFonts w:cs="GuruDevan" w:ascii="GuruDevan" w:hAnsi="GuruDevan"/>
          <w:color w:val="008000"/>
          <w:sz w:val="28"/>
          <w:lang w:val="en-US"/>
        </w:rPr>
        <w:t>(50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n ko deAwl suin BY BRm twr hOù </w:t>
      </w:r>
      <w:r>
        <w:rPr>
          <w:rFonts w:cs="GuruDevan" w:ascii="GuruDevan" w:hAnsi="GuruDevan"/>
          <w:color w:val="008000"/>
          <w:sz w:val="28"/>
          <w:lang w:val="en-US"/>
        </w:rPr>
        <w:t>(50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Dr szgm kY APl syùbl dàum </w:t>
      </w:r>
      <w:r>
        <w:rPr>
          <w:rFonts w:cs="GuruDevan" w:ascii="GuruDevan" w:hAnsi="GuruDevan"/>
          <w:color w:val="008000"/>
          <w:sz w:val="28"/>
          <w:lang w:val="en-US"/>
        </w:rPr>
        <w:t>(50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ugzD snbzD mYlgwr hOù [ </w:t>
      </w:r>
      <w:r>
        <w:rPr>
          <w:rFonts w:cs="GuruDevan" w:ascii="GuruDevan" w:hAnsi="GuruDevan"/>
          <w:color w:val="008000"/>
          <w:sz w:val="28"/>
          <w:lang w:val="en-US"/>
        </w:rPr>
        <w:t>(50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nI krnI kir nrk hUz n pwva Tar </w:t>
      </w:r>
      <w:r>
        <w:rPr>
          <w:rFonts w:cs="GuruDevan" w:ascii="GuruDevan" w:hAnsi="GuruDevan"/>
          <w:color w:val="008000"/>
          <w:sz w:val="28"/>
          <w:lang w:val="en-US"/>
        </w:rPr>
        <w:t>(50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mry ibrdu kir Awsro smwr hOù ]503] </w:t>
      </w:r>
      <w:r>
        <w:rPr>
          <w:rFonts w:cs="GuruDevan" w:ascii="GuruDevan" w:hAnsi="GuruDevan"/>
          <w:color w:val="008000"/>
          <w:sz w:val="28"/>
          <w:lang w:val="en-US"/>
        </w:rPr>
        <w:t>(50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hm ADm kmL kY piqq BE </w:t>
      </w:r>
      <w:r>
        <w:rPr>
          <w:rFonts w:cs="GuruDevan" w:ascii="GuruDevan" w:hAnsi="GuruDevan"/>
          <w:color w:val="008000"/>
          <w:sz w:val="28"/>
          <w:lang w:val="en-US"/>
        </w:rPr>
        <w:t>(50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pwvn pRB nwm pRgtweAo hY [ </w:t>
      </w:r>
      <w:r>
        <w:rPr>
          <w:rFonts w:cs="GuruDevan" w:ascii="GuruDevan" w:hAnsi="GuruDevan"/>
          <w:color w:val="008000"/>
          <w:sz w:val="28"/>
          <w:lang w:val="en-US"/>
        </w:rPr>
        <w:t>(50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BE duiKq A{ dIn prcIn lig </w:t>
      </w:r>
      <w:r>
        <w:rPr>
          <w:rFonts w:cs="GuruDevan" w:ascii="GuruDevan" w:hAnsi="GuruDevan"/>
          <w:color w:val="008000"/>
          <w:sz w:val="28"/>
          <w:lang w:val="en-US"/>
        </w:rPr>
        <w:t>(50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n duK Bzjn ibrdu ibrdweAo hY [ </w:t>
      </w:r>
      <w:r>
        <w:rPr>
          <w:rFonts w:cs="GuruDevan" w:ascii="GuruDevan" w:hAnsi="GuruDevan"/>
          <w:color w:val="008000"/>
          <w:sz w:val="28"/>
          <w:lang w:val="en-US"/>
        </w:rPr>
        <w:t>(50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gRsy Ark suq nrk invwsI BE </w:t>
      </w:r>
      <w:r>
        <w:rPr>
          <w:rFonts w:cs="GuruDevan" w:ascii="GuruDevan" w:hAnsi="GuruDevan"/>
          <w:color w:val="008000"/>
          <w:sz w:val="28"/>
          <w:lang w:val="en-US"/>
        </w:rPr>
        <w:t>(50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rk invwrn jgq jsu gweAo hY [ </w:t>
      </w:r>
      <w:r>
        <w:rPr>
          <w:rFonts w:cs="GuruDevan" w:ascii="GuruDevan" w:hAnsi="GuruDevan"/>
          <w:color w:val="008000"/>
          <w:sz w:val="28"/>
          <w:lang w:val="en-US"/>
        </w:rPr>
        <w:t>(50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n kIE gun sb ko@ krY øpwinDwn </w:t>
      </w:r>
      <w:r>
        <w:rPr>
          <w:rFonts w:cs="GuruDevan" w:ascii="GuruDevan" w:hAnsi="GuruDevan"/>
          <w:color w:val="008000"/>
          <w:sz w:val="28"/>
          <w:lang w:val="en-US"/>
        </w:rPr>
        <w:t>(50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gun kIE gun qohI bin AweAo hY ]504] </w:t>
      </w:r>
      <w:r>
        <w:rPr>
          <w:rFonts w:cs="GuruDevan" w:ascii="GuruDevan" w:hAnsi="GuruDevan"/>
          <w:color w:val="008000"/>
          <w:sz w:val="28"/>
          <w:lang w:val="en-US"/>
        </w:rPr>
        <w:t>(50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Arog Bog BogvY nwnw pRkwr </w:t>
      </w:r>
      <w:r>
        <w:rPr>
          <w:rFonts w:cs="GuruDevan" w:ascii="GuruDevan" w:hAnsi="GuruDevan"/>
          <w:color w:val="008000"/>
          <w:sz w:val="28"/>
          <w:lang w:val="en-US"/>
        </w:rPr>
        <w:t>(50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ãQwvzq Kwin pwn irdY n ihqwveL [ </w:t>
      </w:r>
      <w:r>
        <w:rPr>
          <w:rFonts w:cs="GuruDevan" w:ascii="GuruDevan" w:hAnsi="GuruDevan"/>
          <w:color w:val="008000"/>
          <w:sz w:val="28"/>
          <w:lang w:val="en-US"/>
        </w:rPr>
        <w:t>(50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hKI shnsIl kY DIrju Dujw </w:t>
      </w:r>
      <w:r>
        <w:rPr>
          <w:rFonts w:cs="GuruDevan" w:ascii="GuruDevan" w:hAnsi="GuruDevan"/>
          <w:color w:val="008000"/>
          <w:sz w:val="28"/>
          <w:lang w:val="en-US"/>
        </w:rPr>
        <w:t>(50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jAw mY qnk klyjo n smwveL [ </w:t>
      </w:r>
      <w:r>
        <w:rPr>
          <w:rFonts w:cs="GuruDevan" w:ascii="GuruDevan" w:hAnsi="GuruDevan"/>
          <w:color w:val="008000"/>
          <w:sz w:val="28"/>
          <w:lang w:val="en-US"/>
        </w:rPr>
        <w:t>(50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ahrI ibswhY vycy hIrw mwnkwid </w:t>
      </w:r>
      <w:r>
        <w:rPr>
          <w:rFonts w:cs="GuruDevan" w:ascii="GuruDevan" w:hAnsi="GuruDevan"/>
          <w:color w:val="008000"/>
          <w:sz w:val="28"/>
          <w:lang w:val="en-US"/>
        </w:rPr>
        <w:t>(50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zk pY n rwiKAo prY jog n jugwveL [ </w:t>
      </w:r>
      <w:r>
        <w:rPr>
          <w:rFonts w:cs="GuruDevan" w:ascii="GuruDevan" w:hAnsi="GuruDevan"/>
          <w:color w:val="008000"/>
          <w:sz w:val="28"/>
          <w:lang w:val="en-US"/>
        </w:rPr>
        <w:t>(50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prcY pivõ hY pUjw pRswid </w:t>
      </w:r>
      <w:r>
        <w:rPr>
          <w:rFonts w:cs="GuruDevan" w:ascii="GuruDevan" w:hAnsi="GuruDevan"/>
          <w:color w:val="008000"/>
          <w:sz w:val="28"/>
          <w:lang w:val="en-US"/>
        </w:rPr>
        <w:t>(50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c Aprcy dusih duK pwveL ]505] </w:t>
      </w:r>
      <w:r>
        <w:rPr>
          <w:rFonts w:cs="GuruDevan" w:ascii="GuruDevan" w:hAnsi="GuruDevan"/>
          <w:color w:val="008000"/>
          <w:sz w:val="28"/>
          <w:lang w:val="en-US"/>
        </w:rPr>
        <w:t>(50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bK qnk hI Kwq mir jwiq qwq </w:t>
      </w:r>
      <w:r>
        <w:rPr>
          <w:rFonts w:cs="GuruDevan" w:ascii="GuruDevan" w:hAnsi="GuruDevan"/>
          <w:color w:val="008000"/>
          <w:sz w:val="28"/>
          <w:lang w:val="en-US"/>
        </w:rPr>
        <w:t>(50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iq murJwq pRiqpwlI brKn kI [ </w:t>
      </w:r>
      <w:r>
        <w:rPr>
          <w:rFonts w:cs="GuruDevan" w:ascii="GuruDevan" w:hAnsi="GuruDevan"/>
          <w:color w:val="008000"/>
          <w:sz w:val="28"/>
          <w:lang w:val="en-US"/>
        </w:rPr>
        <w:t>(50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hKI duhwe dUD rwKIEy BWjn Bir </w:t>
      </w:r>
      <w:r>
        <w:rPr>
          <w:rFonts w:cs="GuruDevan" w:ascii="GuruDevan" w:hAnsi="GuruDevan"/>
          <w:color w:val="008000"/>
          <w:sz w:val="28"/>
          <w:lang w:val="en-US"/>
        </w:rPr>
        <w:t>(50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iq kWjI kI bUzd bwid n rKn kI [ </w:t>
      </w:r>
      <w:r>
        <w:rPr>
          <w:rFonts w:cs="GuruDevan" w:ascii="GuruDevan" w:hAnsi="GuruDevan"/>
          <w:color w:val="008000"/>
          <w:sz w:val="28"/>
          <w:lang w:val="en-US"/>
        </w:rPr>
        <w:t>(50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oit Bwir qUil rzck icng pry </w:t>
      </w:r>
      <w:r>
        <w:rPr>
          <w:rFonts w:cs="GuruDevan" w:ascii="GuruDevan" w:hAnsi="GuruDevan"/>
          <w:color w:val="008000"/>
          <w:sz w:val="28"/>
          <w:lang w:val="en-US"/>
        </w:rPr>
        <w:t>(50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q Bsmwq iCn mY AkrKn kI [ </w:t>
      </w:r>
      <w:r>
        <w:rPr>
          <w:rFonts w:cs="GuruDevan" w:ascii="GuruDevan" w:hAnsi="GuruDevan"/>
          <w:color w:val="008000"/>
          <w:sz w:val="28"/>
          <w:lang w:val="en-US"/>
        </w:rPr>
        <w:t>(50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pr qn Dn dUKnw ibkwr kIE </w:t>
      </w:r>
      <w:r>
        <w:rPr>
          <w:rFonts w:cs="GuruDevan" w:ascii="GuruDevan" w:hAnsi="GuruDevan"/>
          <w:color w:val="008000"/>
          <w:sz w:val="28"/>
          <w:lang w:val="en-US"/>
        </w:rPr>
        <w:t>(50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rY iniD sukâq shj hrKn kI ]506] </w:t>
      </w:r>
      <w:r>
        <w:rPr>
          <w:rFonts w:cs="GuruDevan" w:ascii="GuruDevan" w:hAnsi="GuruDevan"/>
          <w:color w:val="008000"/>
          <w:sz w:val="28"/>
          <w:lang w:val="en-US"/>
        </w:rPr>
        <w:t>(50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mIp bis bWs mihmw n jwnI </w:t>
      </w:r>
      <w:r>
        <w:rPr>
          <w:rFonts w:cs="GuruDevan" w:ascii="GuruDevan" w:hAnsi="GuruDevan"/>
          <w:color w:val="008000"/>
          <w:sz w:val="28"/>
          <w:lang w:val="en-US"/>
        </w:rPr>
        <w:t>(50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dàum dUrh BE bwsn kY bohY hY [ </w:t>
      </w:r>
      <w:r>
        <w:rPr>
          <w:rFonts w:cs="GuruDevan" w:ascii="GuruDevan" w:hAnsi="GuruDevan"/>
          <w:color w:val="008000"/>
          <w:sz w:val="28"/>
          <w:lang w:val="en-US"/>
        </w:rPr>
        <w:t>(50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dr srovr mY jwnI n kml giq </w:t>
      </w:r>
      <w:r>
        <w:rPr>
          <w:rFonts w:cs="GuruDevan" w:ascii="GuruDevan" w:hAnsi="GuruDevan"/>
          <w:color w:val="008000"/>
          <w:sz w:val="28"/>
          <w:lang w:val="en-US"/>
        </w:rPr>
        <w:t>(50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kr mn mkrzd kY ibmohy hY [ </w:t>
      </w:r>
      <w:r>
        <w:rPr>
          <w:rFonts w:cs="GuruDevan" w:ascii="GuruDevan" w:hAnsi="GuruDevan"/>
          <w:color w:val="008000"/>
          <w:sz w:val="28"/>
          <w:lang w:val="en-US"/>
        </w:rPr>
        <w:t>(50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bsq bgu mrmu n jwinAo kCu </w:t>
      </w:r>
      <w:r>
        <w:rPr>
          <w:rFonts w:cs="GuruDevan" w:ascii="GuruDevan" w:hAnsi="GuruDevan"/>
          <w:color w:val="008000"/>
          <w:sz w:val="28"/>
          <w:lang w:val="en-US"/>
        </w:rPr>
        <w:t>(50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Dw kY jwõw hyq jwõI jn sohy hY [ </w:t>
      </w:r>
      <w:r>
        <w:rPr>
          <w:rFonts w:cs="GuruDevan" w:ascii="GuruDevan" w:hAnsi="GuruDevan"/>
          <w:color w:val="008000"/>
          <w:sz w:val="28"/>
          <w:lang w:val="en-US"/>
        </w:rPr>
        <w:t>(50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kit bsq mm gur apdys hIn </w:t>
      </w:r>
      <w:r>
        <w:rPr>
          <w:rFonts w:cs="GuruDevan" w:ascii="GuruDevan" w:hAnsi="GuruDevan"/>
          <w:color w:val="008000"/>
          <w:sz w:val="28"/>
          <w:lang w:val="en-US"/>
        </w:rPr>
        <w:t>(50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zqir isiK air Azqir lY pohy hY ]507] </w:t>
      </w:r>
      <w:r>
        <w:rPr>
          <w:rFonts w:cs="GuruDevan" w:ascii="GuruDevan" w:hAnsi="GuruDevan"/>
          <w:color w:val="008000"/>
          <w:sz w:val="28"/>
          <w:lang w:val="en-US"/>
        </w:rPr>
        <w:t>(50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rdwrw ko drsu Üãg dyiKAo cwhY </w:t>
      </w:r>
      <w:r>
        <w:rPr>
          <w:rFonts w:cs="GuruDevan" w:ascii="GuruDevan" w:hAnsi="GuruDevan"/>
          <w:color w:val="008000"/>
          <w:sz w:val="28"/>
          <w:lang w:val="en-US"/>
        </w:rPr>
        <w:t>(50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drsn udyKq hY n cwh kY [ </w:t>
      </w:r>
      <w:r>
        <w:rPr>
          <w:rFonts w:cs="GuruDevan" w:ascii="GuruDevan" w:hAnsi="GuruDevan"/>
          <w:color w:val="008000"/>
          <w:sz w:val="28"/>
          <w:lang w:val="en-US"/>
        </w:rPr>
        <w:t>(50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rinzdw sunY swvDwn suriq kY </w:t>
      </w:r>
      <w:r>
        <w:rPr>
          <w:rFonts w:cs="GuruDevan" w:ascii="GuruDevan" w:hAnsi="GuruDevan"/>
          <w:color w:val="008000"/>
          <w:sz w:val="28"/>
          <w:lang w:val="en-US"/>
        </w:rPr>
        <w:t>(50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o gur sbdusunY n aqswh kY [ </w:t>
      </w:r>
      <w:r>
        <w:rPr>
          <w:rFonts w:cs="GuruDevan" w:ascii="GuruDevan" w:hAnsi="GuruDevan"/>
          <w:color w:val="008000"/>
          <w:sz w:val="28"/>
          <w:lang w:val="en-US"/>
        </w:rPr>
        <w:t>(50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r drb hrn ka crn DwvY </w:t>
      </w:r>
      <w:r>
        <w:rPr>
          <w:rFonts w:cs="GuruDevan" w:ascii="GuruDevan" w:hAnsi="GuruDevan"/>
          <w:color w:val="008000"/>
          <w:sz w:val="28"/>
          <w:lang w:val="en-US"/>
        </w:rPr>
        <w:t>(50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kIqLn swDszgiq n amwh kY [ </w:t>
      </w:r>
      <w:r>
        <w:rPr>
          <w:rFonts w:cs="GuruDevan" w:ascii="GuruDevan" w:hAnsi="GuruDevan"/>
          <w:color w:val="008000"/>
          <w:sz w:val="28"/>
          <w:lang w:val="en-US"/>
        </w:rPr>
        <w:t>(50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U kwg nwig iDAwn Kwn pwn ka n jwnY </w:t>
      </w:r>
      <w:r>
        <w:rPr>
          <w:rFonts w:cs="GuruDevan" w:ascii="GuruDevan" w:hAnsi="GuruDevan"/>
          <w:color w:val="008000"/>
          <w:sz w:val="28"/>
          <w:lang w:val="en-US"/>
        </w:rPr>
        <w:t>(50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@c pdu pwvY nhI nIc pdu gwh kY ]508] </w:t>
      </w:r>
      <w:r>
        <w:rPr>
          <w:rFonts w:cs="GuruDevan" w:ascii="GuruDevan" w:hAnsi="GuruDevan"/>
          <w:color w:val="008000"/>
          <w:sz w:val="28"/>
          <w:lang w:val="en-US"/>
        </w:rPr>
        <w:t>(50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rYin smY sb log mY szjog Bog </w:t>
      </w:r>
      <w:r>
        <w:rPr>
          <w:rFonts w:cs="GuruDevan" w:ascii="GuruDevan" w:hAnsi="GuruDevan"/>
          <w:color w:val="008000"/>
          <w:sz w:val="28"/>
          <w:lang w:val="en-US"/>
        </w:rPr>
        <w:t>(50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keL ibAog sog BwghInu jwnIEy [ </w:t>
      </w:r>
      <w:r>
        <w:rPr>
          <w:rFonts w:cs="GuruDevan" w:ascii="GuruDevan" w:hAnsi="GuruDevan"/>
          <w:color w:val="008000"/>
          <w:sz w:val="28"/>
          <w:lang w:val="en-US"/>
        </w:rPr>
        <w:t>(50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dnkir kY adoiq joiq jgmg </w:t>
      </w:r>
      <w:r>
        <w:rPr>
          <w:rFonts w:cs="GuruDevan" w:ascii="GuruDevan" w:hAnsi="GuruDevan"/>
          <w:color w:val="008000"/>
          <w:sz w:val="28"/>
          <w:lang w:val="en-US"/>
        </w:rPr>
        <w:t>(50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U AzD kzD prcIn anmwnIEy [ </w:t>
      </w:r>
      <w:r>
        <w:rPr>
          <w:rFonts w:cs="GuruDevan" w:ascii="GuruDevan" w:hAnsi="GuruDevan"/>
          <w:color w:val="008000"/>
          <w:sz w:val="28"/>
          <w:lang w:val="en-US"/>
        </w:rPr>
        <w:t>(50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vr sirqw smuzdà jl pUrn hY </w:t>
      </w:r>
      <w:r>
        <w:rPr>
          <w:rFonts w:cs="GuruDevan" w:ascii="GuruDevan" w:hAnsi="GuruDevan"/>
          <w:color w:val="008000"/>
          <w:sz w:val="28"/>
          <w:lang w:val="en-US"/>
        </w:rPr>
        <w:t>(50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Kwvzq cwõk rhq bkbwnIEy [ </w:t>
      </w:r>
      <w:r>
        <w:rPr>
          <w:rFonts w:cs="GuruDevan" w:ascii="GuruDevan" w:hAnsi="GuruDevan"/>
          <w:color w:val="008000"/>
          <w:sz w:val="28"/>
          <w:lang w:val="en-US"/>
        </w:rPr>
        <w:t>(50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imil swDszig skl szswr qirAo </w:t>
      </w:r>
      <w:r>
        <w:rPr>
          <w:rFonts w:cs="GuruDevan" w:ascii="GuruDevan" w:hAnsi="GuruDevan"/>
          <w:color w:val="008000"/>
          <w:sz w:val="28"/>
          <w:lang w:val="en-US"/>
        </w:rPr>
        <w:t>(50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ih AprwDI AprwDnu ibhwnIEy ]509] </w:t>
      </w:r>
      <w:r>
        <w:rPr>
          <w:rFonts w:cs="GuruDevan" w:ascii="GuruDevan" w:hAnsi="GuruDevan"/>
          <w:color w:val="008000"/>
          <w:sz w:val="28"/>
          <w:lang w:val="en-US"/>
        </w:rPr>
        <w:t>(50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l Pëlih lY jwe bnrwe pRiq </w:t>
      </w:r>
      <w:r>
        <w:rPr>
          <w:rFonts w:cs="GuruDevan" w:ascii="GuruDevan" w:hAnsi="GuruDevan"/>
          <w:color w:val="008000"/>
          <w:sz w:val="28"/>
          <w:lang w:val="en-US"/>
        </w:rPr>
        <w:t>(51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Y AiBmwnu kho kYsy bin AwvY jI [ </w:t>
      </w:r>
      <w:r>
        <w:rPr>
          <w:rFonts w:cs="GuruDevan" w:ascii="GuruDevan" w:hAnsi="GuruDevan"/>
          <w:color w:val="008000"/>
          <w:sz w:val="28"/>
          <w:lang w:val="en-US"/>
        </w:rPr>
        <w:t>(51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ukqwhl smuzdàih idKwvY jwe </w:t>
      </w:r>
      <w:r>
        <w:rPr>
          <w:rFonts w:cs="GuruDevan" w:ascii="GuruDevan" w:hAnsi="GuruDevan"/>
          <w:color w:val="008000"/>
          <w:sz w:val="28"/>
          <w:lang w:val="en-US"/>
        </w:rPr>
        <w:t>(51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r bwr hI srwhY soBw qa n pwvY jI [ </w:t>
      </w:r>
      <w:r>
        <w:rPr>
          <w:rFonts w:cs="GuruDevan" w:ascii="GuruDevan" w:hAnsi="GuruDevan"/>
          <w:color w:val="008000"/>
          <w:sz w:val="28"/>
          <w:lang w:val="en-US"/>
        </w:rPr>
        <w:t>(51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nI kzcn sumyr snmuK rwiK </w:t>
      </w:r>
      <w:r>
        <w:rPr>
          <w:rFonts w:cs="GuruDevan" w:ascii="GuruDevan" w:hAnsi="GuruDevan"/>
          <w:color w:val="008000"/>
          <w:sz w:val="28"/>
          <w:lang w:val="en-US"/>
        </w:rPr>
        <w:t>(51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mY grbu krY bwvro khwvY jI [ </w:t>
      </w:r>
      <w:r>
        <w:rPr>
          <w:rFonts w:cs="GuruDevan" w:ascii="GuruDevan" w:hAnsi="GuruDevan"/>
          <w:color w:val="008000"/>
          <w:sz w:val="28"/>
          <w:lang w:val="en-US"/>
        </w:rPr>
        <w:t>(51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igAwn iDAwn Twn pRwn dY rIJweAo cwhY </w:t>
      </w:r>
      <w:r>
        <w:rPr>
          <w:rFonts w:cs="GuruDevan" w:ascii="GuruDevan" w:hAnsi="GuruDevan"/>
          <w:color w:val="008000"/>
          <w:sz w:val="28"/>
          <w:lang w:val="en-US"/>
        </w:rPr>
        <w:t>(51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wnpiq siqgur kYsy kY rIJwvY jI ]510] </w:t>
      </w:r>
      <w:r>
        <w:rPr>
          <w:rFonts w:cs="GuruDevan" w:ascii="GuruDevan" w:hAnsi="GuruDevan"/>
          <w:color w:val="008000"/>
          <w:sz w:val="28"/>
          <w:lang w:val="en-US"/>
        </w:rPr>
        <w:t>(51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coAw czdnu Aa Dwn pwn bycn ka </w:t>
      </w:r>
      <w:r>
        <w:rPr>
          <w:rFonts w:cs="GuruDevan" w:ascii="GuruDevan" w:hAnsi="GuruDevan"/>
          <w:color w:val="008000"/>
          <w:sz w:val="28"/>
          <w:lang w:val="en-US"/>
        </w:rPr>
        <w:t>(51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ib idsw lY jwe kYsy bin AwvY jI [ </w:t>
      </w:r>
      <w:r>
        <w:rPr>
          <w:rFonts w:cs="GuruDevan" w:ascii="GuruDevan" w:hAnsi="GuruDevan"/>
          <w:color w:val="008000"/>
          <w:sz w:val="28"/>
          <w:lang w:val="en-US"/>
        </w:rPr>
        <w:t>(51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Cm idsw dwK dwrm lY jwe jYsy </w:t>
      </w:r>
      <w:r>
        <w:rPr>
          <w:rFonts w:cs="GuruDevan" w:ascii="GuruDevan" w:hAnsi="GuruDevan"/>
          <w:color w:val="008000"/>
          <w:sz w:val="28"/>
          <w:lang w:val="en-US"/>
        </w:rPr>
        <w:t>(51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ãg md kysur lY aqrih DwvY jI [ </w:t>
      </w:r>
      <w:r>
        <w:rPr>
          <w:rFonts w:cs="GuruDevan" w:ascii="GuruDevan" w:hAnsi="GuruDevan"/>
          <w:color w:val="008000"/>
          <w:sz w:val="28"/>
          <w:lang w:val="en-US"/>
        </w:rPr>
        <w:t>(51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Kn idsw lY jwe lwecI lvzg lwid </w:t>
      </w:r>
      <w:r>
        <w:rPr>
          <w:rFonts w:cs="GuruDevan" w:ascii="GuruDevan" w:hAnsi="GuruDevan"/>
          <w:color w:val="008000"/>
          <w:sz w:val="28"/>
          <w:lang w:val="en-US"/>
        </w:rPr>
        <w:t>(51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id Awsw adm hY ibVqo n pwvY jI [ </w:t>
      </w:r>
      <w:r>
        <w:rPr>
          <w:rFonts w:cs="GuruDevan" w:ascii="GuruDevan" w:hAnsi="GuruDevan"/>
          <w:color w:val="008000"/>
          <w:sz w:val="28"/>
          <w:lang w:val="en-US"/>
        </w:rPr>
        <w:t>(51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n iniD gur swgr kY ibidmwn </w:t>
      </w:r>
      <w:r>
        <w:rPr>
          <w:rFonts w:cs="GuruDevan" w:ascii="GuruDevan" w:hAnsi="GuruDevan"/>
          <w:color w:val="008000"/>
          <w:sz w:val="28"/>
          <w:lang w:val="en-US"/>
        </w:rPr>
        <w:t>(51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gun pRgit kY bwvro khwvY jI ]511] </w:t>
      </w:r>
      <w:r>
        <w:rPr>
          <w:rFonts w:cs="GuruDevan" w:ascii="GuruDevan" w:hAnsi="GuruDevan"/>
          <w:color w:val="008000"/>
          <w:sz w:val="28"/>
          <w:lang w:val="en-US"/>
        </w:rPr>
        <w:t>(51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lnI mY jYsy dyKIAq hY Anyk iCdà </w:t>
      </w:r>
      <w:r>
        <w:rPr>
          <w:rFonts w:cs="GuruDevan" w:ascii="GuruDevan" w:hAnsi="GuruDevan"/>
          <w:color w:val="008000"/>
          <w:sz w:val="28"/>
          <w:lang w:val="en-US"/>
        </w:rPr>
        <w:t>(51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Y krvw kI inzdw kYsy bin AwvY jI [ </w:t>
      </w:r>
      <w:r>
        <w:rPr>
          <w:rFonts w:cs="GuruDevan" w:ascii="GuruDevan" w:hAnsi="GuruDevan"/>
          <w:color w:val="008000"/>
          <w:sz w:val="28"/>
          <w:lang w:val="en-US"/>
        </w:rPr>
        <w:t>(51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K ibQUr BrpUr bhu sUrn sY </w:t>
      </w:r>
      <w:r>
        <w:rPr>
          <w:rFonts w:cs="GuruDevan" w:ascii="GuruDevan" w:hAnsi="GuruDevan"/>
          <w:color w:val="008000"/>
          <w:sz w:val="28"/>
          <w:lang w:val="en-US"/>
        </w:rPr>
        <w:t>(51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Y ktIlo khY khU n suhwvY jI [ </w:t>
      </w:r>
      <w:r>
        <w:rPr>
          <w:rFonts w:cs="GuruDevan" w:ascii="GuruDevan" w:hAnsi="GuruDevan"/>
          <w:color w:val="008000"/>
          <w:sz w:val="28"/>
          <w:lang w:val="en-US"/>
        </w:rPr>
        <w:t>(51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phwsu krY bwesu mrwl pRiq </w:t>
      </w:r>
      <w:r>
        <w:rPr>
          <w:rFonts w:cs="GuruDevan" w:ascii="GuruDevan" w:hAnsi="GuruDevan"/>
          <w:color w:val="008000"/>
          <w:sz w:val="28"/>
          <w:lang w:val="en-US"/>
        </w:rPr>
        <w:t>(51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f mukqwhl dà ugzD ilv lwvY jI [ </w:t>
      </w:r>
      <w:r>
        <w:rPr>
          <w:rFonts w:cs="GuruDevan" w:ascii="GuruDevan" w:hAnsi="GuruDevan"/>
          <w:color w:val="008000"/>
          <w:sz w:val="28"/>
          <w:lang w:val="en-US"/>
        </w:rPr>
        <w:t>(51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a mhw AprwDI AprwiD BirAo </w:t>
      </w:r>
      <w:r>
        <w:rPr>
          <w:rFonts w:cs="GuruDevan" w:ascii="GuruDevan" w:hAnsi="GuruDevan"/>
          <w:color w:val="008000"/>
          <w:sz w:val="28"/>
          <w:lang w:val="en-US"/>
        </w:rPr>
        <w:t>(51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szswr ko ibkwr moih BwvY jI ]512] </w:t>
      </w:r>
      <w:r>
        <w:rPr>
          <w:rFonts w:cs="GuruDevan" w:ascii="GuruDevan" w:hAnsi="GuruDevan"/>
          <w:color w:val="008000"/>
          <w:sz w:val="28"/>
          <w:lang w:val="en-US"/>
        </w:rPr>
        <w:t>(51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dw ADIn jYsy duKq duhwgn ka </w:t>
      </w:r>
      <w:r>
        <w:rPr>
          <w:rFonts w:cs="GuruDevan" w:ascii="GuruDevan" w:hAnsi="GuruDevan"/>
          <w:color w:val="008000"/>
          <w:sz w:val="28"/>
          <w:lang w:val="en-US"/>
        </w:rPr>
        <w:t>(51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ij suhwg n suhwgn ko BwveL [ </w:t>
      </w:r>
      <w:r>
        <w:rPr>
          <w:rFonts w:cs="GuruDevan" w:ascii="GuruDevan" w:hAnsi="GuruDevan"/>
          <w:color w:val="008000"/>
          <w:sz w:val="28"/>
          <w:lang w:val="en-US"/>
        </w:rPr>
        <w:t>(51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nI ibrh idAog mY szjogin ko </w:t>
      </w:r>
      <w:r>
        <w:rPr>
          <w:rFonts w:cs="GuruDevan" w:ascii="GuruDevan" w:hAnsi="GuruDevan"/>
          <w:color w:val="008000"/>
          <w:sz w:val="28"/>
          <w:lang w:val="en-US"/>
        </w:rPr>
        <w:t>(51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zdr iszgwir AiDkw{ n suhwveL [ </w:t>
      </w:r>
      <w:r>
        <w:rPr>
          <w:rFonts w:cs="GuruDevan" w:ascii="GuruDevan" w:hAnsi="GuruDevan"/>
          <w:color w:val="008000"/>
          <w:sz w:val="28"/>
          <w:lang w:val="en-US"/>
        </w:rPr>
        <w:t>(51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n mWiJ bWiJ rog sog szso sRm </w:t>
      </w:r>
      <w:r>
        <w:rPr>
          <w:rFonts w:cs="GuruDevan" w:ascii="GuruDevan" w:hAnsi="GuruDevan"/>
          <w:color w:val="008000"/>
          <w:sz w:val="28"/>
          <w:lang w:val="en-US"/>
        </w:rPr>
        <w:t>(51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aq ky suqih pyiK mhW duK pwveL [ </w:t>
      </w:r>
      <w:r>
        <w:rPr>
          <w:rFonts w:cs="GuruDevan" w:ascii="GuruDevan" w:hAnsi="GuruDevan"/>
          <w:color w:val="008000"/>
          <w:sz w:val="28"/>
          <w:lang w:val="en-US"/>
        </w:rPr>
        <w:t>(51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pr qn Dn dUKn qãdoK mm </w:t>
      </w:r>
      <w:r>
        <w:rPr>
          <w:rFonts w:cs="GuruDevan" w:ascii="GuruDevan" w:hAnsi="GuruDevan"/>
          <w:color w:val="008000"/>
          <w:sz w:val="28"/>
          <w:lang w:val="en-US"/>
        </w:rPr>
        <w:t>(51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n ko sukâq n ihrdY ihqwveL ]513] </w:t>
      </w:r>
      <w:r>
        <w:rPr>
          <w:rFonts w:cs="GuruDevan" w:ascii="GuruDevan" w:hAnsi="GuruDevan"/>
          <w:color w:val="008000"/>
          <w:sz w:val="28"/>
          <w:lang w:val="en-US"/>
        </w:rPr>
        <w:t>(51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sY inkws mInu rwKIEy ptMbir mY </w:t>
      </w:r>
      <w:r>
        <w:rPr>
          <w:rFonts w:cs="GuruDevan" w:ascii="GuruDevan" w:hAnsi="GuruDevan"/>
          <w:color w:val="008000"/>
          <w:sz w:val="28"/>
          <w:lang w:val="en-US"/>
        </w:rPr>
        <w:t>(51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nu jl qlP qjq pãA pRwn hY [ </w:t>
      </w:r>
      <w:r>
        <w:rPr>
          <w:rFonts w:cs="GuruDevan" w:ascii="GuruDevan" w:hAnsi="GuruDevan"/>
          <w:color w:val="008000"/>
          <w:sz w:val="28"/>
          <w:lang w:val="en-US"/>
        </w:rPr>
        <w:t>(51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n sY pkr pzCI ipzjrI mY rwKIEy qa </w:t>
      </w:r>
      <w:r>
        <w:rPr>
          <w:rFonts w:cs="GuruDevan" w:ascii="GuruDevan" w:hAnsi="GuruDevan"/>
          <w:color w:val="008000"/>
          <w:sz w:val="28"/>
          <w:lang w:val="en-US"/>
        </w:rPr>
        <w:t>(51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bn mn Aonmno anmwn hY [ </w:t>
      </w:r>
      <w:r>
        <w:rPr>
          <w:rFonts w:cs="GuruDevan" w:ascii="GuruDevan" w:hAnsi="GuruDevan"/>
          <w:color w:val="008000"/>
          <w:sz w:val="28"/>
          <w:lang w:val="en-US"/>
        </w:rPr>
        <w:t>(51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mnI Bqwir ibCurq Aiq CIn dIn </w:t>
      </w:r>
      <w:r>
        <w:rPr>
          <w:rFonts w:cs="GuruDevan" w:ascii="GuruDevan" w:hAnsi="GuruDevan"/>
          <w:color w:val="008000"/>
          <w:sz w:val="28"/>
          <w:lang w:val="en-US"/>
        </w:rPr>
        <w:t>(51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lK bdn qwih Bvn BeAwn hY [ </w:t>
      </w:r>
      <w:r>
        <w:rPr>
          <w:rFonts w:cs="GuruDevan" w:ascii="GuruDevan" w:hAnsi="GuruDevan"/>
          <w:color w:val="008000"/>
          <w:sz w:val="28"/>
          <w:lang w:val="en-US"/>
        </w:rPr>
        <w:t>(51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 ibCuriq swDszgiq sY </w:t>
      </w:r>
      <w:r>
        <w:rPr>
          <w:rFonts w:cs="GuruDevan" w:ascii="GuruDevan" w:hAnsi="GuruDevan"/>
          <w:color w:val="008000"/>
          <w:sz w:val="28"/>
          <w:lang w:val="en-US"/>
        </w:rPr>
        <w:t>(51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 jqn ibnu szgq n Awn hY ]514] </w:t>
      </w:r>
      <w:r>
        <w:rPr>
          <w:rFonts w:cs="GuruDevan" w:ascii="GuruDevan" w:hAnsi="GuruDevan"/>
          <w:color w:val="008000"/>
          <w:sz w:val="28"/>
          <w:lang w:val="en-US"/>
        </w:rPr>
        <w:t>(51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tUty nwgbyl sY ibdys jwiq </w:t>
      </w:r>
      <w:r>
        <w:rPr>
          <w:rFonts w:cs="GuruDevan" w:ascii="GuruDevan" w:hAnsi="GuruDevan"/>
          <w:color w:val="008000"/>
          <w:sz w:val="28"/>
          <w:lang w:val="en-US"/>
        </w:rPr>
        <w:t>(51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lil szjog icrzkwl jugvq hY [ </w:t>
      </w:r>
      <w:r>
        <w:rPr>
          <w:rFonts w:cs="GuruDevan" w:ascii="GuruDevan" w:hAnsi="GuruDevan"/>
          <w:color w:val="008000"/>
          <w:sz w:val="28"/>
          <w:lang w:val="en-US"/>
        </w:rPr>
        <w:t>(51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ëzj bcrw iqAwg idszqir jwiq </w:t>
      </w:r>
      <w:r>
        <w:rPr>
          <w:rFonts w:cs="GuruDevan" w:ascii="GuruDevan" w:hAnsi="GuruDevan"/>
          <w:color w:val="008000"/>
          <w:sz w:val="28"/>
          <w:lang w:val="en-US"/>
        </w:rPr>
        <w:t>(51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rn iciq inribGn rhq hY [ </w:t>
      </w:r>
      <w:r>
        <w:rPr>
          <w:rFonts w:cs="GuruDevan" w:ascii="GuruDevan" w:hAnsi="GuruDevan"/>
          <w:color w:val="008000"/>
          <w:sz w:val="28"/>
          <w:lang w:val="en-US"/>
        </w:rPr>
        <w:t>(51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goidk jYsy Bir BWjn lY jwiq jwõI </w:t>
      </w:r>
      <w:r>
        <w:rPr>
          <w:rFonts w:cs="GuruDevan" w:ascii="GuruDevan" w:hAnsi="GuruDevan"/>
          <w:color w:val="008000"/>
          <w:sz w:val="28"/>
          <w:lang w:val="en-US"/>
        </w:rPr>
        <w:t>(51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jsu ADwr inmLl inbhq hY [ </w:t>
      </w:r>
      <w:r>
        <w:rPr>
          <w:rFonts w:cs="GuruDevan" w:ascii="GuruDevan" w:hAnsi="GuruDevan"/>
          <w:color w:val="008000"/>
          <w:sz w:val="28"/>
          <w:lang w:val="en-US"/>
        </w:rPr>
        <w:t>(51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crn srin Azqir isK </w:t>
      </w:r>
      <w:r>
        <w:rPr>
          <w:rFonts w:cs="GuruDevan" w:ascii="GuruDevan" w:hAnsi="GuruDevan"/>
          <w:color w:val="008000"/>
          <w:sz w:val="28"/>
          <w:lang w:val="en-US"/>
        </w:rPr>
        <w:t>(51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u szgiq gur iDAwn kY jIAq hY ]515] </w:t>
      </w:r>
      <w:r>
        <w:rPr>
          <w:rFonts w:cs="GuruDevan" w:ascii="GuruDevan" w:hAnsi="GuruDevan"/>
          <w:color w:val="008000"/>
          <w:sz w:val="28"/>
          <w:lang w:val="en-US"/>
        </w:rPr>
        <w:t>(51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bnu pvnu kvn gun czdn sY </w:t>
      </w:r>
      <w:r>
        <w:rPr>
          <w:rFonts w:cs="GuruDevan" w:ascii="GuruDevan" w:hAnsi="GuruDevan"/>
          <w:color w:val="008000"/>
          <w:sz w:val="28"/>
          <w:lang w:val="en-US"/>
        </w:rPr>
        <w:t>(51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milAwgr pvn kq bwis hY [ </w:t>
      </w:r>
      <w:r>
        <w:rPr>
          <w:rFonts w:cs="GuruDevan" w:ascii="GuruDevan" w:hAnsi="GuruDevan"/>
          <w:color w:val="008000"/>
          <w:sz w:val="28"/>
          <w:lang w:val="en-US"/>
        </w:rPr>
        <w:t>(51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bnu bYd AvKd gun goip hoq </w:t>
      </w:r>
      <w:r>
        <w:rPr>
          <w:rFonts w:cs="GuruDevan" w:ascii="GuruDevan" w:hAnsi="GuruDevan"/>
          <w:color w:val="008000"/>
          <w:sz w:val="28"/>
          <w:lang w:val="en-US"/>
        </w:rPr>
        <w:t>(51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Kd ibnu bYd rogih n gRws hY [ </w:t>
      </w:r>
      <w:r>
        <w:rPr>
          <w:rFonts w:cs="GuruDevan" w:ascii="GuruDevan" w:hAnsi="GuruDevan"/>
          <w:color w:val="008000"/>
          <w:sz w:val="28"/>
          <w:lang w:val="en-US"/>
        </w:rPr>
        <w:t>(51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bnu boihQn pwir prY Kyvt sY </w:t>
      </w:r>
      <w:r>
        <w:rPr>
          <w:rFonts w:cs="GuruDevan" w:ascii="GuruDevan" w:hAnsi="GuruDevan"/>
          <w:color w:val="008000"/>
          <w:sz w:val="28"/>
          <w:lang w:val="en-US"/>
        </w:rPr>
        <w:t>(51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vt ibhUNn kq boihQ ibÔvwsu hY [ </w:t>
      </w:r>
      <w:r>
        <w:rPr>
          <w:rFonts w:cs="GuruDevan" w:ascii="GuruDevan" w:hAnsi="GuruDevan"/>
          <w:color w:val="008000"/>
          <w:sz w:val="28"/>
          <w:lang w:val="en-US"/>
        </w:rPr>
        <w:t>(51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nwmu ibnu gMm n prmpdu </w:t>
      </w:r>
      <w:r>
        <w:rPr>
          <w:rFonts w:cs="GuruDevan" w:ascii="GuruDevan" w:hAnsi="GuruDevan"/>
          <w:color w:val="008000"/>
          <w:sz w:val="28"/>
          <w:lang w:val="en-US"/>
        </w:rPr>
        <w:t>(51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gur nwm inhkwm n pRgws hY ]516] </w:t>
      </w:r>
      <w:r>
        <w:rPr>
          <w:rFonts w:cs="GuruDevan" w:ascii="GuruDevan" w:hAnsi="GuruDevan"/>
          <w:color w:val="008000"/>
          <w:sz w:val="28"/>
          <w:lang w:val="en-US"/>
        </w:rPr>
        <w:t>(51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wco pwro Kwq apjY ibkwr gwiq </w:t>
      </w:r>
      <w:r>
        <w:rPr>
          <w:rFonts w:cs="GuruDevan" w:ascii="GuruDevan" w:hAnsi="GuruDevan"/>
          <w:color w:val="008000"/>
          <w:sz w:val="28"/>
          <w:lang w:val="en-US"/>
        </w:rPr>
        <w:t>(51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m rom kY iprwiq mhw duK pweLEy [ </w:t>
      </w:r>
      <w:r>
        <w:rPr>
          <w:rFonts w:cs="GuruDevan" w:ascii="GuruDevan" w:hAnsi="GuruDevan"/>
          <w:color w:val="008000"/>
          <w:sz w:val="28"/>
          <w:lang w:val="en-US"/>
        </w:rPr>
        <w:t>(51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lsn KwE moin kY sBw mY bYTy </w:t>
      </w:r>
      <w:r>
        <w:rPr>
          <w:rFonts w:cs="GuruDevan" w:ascii="GuruDevan" w:hAnsi="GuruDevan"/>
          <w:color w:val="008000"/>
          <w:sz w:val="28"/>
          <w:lang w:val="en-US"/>
        </w:rPr>
        <w:t>(51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gtY durgzD nwih durq durweLEy [ </w:t>
      </w:r>
      <w:r>
        <w:rPr>
          <w:rFonts w:cs="GuruDevan" w:ascii="GuruDevan" w:hAnsi="GuruDevan"/>
          <w:color w:val="008000"/>
          <w:sz w:val="28"/>
          <w:lang w:val="en-US"/>
        </w:rPr>
        <w:t>(51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mstwn pwin szgm kY mwKI lIly </w:t>
      </w:r>
      <w:r>
        <w:rPr>
          <w:rFonts w:cs="GuruDevan" w:ascii="GuruDevan" w:hAnsi="GuruDevan"/>
          <w:color w:val="008000"/>
          <w:sz w:val="28"/>
          <w:lang w:val="en-US"/>
        </w:rPr>
        <w:t>(51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q aklyd Kydu szkt shweLEy [ </w:t>
      </w:r>
      <w:r>
        <w:rPr>
          <w:rFonts w:cs="GuruDevan" w:ascii="GuruDevan" w:hAnsi="GuruDevan"/>
          <w:color w:val="008000"/>
          <w:sz w:val="28"/>
          <w:lang w:val="en-US"/>
        </w:rPr>
        <w:t>(51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Aprcy ipzf isKn kI iBiKAw KwE </w:t>
      </w:r>
      <w:r>
        <w:rPr>
          <w:rFonts w:cs="GuruDevan" w:ascii="GuruDevan" w:hAnsi="GuruDevan"/>
          <w:color w:val="008000"/>
          <w:sz w:val="28"/>
          <w:lang w:val="en-US"/>
        </w:rPr>
        <w:t>(51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kwl BwrI hoe jmlok jweLEy ]517] </w:t>
      </w:r>
      <w:r>
        <w:rPr>
          <w:rFonts w:cs="GuruDevan" w:ascii="GuruDevan" w:hAnsi="GuruDevan"/>
          <w:color w:val="008000"/>
          <w:sz w:val="28"/>
          <w:lang w:val="en-US"/>
        </w:rPr>
        <w:t>(51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yG brKq hrKiq hY øswin </w:t>
      </w:r>
      <w:r>
        <w:rPr>
          <w:rFonts w:cs="GuruDevan" w:ascii="GuruDevan" w:hAnsi="GuruDevan"/>
          <w:color w:val="008000"/>
          <w:sz w:val="28"/>
          <w:lang w:val="en-US"/>
        </w:rPr>
        <w:t>(51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lK bdn loDw lon gir jwq hY [ </w:t>
      </w:r>
      <w:r>
        <w:rPr>
          <w:rFonts w:cs="GuruDevan" w:ascii="GuruDevan" w:hAnsi="GuruDevan"/>
          <w:color w:val="008000"/>
          <w:sz w:val="28"/>
          <w:lang w:val="en-US"/>
        </w:rPr>
        <w:t>(51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rPêlq hue skl bnwspqI </w:t>
      </w:r>
      <w:r>
        <w:rPr>
          <w:rFonts w:cs="GuruDevan" w:ascii="GuruDevan" w:hAnsi="GuruDevan"/>
          <w:color w:val="008000"/>
          <w:sz w:val="28"/>
          <w:lang w:val="en-US"/>
        </w:rPr>
        <w:t>(51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kq jvwso Awk mUl murJwq hY [ </w:t>
      </w:r>
      <w:r>
        <w:rPr>
          <w:rFonts w:cs="GuruDevan" w:ascii="GuruDevan" w:hAnsi="GuruDevan"/>
          <w:color w:val="008000"/>
          <w:sz w:val="28"/>
          <w:lang w:val="en-US"/>
        </w:rPr>
        <w:t>(51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yq srvr pUrn ikrK jl </w:t>
      </w:r>
      <w:r>
        <w:rPr>
          <w:rFonts w:cs="GuruDevan" w:ascii="GuruDevan" w:hAnsi="GuruDevan"/>
          <w:color w:val="008000"/>
          <w:sz w:val="28"/>
          <w:lang w:val="en-US"/>
        </w:rPr>
        <w:t>(51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@c Ql kwlr n jl Plnwq hY [ </w:t>
      </w:r>
      <w:r>
        <w:rPr>
          <w:rFonts w:cs="GuruDevan" w:ascii="GuruDevan" w:hAnsi="GuruDevan"/>
          <w:color w:val="008000"/>
          <w:sz w:val="28"/>
          <w:lang w:val="en-US"/>
        </w:rPr>
        <w:t>(51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prvys gurisK irdY </w:t>
      </w:r>
      <w:r>
        <w:rPr>
          <w:rFonts w:cs="GuruDevan" w:ascii="GuruDevan" w:hAnsi="GuruDevan"/>
          <w:color w:val="008000"/>
          <w:sz w:val="28"/>
          <w:lang w:val="en-US"/>
        </w:rPr>
        <w:t>(51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kq skiq miq suin skêcwq hY ]518] </w:t>
      </w:r>
      <w:r>
        <w:rPr>
          <w:rFonts w:cs="GuruDevan" w:ascii="GuruDevan" w:hAnsi="GuruDevan"/>
          <w:color w:val="008000"/>
          <w:sz w:val="28"/>
          <w:lang w:val="en-US"/>
        </w:rPr>
        <w:t>(51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rwjw rvq Anyk rvnI shyq </w:t>
      </w:r>
      <w:r>
        <w:rPr>
          <w:rFonts w:cs="GuruDevan" w:ascii="GuruDevan" w:hAnsi="GuruDevan"/>
          <w:color w:val="008000"/>
          <w:sz w:val="28"/>
          <w:lang w:val="en-US"/>
        </w:rPr>
        <w:t>(51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spYqI Ek bWJ n szqwn hY [ </w:t>
      </w:r>
      <w:r>
        <w:rPr>
          <w:rFonts w:cs="GuruDevan" w:ascii="GuruDevan" w:hAnsi="GuruDevan"/>
          <w:color w:val="008000"/>
          <w:sz w:val="28"/>
          <w:lang w:val="en-US"/>
        </w:rPr>
        <w:t>(51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cq sill jYsy sPl skl dà um </w:t>
      </w:r>
      <w:r>
        <w:rPr>
          <w:rFonts w:cs="GuruDevan" w:ascii="GuruDevan" w:hAnsi="GuruDevan"/>
          <w:color w:val="008000"/>
          <w:sz w:val="28"/>
          <w:lang w:val="en-US"/>
        </w:rPr>
        <w:t>(51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l syùbl sill inrbwin hY [ </w:t>
      </w:r>
      <w:r>
        <w:rPr>
          <w:rFonts w:cs="GuruDevan" w:ascii="GuruDevan" w:hAnsi="GuruDevan"/>
          <w:color w:val="008000"/>
          <w:sz w:val="28"/>
          <w:lang w:val="en-US"/>
        </w:rPr>
        <w:t>(51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dr kml jYsy Ek srvr ibKY </w:t>
      </w:r>
      <w:r>
        <w:rPr>
          <w:rFonts w:cs="GuruDevan" w:ascii="GuruDevan" w:hAnsi="GuruDevan"/>
          <w:color w:val="008000"/>
          <w:sz w:val="28"/>
          <w:lang w:val="en-US"/>
        </w:rPr>
        <w:t>(51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m Aa nIc kIc idnkir iDAwn hY [ </w:t>
      </w:r>
      <w:r>
        <w:rPr>
          <w:rFonts w:cs="GuruDevan" w:ascii="GuruDevan" w:hAnsi="GuruDevan"/>
          <w:color w:val="008000"/>
          <w:sz w:val="28"/>
          <w:lang w:val="en-US"/>
        </w:rPr>
        <w:t>(51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crn srin hY skl jgu </w:t>
      </w:r>
      <w:r>
        <w:rPr>
          <w:rFonts w:cs="GuruDevan" w:ascii="GuruDevan" w:hAnsi="GuruDevan"/>
          <w:color w:val="008000"/>
          <w:sz w:val="28"/>
          <w:lang w:val="en-US"/>
        </w:rPr>
        <w:t>(51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bnwspqI bWs anmwn hY ]519] </w:t>
      </w:r>
      <w:r>
        <w:rPr>
          <w:rFonts w:cs="GuruDevan" w:ascii="GuruDevan" w:hAnsi="GuruDevan"/>
          <w:color w:val="008000"/>
          <w:sz w:val="28"/>
          <w:lang w:val="en-US"/>
        </w:rPr>
        <w:t>(51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Curw ibllwq mwq imlby ka </w:t>
      </w:r>
      <w:r>
        <w:rPr>
          <w:rFonts w:cs="GuruDevan" w:ascii="GuruDevan" w:hAnsi="GuruDevan"/>
          <w:color w:val="008000"/>
          <w:sz w:val="28"/>
          <w:lang w:val="en-US"/>
        </w:rPr>
        <w:t>(52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zDn kY bis kCu bsu n bswq hY [ </w:t>
      </w:r>
      <w:r>
        <w:rPr>
          <w:rFonts w:cs="GuruDevan" w:ascii="GuruDevan" w:hAnsi="GuruDevan"/>
          <w:color w:val="008000"/>
          <w:sz w:val="28"/>
          <w:lang w:val="en-US"/>
        </w:rPr>
        <w:t>(52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ibgwrI cwhY Bvn gvn kIAo </w:t>
      </w:r>
      <w:r>
        <w:rPr>
          <w:rFonts w:cs="GuruDevan" w:ascii="GuruDevan" w:hAnsi="GuruDevan"/>
          <w:color w:val="008000"/>
          <w:sz w:val="28"/>
          <w:lang w:val="en-US"/>
        </w:rPr>
        <w:t>(52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bis pry icqvq hI ibhwq hY [ </w:t>
      </w:r>
      <w:r>
        <w:rPr>
          <w:rFonts w:cs="GuruDevan" w:ascii="GuruDevan" w:hAnsi="GuruDevan"/>
          <w:color w:val="008000"/>
          <w:sz w:val="28"/>
          <w:lang w:val="en-US"/>
        </w:rPr>
        <w:t>(52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brhnI pãA szgm snyhu cwhy </w:t>
      </w:r>
      <w:r>
        <w:rPr>
          <w:rFonts w:cs="GuruDevan" w:ascii="GuruDevan" w:hAnsi="GuruDevan"/>
          <w:color w:val="008000"/>
          <w:sz w:val="28"/>
          <w:lang w:val="en-US"/>
        </w:rPr>
        <w:t>(52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j kêl Azks kY dubLl gwq hY [ </w:t>
      </w:r>
      <w:r>
        <w:rPr>
          <w:rFonts w:cs="GuruDevan" w:ascii="GuruDevan" w:hAnsi="GuruDevan"/>
          <w:color w:val="008000"/>
          <w:sz w:val="28"/>
          <w:lang w:val="en-US"/>
        </w:rPr>
        <w:t>(52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crn srin suK cwhY isKu </w:t>
      </w:r>
      <w:r>
        <w:rPr>
          <w:rFonts w:cs="GuruDevan" w:ascii="GuruDevan" w:hAnsi="GuruDevan"/>
          <w:color w:val="008000"/>
          <w:sz w:val="28"/>
          <w:lang w:val="en-US"/>
        </w:rPr>
        <w:t>(52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gAw bD rhq ibdys Akêlwq hY ]520] </w:t>
      </w:r>
      <w:r>
        <w:rPr>
          <w:rFonts w:cs="GuruDevan" w:ascii="GuruDevan" w:hAnsi="GuruDevan"/>
          <w:color w:val="008000"/>
          <w:sz w:val="28"/>
          <w:lang w:val="en-US"/>
        </w:rPr>
        <w:t>(52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Dn pr qn pr Apvwd bwd </w:t>
      </w:r>
      <w:r>
        <w:rPr>
          <w:rFonts w:cs="GuruDevan" w:ascii="GuruDevan" w:hAnsi="GuruDevan"/>
          <w:color w:val="008000"/>
          <w:sz w:val="28"/>
          <w:lang w:val="en-US"/>
        </w:rPr>
        <w:t>(52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Cl bzc prpzc hI kmwq hY [ </w:t>
      </w:r>
      <w:r>
        <w:rPr>
          <w:rFonts w:cs="GuruDevan" w:ascii="GuruDevan" w:hAnsi="GuruDevan"/>
          <w:color w:val="008000"/>
          <w:sz w:val="28"/>
          <w:lang w:val="en-US"/>
        </w:rPr>
        <w:t>(52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õ gur Ôvwm dàoh kwm kâoD loB moh </w:t>
      </w:r>
      <w:r>
        <w:rPr>
          <w:rFonts w:cs="GuruDevan" w:ascii="GuruDevan" w:hAnsi="GuruDevan"/>
          <w:color w:val="008000"/>
          <w:sz w:val="28"/>
          <w:lang w:val="en-US"/>
        </w:rPr>
        <w:t>(52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bD bDU ibÔvws bzs ibpR Gwq hY [ </w:t>
      </w:r>
      <w:r>
        <w:rPr>
          <w:rFonts w:cs="GuruDevan" w:ascii="GuruDevan" w:hAnsi="GuruDevan"/>
          <w:color w:val="008000"/>
          <w:sz w:val="28"/>
          <w:lang w:val="en-US"/>
        </w:rPr>
        <w:t>(52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g sog hue ibAog Awpdw dirdà iCdà </w:t>
      </w:r>
      <w:r>
        <w:rPr>
          <w:rFonts w:cs="GuruDevan" w:ascii="GuruDevan" w:hAnsi="GuruDevan"/>
          <w:color w:val="008000"/>
          <w:sz w:val="28"/>
          <w:lang w:val="en-US"/>
        </w:rPr>
        <w:t>(52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u mrn jmlok ibllwq hY [ </w:t>
      </w:r>
      <w:r>
        <w:rPr>
          <w:rFonts w:cs="GuruDevan" w:ascii="GuruDevan" w:hAnsi="GuruDevan"/>
          <w:color w:val="008000"/>
          <w:sz w:val="28"/>
          <w:lang w:val="en-US"/>
        </w:rPr>
        <w:t>(52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øqGn ibisK ibiKAwdI koit doKI dIn </w:t>
      </w:r>
      <w:r>
        <w:rPr>
          <w:rFonts w:cs="GuruDevan" w:ascii="GuruDevan" w:hAnsi="GuruDevan"/>
          <w:color w:val="008000"/>
          <w:sz w:val="28"/>
          <w:lang w:val="en-US"/>
        </w:rPr>
        <w:t>(52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m AszK mm rom n pujwq hY ]521] </w:t>
      </w:r>
      <w:r>
        <w:rPr>
          <w:rFonts w:cs="GuruDevan" w:ascii="GuruDevan" w:hAnsi="GuruDevan"/>
          <w:color w:val="008000"/>
          <w:sz w:val="28"/>
          <w:lang w:val="en-US"/>
        </w:rPr>
        <w:t>(52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Ôvw ky iszgwr ibibcwr ko n pw{ pweLEy </w:t>
      </w:r>
      <w:r>
        <w:rPr>
          <w:rFonts w:cs="GuruDevan" w:ascii="GuruDevan" w:hAnsi="GuruDevan"/>
          <w:color w:val="008000"/>
          <w:sz w:val="28"/>
          <w:lang w:val="en-US"/>
        </w:rPr>
        <w:t>(52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Brqwr kwkI nwr kY bulweLEy [ </w:t>
      </w:r>
      <w:r>
        <w:rPr>
          <w:rFonts w:cs="GuruDevan" w:ascii="GuruDevan" w:hAnsi="GuruDevan"/>
          <w:color w:val="008000"/>
          <w:sz w:val="28"/>
          <w:lang w:val="en-US"/>
        </w:rPr>
        <w:t>(52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u syqI jIv Gwq kir Kwq kyqy ko </w:t>
      </w:r>
      <w:r>
        <w:rPr>
          <w:rFonts w:cs="GuruDevan" w:ascii="GuruDevan" w:hAnsi="GuruDevan"/>
          <w:color w:val="008000"/>
          <w:sz w:val="28"/>
          <w:lang w:val="en-US"/>
        </w:rPr>
        <w:t>(52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in gih iDAwn Dry jugq n pweLEy [ </w:t>
      </w:r>
      <w:r>
        <w:rPr>
          <w:rFonts w:cs="GuruDevan" w:ascii="GuruDevan" w:hAnsi="GuruDevan"/>
          <w:color w:val="008000"/>
          <w:sz w:val="28"/>
          <w:lang w:val="en-US"/>
        </w:rPr>
        <w:t>(52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f kI BzfweL burvweL n khq AwvY </w:t>
      </w:r>
      <w:r>
        <w:rPr>
          <w:rFonts w:cs="GuruDevan" w:ascii="GuruDevan" w:hAnsi="GuruDevan"/>
          <w:color w:val="008000"/>
          <w:sz w:val="28"/>
          <w:lang w:val="en-US"/>
        </w:rPr>
        <w:t>(52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q hI iFTweL sukcq n ljweLEy [ </w:t>
      </w:r>
      <w:r>
        <w:rPr>
          <w:rFonts w:cs="GuruDevan" w:ascii="GuruDevan" w:hAnsi="GuruDevan"/>
          <w:color w:val="008000"/>
          <w:sz w:val="28"/>
          <w:lang w:val="en-US"/>
        </w:rPr>
        <w:t>(52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pr qn Dn dUKn qãdoK mm </w:t>
      </w:r>
      <w:r>
        <w:rPr>
          <w:rFonts w:cs="GuruDevan" w:ascii="GuruDevan" w:hAnsi="GuruDevan"/>
          <w:color w:val="008000"/>
          <w:sz w:val="28"/>
          <w:lang w:val="en-US"/>
        </w:rPr>
        <w:t>(52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m Anyk Ek rom n pujweLEy ]522] </w:t>
      </w:r>
      <w:r>
        <w:rPr>
          <w:rFonts w:cs="GuruDevan" w:ascii="GuruDevan" w:hAnsi="GuruDevan"/>
          <w:color w:val="008000"/>
          <w:sz w:val="28"/>
          <w:lang w:val="en-US"/>
        </w:rPr>
        <w:t>(52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cor cwhIEy cVweAo sUrI cabtw mY </w:t>
      </w:r>
      <w:r>
        <w:rPr>
          <w:rFonts w:cs="GuruDevan" w:ascii="GuruDevan" w:hAnsi="GuruDevan"/>
          <w:color w:val="008000"/>
          <w:sz w:val="28"/>
          <w:lang w:val="en-US"/>
        </w:rPr>
        <w:t>(52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uhtI lgwe CwfIEy qa khw mwr hY [ </w:t>
      </w:r>
      <w:r>
        <w:rPr>
          <w:rFonts w:cs="GuruDevan" w:ascii="GuruDevan" w:hAnsi="GuruDevan"/>
          <w:color w:val="008000"/>
          <w:sz w:val="28"/>
          <w:lang w:val="en-US"/>
        </w:rPr>
        <w:t>(52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swrIAo inkwirAo cwhIEy ngr hUz sY </w:t>
      </w:r>
      <w:r>
        <w:rPr>
          <w:rFonts w:cs="GuruDevan" w:ascii="GuruDevan" w:hAnsi="GuruDevan"/>
          <w:color w:val="008000"/>
          <w:sz w:val="28"/>
          <w:lang w:val="en-US"/>
        </w:rPr>
        <w:t>(52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kI Aor mor muK bYTy khw Awr hY [ </w:t>
      </w:r>
      <w:r>
        <w:rPr>
          <w:rFonts w:cs="GuruDevan" w:ascii="GuruDevan" w:hAnsi="GuruDevan"/>
          <w:color w:val="008000"/>
          <w:sz w:val="28"/>
          <w:lang w:val="en-US"/>
        </w:rPr>
        <w:t>(52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hW bjR Bw{ fwirAo cwhIEy ja hwQI pr </w:t>
      </w:r>
      <w:r>
        <w:rPr>
          <w:rFonts w:cs="GuruDevan" w:ascii="GuruDevan" w:hAnsi="GuruDevan"/>
          <w:color w:val="008000"/>
          <w:sz w:val="28"/>
          <w:lang w:val="en-US"/>
        </w:rPr>
        <w:t>(52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ih isr Cwr ky afwE khW Bwr hY [ </w:t>
      </w:r>
      <w:r>
        <w:rPr>
          <w:rFonts w:cs="GuruDevan" w:ascii="GuruDevan" w:hAnsi="GuruDevan"/>
          <w:color w:val="008000"/>
          <w:sz w:val="28"/>
          <w:lang w:val="en-US"/>
        </w:rPr>
        <w:t>(52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pqiq piq kot n pwszg Bir </w:t>
      </w:r>
      <w:r>
        <w:rPr>
          <w:rFonts w:cs="GuruDevan" w:ascii="GuruDevan" w:hAnsi="GuruDevan"/>
          <w:color w:val="008000"/>
          <w:sz w:val="28"/>
          <w:lang w:val="en-US"/>
        </w:rPr>
        <w:t>(52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ih jmfzf Aa nrk apkwr hY ]523] </w:t>
      </w:r>
      <w:r>
        <w:rPr>
          <w:rFonts w:cs="GuruDevan" w:ascii="GuruDevan" w:hAnsi="GuruDevan"/>
          <w:color w:val="008000"/>
          <w:sz w:val="28"/>
          <w:lang w:val="en-US"/>
        </w:rPr>
        <w:t>(52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pY co{ corI kY bqwvY hzs mwnsr </w:t>
      </w:r>
      <w:r>
        <w:rPr>
          <w:rFonts w:cs="GuruDevan" w:ascii="GuruDevan" w:hAnsi="GuruDevan"/>
          <w:color w:val="008000"/>
          <w:sz w:val="28"/>
          <w:lang w:val="en-US"/>
        </w:rPr>
        <w:t>(52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Uit kY n jwe Gir sUrI cwiV mwrIEy [ </w:t>
      </w:r>
      <w:r>
        <w:rPr>
          <w:rFonts w:cs="GuruDevan" w:ascii="GuruDevan" w:hAnsi="GuruDevan"/>
          <w:color w:val="008000"/>
          <w:sz w:val="28"/>
          <w:lang w:val="en-US"/>
        </w:rPr>
        <w:t>(52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t mwr btvwro bgu mIn ja bqwvY </w:t>
      </w:r>
      <w:r>
        <w:rPr>
          <w:rFonts w:cs="GuruDevan" w:ascii="GuruDevan" w:hAnsi="GuruDevan"/>
          <w:color w:val="008000"/>
          <w:sz w:val="28"/>
          <w:lang w:val="en-US"/>
        </w:rPr>
        <w:t>(52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qKn qwqkwl mUzf kwit fwrIEy [ </w:t>
      </w:r>
      <w:r>
        <w:rPr>
          <w:rFonts w:cs="GuruDevan" w:ascii="GuruDevan" w:hAnsi="GuruDevan"/>
          <w:color w:val="008000"/>
          <w:sz w:val="28"/>
          <w:lang w:val="en-US"/>
        </w:rPr>
        <w:t>(52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pY prdwrw Bij mãgn bqwvY </w:t>
      </w:r>
      <w:r>
        <w:rPr>
          <w:rFonts w:cs="GuruDevan" w:ascii="GuruDevan" w:hAnsi="GuruDevan"/>
          <w:color w:val="008000"/>
          <w:sz w:val="28"/>
          <w:lang w:val="en-US"/>
        </w:rPr>
        <w:t>(52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tukwn nwk Kzf fzf ngr inkwrIEy [ </w:t>
      </w:r>
      <w:r>
        <w:rPr>
          <w:rFonts w:cs="GuruDevan" w:ascii="GuruDevan" w:hAnsi="GuruDevan"/>
          <w:color w:val="008000"/>
          <w:sz w:val="28"/>
          <w:lang w:val="en-US"/>
        </w:rPr>
        <w:t>(52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rI btvwrI prnwrI kY qãdoK mm </w:t>
      </w:r>
      <w:r>
        <w:rPr>
          <w:rFonts w:cs="GuruDevan" w:ascii="GuruDevan" w:hAnsi="GuruDevan"/>
          <w:color w:val="008000"/>
          <w:sz w:val="28"/>
          <w:lang w:val="en-US"/>
        </w:rPr>
        <w:t>(52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rk Arksuq fzf dyq hwrIEy ]524] </w:t>
      </w:r>
      <w:r>
        <w:rPr>
          <w:rFonts w:cs="GuruDevan" w:ascii="GuruDevan" w:hAnsi="GuruDevan"/>
          <w:color w:val="008000"/>
          <w:sz w:val="28"/>
          <w:lang w:val="en-US"/>
        </w:rPr>
        <w:t>(52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q hY jgõ jYsy qIQL jwõw nimq </w:t>
      </w:r>
      <w:r>
        <w:rPr>
          <w:rFonts w:cs="GuruDevan" w:ascii="GuruDevan" w:hAnsi="GuruDevan"/>
          <w:color w:val="008000"/>
          <w:sz w:val="28"/>
          <w:lang w:val="en-US"/>
        </w:rPr>
        <w:t>(52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J hI bsq bg mihmw n jwnI hY [ </w:t>
      </w:r>
      <w:r>
        <w:rPr>
          <w:rFonts w:cs="GuruDevan" w:ascii="GuruDevan" w:hAnsi="GuruDevan"/>
          <w:color w:val="008000"/>
          <w:sz w:val="28"/>
          <w:lang w:val="en-US"/>
        </w:rPr>
        <w:t>(52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pRgws Bwskir jgmg joq </w:t>
      </w:r>
      <w:r>
        <w:rPr>
          <w:rFonts w:cs="GuruDevan" w:ascii="GuruDevan" w:hAnsi="GuruDevan"/>
          <w:color w:val="008000"/>
          <w:sz w:val="28"/>
          <w:lang w:val="en-US"/>
        </w:rPr>
        <w:t>(52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U AzD kzD burI krnI kmwnI hY [ </w:t>
      </w:r>
      <w:r>
        <w:rPr>
          <w:rFonts w:cs="GuruDevan" w:ascii="GuruDevan" w:hAnsi="GuruDevan"/>
          <w:color w:val="008000"/>
          <w:sz w:val="28"/>
          <w:lang w:val="en-US"/>
        </w:rPr>
        <w:t>(52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bszq smY sPl bnwspqI </w:t>
      </w:r>
      <w:r>
        <w:rPr>
          <w:rFonts w:cs="GuruDevan" w:ascii="GuruDevan" w:hAnsi="GuruDevan"/>
          <w:color w:val="008000"/>
          <w:sz w:val="28"/>
          <w:lang w:val="en-US"/>
        </w:rPr>
        <w:t>(52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l sYùbl bfweL ar AwnI hY [ </w:t>
      </w:r>
      <w:r>
        <w:rPr>
          <w:rFonts w:cs="GuruDevan" w:ascii="GuruDevan" w:hAnsi="GuruDevan"/>
          <w:color w:val="008000"/>
          <w:sz w:val="28"/>
          <w:lang w:val="en-US"/>
        </w:rPr>
        <w:t>(52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h gur swgr mY cwiKAo nhI pRymrsu </w:t>
      </w:r>
      <w:r>
        <w:rPr>
          <w:rFonts w:cs="GuruDevan" w:ascii="GuruDevan" w:hAnsi="GuruDevan"/>
          <w:color w:val="008000"/>
          <w:sz w:val="28"/>
          <w:lang w:val="en-US"/>
        </w:rPr>
        <w:t>(52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Kwvzq cwqiRkjugq bkbwnI hY ]525] </w:t>
      </w:r>
      <w:r>
        <w:rPr>
          <w:rFonts w:cs="GuruDevan" w:ascii="GuruDevan" w:hAnsi="GuruDevan"/>
          <w:color w:val="008000"/>
          <w:sz w:val="28"/>
          <w:lang w:val="en-US"/>
        </w:rPr>
        <w:t>(52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jrwj gwij mwrq mnuK isir </w:t>
      </w:r>
      <w:r>
        <w:rPr>
          <w:rFonts w:cs="GuruDevan" w:ascii="GuruDevan" w:hAnsi="GuruDevan"/>
          <w:color w:val="008000"/>
          <w:sz w:val="28"/>
          <w:lang w:val="en-US"/>
        </w:rPr>
        <w:t>(52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wrq hY Cwr qwih khq Arog jI [ </w:t>
      </w:r>
      <w:r>
        <w:rPr>
          <w:rFonts w:cs="GuruDevan" w:ascii="GuruDevan" w:hAnsi="GuruDevan"/>
          <w:color w:val="008000"/>
          <w:sz w:val="28"/>
          <w:lang w:val="en-US"/>
        </w:rPr>
        <w:t>(52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Aw ija ipzjr mY khq bnwe bwqY </w:t>
      </w:r>
      <w:r>
        <w:rPr>
          <w:rFonts w:cs="GuruDevan" w:ascii="GuruDevan" w:hAnsi="GuruDevan"/>
          <w:color w:val="008000"/>
          <w:sz w:val="28"/>
          <w:lang w:val="en-US"/>
        </w:rPr>
        <w:t>(52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K sun khY qwih rwj gãih jog jI [ </w:t>
      </w:r>
      <w:r>
        <w:rPr>
          <w:rFonts w:cs="GuruDevan" w:ascii="GuruDevan" w:hAnsi="GuruDevan"/>
          <w:color w:val="008000"/>
          <w:sz w:val="28"/>
          <w:lang w:val="en-US"/>
        </w:rPr>
        <w:t>(52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suK sMpiq mweAw mdon pwp krY </w:t>
      </w:r>
      <w:r>
        <w:rPr>
          <w:rFonts w:cs="GuruDevan" w:ascii="GuruDevan" w:hAnsi="GuruDevan"/>
          <w:color w:val="008000"/>
          <w:sz w:val="28"/>
          <w:lang w:val="en-US"/>
        </w:rPr>
        <w:t>(52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ih khY suKIAw rmq rs Bog jI [ </w:t>
      </w:r>
      <w:r>
        <w:rPr>
          <w:rFonts w:cs="GuruDevan" w:ascii="GuruDevan" w:hAnsi="GuruDevan"/>
          <w:color w:val="008000"/>
          <w:sz w:val="28"/>
          <w:lang w:val="en-US"/>
        </w:rPr>
        <w:t>(52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qI sqI Aa szqoKI swDn kI inzdw krY </w:t>
      </w:r>
      <w:r>
        <w:rPr>
          <w:rFonts w:cs="GuruDevan" w:ascii="GuruDevan" w:hAnsi="GuruDevan"/>
          <w:color w:val="008000"/>
          <w:sz w:val="28"/>
          <w:lang w:val="en-US"/>
        </w:rPr>
        <w:t>(52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toeL igAwn iDAwn hY AigAwn log jI ]526] </w:t>
      </w:r>
      <w:r>
        <w:rPr>
          <w:rFonts w:cs="GuruDevan" w:ascii="GuruDevan" w:hAnsi="GuruDevan"/>
          <w:color w:val="008000"/>
          <w:sz w:val="28"/>
          <w:lang w:val="en-US"/>
        </w:rPr>
        <w:t>(52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vYXw ja grbY bhu bUzd icqzqir </w:t>
      </w:r>
      <w:r>
        <w:rPr>
          <w:rFonts w:cs="GuruDevan" w:ascii="GuruDevan" w:hAnsi="GuruDevan"/>
          <w:color w:val="008000"/>
          <w:sz w:val="28"/>
          <w:lang w:val="en-US"/>
        </w:rPr>
        <w:t>(52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nmuK iszD soB nhI pwvY [ </w:t>
      </w:r>
      <w:r>
        <w:rPr>
          <w:rFonts w:cs="GuruDevan" w:ascii="GuruDevan" w:hAnsi="GuruDevan"/>
          <w:color w:val="008000"/>
          <w:sz w:val="28"/>
          <w:lang w:val="en-US"/>
        </w:rPr>
        <w:t>(52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bhu afY KgDwr mhwbl </w:t>
      </w:r>
      <w:r>
        <w:rPr>
          <w:rFonts w:cs="GuruDevan" w:ascii="GuruDevan" w:hAnsi="GuruDevan"/>
          <w:color w:val="008000"/>
          <w:sz w:val="28"/>
          <w:lang w:val="en-US"/>
        </w:rPr>
        <w:t>(52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K Akws irdY sukcwvY [ </w:t>
      </w:r>
      <w:r>
        <w:rPr>
          <w:rFonts w:cs="GuruDevan" w:ascii="GuruDevan" w:hAnsi="GuruDevan"/>
          <w:color w:val="008000"/>
          <w:sz w:val="28"/>
          <w:lang w:val="en-US"/>
        </w:rPr>
        <w:t>(52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a bRhmzf pRczf iblokq </w:t>
      </w:r>
      <w:r>
        <w:rPr>
          <w:rFonts w:cs="GuruDevan" w:ascii="GuruDevan" w:hAnsi="GuruDevan"/>
          <w:color w:val="008000"/>
          <w:sz w:val="28"/>
          <w:lang w:val="en-US"/>
        </w:rPr>
        <w:t>(52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lr jzq afzq ljwvY [ </w:t>
      </w:r>
      <w:r>
        <w:rPr>
          <w:rFonts w:cs="GuruDevan" w:ascii="GuruDevan" w:hAnsi="GuruDevan"/>
          <w:color w:val="008000"/>
          <w:sz w:val="28"/>
          <w:lang w:val="en-US"/>
        </w:rPr>
        <w:t>(52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z krqw hm kIE iqhwry jI </w:t>
      </w:r>
      <w:r>
        <w:rPr>
          <w:rFonts w:cs="GuruDevan" w:ascii="GuruDevan" w:hAnsi="GuruDevan"/>
          <w:color w:val="008000"/>
          <w:sz w:val="28"/>
          <w:lang w:val="en-US"/>
        </w:rPr>
        <w:t>(52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 pih boln ika bin AwvY ]527] </w:t>
      </w:r>
      <w:r>
        <w:rPr>
          <w:rFonts w:cs="GuruDevan" w:ascii="GuruDevan" w:hAnsi="GuruDevan"/>
          <w:color w:val="008000"/>
          <w:sz w:val="28"/>
          <w:lang w:val="en-US"/>
        </w:rPr>
        <w:t>(52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so n nwQu AnwQ n mosir </w:t>
      </w:r>
      <w:r>
        <w:rPr>
          <w:rFonts w:cs="GuruDevan" w:ascii="GuruDevan" w:hAnsi="GuruDevan"/>
          <w:color w:val="008000"/>
          <w:sz w:val="28"/>
          <w:lang w:val="en-US"/>
        </w:rPr>
        <w:t>(52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so n dwnI n mo so iBKwrI [ </w:t>
      </w:r>
      <w:r>
        <w:rPr>
          <w:rFonts w:cs="GuruDevan" w:ascii="GuruDevan" w:hAnsi="GuruDevan"/>
          <w:color w:val="008000"/>
          <w:sz w:val="28"/>
          <w:lang w:val="en-US"/>
        </w:rPr>
        <w:t>(52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so n dIn deAwlu n qosir </w:t>
      </w:r>
      <w:r>
        <w:rPr>
          <w:rFonts w:cs="GuruDevan" w:ascii="GuruDevan" w:hAnsi="GuruDevan"/>
          <w:color w:val="008000"/>
          <w:sz w:val="28"/>
          <w:lang w:val="en-US"/>
        </w:rPr>
        <w:t>(52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so AigAwnu n qoso ibcwrI [ </w:t>
      </w:r>
      <w:r>
        <w:rPr>
          <w:rFonts w:cs="GuruDevan" w:ascii="GuruDevan" w:hAnsi="GuruDevan"/>
          <w:color w:val="008000"/>
          <w:sz w:val="28"/>
          <w:lang w:val="en-US"/>
        </w:rPr>
        <w:t>(52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so n pqiq n pwvn qosir </w:t>
      </w:r>
      <w:r>
        <w:rPr>
          <w:rFonts w:cs="GuruDevan" w:ascii="GuruDevan" w:hAnsi="GuruDevan"/>
          <w:color w:val="008000"/>
          <w:sz w:val="28"/>
          <w:lang w:val="en-US"/>
        </w:rPr>
        <w:t>(52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so ibkwrI n qoso apkwrI [ </w:t>
      </w:r>
      <w:r>
        <w:rPr>
          <w:rFonts w:cs="GuruDevan" w:ascii="GuruDevan" w:hAnsi="GuruDevan"/>
          <w:color w:val="008000"/>
          <w:sz w:val="28"/>
          <w:lang w:val="en-US"/>
        </w:rPr>
        <w:t>(52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ry hY Avgun qU gun swgr </w:t>
      </w:r>
      <w:r>
        <w:rPr>
          <w:rFonts w:cs="GuruDevan" w:ascii="GuruDevan" w:hAnsi="GuruDevan"/>
          <w:color w:val="008000"/>
          <w:sz w:val="28"/>
          <w:lang w:val="en-US"/>
        </w:rPr>
        <w:t>(52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q rswql Aot iqhwrI ]528] </w:t>
      </w:r>
      <w:r>
        <w:rPr>
          <w:rFonts w:cs="GuruDevan" w:ascii="GuruDevan" w:hAnsi="GuruDevan"/>
          <w:color w:val="008000"/>
          <w:sz w:val="28"/>
          <w:lang w:val="en-US"/>
        </w:rPr>
        <w:t>(52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Tabbed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kivqu</w:t>
        <w:tab/>
        <w:t xml:space="preserve"> alit pvn mn mIn kI cpl giq </w:t>
      </w:r>
      <w:r>
        <w:rPr>
          <w:rFonts w:cs="GuruDevan" w:ascii="GuruDevan" w:hAnsi="GuruDevan"/>
          <w:color w:val="008000"/>
          <w:sz w:val="28"/>
          <w:lang w:val="en-US"/>
        </w:rPr>
        <w:t>(529-1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sm duAwr pwr Agm invws hY [ </w:t>
      </w:r>
      <w:r>
        <w:rPr>
          <w:rFonts w:cs="GuruDevan" w:ascii="GuruDevan" w:hAnsi="GuruDevan"/>
          <w:color w:val="008000"/>
          <w:sz w:val="28"/>
          <w:lang w:val="en-US"/>
        </w:rPr>
        <w:t>(529-2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h n pwvk pvn jl pãQmI Akws </w:t>
      </w:r>
      <w:r>
        <w:rPr>
          <w:rFonts w:cs="GuruDevan" w:ascii="GuruDevan" w:hAnsi="GuruDevan"/>
          <w:color w:val="008000"/>
          <w:sz w:val="28"/>
          <w:lang w:val="en-US"/>
        </w:rPr>
        <w:t>(529-3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ih sis sUr aqpiq n ibnws hY [ </w:t>
      </w:r>
      <w:r>
        <w:rPr>
          <w:rFonts w:cs="GuruDevan" w:ascii="GuruDevan" w:hAnsi="GuruDevan"/>
          <w:color w:val="008000"/>
          <w:sz w:val="28"/>
          <w:lang w:val="en-US"/>
        </w:rPr>
        <w:t>(529-4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ih prikriq ibriq ipzf pRwn igAwn </w:t>
      </w:r>
      <w:r>
        <w:rPr>
          <w:rFonts w:cs="GuruDevan" w:ascii="GuruDevan" w:hAnsi="GuruDevan"/>
          <w:color w:val="008000"/>
          <w:sz w:val="28"/>
          <w:lang w:val="en-US"/>
        </w:rPr>
        <w:t>(529-5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nih Üãsit n pRgws hY [ </w:t>
      </w:r>
      <w:r>
        <w:rPr>
          <w:rFonts w:cs="GuruDevan" w:ascii="GuruDevan" w:hAnsi="GuruDevan"/>
          <w:color w:val="008000"/>
          <w:sz w:val="28"/>
          <w:lang w:val="en-US"/>
        </w:rPr>
        <w:t>(529-6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DwmI nw syvk anmwn Anhd prY </w:t>
      </w:r>
      <w:r>
        <w:rPr>
          <w:rFonts w:cs="GuruDevan" w:ascii="GuruDevan" w:hAnsi="GuruDevan"/>
          <w:color w:val="008000"/>
          <w:sz w:val="28"/>
          <w:lang w:val="en-US"/>
        </w:rPr>
        <w:t>(529-7)</w:t>
      </w:r>
    </w:p>
    <w:p>
      <w:pPr>
        <w:pStyle w:val="BodySub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wlMb suNn mY n ibsm ibÔvws hY ]529] </w:t>
      </w:r>
      <w:r>
        <w:rPr>
          <w:rFonts w:cs="GuruDevan" w:ascii="GuruDevan" w:hAnsi="GuruDevan"/>
          <w:color w:val="008000"/>
          <w:sz w:val="28"/>
          <w:lang w:val="en-US"/>
        </w:rPr>
        <w:t>(52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ihinis mid rhq BWjn ibKY </w:t>
      </w:r>
      <w:r>
        <w:rPr>
          <w:rFonts w:cs="GuruDevan" w:ascii="GuruDevan" w:hAnsi="GuruDevan"/>
          <w:color w:val="008000"/>
          <w:sz w:val="28"/>
          <w:lang w:val="en-US"/>
        </w:rPr>
        <w:t>(53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nq n mrmu ikDa kvn pRkwrI hY [ </w:t>
      </w:r>
      <w:r>
        <w:rPr>
          <w:rFonts w:cs="GuruDevan" w:ascii="GuruDevan" w:hAnsi="GuruDevan"/>
          <w:color w:val="008000"/>
          <w:sz w:val="28"/>
          <w:lang w:val="en-US"/>
        </w:rPr>
        <w:t>(53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ylI Bir Bir bWit dIjIAq sBw </w:t>
      </w:r>
      <w:r>
        <w:rPr>
          <w:rFonts w:cs="GuruDevan" w:ascii="GuruDevan" w:hAnsi="GuruDevan"/>
          <w:color w:val="008000"/>
          <w:sz w:val="28"/>
          <w:lang w:val="en-US"/>
        </w:rPr>
        <w:t>(53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vq n Bydu kCu ibiD n bIcwrI hY [ </w:t>
      </w:r>
      <w:r>
        <w:rPr>
          <w:rFonts w:cs="GuruDevan" w:ascii="GuruDevan" w:hAnsi="GuruDevan"/>
          <w:color w:val="008000"/>
          <w:sz w:val="28"/>
          <w:lang w:val="en-US"/>
        </w:rPr>
        <w:t>(53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dnpRiq mdu bycq klwl bYTy </w:t>
      </w:r>
      <w:r>
        <w:rPr>
          <w:rFonts w:cs="GuruDevan" w:ascii="GuruDevan" w:hAnsi="GuruDevan"/>
          <w:color w:val="008000"/>
          <w:sz w:val="28"/>
          <w:lang w:val="en-US"/>
        </w:rPr>
        <w:t>(53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hmw n jwneL drb ihqkwrI hY [ </w:t>
      </w:r>
      <w:r>
        <w:rPr>
          <w:rFonts w:cs="GuruDevan" w:ascii="GuruDevan" w:hAnsi="GuruDevan"/>
          <w:color w:val="008000"/>
          <w:sz w:val="28"/>
          <w:lang w:val="en-US"/>
        </w:rPr>
        <w:t>(53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sbd ky iliK piV gwvq hY </w:t>
      </w:r>
      <w:r>
        <w:rPr>
          <w:rFonts w:cs="GuruDevan" w:ascii="GuruDevan" w:hAnsi="GuruDevan"/>
          <w:color w:val="008000"/>
          <w:sz w:val="28"/>
          <w:lang w:val="en-US"/>
        </w:rPr>
        <w:t>(53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lo Amãqrsu pdu AiDkwrI hY ]530] </w:t>
      </w:r>
      <w:r>
        <w:rPr>
          <w:rFonts w:cs="GuruDevan" w:ascii="GuruDevan" w:hAnsi="GuruDevan"/>
          <w:color w:val="008000"/>
          <w:sz w:val="28"/>
          <w:lang w:val="en-US"/>
        </w:rPr>
        <w:t>(53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nu iqnu myil jYsy Cwin CweLAq pun </w:t>
      </w:r>
      <w:r>
        <w:rPr>
          <w:rFonts w:cs="GuruDevan" w:ascii="GuruDevan" w:hAnsi="GuruDevan"/>
          <w:color w:val="008000"/>
          <w:sz w:val="28"/>
          <w:lang w:val="en-US"/>
        </w:rPr>
        <w:t>(53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in pRgws qws Bsm krq hY [ </w:t>
      </w:r>
      <w:r>
        <w:rPr>
          <w:rFonts w:cs="GuruDevan" w:ascii="GuruDevan" w:hAnsi="GuruDevan"/>
          <w:color w:val="008000"/>
          <w:sz w:val="28"/>
          <w:lang w:val="en-US"/>
        </w:rPr>
        <w:t>(53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zD ky knwr bwlU gãih bwlk rcq jYsy </w:t>
      </w:r>
      <w:r>
        <w:rPr>
          <w:rFonts w:cs="GuruDevan" w:ascii="GuruDevan" w:hAnsi="GuruDevan"/>
          <w:color w:val="008000"/>
          <w:sz w:val="28"/>
          <w:lang w:val="en-US"/>
        </w:rPr>
        <w:t>(53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hir amig BE DIr n Drq hY [ </w:t>
      </w:r>
      <w:r>
        <w:rPr>
          <w:rFonts w:cs="GuruDevan" w:ascii="GuruDevan" w:hAnsi="GuruDevan"/>
          <w:color w:val="008000"/>
          <w:sz w:val="28"/>
          <w:lang w:val="en-US"/>
        </w:rPr>
        <w:t>(53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n ibKY iml bYTq Anyk mãg </w:t>
      </w:r>
      <w:r>
        <w:rPr>
          <w:rFonts w:cs="GuruDevan" w:ascii="GuruDevan" w:hAnsi="GuruDevan"/>
          <w:color w:val="008000"/>
          <w:sz w:val="28"/>
          <w:lang w:val="en-US"/>
        </w:rPr>
        <w:t>(53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mãgrwj gwjy rihAo n prq hY [ </w:t>
      </w:r>
      <w:r>
        <w:rPr>
          <w:rFonts w:cs="GuruDevan" w:ascii="GuruDevan" w:hAnsi="GuruDevan"/>
          <w:color w:val="008000"/>
          <w:sz w:val="28"/>
          <w:lang w:val="en-US"/>
        </w:rPr>
        <w:t>(53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sbdu A{ suriq iDAwn igAwn </w:t>
      </w:r>
      <w:r>
        <w:rPr>
          <w:rFonts w:cs="GuruDevan" w:ascii="GuruDevan" w:hAnsi="GuruDevan"/>
          <w:color w:val="008000"/>
          <w:sz w:val="28"/>
          <w:lang w:val="en-US"/>
        </w:rPr>
        <w:t>(53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gty pUrn pRym sgl rhq hY ]531] </w:t>
      </w:r>
      <w:r>
        <w:rPr>
          <w:rFonts w:cs="GuruDevan" w:ascii="GuruDevan" w:hAnsi="GuruDevan"/>
          <w:color w:val="008000"/>
          <w:sz w:val="28"/>
          <w:lang w:val="en-US"/>
        </w:rPr>
        <w:t>(53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kI bwir jYsy dIjIAq bbUr dà um </w:t>
      </w:r>
      <w:r>
        <w:rPr>
          <w:rFonts w:cs="GuruDevan" w:ascii="GuruDevan" w:hAnsi="GuruDevan"/>
          <w:color w:val="008000"/>
          <w:sz w:val="28"/>
          <w:lang w:val="en-US"/>
        </w:rPr>
        <w:t>(53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cn sMpt miD kwcu gih rwKIEy [ </w:t>
      </w:r>
      <w:r>
        <w:rPr>
          <w:rFonts w:cs="GuruDevan" w:ascii="GuruDevan" w:hAnsi="GuruDevan"/>
          <w:color w:val="008000"/>
          <w:sz w:val="28"/>
          <w:lang w:val="en-US"/>
        </w:rPr>
        <w:t>(53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hzs pwis bYiT bwesu grb krY </w:t>
      </w:r>
      <w:r>
        <w:rPr>
          <w:rFonts w:cs="GuruDevan" w:ascii="GuruDevan" w:hAnsi="GuruDevan"/>
          <w:color w:val="008000"/>
          <w:sz w:val="28"/>
          <w:lang w:val="en-US"/>
        </w:rPr>
        <w:t>(53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ãg piq Bvnu mY jMbk BlwKIEy [ </w:t>
      </w:r>
      <w:r>
        <w:rPr>
          <w:rFonts w:cs="GuruDevan" w:ascii="GuruDevan" w:hAnsi="GuruDevan"/>
          <w:color w:val="008000"/>
          <w:sz w:val="28"/>
          <w:lang w:val="en-US"/>
        </w:rPr>
        <w:t>(53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rDb gj pRiq aphws krY </w:t>
      </w:r>
      <w:r>
        <w:rPr>
          <w:rFonts w:cs="GuruDevan" w:ascii="GuruDevan" w:hAnsi="GuruDevan"/>
          <w:color w:val="008000"/>
          <w:sz w:val="28"/>
          <w:lang w:val="en-US"/>
        </w:rPr>
        <w:t>(53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kvY ko cor fWfy dUD md mwKIEy [ </w:t>
      </w:r>
      <w:r>
        <w:rPr>
          <w:rFonts w:cs="GuruDevan" w:ascii="GuruDevan" w:hAnsi="GuruDevan"/>
          <w:color w:val="008000"/>
          <w:sz w:val="28"/>
          <w:lang w:val="en-US"/>
        </w:rPr>
        <w:t>(53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n durwekY AswD AprwD krY </w:t>
      </w:r>
      <w:r>
        <w:rPr>
          <w:rFonts w:cs="GuruDevan" w:ascii="GuruDevan" w:hAnsi="GuruDevan"/>
          <w:color w:val="008000"/>
          <w:sz w:val="28"/>
          <w:lang w:val="en-US"/>
        </w:rPr>
        <w:t>(53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tIEy cwl klIkwl BRm BwKIEy ]532] </w:t>
      </w:r>
      <w:r>
        <w:rPr>
          <w:rFonts w:cs="GuruDevan" w:ascii="GuruDevan" w:hAnsi="GuruDevan"/>
          <w:color w:val="008000"/>
          <w:sz w:val="28"/>
          <w:lang w:val="en-US"/>
        </w:rPr>
        <w:t>(53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bnu locn iblokIEy n }p rzig </w:t>
      </w:r>
      <w:r>
        <w:rPr>
          <w:rFonts w:cs="GuruDevan" w:ascii="GuruDevan" w:hAnsi="GuruDevan"/>
          <w:color w:val="008000"/>
          <w:sz w:val="28"/>
          <w:lang w:val="en-US"/>
        </w:rPr>
        <w:t>(53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vn ibhUNn rwg nwd n sunIjIEy[ </w:t>
      </w:r>
      <w:r>
        <w:rPr>
          <w:rFonts w:cs="GuruDevan" w:ascii="GuruDevan" w:hAnsi="GuruDevan"/>
          <w:color w:val="008000"/>
          <w:sz w:val="28"/>
          <w:lang w:val="en-US"/>
        </w:rPr>
        <w:t>(53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bnu ijhbw n acrY bcn Ar </w:t>
      </w:r>
      <w:r>
        <w:rPr>
          <w:rFonts w:cs="GuruDevan" w:ascii="GuruDevan" w:hAnsi="GuruDevan"/>
          <w:color w:val="008000"/>
          <w:sz w:val="28"/>
          <w:lang w:val="en-US"/>
        </w:rPr>
        <w:t>(53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skw ibhUNn bws bwsnw n lIjIEy[ </w:t>
      </w:r>
      <w:r>
        <w:rPr>
          <w:rFonts w:cs="GuruDevan" w:ascii="GuruDevan" w:hAnsi="GuruDevan"/>
          <w:color w:val="008000"/>
          <w:sz w:val="28"/>
          <w:lang w:val="en-US"/>
        </w:rPr>
        <w:t>(53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bnu kr kir skY n ikrq kâm </w:t>
      </w:r>
      <w:r>
        <w:rPr>
          <w:rFonts w:cs="GuruDevan" w:ascii="GuruDevan" w:hAnsi="GuruDevan"/>
          <w:color w:val="008000"/>
          <w:sz w:val="28"/>
          <w:lang w:val="en-US"/>
        </w:rPr>
        <w:t>(53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ibhUNn Bayn gan kq kIjIEy [ </w:t>
      </w:r>
      <w:r>
        <w:rPr>
          <w:rFonts w:cs="GuruDevan" w:ascii="GuruDevan" w:hAnsi="GuruDevan"/>
          <w:color w:val="008000"/>
          <w:sz w:val="28"/>
          <w:lang w:val="en-US"/>
        </w:rPr>
        <w:t>(53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n bsn ibnu DIrju n DrY dyh </w:t>
      </w:r>
      <w:r>
        <w:rPr>
          <w:rFonts w:cs="GuruDevan" w:ascii="GuruDevan" w:hAnsi="GuruDevan"/>
          <w:color w:val="008000"/>
          <w:sz w:val="28"/>
          <w:lang w:val="en-US"/>
        </w:rPr>
        <w:t>(53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gursbd n pRymrsu pIjIEy ]533] </w:t>
      </w:r>
      <w:r>
        <w:rPr>
          <w:rFonts w:cs="GuruDevan" w:ascii="GuruDevan" w:hAnsi="GuruDevan"/>
          <w:color w:val="008000"/>
          <w:sz w:val="28"/>
          <w:lang w:val="en-US"/>
        </w:rPr>
        <w:t>(53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l sY ibrK ibrKu sY hoq Pl </w:t>
      </w:r>
      <w:r>
        <w:rPr>
          <w:rFonts w:cs="GuruDevan" w:ascii="GuruDevan" w:hAnsi="GuruDevan"/>
          <w:color w:val="008000"/>
          <w:sz w:val="28"/>
          <w:lang w:val="en-US"/>
        </w:rPr>
        <w:t>(53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qBuiq giq kCu khn n AwvY jI [ </w:t>
      </w:r>
      <w:r>
        <w:rPr>
          <w:rFonts w:cs="GuruDevan" w:ascii="GuruDevan" w:hAnsi="GuruDevan"/>
          <w:color w:val="008000"/>
          <w:sz w:val="28"/>
          <w:lang w:val="en-US"/>
        </w:rPr>
        <w:t>(53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wsu bwvn mY bwvn hY bwsu ibKY </w:t>
      </w:r>
      <w:r>
        <w:rPr>
          <w:rFonts w:cs="GuruDevan" w:ascii="GuruDevan" w:hAnsi="GuruDevan"/>
          <w:color w:val="008000"/>
          <w:sz w:val="28"/>
          <w:lang w:val="en-US"/>
        </w:rPr>
        <w:t>(53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m cirõ ko@ mrmu n pwvY jI [ </w:t>
      </w:r>
      <w:r>
        <w:rPr>
          <w:rFonts w:cs="GuruDevan" w:ascii="GuruDevan" w:hAnsi="GuruDevan"/>
          <w:color w:val="008000"/>
          <w:sz w:val="28"/>
          <w:lang w:val="en-US"/>
        </w:rPr>
        <w:t>(53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sit mY Agin Agin mY kwsit hY </w:t>
      </w:r>
      <w:r>
        <w:rPr>
          <w:rFonts w:cs="GuruDevan" w:ascii="GuruDevan" w:hAnsi="GuruDevan"/>
          <w:color w:val="008000"/>
          <w:sz w:val="28"/>
          <w:lang w:val="en-US"/>
        </w:rPr>
        <w:t>(53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q Ascrju hY kaqk khwvY jI [ </w:t>
      </w:r>
      <w:r>
        <w:rPr>
          <w:rFonts w:cs="GuruDevan" w:ascii="GuruDevan" w:hAnsi="GuruDevan"/>
          <w:color w:val="008000"/>
          <w:sz w:val="28"/>
          <w:lang w:val="en-US"/>
        </w:rPr>
        <w:t>(53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mY sbd sbd mY siqgur hY </w:t>
      </w:r>
      <w:r>
        <w:rPr>
          <w:rFonts w:cs="GuruDevan" w:ascii="GuruDevan" w:hAnsi="GuruDevan"/>
          <w:color w:val="008000"/>
          <w:sz w:val="28"/>
          <w:lang w:val="en-US"/>
        </w:rPr>
        <w:t>(53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rgun igAwn iDAwn smJwvY jI ]534] </w:t>
      </w:r>
      <w:r>
        <w:rPr>
          <w:rFonts w:cs="GuruDevan" w:ascii="GuruDevan" w:hAnsi="GuruDevan"/>
          <w:color w:val="008000"/>
          <w:sz w:val="28"/>
          <w:lang w:val="en-US"/>
        </w:rPr>
        <w:t>(53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qil bwsu bwsu lIjIAiq kêsm sY </w:t>
      </w:r>
      <w:r>
        <w:rPr>
          <w:rFonts w:cs="GuruDevan" w:ascii="GuruDevan" w:hAnsi="GuruDevan"/>
          <w:color w:val="008000"/>
          <w:sz w:val="28"/>
          <w:lang w:val="en-US"/>
        </w:rPr>
        <w:t>(53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hoq hY Pêlyil jqn kY jwnIEy [ </w:t>
      </w:r>
      <w:r>
        <w:rPr>
          <w:rFonts w:cs="GuruDevan" w:ascii="GuruDevan" w:hAnsi="GuruDevan"/>
          <w:color w:val="008000"/>
          <w:sz w:val="28"/>
          <w:lang w:val="en-US"/>
        </w:rPr>
        <w:t>(53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Aatwe dUD jwvn jmwe miQ </w:t>
      </w:r>
      <w:r>
        <w:rPr>
          <w:rFonts w:cs="GuruDevan" w:ascii="GuruDevan" w:hAnsi="GuruDevan"/>
          <w:color w:val="008000"/>
          <w:sz w:val="28"/>
          <w:lang w:val="en-US"/>
        </w:rPr>
        <w:t>(53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jm shiq iGRiq pRgit kY mwnIEy [ </w:t>
      </w:r>
      <w:r>
        <w:rPr>
          <w:rFonts w:cs="GuruDevan" w:ascii="GuruDevan" w:hAnsi="GuruDevan"/>
          <w:color w:val="008000"/>
          <w:sz w:val="28"/>
          <w:lang w:val="en-US"/>
        </w:rPr>
        <w:t>(53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ëAw Kod kY bsuDw Dswe kOrI </w:t>
      </w:r>
      <w:r>
        <w:rPr>
          <w:rFonts w:cs="GuruDevan" w:ascii="GuruDevan" w:hAnsi="GuruDevan"/>
          <w:color w:val="008000"/>
          <w:sz w:val="28"/>
          <w:lang w:val="en-US"/>
        </w:rPr>
        <w:t>(53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ju kY bhwe foil kwiF jlu AwnIEy [ </w:t>
      </w:r>
      <w:r>
        <w:rPr>
          <w:rFonts w:cs="GuruDevan" w:ascii="GuruDevan" w:hAnsi="GuruDevan"/>
          <w:color w:val="008000"/>
          <w:sz w:val="28"/>
          <w:lang w:val="en-US"/>
        </w:rPr>
        <w:t>(53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qYsy BwvnI Bgiq Bwe </w:t>
      </w:r>
      <w:r>
        <w:rPr>
          <w:rFonts w:cs="GuruDevan" w:ascii="GuruDevan" w:hAnsi="GuruDevan"/>
          <w:color w:val="008000"/>
          <w:sz w:val="28"/>
          <w:lang w:val="en-US"/>
        </w:rPr>
        <w:t>(53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t Git pUrn bRHÌ pihcwnIEy ]535] </w:t>
      </w:r>
      <w:r>
        <w:rPr>
          <w:rFonts w:cs="GuruDevan" w:ascii="GuruDevan" w:hAnsi="GuruDevan"/>
          <w:color w:val="008000"/>
          <w:sz w:val="28"/>
          <w:lang w:val="en-US"/>
        </w:rPr>
        <w:t>(53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sirqw jlu kwstih n borq </w:t>
      </w:r>
      <w:r>
        <w:rPr>
          <w:rFonts w:cs="GuruDevan" w:ascii="GuruDevan" w:hAnsi="GuruDevan"/>
          <w:color w:val="008000"/>
          <w:sz w:val="28"/>
          <w:lang w:val="en-US"/>
        </w:rPr>
        <w:t>(53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q icq lwj ApnoeL pRiqpwirAo hY [ </w:t>
      </w:r>
      <w:r>
        <w:rPr>
          <w:rFonts w:cs="GuruDevan" w:ascii="GuruDevan" w:hAnsi="GuruDevan"/>
          <w:color w:val="008000"/>
          <w:sz w:val="28"/>
          <w:lang w:val="en-US"/>
        </w:rPr>
        <w:t>(53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krq suq Aink eAwnpn </w:t>
      </w:r>
      <w:r>
        <w:rPr>
          <w:rFonts w:cs="GuruDevan" w:ascii="GuruDevan" w:hAnsi="GuruDevan"/>
          <w:color w:val="008000"/>
          <w:sz w:val="28"/>
          <w:lang w:val="en-US"/>
        </w:rPr>
        <w:t>(53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@ n jnnI Avgun arDwirAo hY [ </w:t>
      </w:r>
      <w:r>
        <w:rPr>
          <w:rFonts w:cs="GuruDevan" w:ascii="GuruDevan" w:hAnsi="GuruDevan"/>
          <w:color w:val="008000"/>
          <w:sz w:val="28"/>
          <w:lang w:val="en-US"/>
        </w:rPr>
        <w:t>(53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srNn sUr pUrn prqigAw rwKY </w:t>
      </w:r>
      <w:r>
        <w:rPr>
          <w:rFonts w:cs="GuruDevan" w:ascii="GuruDevan" w:hAnsi="GuruDevan"/>
          <w:color w:val="008000"/>
          <w:sz w:val="28"/>
          <w:lang w:val="en-US"/>
        </w:rPr>
        <w:t>(53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K AprwD kIE mwir n ibfwirAo hY [ </w:t>
      </w:r>
      <w:r>
        <w:rPr>
          <w:rFonts w:cs="GuruDevan" w:ascii="GuruDevan" w:hAnsi="GuruDevan"/>
          <w:color w:val="008000"/>
          <w:sz w:val="28"/>
          <w:lang w:val="en-US"/>
        </w:rPr>
        <w:t>(53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pmL gur pwrs prs giq </w:t>
      </w:r>
      <w:r>
        <w:rPr>
          <w:rFonts w:cs="GuruDevan" w:ascii="GuruDevan" w:hAnsi="GuruDevan"/>
          <w:color w:val="008000"/>
          <w:sz w:val="28"/>
          <w:lang w:val="en-US"/>
        </w:rPr>
        <w:t>(53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Kn ko ikrq krmu kCU n bIcwirAo hY ]536] </w:t>
      </w:r>
      <w:r>
        <w:rPr>
          <w:rFonts w:cs="GuruDevan" w:ascii="GuruDevan" w:hAnsi="GuruDevan"/>
          <w:color w:val="008000"/>
          <w:sz w:val="28"/>
          <w:lang w:val="en-US"/>
        </w:rPr>
        <w:t>(53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l DoE ibnu AMbr mlIn hoq </w:t>
      </w:r>
      <w:r>
        <w:rPr>
          <w:rFonts w:cs="GuruDevan" w:ascii="GuruDevan" w:hAnsi="GuruDevan"/>
          <w:color w:val="008000"/>
          <w:sz w:val="28"/>
          <w:lang w:val="en-US"/>
        </w:rPr>
        <w:t>(53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qyl myly jYsy kys hUz BeAwn hY [ </w:t>
      </w:r>
      <w:r>
        <w:rPr>
          <w:rFonts w:cs="GuruDevan" w:ascii="GuruDevan" w:hAnsi="GuruDevan"/>
          <w:color w:val="008000"/>
          <w:sz w:val="28"/>
          <w:lang w:val="en-US"/>
        </w:rPr>
        <w:t>(53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bnu mWjy drpn joiqhIn hoq </w:t>
      </w:r>
      <w:r>
        <w:rPr>
          <w:rFonts w:cs="GuruDevan" w:ascii="GuruDevan" w:hAnsi="GuruDevan"/>
          <w:color w:val="008000"/>
          <w:sz w:val="28"/>
          <w:lang w:val="en-US"/>
        </w:rPr>
        <w:t>(53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Kw ibhUNn jYsy Kyq mY n Dwn hY [ </w:t>
      </w:r>
      <w:r>
        <w:rPr>
          <w:rFonts w:cs="GuruDevan" w:ascii="GuruDevan" w:hAnsi="GuruDevan"/>
          <w:color w:val="008000"/>
          <w:sz w:val="28"/>
          <w:lang w:val="en-US"/>
        </w:rPr>
        <w:t>(53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bnu dIpkê Bvn AzDkwr hoq </w:t>
      </w:r>
      <w:r>
        <w:rPr>
          <w:rFonts w:cs="GuruDevan" w:ascii="GuruDevan" w:hAnsi="GuruDevan"/>
          <w:color w:val="008000"/>
          <w:sz w:val="28"/>
          <w:lang w:val="en-US"/>
        </w:rPr>
        <w:t>(53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ny iGRiq ibnu jYsy Bojn smwn hY [ </w:t>
      </w:r>
      <w:r>
        <w:rPr>
          <w:rFonts w:cs="GuruDevan" w:ascii="GuruDevan" w:hAnsi="GuruDevan"/>
          <w:color w:val="008000"/>
          <w:sz w:val="28"/>
          <w:lang w:val="en-US"/>
        </w:rPr>
        <w:t>(53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ibnu swDszgiq jnm mrn duK </w:t>
      </w:r>
      <w:r>
        <w:rPr>
          <w:rFonts w:cs="GuruDevan" w:ascii="GuruDevan" w:hAnsi="GuruDevan"/>
          <w:color w:val="008000"/>
          <w:sz w:val="28"/>
          <w:lang w:val="en-US"/>
        </w:rPr>
        <w:t>(53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tq n BY BmL ibnu gur igAwn hY ]537] </w:t>
      </w:r>
      <w:r>
        <w:rPr>
          <w:rFonts w:cs="GuruDevan" w:ascii="GuruDevan" w:hAnsi="GuruDevan"/>
          <w:color w:val="008000"/>
          <w:sz w:val="28"/>
          <w:lang w:val="en-US"/>
        </w:rPr>
        <w:t>(53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WJ bYTy ibnu boihQw n pwr prY </w:t>
      </w:r>
      <w:r>
        <w:rPr>
          <w:rFonts w:cs="GuruDevan" w:ascii="GuruDevan" w:hAnsi="GuruDevan"/>
          <w:color w:val="008000"/>
          <w:sz w:val="28"/>
          <w:lang w:val="en-US"/>
        </w:rPr>
        <w:t>(53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sY ibnu Dwq n kink hY [ </w:t>
      </w:r>
      <w:r>
        <w:rPr>
          <w:rFonts w:cs="GuruDevan" w:ascii="GuruDevan" w:hAnsi="GuruDevan"/>
          <w:color w:val="008000"/>
          <w:sz w:val="28"/>
          <w:lang w:val="en-US"/>
        </w:rPr>
        <w:t>(53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bnu gzgw n pwvn Awn jlu hY </w:t>
      </w:r>
      <w:r>
        <w:rPr>
          <w:rFonts w:cs="GuruDevan" w:ascii="GuruDevan" w:hAnsi="GuruDevan"/>
          <w:color w:val="008000"/>
          <w:sz w:val="28"/>
          <w:lang w:val="en-US"/>
        </w:rPr>
        <w:t>(53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r n Bqwir ibnu suq n Aink hY [ </w:t>
      </w:r>
      <w:r>
        <w:rPr>
          <w:rFonts w:cs="GuruDevan" w:ascii="GuruDevan" w:hAnsi="GuruDevan"/>
          <w:color w:val="008000"/>
          <w:sz w:val="28"/>
          <w:lang w:val="en-US"/>
        </w:rPr>
        <w:t>(53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bnu bIj boE inpjY n Dwn Dwrw </w:t>
      </w:r>
      <w:r>
        <w:rPr>
          <w:rFonts w:cs="GuruDevan" w:ascii="GuruDevan" w:hAnsi="GuruDevan"/>
          <w:color w:val="008000"/>
          <w:sz w:val="28"/>
          <w:lang w:val="en-US"/>
        </w:rPr>
        <w:t>(53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p ÔvWqbUzd ibnu mukqw n mwnk hY [ </w:t>
      </w:r>
      <w:r>
        <w:rPr>
          <w:rFonts w:cs="GuruDevan" w:ascii="GuruDevan" w:hAnsi="GuruDevan"/>
          <w:color w:val="008000"/>
          <w:sz w:val="28"/>
          <w:lang w:val="en-US"/>
        </w:rPr>
        <w:t>(53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crn srin gur Byty ibnu </w:t>
      </w:r>
      <w:r>
        <w:rPr>
          <w:rFonts w:cs="GuruDevan" w:ascii="GuruDevan" w:hAnsi="GuruDevan"/>
          <w:color w:val="008000"/>
          <w:sz w:val="28"/>
          <w:lang w:val="en-US"/>
        </w:rPr>
        <w:t>(53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 mrn myit jn n jn khY ]538] </w:t>
      </w:r>
      <w:r>
        <w:rPr>
          <w:rFonts w:cs="GuruDevan" w:ascii="GuruDevan" w:hAnsi="GuruDevan"/>
          <w:color w:val="008000"/>
          <w:sz w:val="28"/>
          <w:lang w:val="en-US"/>
        </w:rPr>
        <w:t>(53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khY mzjwr kra n Ahwr mws </w:t>
      </w:r>
      <w:r>
        <w:rPr>
          <w:rFonts w:cs="GuruDevan" w:ascii="GuruDevan" w:hAnsi="GuruDevan"/>
          <w:color w:val="008000"/>
          <w:sz w:val="28"/>
          <w:lang w:val="en-US"/>
        </w:rPr>
        <w:t>(53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sw dyiK pwCY dary DIr n Drq hY [ </w:t>
      </w:r>
      <w:r>
        <w:rPr>
          <w:rFonts w:cs="GuruDevan" w:ascii="GuruDevan" w:hAnsi="GuruDevan"/>
          <w:color w:val="008000"/>
          <w:sz w:val="28"/>
          <w:lang w:val="en-US"/>
        </w:rPr>
        <w:t>(53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@Aw rIs kY mrwl sBw jwe bYTy </w:t>
      </w:r>
      <w:r>
        <w:rPr>
          <w:rFonts w:cs="GuruDevan" w:ascii="GuruDevan" w:hAnsi="GuruDevan"/>
          <w:color w:val="008000"/>
          <w:sz w:val="28"/>
          <w:lang w:val="en-US"/>
        </w:rPr>
        <w:t>(53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if mukqwhl durgzD ismrq hY [ </w:t>
      </w:r>
      <w:r>
        <w:rPr>
          <w:rFonts w:cs="GuruDevan" w:ascii="GuruDevan" w:hAnsi="GuruDevan"/>
          <w:color w:val="008000"/>
          <w:sz w:val="28"/>
          <w:lang w:val="en-US"/>
        </w:rPr>
        <w:t>(53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oin gih isAwr krq Anyk jqn </w:t>
      </w:r>
      <w:r>
        <w:rPr>
          <w:rFonts w:cs="GuruDevan" w:ascii="GuruDevan" w:hAnsi="GuruDevan"/>
          <w:color w:val="008000"/>
          <w:sz w:val="28"/>
          <w:lang w:val="en-US"/>
        </w:rPr>
        <w:t>(53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nq isAwr BwiKAw rihAo n prq hY [ </w:t>
      </w:r>
      <w:r>
        <w:rPr>
          <w:rFonts w:cs="GuruDevan" w:ascii="GuruDevan" w:hAnsi="GuruDevan"/>
          <w:color w:val="008000"/>
          <w:sz w:val="28"/>
          <w:lang w:val="en-US"/>
        </w:rPr>
        <w:t>(53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pr qn pr DndUK n qãdoK mn </w:t>
      </w:r>
      <w:r>
        <w:rPr>
          <w:rFonts w:cs="GuruDevan" w:ascii="GuruDevan" w:hAnsi="GuruDevan"/>
          <w:color w:val="008000"/>
          <w:sz w:val="28"/>
          <w:lang w:val="en-US"/>
        </w:rPr>
        <w:t>(53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hq kY CwifAo cwhY tyv n trq hY ]539] </w:t>
      </w:r>
      <w:r>
        <w:rPr>
          <w:rFonts w:cs="GuruDevan" w:ascii="GuruDevan" w:hAnsi="GuruDevan"/>
          <w:color w:val="008000"/>
          <w:sz w:val="28"/>
          <w:lang w:val="en-US"/>
        </w:rPr>
        <w:t>(53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mãiq purwn kotwin bKwn bhu </w:t>
      </w:r>
      <w:r>
        <w:rPr>
          <w:rFonts w:cs="GuruDevan" w:ascii="GuruDevan" w:hAnsi="GuruDevan"/>
          <w:color w:val="008000"/>
          <w:sz w:val="28"/>
          <w:lang w:val="en-US"/>
        </w:rPr>
        <w:t>(54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gvq byd ibAwkrn gIqw [ </w:t>
      </w:r>
      <w:r>
        <w:rPr>
          <w:rFonts w:cs="GuruDevan" w:ascii="GuruDevan" w:hAnsi="GuruDevan"/>
          <w:color w:val="008000"/>
          <w:sz w:val="28"/>
          <w:lang w:val="en-US"/>
        </w:rPr>
        <w:t>(54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s mrjys AKlys sur mhys mun </w:t>
      </w:r>
      <w:r>
        <w:rPr>
          <w:rFonts w:cs="GuruDevan" w:ascii="GuruDevan" w:hAnsi="GuruDevan"/>
          <w:color w:val="008000"/>
          <w:sz w:val="28"/>
          <w:lang w:val="en-US"/>
        </w:rPr>
        <w:t>(54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qu Ar Bgiq sur nr AqIqw [ </w:t>
      </w:r>
      <w:r>
        <w:rPr>
          <w:rFonts w:cs="GuruDevan" w:ascii="GuruDevan" w:hAnsi="GuruDevan"/>
          <w:color w:val="008000"/>
          <w:sz w:val="28"/>
          <w:lang w:val="en-US"/>
        </w:rPr>
        <w:t>(54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Ar iDAwn anmwn anmn akiq </w:t>
      </w:r>
      <w:r>
        <w:rPr>
          <w:rFonts w:cs="GuruDevan" w:ascii="GuruDevan" w:hAnsi="GuruDevan"/>
          <w:color w:val="008000"/>
          <w:sz w:val="28"/>
          <w:lang w:val="en-US"/>
        </w:rPr>
        <w:t>(54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nwid idj surmiq nIqw [ </w:t>
      </w:r>
      <w:r>
        <w:rPr>
          <w:rFonts w:cs="GuruDevan" w:ascii="GuruDevan" w:hAnsi="GuruDevan"/>
          <w:color w:val="008000"/>
          <w:sz w:val="28"/>
          <w:lang w:val="en-US"/>
        </w:rPr>
        <w:t>(54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L lg mwõ gursbd AKr myk </w:t>
      </w:r>
      <w:r>
        <w:rPr>
          <w:rFonts w:cs="GuruDevan" w:ascii="GuruDevan" w:hAnsi="GuruDevan"/>
          <w:color w:val="008000"/>
          <w:sz w:val="28"/>
          <w:lang w:val="en-US"/>
        </w:rPr>
        <w:t>(54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m Aiq Agm AgwiD mIqw ]540] </w:t>
      </w:r>
      <w:r>
        <w:rPr>
          <w:rFonts w:cs="GuruDevan" w:ascii="GuruDevan" w:hAnsi="GuruDevan"/>
          <w:color w:val="008000"/>
          <w:sz w:val="28"/>
          <w:lang w:val="en-US"/>
        </w:rPr>
        <w:t>(54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nu dyiKAo skl szsw{ khY </w:t>
      </w:r>
      <w:r>
        <w:rPr>
          <w:rFonts w:cs="GuruDevan" w:ascii="GuruDevan" w:hAnsi="GuruDevan"/>
          <w:color w:val="008000"/>
          <w:sz w:val="28"/>
          <w:lang w:val="en-US"/>
        </w:rPr>
        <w:t>(54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n Üãsit sa mn drs smweLEy [ </w:t>
      </w:r>
      <w:r>
        <w:rPr>
          <w:rFonts w:cs="GuruDevan" w:ascii="GuruDevan" w:hAnsi="GuruDevan"/>
          <w:color w:val="008000"/>
          <w:sz w:val="28"/>
          <w:lang w:val="en-US"/>
        </w:rPr>
        <w:t>(54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suinAo suinAo sB ko@ khY </w:t>
      </w:r>
      <w:r>
        <w:rPr>
          <w:rFonts w:cs="GuruDevan" w:ascii="GuruDevan" w:hAnsi="GuruDevan"/>
          <w:color w:val="008000"/>
          <w:sz w:val="28"/>
          <w:lang w:val="en-US"/>
        </w:rPr>
        <w:t>(54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n suriq suin Anq n DweLEy [ </w:t>
      </w:r>
      <w:r>
        <w:rPr>
          <w:rFonts w:cs="GuruDevan" w:ascii="GuruDevan" w:hAnsi="GuruDevan"/>
          <w:color w:val="008000"/>
          <w:sz w:val="28"/>
          <w:lang w:val="en-US"/>
        </w:rPr>
        <w:t>(54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 jYkwr jpq jgq gurmzõ jIh </w:t>
      </w:r>
      <w:r>
        <w:rPr>
          <w:rFonts w:cs="GuruDevan" w:ascii="GuruDevan" w:hAnsi="GuruDevan"/>
          <w:color w:val="008000"/>
          <w:sz w:val="28"/>
          <w:lang w:val="en-US"/>
        </w:rPr>
        <w:t>(54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n jugq joqI joiq ilv lweLEy [ </w:t>
      </w:r>
      <w:r>
        <w:rPr>
          <w:rFonts w:cs="GuruDevan" w:ascii="GuruDevan" w:hAnsi="GuruDevan"/>
          <w:color w:val="008000"/>
          <w:sz w:val="28"/>
          <w:lang w:val="en-US"/>
        </w:rPr>
        <w:t>(54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it surq igAwn iDAwn srbzg hIn </w:t>
      </w:r>
      <w:r>
        <w:rPr>
          <w:rFonts w:cs="GuruDevan" w:ascii="GuruDevan" w:hAnsi="GuruDevan"/>
          <w:color w:val="008000"/>
          <w:sz w:val="28"/>
          <w:lang w:val="en-US"/>
        </w:rPr>
        <w:t>(54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qq pwvn gur mUV smJweLEy ]541] </w:t>
      </w:r>
      <w:r>
        <w:rPr>
          <w:rFonts w:cs="GuruDevan" w:ascii="GuruDevan" w:hAnsi="GuruDevan"/>
          <w:color w:val="008000"/>
          <w:sz w:val="28"/>
          <w:lang w:val="en-US"/>
        </w:rPr>
        <w:t>(54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Wf KWf khY muiK nhI mITw hoe </w:t>
      </w:r>
      <w:r>
        <w:rPr>
          <w:rFonts w:cs="GuruDevan" w:ascii="GuruDevan" w:hAnsi="GuruDevan"/>
          <w:color w:val="008000"/>
          <w:sz w:val="28"/>
          <w:lang w:val="en-US"/>
        </w:rPr>
        <w:t>(54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b lg jIB Ôvwd KWfu nhIz KweLEy [ </w:t>
      </w:r>
      <w:r>
        <w:rPr>
          <w:rFonts w:cs="GuruDevan" w:ascii="GuruDevan" w:hAnsi="GuruDevan"/>
          <w:color w:val="008000"/>
          <w:sz w:val="28"/>
          <w:lang w:val="en-US"/>
        </w:rPr>
        <w:t>(54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rwq AzDyrI mY dIpk dIpk khY </w:t>
      </w:r>
      <w:r>
        <w:rPr>
          <w:rFonts w:cs="GuruDevan" w:ascii="GuruDevan" w:hAnsi="GuruDevan"/>
          <w:color w:val="008000"/>
          <w:sz w:val="28"/>
          <w:lang w:val="en-US"/>
        </w:rPr>
        <w:t>(54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mr n jweL jb lg n jrweLEy [ </w:t>
      </w:r>
      <w:r>
        <w:rPr>
          <w:rFonts w:cs="GuruDevan" w:ascii="GuruDevan" w:hAnsi="GuruDevan"/>
          <w:color w:val="008000"/>
          <w:sz w:val="28"/>
          <w:lang w:val="en-US"/>
        </w:rPr>
        <w:t>(54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gAwn igAwn khY igAwn hUz n hoq kCu </w:t>
      </w:r>
      <w:r>
        <w:rPr>
          <w:rFonts w:cs="GuruDevan" w:ascii="GuruDevan" w:hAnsi="GuruDevan"/>
          <w:color w:val="008000"/>
          <w:sz w:val="28"/>
          <w:lang w:val="en-US"/>
        </w:rPr>
        <w:t>(54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b lgu gur igAwn Azqir n pweLEy [ </w:t>
      </w:r>
      <w:r>
        <w:rPr>
          <w:rFonts w:cs="GuruDevan" w:ascii="GuruDevan" w:hAnsi="GuruDevan"/>
          <w:color w:val="008000"/>
          <w:sz w:val="28"/>
          <w:lang w:val="en-US"/>
        </w:rPr>
        <w:t>(54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khY guriDAwn hU n pwvq </w:t>
      </w:r>
      <w:r>
        <w:rPr>
          <w:rFonts w:cs="GuruDevan" w:ascii="GuruDevan" w:hAnsi="GuruDevan"/>
          <w:color w:val="008000"/>
          <w:sz w:val="28"/>
          <w:lang w:val="en-US"/>
        </w:rPr>
        <w:t>(54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b lgu gur drs jwe n smweLEy ]542] </w:t>
      </w:r>
      <w:r>
        <w:rPr>
          <w:rFonts w:cs="GuruDevan" w:ascii="GuruDevan" w:hAnsi="GuruDevan"/>
          <w:color w:val="008000"/>
          <w:sz w:val="28"/>
          <w:lang w:val="en-US"/>
        </w:rPr>
        <w:t>(54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mãiq purwn byd swsõ ibrzc ibAws </w:t>
      </w:r>
      <w:r>
        <w:rPr>
          <w:rFonts w:cs="GuruDevan" w:ascii="GuruDevan" w:hAnsi="GuruDevan"/>
          <w:color w:val="008000"/>
          <w:sz w:val="28"/>
          <w:lang w:val="en-US"/>
        </w:rPr>
        <w:t>(54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q nyq nyq suk syK js gweAo hY [ </w:t>
      </w:r>
      <w:r>
        <w:rPr>
          <w:rFonts w:cs="GuruDevan" w:ascii="GuruDevan" w:hAnsi="GuruDevan"/>
          <w:color w:val="008000"/>
          <w:sz w:val="28"/>
          <w:lang w:val="en-US"/>
        </w:rPr>
        <w:t>(54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a snkwid nwrdwek rKIsurwid </w:t>
      </w:r>
      <w:r>
        <w:rPr>
          <w:rFonts w:cs="GuruDevan" w:ascii="GuruDevan" w:hAnsi="GuruDevan"/>
          <w:color w:val="008000"/>
          <w:sz w:val="28"/>
          <w:lang w:val="en-US"/>
        </w:rPr>
        <w:t>(54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 nr nwQ jog iDAwn mY n AWIeAo hY [ </w:t>
      </w:r>
      <w:r>
        <w:rPr>
          <w:rFonts w:cs="GuruDevan" w:ascii="GuruDevan" w:hAnsi="GuruDevan"/>
          <w:color w:val="008000"/>
          <w:sz w:val="28"/>
          <w:lang w:val="en-US"/>
        </w:rPr>
        <w:t>(54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r qr qIQL gvn puNn dwn bRq </w:t>
      </w:r>
      <w:r>
        <w:rPr>
          <w:rFonts w:cs="GuruDevan" w:ascii="GuruDevan" w:hAnsi="GuruDevan"/>
          <w:color w:val="008000"/>
          <w:sz w:val="28"/>
          <w:lang w:val="en-US"/>
        </w:rPr>
        <w:t>(54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m jg Bog neLbyd kY n pweAo hY [ </w:t>
      </w:r>
      <w:r>
        <w:rPr>
          <w:rFonts w:cs="GuruDevan" w:ascii="GuruDevan" w:hAnsi="GuruDevan"/>
          <w:color w:val="008000"/>
          <w:sz w:val="28"/>
          <w:lang w:val="en-US"/>
        </w:rPr>
        <w:t>(54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 vfBwig mweAw mD gurisKn ka </w:t>
      </w:r>
      <w:r>
        <w:rPr>
          <w:rFonts w:cs="GuruDevan" w:ascii="GuruDevan" w:hAnsi="GuruDevan"/>
          <w:color w:val="008000"/>
          <w:sz w:val="28"/>
          <w:lang w:val="en-US"/>
        </w:rPr>
        <w:t>(54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bRhm gur }p hue idKweAo hY ]543] </w:t>
      </w:r>
      <w:r>
        <w:rPr>
          <w:rFonts w:cs="GuruDevan" w:ascii="GuruDevan" w:hAnsi="GuruDevan"/>
          <w:color w:val="008000"/>
          <w:sz w:val="28"/>
          <w:lang w:val="en-US"/>
        </w:rPr>
        <w:t>(54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hr kI Agin bUJq jl srqw kY </w:t>
      </w:r>
      <w:r>
        <w:rPr>
          <w:rFonts w:cs="GuruDevan" w:ascii="GuruDevan" w:hAnsi="GuruDevan"/>
          <w:color w:val="008000"/>
          <w:sz w:val="28"/>
          <w:lang w:val="en-US"/>
        </w:rPr>
        <w:t>(54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a mY ja Agin lwgY kYsy kY buJweLEy [ </w:t>
      </w:r>
      <w:r>
        <w:rPr>
          <w:rFonts w:cs="GuruDevan" w:ascii="GuruDevan" w:hAnsi="GuruDevan"/>
          <w:color w:val="008000"/>
          <w:sz w:val="28"/>
          <w:lang w:val="en-US"/>
        </w:rPr>
        <w:t>(54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hr sY Bwig Aot lIjIAq kot gV </w:t>
      </w:r>
      <w:r>
        <w:rPr>
          <w:rFonts w:cs="GuruDevan" w:ascii="GuruDevan" w:hAnsi="GuruDevan"/>
          <w:color w:val="008000"/>
          <w:sz w:val="28"/>
          <w:lang w:val="en-US"/>
        </w:rPr>
        <w:t>(54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V mY ja lUit lIjY kho kq jweLEy [ </w:t>
      </w:r>
      <w:r>
        <w:rPr>
          <w:rFonts w:cs="GuruDevan" w:ascii="GuruDevan" w:hAnsi="GuruDevan"/>
          <w:color w:val="008000"/>
          <w:sz w:val="28"/>
          <w:lang w:val="en-US"/>
        </w:rPr>
        <w:t>(54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rn kY õws jwe srin ghY nirzd </w:t>
      </w:r>
      <w:r>
        <w:rPr>
          <w:rFonts w:cs="GuruDevan" w:ascii="GuruDevan" w:hAnsi="GuruDevan"/>
          <w:color w:val="008000"/>
          <w:sz w:val="28"/>
          <w:lang w:val="en-US"/>
        </w:rPr>
        <w:t>(54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rY mhIpiq jIa kYsy kY bcweLEy [ </w:t>
      </w:r>
      <w:r>
        <w:rPr>
          <w:rFonts w:cs="GuruDevan" w:ascii="GuruDevan" w:hAnsi="GuruDevan"/>
          <w:color w:val="008000"/>
          <w:sz w:val="28"/>
          <w:lang w:val="en-US"/>
        </w:rPr>
        <w:t>(54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fr frpq hwr gurduArY jwvY </w:t>
      </w:r>
      <w:r>
        <w:rPr>
          <w:rFonts w:cs="GuruDevan" w:ascii="GuruDevan" w:hAnsi="GuruDevan"/>
          <w:color w:val="008000"/>
          <w:sz w:val="28"/>
          <w:lang w:val="en-US"/>
        </w:rPr>
        <w:t>(54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hw ja mweAw ibAwpY khw ThrweLEy ]544] </w:t>
      </w:r>
      <w:r>
        <w:rPr>
          <w:rFonts w:cs="GuruDevan" w:ascii="GuruDevan" w:hAnsi="GuruDevan"/>
          <w:color w:val="008000"/>
          <w:sz w:val="28"/>
          <w:lang w:val="en-US"/>
        </w:rPr>
        <w:t>(54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kY õws srin ghY Krpiq jwe </w:t>
      </w:r>
      <w:r>
        <w:rPr>
          <w:rFonts w:cs="GuruDevan" w:ascii="GuruDevan" w:hAnsi="GuruDevan"/>
          <w:color w:val="008000"/>
          <w:sz w:val="28"/>
          <w:lang w:val="en-US"/>
        </w:rPr>
        <w:t>(54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hw ja spL gRwsY kho kYsy jIjIEy [ </w:t>
      </w:r>
      <w:r>
        <w:rPr>
          <w:rFonts w:cs="GuruDevan" w:ascii="GuruDevan" w:hAnsi="GuruDevan"/>
          <w:color w:val="008000"/>
          <w:sz w:val="28"/>
          <w:lang w:val="en-US"/>
        </w:rPr>
        <w:t>(54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bk sY Bwig mãgrwj kI srin ghY </w:t>
      </w:r>
      <w:r>
        <w:rPr>
          <w:rFonts w:cs="GuruDevan" w:ascii="GuruDevan" w:hAnsi="GuruDevan"/>
          <w:color w:val="008000"/>
          <w:sz w:val="28"/>
          <w:lang w:val="en-US"/>
        </w:rPr>
        <w:t>(54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hW ja jMbk hrY kho khW kIjIEy [ </w:t>
      </w:r>
      <w:r>
        <w:rPr>
          <w:rFonts w:cs="GuruDevan" w:ascii="GuruDevan" w:hAnsi="GuruDevan"/>
          <w:color w:val="008000"/>
          <w:sz w:val="28"/>
          <w:lang w:val="en-US"/>
        </w:rPr>
        <w:t>(54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irdà kY cWpY jwe smr smyr iszD </w:t>
      </w:r>
      <w:r>
        <w:rPr>
          <w:rFonts w:cs="GuruDevan" w:ascii="GuruDevan" w:hAnsi="GuruDevan"/>
          <w:color w:val="008000"/>
          <w:sz w:val="28"/>
          <w:lang w:val="en-US"/>
        </w:rPr>
        <w:t>(54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hW ja dwirdà dhY kwih dosu dIjIEy [ </w:t>
      </w:r>
      <w:r>
        <w:rPr>
          <w:rFonts w:cs="GuruDevan" w:ascii="GuruDevan" w:hAnsi="GuruDevan"/>
          <w:color w:val="008000"/>
          <w:sz w:val="28"/>
          <w:lang w:val="en-US"/>
        </w:rPr>
        <w:t>(54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mL BmL kY srin gurdyv ghY </w:t>
      </w:r>
      <w:r>
        <w:rPr>
          <w:rFonts w:cs="GuruDevan" w:ascii="GuruDevan" w:hAnsi="GuruDevan"/>
          <w:color w:val="008000"/>
          <w:sz w:val="28"/>
          <w:lang w:val="en-US"/>
        </w:rPr>
        <w:t>(54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hW n imtY krmu kan Aot lIjIEy ]545] </w:t>
      </w:r>
      <w:r>
        <w:rPr>
          <w:rFonts w:cs="GuruDevan" w:ascii="GuruDevan" w:hAnsi="GuruDevan"/>
          <w:color w:val="008000"/>
          <w:sz w:val="28"/>
          <w:lang w:val="en-US"/>
        </w:rPr>
        <w:t>(54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skl iniD pUrn smuzdà ibKY </w:t>
      </w:r>
      <w:r>
        <w:rPr>
          <w:rFonts w:cs="GuruDevan" w:ascii="GuruDevan" w:hAnsi="GuruDevan"/>
          <w:color w:val="008000"/>
          <w:sz w:val="28"/>
          <w:lang w:val="en-US"/>
        </w:rPr>
        <w:t>(54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zs mrjIvw inhcY pRswdu pwvhI [ </w:t>
      </w:r>
      <w:r>
        <w:rPr>
          <w:rFonts w:cs="GuruDevan" w:ascii="GuruDevan" w:hAnsi="GuruDevan"/>
          <w:color w:val="008000"/>
          <w:sz w:val="28"/>
          <w:lang w:val="en-US"/>
        </w:rPr>
        <w:t>(54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bLq hIrw mwnk pwrs isD </w:t>
      </w:r>
      <w:r>
        <w:rPr>
          <w:rFonts w:cs="GuruDevan" w:ascii="GuruDevan" w:hAnsi="GuruDevan"/>
          <w:color w:val="008000"/>
          <w:sz w:val="28"/>
          <w:lang w:val="en-US"/>
        </w:rPr>
        <w:t>(54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nvwrw Kin jig pRgtwvhI [ </w:t>
      </w:r>
      <w:r>
        <w:rPr>
          <w:rFonts w:cs="GuruDevan" w:ascii="GuruDevan" w:hAnsi="GuruDevan"/>
          <w:color w:val="008000"/>
          <w:sz w:val="28"/>
          <w:lang w:val="en-US"/>
        </w:rPr>
        <w:t>(54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n ibKY milAwgr sODw kpUr </w:t>
      </w:r>
      <w:r>
        <w:rPr>
          <w:rFonts w:cs="GuruDevan" w:ascii="GuruDevan" w:hAnsi="GuruDevan"/>
          <w:color w:val="008000"/>
          <w:sz w:val="28"/>
          <w:lang w:val="en-US"/>
        </w:rPr>
        <w:t>(54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D kY subwsI subws ibhswvhI [ </w:t>
      </w:r>
      <w:r>
        <w:rPr>
          <w:rFonts w:cs="GuruDevan" w:ascii="GuruDevan" w:hAnsi="GuruDevan"/>
          <w:color w:val="008000"/>
          <w:sz w:val="28"/>
          <w:lang w:val="en-US"/>
        </w:rPr>
        <w:t>(54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bwnI ibKY skl pdwQL hY </w:t>
      </w:r>
      <w:r>
        <w:rPr>
          <w:rFonts w:cs="GuruDevan" w:ascii="GuruDevan" w:hAnsi="GuruDevan"/>
          <w:color w:val="008000"/>
          <w:sz w:val="28"/>
          <w:lang w:val="en-US"/>
        </w:rPr>
        <w:t>(54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joeL KojY soeL soeL inpjwvhI ]546] </w:t>
      </w:r>
      <w:r>
        <w:rPr>
          <w:rFonts w:cs="GuruDevan" w:ascii="GuruDevan" w:hAnsi="GuruDevan"/>
          <w:color w:val="008000"/>
          <w:sz w:val="28"/>
          <w:lang w:val="en-US"/>
        </w:rPr>
        <w:t>(54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qãA dIrG smwin lGu jwvdyk </w:t>
      </w:r>
      <w:r>
        <w:rPr>
          <w:rFonts w:cs="GuruDevan" w:ascii="GuruDevan" w:hAnsi="GuruDevan"/>
          <w:color w:val="008000"/>
          <w:sz w:val="28"/>
          <w:lang w:val="en-US"/>
        </w:rPr>
        <w:t>(54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nI BgnI suqw }p kY inhwrIEy [ </w:t>
      </w:r>
      <w:r>
        <w:rPr>
          <w:rFonts w:cs="GuruDevan" w:ascii="GuruDevan" w:hAnsi="GuruDevan"/>
          <w:color w:val="008000"/>
          <w:sz w:val="28"/>
          <w:lang w:val="en-US"/>
        </w:rPr>
        <w:t>(54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drbW sih g@ mws quil jwin irdY </w:t>
      </w:r>
      <w:r>
        <w:rPr>
          <w:rFonts w:cs="GuruDevan" w:ascii="GuruDevan" w:hAnsi="GuruDevan"/>
          <w:color w:val="008000"/>
          <w:sz w:val="28"/>
          <w:lang w:val="en-US"/>
        </w:rPr>
        <w:t>(54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jY n sprsu Aprs isDwrIEy [ </w:t>
      </w:r>
      <w:r>
        <w:rPr>
          <w:rFonts w:cs="GuruDevan" w:ascii="GuruDevan" w:hAnsi="GuruDevan"/>
          <w:color w:val="008000"/>
          <w:sz w:val="28"/>
          <w:lang w:val="en-US"/>
        </w:rPr>
        <w:t>(54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t Git pUrnbRhm joiq Aoiqpoiq </w:t>
      </w:r>
      <w:r>
        <w:rPr>
          <w:rFonts w:cs="GuruDevan" w:ascii="GuruDevan" w:hAnsi="GuruDevan"/>
          <w:color w:val="008000"/>
          <w:sz w:val="28"/>
          <w:lang w:val="en-US"/>
        </w:rPr>
        <w:t>(54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gunu gun kwhU ko n bIcwrIEy [ </w:t>
      </w:r>
      <w:r>
        <w:rPr>
          <w:rFonts w:cs="GuruDevan" w:ascii="GuruDevan" w:hAnsi="GuruDevan"/>
          <w:color w:val="008000"/>
          <w:sz w:val="28"/>
          <w:lang w:val="en-US"/>
        </w:rPr>
        <w:t>(54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mn Dwvq brij </w:t>
      </w:r>
      <w:r>
        <w:rPr>
          <w:rFonts w:cs="GuruDevan" w:ascii="GuruDevan" w:hAnsi="GuruDevan"/>
          <w:color w:val="008000"/>
          <w:sz w:val="28"/>
          <w:lang w:val="en-US"/>
        </w:rPr>
        <w:t>(54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 Dn pr qn pr dUK n invwrIEy ]547] </w:t>
      </w:r>
      <w:r>
        <w:rPr>
          <w:rFonts w:cs="GuruDevan" w:ascii="GuruDevan" w:hAnsi="GuruDevan"/>
          <w:color w:val="008000"/>
          <w:sz w:val="28"/>
          <w:lang w:val="en-US"/>
        </w:rPr>
        <w:t>(54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Rwq smY Kgy jwq aif ibrK sY </w:t>
      </w:r>
      <w:r>
        <w:rPr>
          <w:rFonts w:cs="GuruDevan" w:ascii="GuruDevan" w:hAnsi="GuruDevan"/>
          <w:color w:val="008000"/>
          <w:sz w:val="28"/>
          <w:lang w:val="en-US"/>
        </w:rPr>
        <w:t>(54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uir Awe bYTq ibrK hI mY AwekY [ </w:t>
      </w:r>
      <w:r>
        <w:rPr>
          <w:rFonts w:cs="GuruDevan" w:ascii="GuruDevan" w:hAnsi="GuruDevan"/>
          <w:color w:val="008000"/>
          <w:sz w:val="28"/>
          <w:lang w:val="en-US"/>
        </w:rPr>
        <w:t>(54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ItI cItw ibl sY inkis Dr gvn kY </w:t>
      </w:r>
      <w:r>
        <w:rPr>
          <w:rFonts w:cs="GuruDevan" w:ascii="GuruDevan" w:hAnsi="GuruDevan"/>
          <w:color w:val="008000"/>
          <w:sz w:val="28"/>
          <w:lang w:val="en-US"/>
        </w:rPr>
        <w:t>(54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huirAo pYsq jYsy ibl hI mY jwekY [ </w:t>
      </w:r>
      <w:r>
        <w:rPr>
          <w:rFonts w:cs="GuruDevan" w:ascii="GuruDevan" w:hAnsi="GuruDevan"/>
          <w:color w:val="008000"/>
          <w:sz w:val="28"/>
          <w:lang w:val="en-US"/>
        </w:rPr>
        <w:t>(54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rkY lirkw }iT jwq qwq mwq sn </w:t>
      </w:r>
      <w:r>
        <w:rPr>
          <w:rFonts w:cs="GuruDevan" w:ascii="GuruDevan" w:hAnsi="GuruDevan"/>
          <w:color w:val="008000"/>
          <w:sz w:val="28"/>
          <w:lang w:val="en-US"/>
        </w:rPr>
        <w:t>(54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K lwgY iqAwgY hT AwvY pCuqwe kY [ </w:t>
      </w:r>
      <w:r>
        <w:rPr>
          <w:rFonts w:cs="GuruDevan" w:ascii="GuruDevan" w:hAnsi="GuruDevan"/>
          <w:color w:val="008000"/>
          <w:sz w:val="28"/>
          <w:lang w:val="en-US"/>
        </w:rPr>
        <w:t>(54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ãh iqAwig Bwig jwq adws bws </w:t>
      </w:r>
      <w:r>
        <w:rPr>
          <w:rFonts w:cs="GuruDevan" w:ascii="GuruDevan" w:hAnsi="GuruDevan"/>
          <w:color w:val="008000"/>
          <w:sz w:val="28"/>
          <w:lang w:val="en-US"/>
        </w:rPr>
        <w:t>(54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ro qkq puin gãhsq ko DwekY ]548] </w:t>
      </w:r>
      <w:r>
        <w:rPr>
          <w:rFonts w:cs="GuruDevan" w:ascii="GuruDevan" w:hAnsi="GuruDevan"/>
          <w:color w:val="008000"/>
          <w:sz w:val="28"/>
          <w:lang w:val="en-US"/>
        </w:rPr>
        <w:t>(54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U dswky pvn gvn kY brKw hY </w:t>
      </w:r>
      <w:r>
        <w:rPr>
          <w:rFonts w:cs="GuruDevan" w:ascii="GuruDevan" w:hAnsi="GuruDevan"/>
          <w:color w:val="008000"/>
          <w:sz w:val="28"/>
          <w:lang w:val="en-US"/>
        </w:rPr>
        <w:t>(54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U dswky pvn bwdr iblwq hY [ </w:t>
      </w:r>
      <w:r>
        <w:rPr>
          <w:rFonts w:cs="GuruDevan" w:ascii="GuruDevan" w:hAnsi="GuruDevan"/>
          <w:color w:val="008000"/>
          <w:sz w:val="28"/>
          <w:lang w:val="en-US"/>
        </w:rPr>
        <w:t>(54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U jl pwn kIE rhq Arog dohI </w:t>
      </w:r>
      <w:r>
        <w:rPr>
          <w:rFonts w:cs="GuruDevan" w:ascii="GuruDevan" w:hAnsi="GuruDevan"/>
          <w:color w:val="008000"/>
          <w:sz w:val="28"/>
          <w:lang w:val="en-US"/>
        </w:rPr>
        <w:t>(54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U jl pwn ibAwpy bãQw ibllwq hY [ </w:t>
      </w:r>
      <w:r>
        <w:rPr>
          <w:rFonts w:cs="GuruDevan" w:ascii="GuruDevan" w:hAnsi="GuruDevan"/>
          <w:color w:val="008000"/>
          <w:sz w:val="28"/>
          <w:lang w:val="en-US"/>
        </w:rPr>
        <w:t>(54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U gãh kI Agin pwk swk isiD krY </w:t>
      </w:r>
      <w:r>
        <w:rPr>
          <w:rFonts w:cs="GuruDevan" w:ascii="GuruDevan" w:hAnsi="GuruDevan"/>
          <w:color w:val="008000"/>
          <w:sz w:val="28"/>
          <w:lang w:val="en-US"/>
        </w:rPr>
        <w:t>(54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U gãh kI Agin Bvnu jgq hY [ </w:t>
      </w:r>
      <w:r>
        <w:rPr>
          <w:rFonts w:cs="GuruDevan" w:ascii="GuruDevan" w:hAnsi="GuruDevan"/>
          <w:color w:val="008000"/>
          <w:sz w:val="28"/>
          <w:lang w:val="en-US"/>
        </w:rPr>
        <w:t>(54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U kI szgq imil jIvn mukiq hue </w:t>
      </w:r>
      <w:r>
        <w:rPr>
          <w:rFonts w:cs="GuruDevan" w:ascii="GuruDevan" w:hAnsi="GuruDevan"/>
          <w:color w:val="008000"/>
          <w:sz w:val="28"/>
          <w:lang w:val="en-US"/>
        </w:rPr>
        <w:t>(54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U kI szgiq imil jmupuir jwq hY ]549] </w:t>
      </w:r>
      <w:r>
        <w:rPr>
          <w:rFonts w:cs="GuruDevan" w:ascii="GuruDevan" w:hAnsi="GuruDevan"/>
          <w:color w:val="008000"/>
          <w:sz w:val="28"/>
          <w:lang w:val="en-US"/>
        </w:rPr>
        <w:t>(54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Iqm ky myl Kyl pRym nym kY pqzgu </w:t>
      </w:r>
      <w:r>
        <w:rPr>
          <w:rFonts w:cs="GuruDevan" w:ascii="GuruDevan" w:hAnsi="GuruDevan"/>
          <w:color w:val="008000"/>
          <w:sz w:val="28"/>
          <w:lang w:val="en-US"/>
        </w:rPr>
        <w:t>(55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 pRgws joqI joiq hU smwveL [ </w:t>
      </w:r>
      <w:r>
        <w:rPr>
          <w:rFonts w:cs="GuruDevan" w:ascii="GuruDevan" w:hAnsi="GuruDevan"/>
          <w:color w:val="008000"/>
          <w:sz w:val="28"/>
          <w:lang w:val="en-US"/>
        </w:rPr>
        <w:t>(55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zjog A{ ibrh ibAog ibKY </w:t>
      </w:r>
      <w:r>
        <w:rPr>
          <w:rFonts w:cs="GuruDevan" w:ascii="GuruDevan" w:hAnsi="GuruDevan"/>
          <w:color w:val="008000"/>
          <w:sz w:val="28"/>
          <w:lang w:val="en-US"/>
        </w:rPr>
        <w:t>(55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imil ibCurq mIn hue idKwveL [ </w:t>
      </w:r>
      <w:r>
        <w:rPr>
          <w:rFonts w:cs="GuruDevan" w:ascii="GuruDevan" w:hAnsi="GuruDevan"/>
          <w:color w:val="008000"/>
          <w:sz w:val="28"/>
          <w:lang w:val="en-US"/>
        </w:rPr>
        <w:t>(55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riq ilv Qkiq ckq hoe </w:t>
      </w:r>
      <w:r>
        <w:rPr>
          <w:rFonts w:cs="GuruDevan" w:ascii="GuruDevan" w:hAnsi="GuruDevan"/>
          <w:color w:val="008000"/>
          <w:sz w:val="28"/>
          <w:lang w:val="en-US"/>
        </w:rPr>
        <w:t>(55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byDI kêrzhg jugiq jqwveL [ </w:t>
      </w:r>
      <w:r>
        <w:rPr>
          <w:rFonts w:cs="GuruDevan" w:ascii="GuruDevan" w:hAnsi="GuruDevan"/>
          <w:color w:val="008000"/>
          <w:sz w:val="28"/>
          <w:lang w:val="en-US"/>
        </w:rPr>
        <w:t>(55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il ibCurq A{ sbd suriq ilv </w:t>
      </w:r>
      <w:r>
        <w:rPr>
          <w:rFonts w:cs="GuruDevan" w:ascii="GuruDevan" w:hAnsi="GuruDevan"/>
          <w:color w:val="008000"/>
          <w:sz w:val="28"/>
          <w:lang w:val="en-US"/>
        </w:rPr>
        <w:t>(55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pt snyh snohI n khwveL ]550] </w:t>
      </w:r>
      <w:r>
        <w:rPr>
          <w:rFonts w:cs="GuruDevan" w:ascii="GuruDevan" w:hAnsi="GuruDevan"/>
          <w:color w:val="008000"/>
          <w:sz w:val="28"/>
          <w:lang w:val="en-US"/>
        </w:rPr>
        <w:t>(55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sn dIp dyiK hoe n imlY pqzgu </w:t>
      </w:r>
      <w:r>
        <w:rPr>
          <w:rFonts w:cs="GuruDevan" w:ascii="GuruDevan" w:hAnsi="GuruDevan"/>
          <w:color w:val="008000"/>
          <w:sz w:val="28"/>
          <w:lang w:val="en-US"/>
        </w:rPr>
        <w:t>(55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cw ibhUNn gurisK n khwveL [ </w:t>
      </w:r>
      <w:r>
        <w:rPr>
          <w:rFonts w:cs="GuruDevan" w:ascii="GuruDevan" w:hAnsi="GuruDevan"/>
          <w:color w:val="008000"/>
          <w:sz w:val="28"/>
          <w:lang w:val="en-US"/>
        </w:rPr>
        <w:t>(55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nq sbd Duin hoe n imlq mãg </w:t>
      </w:r>
      <w:r>
        <w:rPr>
          <w:rFonts w:cs="GuruDevan" w:ascii="GuruDevan" w:hAnsi="GuruDevan"/>
          <w:color w:val="008000"/>
          <w:sz w:val="28"/>
          <w:lang w:val="en-US"/>
        </w:rPr>
        <w:t>(55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suriq hInu jnmu ljwveL [ </w:t>
      </w:r>
      <w:r>
        <w:rPr>
          <w:rFonts w:cs="GuruDevan" w:ascii="GuruDevan" w:hAnsi="GuruDevan"/>
          <w:color w:val="008000"/>
          <w:sz w:val="28"/>
          <w:lang w:val="en-US"/>
        </w:rPr>
        <w:t>(55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crnwmãq kY cwqãkê n hoe imlY </w:t>
      </w:r>
      <w:r>
        <w:rPr>
          <w:rFonts w:cs="GuruDevan" w:ascii="GuruDevan" w:hAnsi="GuruDevan"/>
          <w:color w:val="008000"/>
          <w:sz w:val="28"/>
          <w:lang w:val="en-US"/>
        </w:rPr>
        <w:t>(55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dY n ibsvwsu gurdws hue n hzswveL [ </w:t>
      </w:r>
      <w:r>
        <w:rPr>
          <w:rFonts w:cs="GuruDevan" w:ascii="GuruDevan" w:hAnsi="GuruDevan"/>
          <w:color w:val="008000"/>
          <w:sz w:val="28"/>
          <w:lang w:val="en-US"/>
        </w:rPr>
        <w:t>(55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}p siqnwmu siqgur igAwn iDAwn </w:t>
      </w:r>
      <w:r>
        <w:rPr>
          <w:rFonts w:cs="GuruDevan" w:ascii="GuruDevan" w:hAnsi="GuruDevan"/>
          <w:color w:val="008000"/>
          <w:sz w:val="28"/>
          <w:lang w:val="en-US"/>
        </w:rPr>
        <w:t>(55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tyk isK jl mIn hue idKwveL ]551] </w:t>
      </w:r>
      <w:r>
        <w:rPr>
          <w:rFonts w:cs="GuruDevan" w:ascii="GuruDevan" w:hAnsi="GuruDevan"/>
          <w:color w:val="008000"/>
          <w:sz w:val="28"/>
          <w:lang w:val="en-US"/>
        </w:rPr>
        <w:t>(55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m miDm A{ ADm qãibiD jgu </w:t>
      </w:r>
      <w:r>
        <w:rPr>
          <w:rFonts w:cs="GuruDevan" w:ascii="GuruDevan" w:hAnsi="GuruDevan"/>
          <w:color w:val="008000"/>
          <w:sz w:val="28"/>
          <w:lang w:val="en-US"/>
        </w:rPr>
        <w:t>(55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no suANnu kwhU buro qa n lwig hY [ </w:t>
      </w:r>
      <w:r>
        <w:rPr>
          <w:rFonts w:cs="GuruDevan" w:ascii="GuruDevan" w:hAnsi="GuruDevan"/>
          <w:color w:val="008000"/>
          <w:sz w:val="28"/>
          <w:lang w:val="en-US"/>
        </w:rPr>
        <w:t>(55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ko@ bnju krq lwB lBq ka </w:t>
      </w:r>
      <w:r>
        <w:rPr>
          <w:rFonts w:cs="GuruDevan" w:ascii="GuruDevan" w:hAnsi="GuruDevan"/>
          <w:color w:val="008000"/>
          <w:sz w:val="28"/>
          <w:lang w:val="en-US"/>
        </w:rPr>
        <w:t>(55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no ibahw{ Blo jwin Anrwig hY [ </w:t>
      </w:r>
      <w:r>
        <w:rPr>
          <w:rFonts w:cs="GuruDevan" w:ascii="GuruDevan" w:hAnsi="GuruDevan"/>
          <w:color w:val="008000"/>
          <w:sz w:val="28"/>
          <w:lang w:val="en-US"/>
        </w:rPr>
        <w:t>(55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Apny Apny estY cwhq sBY </w:t>
      </w:r>
      <w:r>
        <w:rPr>
          <w:rFonts w:cs="GuruDevan" w:ascii="GuruDevan" w:hAnsi="GuruDevan"/>
          <w:color w:val="008000"/>
          <w:sz w:val="28"/>
          <w:lang w:val="en-US"/>
        </w:rPr>
        <w:t>(55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ny phry sB jgqu sujwig hY [ </w:t>
      </w:r>
      <w:r>
        <w:rPr>
          <w:rFonts w:cs="GuruDevan" w:ascii="GuruDevan" w:hAnsi="GuruDevan"/>
          <w:color w:val="008000"/>
          <w:sz w:val="28"/>
          <w:lang w:val="en-US"/>
        </w:rPr>
        <w:t>(55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ANnu smrQ BE bnju ibkwny jwnY </w:t>
      </w:r>
      <w:r>
        <w:rPr>
          <w:rFonts w:cs="GuruDevan" w:ascii="GuruDevan" w:hAnsi="GuruDevan"/>
          <w:color w:val="008000"/>
          <w:sz w:val="28"/>
          <w:lang w:val="en-US"/>
        </w:rPr>
        <w:t>(55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st pRqwpu Aziqkwil AgRBwig hY ]552] </w:t>
      </w:r>
      <w:r>
        <w:rPr>
          <w:rFonts w:cs="GuruDevan" w:ascii="GuruDevan" w:hAnsi="GuruDevan"/>
          <w:color w:val="008000"/>
          <w:sz w:val="28"/>
          <w:lang w:val="en-US"/>
        </w:rPr>
        <w:t>(55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no suANnu sB kwhUEy suzdr lwgY </w:t>
      </w:r>
      <w:r>
        <w:rPr>
          <w:rFonts w:cs="GuruDevan" w:ascii="GuruDevan" w:hAnsi="GuruDevan"/>
          <w:color w:val="008000"/>
          <w:sz w:val="28"/>
          <w:lang w:val="en-US"/>
        </w:rPr>
        <w:t>(55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u suzdrqw szswr mY srwhIEy [ </w:t>
      </w:r>
      <w:r>
        <w:rPr>
          <w:rFonts w:cs="GuruDevan" w:ascii="GuruDevan" w:hAnsi="GuruDevan"/>
          <w:color w:val="008000"/>
          <w:sz w:val="28"/>
          <w:lang w:val="en-US"/>
        </w:rPr>
        <w:t>(55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no bnju buro lwgq n kwhU irdY </w:t>
      </w:r>
      <w:r>
        <w:rPr>
          <w:rFonts w:cs="GuruDevan" w:ascii="GuruDevan" w:hAnsi="GuruDevan"/>
          <w:color w:val="008000"/>
          <w:sz w:val="28"/>
          <w:lang w:val="en-US"/>
        </w:rPr>
        <w:t>(55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e jgu Blo khY soeL qa ibswhIEy [ </w:t>
      </w:r>
      <w:r>
        <w:rPr>
          <w:rFonts w:cs="GuruDevan" w:ascii="GuruDevan" w:hAnsi="GuruDevan"/>
          <w:color w:val="008000"/>
          <w:sz w:val="28"/>
          <w:lang w:val="en-US"/>
        </w:rPr>
        <w:t>(55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ny krmu kêlw DmL krq sBY </w:t>
      </w:r>
      <w:r>
        <w:rPr>
          <w:rFonts w:cs="GuruDevan" w:ascii="GuruDevan" w:hAnsi="GuruDevan"/>
          <w:color w:val="008000"/>
          <w:sz w:val="28"/>
          <w:lang w:val="en-US"/>
        </w:rPr>
        <w:t>(55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mu krmu log byd AvgwhIEy [ </w:t>
      </w:r>
      <w:r>
        <w:rPr>
          <w:rFonts w:cs="GuruDevan" w:ascii="GuruDevan" w:hAnsi="GuruDevan"/>
          <w:color w:val="008000"/>
          <w:sz w:val="28"/>
          <w:lang w:val="en-US"/>
        </w:rPr>
        <w:t>(55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bnu mukiq n hoe sb ko@ khY </w:t>
      </w:r>
      <w:r>
        <w:rPr>
          <w:rFonts w:cs="GuruDevan" w:ascii="GuruDevan" w:hAnsi="GuruDevan"/>
          <w:color w:val="008000"/>
          <w:sz w:val="28"/>
          <w:lang w:val="en-US"/>
        </w:rPr>
        <w:t>(55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eAw mY adwsu rwKY soeL gur cwhIEy ]553] </w:t>
      </w:r>
      <w:r>
        <w:rPr>
          <w:rFonts w:cs="GuruDevan" w:ascii="GuruDevan" w:hAnsi="GuruDevan"/>
          <w:color w:val="008000"/>
          <w:sz w:val="28"/>
          <w:lang w:val="en-US"/>
        </w:rPr>
        <w:t>(55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ÔvYXw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d ibrzic ibcw{ n pwvq </w:t>
      </w:r>
      <w:r>
        <w:rPr>
          <w:rFonts w:cs="GuruDevan" w:ascii="GuruDevan" w:hAnsi="GuruDevan"/>
          <w:color w:val="008000"/>
          <w:sz w:val="28"/>
          <w:lang w:val="en-US"/>
        </w:rPr>
        <w:t>(55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øq syK isvwid BE hY [ </w:t>
      </w:r>
      <w:r>
        <w:rPr>
          <w:rFonts w:cs="GuruDevan" w:ascii="GuruDevan" w:hAnsi="GuruDevan"/>
          <w:color w:val="008000"/>
          <w:sz w:val="28"/>
          <w:lang w:val="en-US"/>
        </w:rPr>
        <w:t>(55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smwiD ArwDq nwrd </w:t>
      </w:r>
      <w:r>
        <w:rPr>
          <w:rFonts w:cs="GuruDevan" w:ascii="GuruDevan" w:hAnsi="GuruDevan"/>
          <w:color w:val="008000"/>
          <w:sz w:val="28"/>
          <w:lang w:val="en-US"/>
        </w:rPr>
        <w:t>(55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rd sukâ snwq nE hY [ </w:t>
      </w:r>
      <w:r>
        <w:rPr>
          <w:rFonts w:cs="GuruDevan" w:ascii="GuruDevan" w:hAnsi="GuruDevan"/>
          <w:color w:val="008000"/>
          <w:sz w:val="28"/>
          <w:lang w:val="en-US"/>
        </w:rPr>
        <w:t>(55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d Anwid Agwid Agocr </w:t>
      </w:r>
      <w:r>
        <w:rPr>
          <w:rFonts w:cs="GuruDevan" w:ascii="GuruDevan" w:hAnsi="GuruDevan"/>
          <w:color w:val="008000"/>
          <w:sz w:val="28"/>
          <w:lang w:val="en-US"/>
        </w:rPr>
        <w:t>(55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m inrzjn jwp jE hY [ </w:t>
      </w:r>
      <w:r>
        <w:rPr>
          <w:rFonts w:cs="GuruDevan" w:ascii="GuruDevan" w:hAnsi="GuruDevan"/>
          <w:color w:val="008000"/>
          <w:sz w:val="28"/>
          <w:lang w:val="en-US"/>
        </w:rPr>
        <w:t>(55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 gurdyv sumyv suszgiq [ </w:t>
      </w:r>
      <w:r>
        <w:rPr>
          <w:rFonts w:cs="GuruDevan" w:ascii="GuruDevan" w:hAnsi="GuruDevan"/>
          <w:color w:val="008000"/>
          <w:sz w:val="28"/>
          <w:lang w:val="en-US"/>
        </w:rPr>
        <w:t>(55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I pE BweL pYrI pE hY ]554] </w:t>
      </w:r>
      <w:r>
        <w:rPr>
          <w:rFonts w:cs="GuruDevan" w:ascii="GuruDevan" w:hAnsi="GuruDevan"/>
          <w:color w:val="008000"/>
          <w:sz w:val="28"/>
          <w:lang w:val="en-US"/>
        </w:rPr>
        <w:t>(55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>kibqu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DumwKI sIic sIic kY ekõ krY </w:t>
      </w:r>
      <w:r>
        <w:rPr>
          <w:rFonts w:cs="GuruDevan" w:ascii="GuruDevan" w:hAnsi="GuruDevan"/>
          <w:color w:val="008000"/>
          <w:sz w:val="28"/>
          <w:lang w:val="en-US"/>
        </w:rPr>
        <w:t>(55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rY mDU Awe qwky muiK Cwry fwir kY [ </w:t>
      </w:r>
      <w:r>
        <w:rPr>
          <w:rFonts w:cs="GuruDevan" w:ascii="GuruDevan" w:hAnsi="GuruDevan"/>
          <w:color w:val="008000"/>
          <w:sz w:val="28"/>
          <w:lang w:val="en-US"/>
        </w:rPr>
        <w:t>(55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C hyq g@ szcq hY KI{ qwih [ </w:t>
      </w:r>
      <w:r>
        <w:rPr>
          <w:rFonts w:cs="GuruDevan" w:ascii="GuruDevan" w:hAnsi="GuruDevan"/>
          <w:color w:val="008000"/>
          <w:sz w:val="28"/>
          <w:lang w:val="en-US"/>
        </w:rPr>
        <w:t>(55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q hY AhI{ duih bCury Klwry ibfwr kY [ </w:t>
      </w:r>
      <w:r>
        <w:rPr>
          <w:rFonts w:cs="GuruDevan" w:ascii="GuruDevan" w:hAnsi="GuruDevan"/>
          <w:color w:val="008000"/>
          <w:sz w:val="28"/>
          <w:lang w:val="en-US"/>
        </w:rPr>
        <w:t>(55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r Koid Koid kir ibl swjY mUsw </w:t>
      </w:r>
      <w:r>
        <w:rPr>
          <w:rFonts w:cs="GuruDevan" w:ascii="GuruDevan" w:hAnsi="GuruDevan"/>
          <w:color w:val="008000"/>
          <w:sz w:val="28"/>
          <w:lang w:val="en-US"/>
        </w:rPr>
        <w:t>(55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sq srpu Dwe Kwe qwih mwir kY [ </w:t>
      </w:r>
      <w:r>
        <w:rPr>
          <w:rFonts w:cs="GuruDevan" w:ascii="GuruDevan" w:hAnsi="GuruDevan"/>
          <w:color w:val="008000"/>
          <w:sz w:val="28"/>
          <w:lang w:val="en-US"/>
        </w:rPr>
        <w:t>(55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kot pwp kir mweAw joir joir mUV </w:t>
      </w:r>
      <w:r>
        <w:rPr>
          <w:rFonts w:cs="GuruDevan" w:ascii="GuruDevan" w:hAnsi="GuruDevan"/>
          <w:color w:val="008000"/>
          <w:sz w:val="28"/>
          <w:lang w:val="en-US"/>
        </w:rPr>
        <w:t>(55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qkwil Cwif clY dono kir Jwir kY ]555] </w:t>
      </w:r>
      <w:r>
        <w:rPr>
          <w:rFonts w:cs="GuruDevan" w:ascii="GuruDevan" w:hAnsi="GuruDevan"/>
          <w:color w:val="008000"/>
          <w:sz w:val="28"/>
          <w:lang w:val="en-US"/>
        </w:rPr>
        <w:t>(55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ink Pnzg PngR Bwr Drn DwrI </w:t>
      </w:r>
      <w:r>
        <w:rPr>
          <w:rFonts w:cs="GuruDevan" w:ascii="GuruDevan" w:hAnsi="GuruDevan"/>
          <w:color w:val="008000"/>
          <w:sz w:val="28"/>
          <w:lang w:val="en-US"/>
        </w:rPr>
        <w:t>(55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I igrvrDr khY kan bfweL hY [ </w:t>
      </w:r>
      <w:r>
        <w:rPr>
          <w:rFonts w:cs="GuruDevan" w:ascii="GuruDevan" w:hAnsi="GuruDevan"/>
          <w:color w:val="008000"/>
          <w:sz w:val="28"/>
          <w:lang w:val="en-US"/>
        </w:rPr>
        <w:t>(55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o Ek bwvro ibsu nwmu nwQu khwvY </w:t>
      </w:r>
      <w:r>
        <w:rPr>
          <w:rFonts w:cs="GuruDevan" w:ascii="GuruDevan" w:hAnsi="GuruDevan"/>
          <w:color w:val="008000"/>
          <w:sz w:val="28"/>
          <w:lang w:val="en-US"/>
        </w:rPr>
        <w:t>(55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ih bãjnwQ khy kan AiDkweL hY [ </w:t>
      </w:r>
      <w:r>
        <w:rPr>
          <w:rFonts w:cs="GuruDevan" w:ascii="GuruDevan" w:hAnsi="GuruDevan"/>
          <w:color w:val="008000"/>
          <w:sz w:val="28"/>
          <w:lang w:val="en-US"/>
        </w:rPr>
        <w:t>(55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nk Akwr AoAzkwr ky bãQwry </w:t>
      </w:r>
      <w:r>
        <w:rPr>
          <w:rFonts w:cs="GuruDevan" w:ascii="GuruDevan" w:hAnsi="GuruDevan"/>
          <w:color w:val="008000"/>
          <w:sz w:val="28"/>
          <w:lang w:val="en-US"/>
        </w:rPr>
        <w:t>(55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ih nzd nzdn khy kan bfweL hY [ </w:t>
      </w:r>
      <w:r>
        <w:rPr>
          <w:rFonts w:cs="GuruDevan" w:ascii="GuruDevan" w:hAnsi="GuruDevan"/>
          <w:color w:val="008000"/>
          <w:sz w:val="28"/>
          <w:lang w:val="en-US"/>
        </w:rPr>
        <w:t>(55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nq asqiq krq inzidAw AzD mUV </w:t>
      </w:r>
      <w:r>
        <w:rPr>
          <w:rFonts w:cs="GuruDevan" w:ascii="GuruDevan" w:hAnsi="GuruDevan"/>
          <w:color w:val="008000"/>
          <w:sz w:val="28"/>
          <w:lang w:val="en-US"/>
        </w:rPr>
        <w:t>(55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ysy ArwDby qy moin suKdweL hY ]556] </w:t>
      </w:r>
      <w:r>
        <w:rPr>
          <w:rFonts w:cs="GuruDevan" w:ascii="GuruDevan" w:hAnsi="GuruDevan"/>
          <w:color w:val="008000"/>
          <w:sz w:val="28"/>
          <w:lang w:val="en-US"/>
        </w:rPr>
        <w:t>(55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b`qjYsy qO kzcnY pwro prsq soK lyq </w:t>
      </w:r>
      <w:r>
        <w:rPr>
          <w:rFonts w:cs="GuruDevan" w:ascii="GuruDevan" w:hAnsi="GuruDevan"/>
          <w:color w:val="008000"/>
          <w:sz w:val="28"/>
          <w:lang w:val="en-US"/>
        </w:rPr>
        <w:t>(55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in mY fwry pun pwro af jwq hY [ </w:t>
      </w:r>
      <w:r>
        <w:rPr>
          <w:rFonts w:cs="GuruDevan" w:ascii="GuruDevan" w:hAnsi="GuruDevan"/>
          <w:color w:val="008000"/>
          <w:sz w:val="28"/>
          <w:lang w:val="en-US"/>
        </w:rPr>
        <w:t>(55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l mUõ lg AMbr mlIn hoq [ </w:t>
      </w:r>
      <w:r>
        <w:rPr>
          <w:rFonts w:cs="GuruDevan" w:ascii="GuruDevan" w:hAnsi="GuruDevan"/>
          <w:color w:val="008000"/>
          <w:sz w:val="28"/>
          <w:lang w:val="en-US"/>
        </w:rPr>
        <w:t>(55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bn sill imil inmLl gwq hY [ </w:t>
      </w:r>
      <w:r>
        <w:rPr>
          <w:rFonts w:cs="GuruDevan" w:ascii="GuruDevan" w:hAnsi="GuruDevan"/>
          <w:color w:val="008000"/>
          <w:sz w:val="28"/>
          <w:lang w:val="en-US"/>
        </w:rPr>
        <w:t>(55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ih gRsy ibK ÊXwpq sgl Azg </w:t>
      </w:r>
      <w:r>
        <w:rPr>
          <w:rFonts w:cs="GuruDevan" w:ascii="GuruDevan" w:hAnsi="GuruDevan"/>
          <w:color w:val="008000"/>
          <w:sz w:val="28"/>
          <w:lang w:val="en-US"/>
        </w:rPr>
        <w:t>(55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zõ kY ibKY ibkwr sB su iblwq hY [ </w:t>
      </w:r>
      <w:r>
        <w:rPr>
          <w:rFonts w:cs="GuruDevan" w:ascii="GuruDevan" w:hAnsi="GuruDevan"/>
          <w:color w:val="008000"/>
          <w:sz w:val="28"/>
          <w:lang w:val="en-US"/>
        </w:rPr>
        <w:t>(55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mwXw moh kY ibmohq mgn mn </w:t>
      </w:r>
      <w:r>
        <w:rPr>
          <w:rFonts w:cs="GuruDevan" w:ascii="GuruDevan" w:hAnsi="GuruDevan"/>
          <w:color w:val="008000"/>
          <w:sz w:val="28"/>
          <w:lang w:val="en-US"/>
        </w:rPr>
        <w:t>(55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mwXw mUl murJwq hY ]557] </w:t>
      </w:r>
      <w:r>
        <w:rPr>
          <w:rFonts w:cs="GuruDevan" w:ascii="GuruDevan" w:hAnsi="GuruDevan"/>
          <w:color w:val="008000"/>
          <w:sz w:val="28"/>
          <w:lang w:val="en-US"/>
        </w:rPr>
        <w:t>(55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wt cwkI ky n mUzf ky aTwE jwq </w:t>
      </w:r>
      <w:r>
        <w:rPr>
          <w:rFonts w:cs="GuruDevan" w:ascii="GuruDevan" w:hAnsi="GuruDevan"/>
          <w:color w:val="008000"/>
          <w:sz w:val="28"/>
          <w:lang w:val="en-US"/>
        </w:rPr>
        <w:t>(55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w kIE lIE jwq Eyùcq Aiczq hI [ </w:t>
      </w:r>
      <w:r>
        <w:rPr>
          <w:rFonts w:cs="GuruDevan" w:ascii="GuruDevan" w:hAnsi="GuruDevan"/>
          <w:color w:val="008000"/>
          <w:sz w:val="28"/>
          <w:lang w:val="en-US"/>
        </w:rPr>
        <w:t>(55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j kyhr n bl kIE bs hoq </w:t>
      </w:r>
      <w:r>
        <w:rPr>
          <w:rFonts w:cs="GuruDevan" w:ascii="GuruDevan" w:hAnsi="GuruDevan"/>
          <w:color w:val="008000"/>
          <w:sz w:val="28"/>
          <w:lang w:val="en-US"/>
        </w:rPr>
        <w:t>(55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qn kY AwnIAq smq smq hI [ </w:t>
      </w:r>
      <w:r>
        <w:rPr>
          <w:rFonts w:cs="GuruDevan" w:ascii="GuruDevan" w:hAnsi="GuruDevan"/>
          <w:color w:val="008000"/>
          <w:sz w:val="28"/>
          <w:lang w:val="en-US"/>
        </w:rPr>
        <w:t>(55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sirqw pRbl dyKq ËXwn }p </w:t>
      </w:r>
      <w:r>
        <w:rPr>
          <w:rFonts w:cs="GuruDevan" w:ascii="GuruDevan" w:hAnsi="GuruDevan"/>
          <w:color w:val="008000"/>
          <w:sz w:val="28"/>
          <w:lang w:val="en-US"/>
        </w:rPr>
        <w:t>(55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dm cVh pwr aqrY qurq hI [ </w:t>
      </w:r>
      <w:r>
        <w:rPr>
          <w:rFonts w:cs="GuruDevan" w:ascii="GuruDevan" w:hAnsi="GuruDevan"/>
          <w:color w:val="008000"/>
          <w:sz w:val="28"/>
          <w:lang w:val="en-US"/>
        </w:rPr>
        <w:t>(55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duK suK bhu ibKm szswr ibKY </w:t>
      </w:r>
      <w:r>
        <w:rPr>
          <w:rFonts w:cs="GuruDevan" w:ascii="GuruDevan" w:hAnsi="GuruDevan"/>
          <w:color w:val="008000"/>
          <w:sz w:val="28"/>
          <w:lang w:val="en-US"/>
        </w:rPr>
        <w:t>(55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jl jl jwe kq hI ]558] </w:t>
      </w:r>
      <w:r>
        <w:rPr>
          <w:rFonts w:cs="GuruDevan" w:ascii="GuruDevan" w:hAnsi="GuruDevan"/>
          <w:color w:val="008000"/>
          <w:sz w:val="28"/>
          <w:lang w:val="en-US"/>
        </w:rPr>
        <w:t>(55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O mrwl mwl bYTq hY mwnsr </w:t>
      </w:r>
      <w:r>
        <w:rPr>
          <w:rFonts w:cs="GuruDevan" w:ascii="GuruDevan" w:hAnsi="GuruDevan"/>
          <w:color w:val="008000"/>
          <w:sz w:val="28"/>
          <w:lang w:val="en-US"/>
        </w:rPr>
        <w:t>(55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kqw Amol Kwe Kwe ibgswq hY [ </w:t>
      </w:r>
      <w:r>
        <w:rPr>
          <w:rFonts w:cs="GuruDevan" w:ascii="GuruDevan" w:hAnsi="GuruDevan"/>
          <w:color w:val="008000"/>
          <w:sz w:val="28"/>
          <w:lang w:val="en-US"/>
        </w:rPr>
        <w:t>(55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O sujn imil bYTq hY pwkswl </w:t>
      </w:r>
      <w:r>
        <w:rPr>
          <w:rFonts w:cs="GuruDevan" w:ascii="GuruDevan" w:hAnsi="GuruDevan"/>
          <w:color w:val="008000"/>
          <w:sz w:val="28"/>
          <w:lang w:val="en-US"/>
        </w:rPr>
        <w:t>(55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nk pRkwr ibzjnwid rs Kwq hY [ </w:t>
      </w:r>
      <w:r>
        <w:rPr>
          <w:rFonts w:cs="GuruDevan" w:ascii="GuruDevan" w:hAnsi="GuruDevan"/>
          <w:color w:val="008000"/>
          <w:sz w:val="28"/>
          <w:lang w:val="en-US"/>
        </w:rPr>
        <w:t>(55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àum CwXw iml bYTq Anyk pzCI </w:t>
      </w:r>
      <w:r>
        <w:rPr>
          <w:rFonts w:cs="GuruDevan" w:ascii="GuruDevan" w:hAnsi="GuruDevan"/>
          <w:color w:val="008000"/>
          <w:sz w:val="28"/>
          <w:lang w:val="en-US"/>
        </w:rPr>
        <w:t>(55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e Pl mDur bcn kY suhwq hY [ </w:t>
      </w:r>
      <w:r>
        <w:rPr>
          <w:rFonts w:cs="GuruDevan" w:ascii="GuruDevan" w:hAnsi="GuruDevan"/>
          <w:color w:val="008000"/>
          <w:sz w:val="28"/>
          <w:lang w:val="en-US"/>
        </w:rPr>
        <w:t>(55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 iml bYTq Drmswl </w:t>
      </w:r>
      <w:r>
        <w:rPr>
          <w:rFonts w:cs="GuruDevan" w:ascii="GuruDevan" w:hAnsi="GuruDevan"/>
          <w:color w:val="008000"/>
          <w:sz w:val="28"/>
          <w:lang w:val="en-US"/>
        </w:rPr>
        <w:t>(55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bdrs Amãq AGwq hY [ </w:t>
      </w:r>
      <w:r>
        <w:rPr>
          <w:rFonts w:cs="GuruDevan" w:ascii="GuruDevan" w:hAnsi="GuruDevan"/>
          <w:color w:val="008000"/>
          <w:sz w:val="28"/>
          <w:lang w:val="en-US"/>
        </w:rPr>
        <w:t>(55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nq bicõ ABrn iszgwr sij </w:t>
      </w:r>
      <w:r>
        <w:rPr>
          <w:rFonts w:cs="GuruDevan" w:ascii="GuruDevan" w:hAnsi="GuruDevan"/>
          <w:color w:val="008000"/>
          <w:sz w:val="28"/>
          <w:lang w:val="en-US"/>
        </w:rPr>
        <w:t>(56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tq Bqwr icq ibml Anzd hY [ </w:t>
      </w:r>
      <w:r>
        <w:rPr>
          <w:rFonts w:cs="GuruDevan" w:ascii="GuruDevan" w:hAnsi="GuruDevan"/>
          <w:color w:val="008000"/>
          <w:sz w:val="28"/>
          <w:lang w:val="en-US"/>
        </w:rPr>
        <w:t>(56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s{vr pirPêlq kml dl [ </w:t>
      </w:r>
      <w:r>
        <w:rPr>
          <w:rFonts w:cs="GuruDevan" w:ascii="GuruDevan" w:hAnsi="GuruDevan"/>
          <w:color w:val="008000"/>
          <w:sz w:val="28"/>
          <w:lang w:val="en-US"/>
        </w:rPr>
        <w:t>(56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kr mudq mgn mkrzd hY [ </w:t>
      </w:r>
      <w:r>
        <w:rPr>
          <w:rFonts w:cs="GuruDevan" w:ascii="GuruDevan" w:hAnsi="GuruDevan"/>
          <w:color w:val="008000"/>
          <w:sz w:val="28"/>
          <w:lang w:val="en-US"/>
        </w:rPr>
        <w:t>(56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cq cwhqckor dyK DAwn DrY </w:t>
      </w:r>
      <w:r>
        <w:rPr>
          <w:rFonts w:cs="GuruDevan" w:ascii="GuruDevan" w:hAnsi="GuruDevan"/>
          <w:color w:val="008000"/>
          <w:sz w:val="28"/>
          <w:lang w:val="en-US"/>
        </w:rPr>
        <w:t>(56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ikrn Acvq ihq czd hY [ </w:t>
      </w:r>
      <w:r>
        <w:rPr>
          <w:rFonts w:cs="GuruDevan" w:ascii="GuruDevan" w:hAnsi="GuruDevan"/>
          <w:color w:val="008000"/>
          <w:sz w:val="28"/>
          <w:lang w:val="en-US"/>
        </w:rPr>
        <w:t>(56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wXbo sunwXbo susbd szgq mYù </w:t>
      </w:r>
      <w:r>
        <w:rPr>
          <w:rFonts w:cs="GuruDevan" w:ascii="GuruDevan" w:hAnsi="GuruDevan"/>
          <w:color w:val="008000"/>
          <w:sz w:val="28"/>
          <w:lang w:val="en-US"/>
        </w:rPr>
        <w:t>(56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o dwn kêrKyõ pwp mUl kzd hY]560] </w:t>
      </w:r>
      <w:r>
        <w:rPr>
          <w:rFonts w:cs="GuruDevan" w:ascii="GuruDevan" w:hAnsi="GuruDevan"/>
          <w:color w:val="008000"/>
          <w:sz w:val="28"/>
          <w:lang w:val="en-US"/>
        </w:rPr>
        <w:t>(56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krqws gr jwq jl bUzd prI </w:t>
      </w:r>
      <w:r>
        <w:rPr>
          <w:rFonts w:cs="GuruDevan" w:ascii="GuruDevan" w:hAnsi="GuruDevan"/>
          <w:color w:val="008000"/>
          <w:sz w:val="28"/>
          <w:lang w:val="en-US"/>
        </w:rPr>
        <w:t>(56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Rq snbzD jl mD swvDwn hY [ </w:t>
      </w:r>
      <w:r>
        <w:rPr>
          <w:rFonts w:cs="GuruDevan" w:ascii="GuruDevan" w:hAnsi="GuruDevan"/>
          <w:color w:val="008000"/>
          <w:sz w:val="28"/>
          <w:lang w:val="en-US"/>
        </w:rPr>
        <w:t>(56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ot BwrqUl qnk icng jrY </w:t>
      </w:r>
      <w:r>
        <w:rPr>
          <w:rFonts w:cs="GuruDevan" w:ascii="GuruDevan" w:hAnsi="GuruDevan"/>
          <w:color w:val="008000"/>
          <w:sz w:val="28"/>
          <w:lang w:val="en-US"/>
        </w:rPr>
        <w:t>(56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l myl dIpk mYù bwqI ibdmwn hY [ </w:t>
      </w:r>
      <w:r>
        <w:rPr>
          <w:rFonts w:cs="GuruDevan" w:ascii="GuruDevan" w:hAnsi="GuruDevan"/>
          <w:color w:val="008000"/>
          <w:sz w:val="28"/>
          <w:lang w:val="en-US"/>
        </w:rPr>
        <w:t>(56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loho bUf jwq sll mYù fwrq hI [ </w:t>
      </w:r>
      <w:r>
        <w:rPr>
          <w:rFonts w:cs="GuruDevan" w:ascii="GuruDevan" w:hAnsi="GuruDevan"/>
          <w:color w:val="008000"/>
          <w:sz w:val="28"/>
          <w:lang w:val="en-US"/>
        </w:rPr>
        <w:t>(56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st pRszg gzg swgr n mwn hY [ </w:t>
      </w:r>
      <w:r>
        <w:rPr>
          <w:rFonts w:cs="GuruDevan" w:ascii="GuruDevan" w:hAnsi="GuruDevan"/>
          <w:color w:val="008000"/>
          <w:sz w:val="28"/>
          <w:lang w:val="en-US"/>
        </w:rPr>
        <w:t>(56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jm kwl ÊXwl sgl szswr gRwsY [ </w:t>
      </w:r>
      <w:r>
        <w:rPr>
          <w:rFonts w:cs="GuruDevan" w:ascii="GuruDevan" w:hAnsi="GuruDevan"/>
          <w:color w:val="008000"/>
          <w:sz w:val="28"/>
          <w:lang w:val="en-US"/>
        </w:rPr>
        <w:t>(56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Bytq hI dwsn dswn hY ]561] </w:t>
      </w:r>
      <w:r>
        <w:rPr>
          <w:rFonts w:cs="GuruDevan" w:ascii="GuruDevan" w:hAnsi="GuruDevan"/>
          <w:color w:val="008000"/>
          <w:sz w:val="28"/>
          <w:lang w:val="en-US"/>
        </w:rPr>
        <w:t>(56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Wf cUn iGRq hoq Gr ibKY pY </w:t>
      </w:r>
      <w:r>
        <w:rPr>
          <w:rFonts w:cs="GuruDevan" w:ascii="GuruDevan" w:hAnsi="GuruDevan"/>
          <w:color w:val="008000"/>
          <w:sz w:val="28"/>
          <w:lang w:val="en-US"/>
        </w:rPr>
        <w:t>(56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hunw kY AwE pUrI kY Kuvwe KweLEy [ </w:t>
      </w:r>
      <w:r>
        <w:rPr>
          <w:rFonts w:cs="GuruDevan" w:ascii="GuruDevan" w:hAnsi="GuruDevan"/>
          <w:color w:val="008000"/>
          <w:sz w:val="28"/>
          <w:lang w:val="en-US"/>
        </w:rPr>
        <w:t>(56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cIr hwr mukqw knk AwBrn pY [ </w:t>
      </w:r>
      <w:r>
        <w:rPr>
          <w:rFonts w:cs="GuruDevan" w:ascii="GuruDevan" w:hAnsi="GuruDevan"/>
          <w:color w:val="008000"/>
          <w:sz w:val="28"/>
          <w:lang w:val="en-US"/>
        </w:rPr>
        <w:t>(56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ÊXwhu kwjswij qn sujn idKweLEy [ </w:t>
      </w:r>
      <w:r>
        <w:rPr>
          <w:rFonts w:cs="GuruDevan" w:ascii="GuruDevan" w:hAnsi="GuruDevan"/>
          <w:color w:val="008000"/>
          <w:sz w:val="28"/>
          <w:lang w:val="en-US"/>
        </w:rPr>
        <w:t>(56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hIrw mwink Amol hoq hwt hI mYù [ </w:t>
      </w:r>
      <w:r>
        <w:rPr>
          <w:rFonts w:cs="GuruDevan" w:ascii="GuruDevan" w:hAnsi="GuruDevan"/>
          <w:color w:val="008000"/>
          <w:sz w:val="28"/>
          <w:lang w:val="en-US"/>
        </w:rPr>
        <w:t>(56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hkY idKwe ibVqw ibsyK pweLEy [ </w:t>
      </w:r>
      <w:r>
        <w:rPr>
          <w:rFonts w:cs="GuruDevan" w:ascii="GuruDevan" w:hAnsi="GuruDevan"/>
          <w:color w:val="008000"/>
          <w:sz w:val="28"/>
          <w:lang w:val="en-US"/>
        </w:rPr>
        <w:t>(56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bwnI ilK poQI bWiD rwKIAq [ </w:t>
      </w:r>
      <w:r>
        <w:rPr>
          <w:rFonts w:cs="GuruDevan" w:ascii="GuruDevan" w:hAnsi="GuruDevan"/>
          <w:color w:val="008000"/>
          <w:sz w:val="28"/>
          <w:lang w:val="en-US"/>
        </w:rPr>
        <w:t>(56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l guris`K piV suin ilv lweLEy ]562] </w:t>
      </w:r>
      <w:r>
        <w:rPr>
          <w:rFonts w:cs="GuruDevan" w:ascii="GuruDevan" w:hAnsi="GuruDevan"/>
          <w:color w:val="008000"/>
          <w:sz w:val="28"/>
          <w:lang w:val="en-US"/>
        </w:rPr>
        <w:t>(56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nrpiq binqw Anyk ÊXwhq hY [ </w:t>
      </w:r>
      <w:r>
        <w:rPr>
          <w:rFonts w:cs="GuruDevan" w:ascii="GuruDevan" w:hAnsi="GuruDevan"/>
          <w:color w:val="008000"/>
          <w:sz w:val="28"/>
          <w:lang w:val="en-US"/>
        </w:rPr>
        <w:t>(56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y suq jnm hèY qWhI gãh rwj hY [ </w:t>
      </w:r>
      <w:r>
        <w:rPr>
          <w:rFonts w:cs="GuruDevan" w:ascii="GuruDevan" w:hAnsi="GuruDevan"/>
          <w:color w:val="008000"/>
          <w:sz w:val="28"/>
          <w:lang w:val="en-US"/>
        </w:rPr>
        <w:t>(56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D bohQ bhwe dyq chUz Aor [ </w:t>
      </w:r>
      <w:r>
        <w:rPr>
          <w:rFonts w:cs="GuruDevan" w:ascii="GuruDevan" w:hAnsi="GuruDevan"/>
          <w:color w:val="008000"/>
          <w:sz w:val="28"/>
          <w:lang w:val="en-US"/>
        </w:rPr>
        <w:t>(56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pwr phzcY pUrn sB kwj hY [ </w:t>
      </w:r>
      <w:r>
        <w:rPr>
          <w:rFonts w:cs="GuruDevan" w:ascii="GuruDevan" w:hAnsi="GuruDevan"/>
          <w:color w:val="008000"/>
          <w:sz w:val="28"/>
          <w:lang w:val="en-US"/>
        </w:rPr>
        <w:t>(56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wn Knq Anzq Knvwro KojY [ </w:t>
      </w:r>
      <w:r>
        <w:rPr>
          <w:rFonts w:cs="GuruDevan" w:ascii="GuruDevan" w:hAnsi="GuruDevan"/>
          <w:color w:val="008000"/>
          <w:sz w:val="28"/>
          <w:lang w:val="en-US"/>
        </w:rPr>
        <w:t>(56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w hwQ AwvY jwkY qWky bwju bwj hY [ </w:t>
      </w:r>
      <w:r>
        <w:rPr>
          <w:rFonts w:cs="GuruDevan" w:ascii="GuruDevan" w:hAnsi="GuruDevan"/>
          <w:color w:val="008000"/>
          <w:sz w:val="28"/>
          <w:lang w:val="en-US"/>
        </w:rPr>
        <w:t>(56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 nvqn Aa purwqn pY [ </w:t>
      </w:r>
      <w:r>
        <w:rPr>
          <w:rFonts w:cs="GuruDevan" w:ascii="GuruDevan" w:hAnsi="GuruDevan"/>
          <w:color w:val="008000"/>
          <w:sz w:val="28"/>
          <w:lang w:val="en-US"/>
        </w:rPr>
        <w:t>(56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 pr øpw ktwC qWkY Cib Cwj hY ]563] </w:t>
      </w:r>
      <w:r>
        <w:rPr>
          <w:rFonts w:cs="GuruDevan" w:ascii="GuruDevan" w:hAnsi="GuruDevan"/>
          <w:color w:val="008000"/>
          <w:sz w:val="28"/>
          <w:lang w:val="en-US"/>
        </w:rPr>
        <w:t>(56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IrwrwDI imstwn pwn Awn khu </w:t>
      </w:r>
      <w:r>
        <w:rPr>
          <w:rFonts w:cs="GuruDevan" w:ascii="GuruDevan" w:hAnsi="GuruDevan"/>
          <w:color w:val="008000"/>
          <w:sz w:val="28"/>
          <w:lang w:val="en-US"/>
        </w:rPr>
        <w:t>(56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uvwvq mzgwe mWgY Awp nhI Kwq hY [ </w:t>
      </w:r>
      <w:r>
        <w:rPr>
          <w:rFonts w:cs="GuruDevan" w:ascii="GuruDevan" w:hAnsi="GuruDevan"/>
          <w:color w:val="008000"/>
          <w:sz w:val="28"/>
          <w:lang w:val="en-US"/>
        </w:rPr>
        <w:t>(56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à um sPl Plq Pl Kwq nWih </w:t>
      </w:r>
      <w:r>
        <w:rPr>
          <w:rFonts w:cs="GuruDevan" w:ascii="GuruDevan" w:hAnsi="GuruDevan"/>
          <w:color w:val="008000"/>
          <w:sz w:val="28"/>
          <w:lang w:val="en-US"/>
        </w:rPr>
        <w:t>(56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Qk pKy} qor qor ly jwq hYù [ </w:t>
      </w:r>
      <w:r>
        <w:rPr>
          <w:rFonts w:cs="GuruDevan" w:ascii="GuruDevan" w:hAnsi="GuruDevan"/>
          <w:color w:val="008000"/>
          <w:sz w:val="28"/>
          <w:lang w:val="en-US"/>
        </w:rPr>
        <w:t>(56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O smuzdà iniD pUrn skl ibD </w:t>
      </w:r>
      <w:r>
        <w:rPr>
          <w:rFonts w:cs="GuruDevan" w:ascii="GuruDevan" w:hAnsi="GuruDevan"/>
          <w:color w:val="008000"/>
          <w:sz w:val="28"/>
          <w:lang w:val="en-US"/>
        </w:rPr>
        <w:t>(56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zs mrjIvw hyv kwDq sugwq hY [ </w:t>
      </w:r>
      <w:r>
        <w:rPr>
          <w:rFonts w:cs="GuruDevan" w:ascii="GuruDevan" w:hAnsi="GuruDevan"/>
          <w:color w:val="008000"/>
          <w:sz w:val="28"/>
          <w:lang w:val="en-US"/>
        </w:rPr>
        <w:t>(56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inhkwm swD soBq szswr ibKY </w:t>
      </w:r>
      <w:r>
        <w:rPr>
          <w:rFonts w:cs="GuruDevan" w:ascii="GuruDevan" w:hAnsi="GuruDevan"/>
          <w:color w:val="008000"/>
          <w:sz w:val="28"/>
          <w:lang w:val="en-US"/>
        </w:rPr>
        <w:t>(56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apkwr hyq suzdr sugwq hY ]564] </w:t>
      </w:r>
      <w:r>
        <w:rPr>
          <w:rFonts w:cs="GuruDevan" w:ascii="GuruDevan" w:hAnsi="GuruDevan"/>
          <w:color w:val="008000"/>
          <w:sz w:val="28"/>
          <w:lang w:val="en-US"/>
        </w:rPr>
        <w:t>(56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Ip joq ilv lwgY cly jwq suK </w:t>
      </w:r>
      <w:r>
        <w:rPr>
          <w:rFonts w:cs="GuruDevan" w:ascii="GuruDevan" w:hAnsi="GuruDevan"/>
          <w:color w:val="008000"/>
          <w:sz w:val="28"/>
          <w:lang w:val="en-US"/>
        </w:rPr>
        <w:t>(56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hy duicqu hYè Btkw sy Byt hY [ </w:t>
      </w:r>
      <w:r>
        <w:rPr>
          <w:rFonts w:cs="GuruDevan" w:ascii="GuruDevan" w:hAnsi="GuruDevan"/>
          <w:color w:val="008000"/>
          <w:sz w:val="28"/>
          <w:lang w:val="en-US"/>
        </w:rPr>
        <w:t>(56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D kël bYT mukqw cunq hzs </w:t>
      </w:r>
      <w:r>
        <w:rPr>
          <w:rFonts w:cs="GuruDevan" w:ascii="GuruDevan" w:hAnsi="GuruDevan"/>
          <w:color w:val="008000"/>
          <w:sz w:val="28"/>
          <w:lang w:val="en-US"/>
        </w:rPr>
        <w:t>(56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rq n pwvY pwr lhr lpyt hY [ </w:t>
      </w:r>
      <w:r>
        <w:rPr>
          <w:rFonts w:cs="GuruDevan" w:ascii="GuruDevan" w:hAnsi="GuruDevan"/>
          <w:color w:val="008000"/>
          <w:sz w:val="28"/>
          <w:lang w:val="en-US"/>
        </w:rPr>
        <w:t>(56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nãK Agin kY mÆX Bwv isD hoq </w:t>
      </w:r>
      <w:r>
        <w:rPr>
          <w:rFonts w:cs="GuruDevan" w:ascii="GuruDevan" w:hAnsi="GuruDevan"/>
          <w:color w:val="008000"/>
          <w:sz w:val="28"/>
          <w:lang w:val="en-US"/>
        </w:rPr>
        <w:t>(56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kt ibkt duK shsw n myt hY [ </w:t>
      </w:r>
      <w:r>
        <w:rPr>
          <w:rFonts w:cs="GuruDevan" w:ascii="GuruDevan" w:hAnsi="GuruDevan"/>
          <w:color w:val="008000"/>
          <w:sz w:val="28"/>
          <w:lang w:val="en-US"/>
        </w:rPr>
        <w:t>(56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sbd snyh kY prmpd </w:t>
      </w:r>
      <w:r>
        <w:rPr>
          <w:rFonts w:cs="GuruDevan" w:ascii="GuruDevan" w:hAnsi="GuruDevan"/>
          <w:color w:val="008000"/>
          <w:sz w:val="28"/>
          <w:lang w:val="en-US"/>
        </w:rPr>
        <w:t>(56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rq smIp iszG swp kI AKyt hY ]565] </w:t>
      </w:r>
      <w:r>
        <w:rPr>
          <w:rFonts w:cs="GuruDevan" w:ascii="GuruDevan" w:hAnsi="GuruDevan"/>
          <w:color w:val="008000"/>
          <w:sz w:val="28"/>
          <w:lang w:val="en-US"/>
        </w:rPr>
        <w:t>(56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im kwj lwg syvw krq syvk jYsy [ </w:t>
      </w:r>
      <w:r>
        <w:rPr>
          <w:rFonts w:cs="GuruDevan" w:ascii="GuruDevan" w:hAnsi="GuruDevan"/>
          <w:color w:val="008000"/>
          <w:sz w:val="28"/>
          <w:lang w:val="en-US"/>
        </w:rPr>
        <w:t>(56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rpiq inrK snyh apjwvhI [ </w:t>
      </w:r>
      <w:r>
        <w:rPr>
          <w:rFonts w:cs="GuruDevan" w:ascii="GuruDevan" w:hAnsi="GuruDevan"/>
          <w:color w:val="008000"/>
          <w:sz w:val="28"/>
          <w:lang w:val="en-US"/>
        </w:rPr>
        <w:t>(56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Uq coclw krq ibªmwn </w:t>
      </w:r>
      <w:r>
        <w:rPr>
          <w:rFonts w:cs="GuruDevan" w:ascii="GuruDevan" w:hAnsi="GuruDevan"/>
          <w:color w:val="008000"/>
          <w:sz w:val="28"/>
          <w:lang w:val="en-US"/>
        </w:rPr>
        <w:t>(56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iK dyiK suin suin Awnzd bFwvhI [ </w:t>
      </w:r>
      <w:r>
        <w:rPr>
          <w:rFonts w:cs="GuruDevan" w:ascii="GuruDevan" w:hAnsi="GuruDevan"/>
          <w:color w:val="008000"/>
          <w:sz w:val="28"/>
          <w:lang w:val="en-US"/>
        </w:rPr>
        <w:t>(56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wkswlw miD ibzjn prosY nwir </w:t>
      </w:r>
      <w:r>
        <w:rPr>
          <w:rFonts w:cs="GuruDevan" w:ascii="GuruDevan" w:hAnsi="GuruDevan"/>
          <w:color w:val="008000"/>
          <w:sz w:val="28"/>
          <w:lang w:val="en-US"/>
        </w:rPr>
        <w:t>(56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 Kwq ÈXwr kY pmL suK pwvhI [ </w:t>
      </w:r>
      <w:r>
        <w:rPr>
          <w:rFonts w:cs="GuruDevan" w:ascii="GuruDevan" w:hAnsi="GuruDevan"/>
          <w:color w:val="008000"/>
          <w:sz w:val="28"/>
          <w:lang w:val="en-US"/>
        </w:rPr>
        <w:t>(56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sbd sunq sRoqw swvDwn </w:t>
      </w:r>
      <w:r>
        <w:rPr>
          <w:rFonts w:cs="GuruDevan" w:ascii="GuruDevan" w:hAnsi="GuruDevan"/>
          <w:color w:val="008000"/>
          <w:sz w:val="28"/>
          <w:lang w:val="en-US"/>
        </w:rPr>
        <w:t>(56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vY rIJ gwXn shj ilv lwvhI ]566] </w:t>
      </w:r>
      <w:r>
        <w:rPr>
          <w:rFonts w:cs="GuruDevan" w:ascii="GuruDevan" w:hAnsi="GuruDevan"/>
          <w:color w:val="008000"/>
          <w:sz w:val="28"/>
          <w:lang w:val="en-US"/>
        </w:rPr>
        <w:t>(56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yKY ÔXwm Gtw ggn Gmzf Gor </w:t>
      </w:r>
      <w:r>
        <w:rPr>
          <w:rFonts w:cs="GuruDevan" w:ascii="GuruDevan" w:hAnsi="GuruDevan"/>
          <w:color w:val="008000"/>
          <w:sz w:val="28"/>
          <w:lang w:val="en-US"/>
        </w:rPr>
        <w:t>(56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r AO ppIhw suB sbd sunwvhI [ </w:t>
      </w:r>
      <w:r>
        <w:rPr>
          <w:rFonts w:cs="GuruDevan" w:ascii="GuruDevan" w:hAnsi="GuruDevan"/>
          <w:color w:val="008000"/>
          <w:sz w:val="28"/>
          <w:lang w:val="en-US"/>
        </w:rPr>
        <w:t>(56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O bszq smY mOlq Anyk AWb </w:t>
      </w:r>
      <w:r>
        <w:rPr>
          <w:rFonts w:cs="GuruDevan" w:ascii="GuruDevan" w:hAnsi="GuruDevan"/>
          <w:color w:val="008000"/>
          <w:sz w:val="28"/>
          <w:lang w:val="en-US"/>
        </w:rPr>
        <w:t>(56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klw mDur Duin bcn sunwvhI [ </w:t>
      </w:r>
      <w:r>
        <w:rPr>
          <w:rFonts w:cs="GuruDevan" w:ascii="GuruDevan" w:hAnsi="GuruDevan"/>
          <w:color w:val="008000"/>
          <w:sz w:val="28"/>
          <w:lang w:val="en-US"/>
        </w:rPr>
        <w:t>(56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rPêlq kml srv{ ivKY </w:t>
      </w:r>
      <w:r>
        <w:rPr>
          <w:rFonts w:cs="GuruDevan" w:ascii="GuruDevan" w:hAnsi="GuruDevan"/>
          <w:color w:val="008000"/>
          <w:sz w:val="28"/>
          <w:lang w:val="en-US"/>
        </w:rPr>
        <w:t>(56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p guzjwrq Anzd apjwvhI [ </w:t>
      </w:r>
      <w:r>
        <w:rPr>
          <w:rFonts w:cs="GuruDevan" w:ascii="GuruDevan" w:hAnsi="GuruDevan"/>
          <w:color w:val="008000"/>
          <w:sz w:val="28"/>
          <w:lang w:val="en-US"/>
        </w:rPr>
        <w:t>(56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pyK sRoqw swvDwnh gwen gwvY </w:t>
      </w:r>
      <w:r>
        <w:rPr>
          <w:rFonts w:cs="GuruDevan" w:ascii="GuruDevan" w:hAnsi="GuruDevan"/>
          <w:color w:val="008000"/>
          <w:sz w:val="28"/>
          <w:lang w:val="en-US"/>
        </w:rPr>
        <w:t>(56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gtY pUrn pRym shij smwvhI ]567] </w:t>
      </w:r>
      <w:r>
        <w:rPr>
          <w:rFonts w:cs="GuruDevan" w:ascii="GuruDevan" w:hAnsi="GuruDevan"/>
          <w:color w:val="008000"/>
          <w:sz w:val="28"/>
          <w:lang w:val="en-US"/>
        </w:rPr>
        <w:t>(56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ih ins AziDAwrI mix kwF rwKY </w:t>
      </w:r>
      <w:r>
        <w:rPr>
          <w:rFonts w:cs="GuruDevan" w:ascii="GuruDevan" w:hAnsi="GuruDevan"/>
          <w:color w:val="008000"/>
          <w:sz w:val="28"/>
          <w:lang w:val="en-US"/>
        </w:rPr>
        <w:t>(56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âIVw kY durwvY pun kwhU n idKwvhI [ </w:t>
      </w:r>
      <w:r>
        <w:rPr>
          <w:rFonts w:cs="GuruDevan" w:ascii="GuruDevan" w:hAnsi="GuruDevan"/>
          <w:color w:val="008000"/>
          <w:sz w:val="28"/>
          <w:lang w:val="en-US"/>
        </w:rPr>
        <w:t>(56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r nwr kr ishjw szjog Bog </w:t>
      </w:r>
      <w:r>
        <w:rPr>
          <w:rFonts w:cs="GuruDevan" w:ascii="GuruDevan" w:hAnsi="GuruDevan"/>
          <w:color w:val="008000"/>
          <w:sz w:val="28"/>
          <w:lang w:val="en-US"/>
        </w:rPr>
        <w:t>(56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q prBwq qn Cwdn CupwvhI [ </w:t>
      </w:r>
      <w:r>
        <w:rPr>
          <w:rFonts w:cs="GuruDevan" w:ascii="GuruDevan" w:hAnsi="GuruDevan"/>
          <w:color w:val="008000"/>
          <w:sz w:val="28"/>
          <w:lang w:val="en-US"/>
        </w:rPr>
        <w:t>(56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l kml sMpt Acvq mD </w:t>
      </w:r>
      <w:r>
        <w:rPr>
          <w:rFonts w:cs="GuruDevan" w:ascii="GuruDevan" w:hAnsi="GuruDevan"/>
          <w:color w:val="008000"/>
          <w:sz w:val="28"/>
          <w:lang w:val="en-US"/>
        </w:rPr>
        <w:t>(56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r BE jwq af nwqo n jnwvhI [ </w:t>
      </w:r>
      <w:r>
        <w:rPr>
          <w:rFonts w:cs="GuruDevan" w:ascii="GuruDevan" w:hAnsi="GuruDevan"/>
          <w:color w:val="008000"/>
          <w:sz w:val="28"/>
          <w:lang w:val="en-US"/>
        </w:rPr>
        <w:t>(56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isK aT bYTq Amãq jog </w:t>
      </w:r>
      <w:r>
        <w:rPr>
          <w:rFonts w:cs="GuruDevan" w:ascii="GuruDevan" w:hAnsi="GuruDevan"/>
          <w:color w:val="008000"/>
          <w:sz w:val="28"/>
          <w:lang w:val="en-US"/>
        </w:rPr>
        <w:t>(56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 suDw rs cwK suK qãpqwvhI ]568] </w:t>
      </w:r>
      <w:r>
        <w:rPr>
          <w:rFonts w:cs="GuruDevan" w:ascii="GuruDevan" w:hAnsi="GuruDevan"/>
          <w:color w:val="008000"/>
          <w:sz w:val="28"/>
          <w:lang w:val="en-US"/>
        </w:rPr>
        <w:t>(56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hjw szjog pãX pRymrs Kyl jYsy [ </w:t>
      </w:r>
      <w:r>
        <w:rPr>
          <w:rFonts w:cs="GuruDevan" w:ascii="GuruDevan" w:hAnsi="GuruDevan"/>
          <w:color w:val="008000"/>
          <w:sz w:val="28"/>
          <w:lang w:val="en-US"/>
        </w:rPr>
        <w:t>(56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CY bDU jnn sY grB smwvhI [ </w:t>
      </w:r>
      <w:r>
        <w:rPr>
          <w:rFonts w:cs="GuruDevan" w:ascii="GuruDevan" w:hAnsi="GuruDevan"/>
          <w:color w:val="008000"/>
          <w:sz w:val="28"/>
          <w:lang w:val="en-US"/>
        </w:rPr>
        <w:t>(56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ADwn BE sovY gurjn ibKY </w:t>
      </w:r>
      <w:r>
        <w:rPr>
          <w:rFonts w:cs="GuruDevan" w:ascii="GuruDevan" w:hAnsi="GuruDevan"/>
          <w:color w:val="008000"/>
          <w:sz w:val="28"/>
          <w:lang w:val="en-US"/>
        </w:rPr>
        <w:t>(56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gY prsUq smY sBn jgwvhI [ </w:t>
      </w:r>
      <w:r>
        <w:rPr>
          <w:rFonts w:cs="GuruDevan" w:ascii="GuruDevan" w:hAnsi="GuruDevan"/>
          <w:color w:val="008000"/>
          <w:sz w:val="28"/>
          <w:lang w:val="en-US"/>
        </w:rPr>
        <w:t>(56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q suq sMmRQ hèY suKh idKwvhI [ </w:t>
      </w:r>
      <w:r>
        <w:rPr>
          <w:rFonts w:cs="GuruDevan" w:ascii="GuruDevan" w:hAnsi="GuruDevan"/>
          <w:color w:val="008000"/>
          <w:sz w:val="28"/>
          <w:lang w:val="en-US"/>
        </w:rPr>
        <w:t>(56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Bytq BY Bwe isK syvw krY </w:t>
      </w:r>
      <w:r>
        <w:rPr>
          <w:rFonts w:cs="GuruDevan" w:ascii="GuruDevan" w:hAnsi="GuruDevan"/>
          <w:color w:val="008000"/>
          <w:sz w:val="28"/>
          <w:lang w:val="en-US"/>
        </w:rPr>
        <w:t>(56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p Ahwr inzdàw sbd kmwvhI ]569] </w:t>
      </w:r>
      <w:r>
        <w:rPr>
          <w:rFonts w:cs="GuruDevan" w:ascii="GuruDevan" w:hAnsi="GuruDevan"/>
          <w:color w:val="008000"/>
          <w:sz w:val="28"/>
          <w:lang w:val="en-US"/>
        </w:rPr>
        <w:t>(56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ncr nrpq kI pCwnYù BwKw </w:t>
      </w:r>
      <w:r>
        <w:rPr>
          <w:rFonts w:cs="GuruDevan" w:ascii="GuruDevan" w:hAnsi="GuruDevan"/>
          <w:color w:val="008000"/>
          <w:sz w:val="28"/>
          <w:lang w:val="en-US"/>
        </w:rPr>
        <w:t>(57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q bcn iKn bUJ ibn dyK hI [ </w:t>
      </w:r>
      <w:r>
        <w:rPr>
          <w:rFonts w:cs="GuruDevan" w:ascii="GuruDevan" w:hAnsi="GuruDevan"/>
          <w:color w:val="008000"/>
          <w:sz w:val="28"/>
          <w:lang w:val="en-US"/>
        </w:rPr>
        <w:t>(57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OhrI prK jwnq hY rqn kI </w:t>
      </w:r>
      <w:r>
        <w:rPr>
          <w:rFonts w:cs="GuruDevan" w:ascii="GuruDevan" w:hAnsi="GuruDevan"/>
          <w:color w:val="008000"/>
          <w:sz w:val="28"/>
          <w:lang w:val="en-US"/>
        </w:rPr>
        <w:t>(57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Kq hI khY KrO Koto }p ryK hI [ </w:t>
      </w:r>
      <w:r>
        <w:rPr>
          <w:rFonts w:cs="GuruDevan" w:ascii="GuruDevan" w:hAnsi="GuruDevan"/>
          <w:color w:val="008000"/>
          <w:sz w:val="28"/>
          <w:lang w:val="en-US"/>
        </w:rPr>
        <w:t>(57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Ir nIr ko inbyro kir jwnY hzs </w:t>
      </w:r>
      <w:r>
        <w:rPr>
          <w:rFonts w:cs="GuruDevan" w:ascii="GuruDevan" w:hAnsi="GuruDevan"/>
          <w:color w:val="008000"/>
          <w:sz w:val="28"/>
          <w:lang w:val="en-US"/>
        </w:rPr>
        <w:t>(57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KIEy imlwe iBNn iBNn kY sryK hI [ </w:t>
      </w:r>
      <w:r>
        <w:rPr>
          <w:rFonts w:cs="GuruDevan" w:ascii="GuruDevan" w:hAnsi="GuruDevan"/>
          <w:color w:val="008000"/>
          <w:sz w:val="28"/>
          <w:lang w:val="en-US"/>
        </w:rPr>
        <w:t>(57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sbd sunq pihcwnY isK </w:t>
      </w:r>
      <w:r>
        <w:rPr>
          <w:rFonts w:cs="GuruDevan" w:ascii="GuruDevan" w:hAnsi="GuruDevan"/>
          <w:color w:val="008000"/>
          <w:sz w:val="28"/>
          <w:lang w:val="en-US"/>
        </w:rPr>
        <w:t>(57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bwnI øqmI n gnq hY lyK hI ]570] </w:t>
      </w:r>
      <w:r>
        <w:rPr>
          <w:rFonts w:cs="GuruDevan" w:ascii="GuruDevan" w:hAnsi="GuruDevan"/>
          <w:color w:val="008000"/>
          <w:sz w:val="28"/>
          <w:lang w:val="en-US"/>
        </w:rPr>
        <w:t>(57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Xs afh bl jwa byg imlO pIX </w:t>
      </w:r>
      <w:r>
        <w:rPr>
          <w:rFonts w:cs="GuruDevan" w:ascii="GuruDevan" w:hAnsi="GuruDevan"/>
          <w:color w:val="008000"/>
          <w:sz w:val="28"/>
          <w:lang w:val="en-US"/>
        </w:rPr>
        <w:t>(57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tY duK rog sog ibrh ibXog ko [ </w:t>
      </w:r>
      <w:r>
        <w:rPr>
          <w:rFonts w:cs="GuruDevan" w:ascii="GuruDevan" w:hAnsi="GuruDevan"/>
          <w:color w:val="008000"/>
          <w:sz w:val="28"/>
          <w:lang w:val="en-US"/>
        </w:rPr>
        <w:t>(57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D ibkt ktY kpt Azqr pt </w:t>
      </w:r>
      <w:r>
        <w:rPr>
          <w:rFonts w:cs="GuruDevan" w:ascii="GuruDevan" w:hAnsi="GuruDevan"/>
          <w:color w:val="008000"/>
          <w:sz w:val="28"/>
          <w:lang w:val="en-US"/>
        </w:rPr>
        <w:t>(57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Ka idn pRymrs shj szjog ko [ </w:t>
      </w:r>
      <w:r>
        <w:rPr>
          <w:rFonts w:cs="GuruDevan" w:ascii="GuruDevan" w:hAnsi="GuruDevan"/>
          <w:color w:val="008000"/>
          <w:sz w:val="28"/>
          <w:lang w:val="en-US"/>
        </w:rPr>
        <w:t>(57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l n Awvq _uB lgn sgn Bly </w:t>
      </w:r>
      <w:r>
        <w:rPr>
          <w:rFonts w:cs="GuruDevan" w:ascii="GuruDevan" w:hAnsi="GuruDevan"/>
          <w:color w:val="008000"/>
          <w:sz w:val="28"/>
          <w:lang w:val="en-US"/>
        </w:rPr>
        <w:t>(57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n iblMb kCu Byd byd lok ko [ </w:t>
      </w:r>
      <w:r>
        <w:rPr>
          <w:rFonts w:cs="GuruDevan" w:ascii="GuruDevan" w:hAnsi="GuruDevan"/>
          <w:color w:val="008000"/>
          <w:sz w:val="28"/>
          <w:lang w:val="en-US"/>
        </w:rPr>
        <w:t>(57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qih Awqur BeL AiDk AOsyr lwgI </w:t>
      </w:r>
      <w:r>
        <w:rPr>
          <w:rFonts w:cs="GuruDevan" w:ascii="GuruDevan" w:hAnsi="GuruDevan"/>
          <w:color w:val="008000"/>
          <w:sz w:val="28"/>
          <w:lang w:val="en-US"/>
        </w:rPr>
        <w:t>(57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rj n DrO KojO Dwir ByK jog ko ]571] </w:t>
      </w:r>
      <w:r>
        <w:rPr>
          <w:rFonts w:cs="GuruDevan" w:ascii="GuruDevan" w:hAnsi="GuruDevan"/>
          <w:color w:val="008000"/>
          <w:sz w:val="28"/>
          <w:lang w:val="en-US"/>
        </w:rPr>
        <w:t>(57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in jrq, jl bUfq, spL gRsih </w:t>
      </w:r>
      <w:r>
        <w:rPr>
          <w:rFonts w:cs="GuruDevan" w:ascii="GuruDevan" w:hAnsi="GuruDevan"/>
          <w:color w:val="008000"/>
          <w:sz w:val="28"/>
          <w:lang w:val="en-US"/>
        </w:rPr>
        <w:t>(57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sõ Azyk rom rom kir Gwq hY [ </w:t>
      </w:r>
      <w:r>
        <w:rPr>
          <w:rFonts w:cs="GuruDevan" w:ascii="GuruDevan" w:hAnsi="GuruDevan"/>
          <w:color w:val="008000"/>
          <w:sz w:val="28"/>
          <w:lang w:val="en-US"/>
        </w:rPr>
        <w:t>(57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Qw Anyk Apdw ADIn dIn giq [ </w:t>
      </w:r>
      <w:r>
        <w:rPr>
          <w:rFonts w:cs="GuruDevan" w:ascii="GuruDevan" w:hAnsi="GuruDevan"/>
          <w:color w:val="008000"/>
          <w:sz w:val="28"/>
          <w:lang w:val="en-US"/>
        </w:rPr>
        <w:t>(57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IKm AO sIq brK mwih ins pRwq hY [ </w:t>
      </w:r>
      <w:r>
        <w:rPr>
          <w:rFonts w:cs="GuruDevan" w:ascii="GuruDevan" w:hAnsi="GuruDevan"/>
          <w:color w:val="008000"/>
          <w:sz w:val="28"/>
          <w:lang w:val="en-US"/>
        </w:rPr>
        <w:t>(57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o, i¬j, bDU ibÔvws, bzs, koit hqXw </w:t>
      </w:r>
      <w:r>
        <w:rPr>
          <w:rFonts w:cs="GuruDevan" w:ascii="GuruDevan" w:hAnsi="GuruDevan"/>
          <w:color w:val="008000"/>
          <w:sz w:val="28"/>
          <w:lang w:val="en-US"/>
        </w:rPr>
        <w:t>(57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snw Anyk duK doK bs gwq hY [ </w:t>
      </w:r>
      <w:r>
        <w:rPr>
          <w:rFonts w:cs="GuruDevan" w:ascii="GuruDevan" w:hAnsi="GuruDevan"/>
          <w:color w:val="008000"/>
          <w:sz w:val="28"/>
          <w:lang w:val="en-US"/>
        </w:rPr>
        <w:t>(57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nk pRkwr jor skl szswr soD </w:t>
      </w:r>
      <w:r>
        <w:rPr>
          <w:rFonts w:cs="GuruDevan" w:ascii="GuruDevan" w:hAnsi="GuruDevan"/>
          <w:color w:val="008000"/>
          <w:sz w:val="28"/>
          <w:lang w:val="en-US"/>
        </w:rPr>
        <w:t>(57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X ky ibCoh pl Ek n pujwq hY [572] </w:t>
      </w:r>
      <w:r>
        <w:rPr>
          <w:rFonts w:cs="GuruDevan" w:ascii="GuruDevan" w:hAnsi="GuruDevan"/>
          <w:color w:val="008000"/>
          <w:sz w:val="28"/>
          <w:lang w:val="en-US"/>
        </w:rPr>
        <w:t>(57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in srd sis skl szswr khY </w:t>
      </w:r>
      <w:r>
        <w:rPr>
          <w:rFonts w:cs="GuruDevan" w:ascii="GuruDevan" w:hAnsi="GuruDevan"/>
          <w:color w:val="008000"/>
          <w:sz w:val="28"/>
          <w:lang w:val="en-US"/>
        </w:rPr>
        <w:t>(57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ry jwny br bYszqr kI @k hY [ </w:t>
      </w:r>
      <w:r>
        <w:rPr>
          <w:rFonts w:cs="GuruDevan" w:ascii="GuruDevan" w:hAnsi="GuruDevan"/>
          <w:color w:val="008000"/>
          <w:sz w:val="28"/>
          <w:lang w:val="en-US"/>
        </w:rPr>
        <w:t>(57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n Agn qn mDX icngwrI CwfY </w:t>
      </w:r>
      <w:r>
        <w:rPr>
          <w:rFonts w:cs="GuruDevan" w:ascii="GuruDevan" w:hAnsi="GuruDevan"/>
          <w:color w:val="008000"/>
          <w:sz w:val="28"/>
          <w:lang w:val="en-US"/>
        </w:rPr>
        <w:t>(57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 asws mwno PNng kI Pëk hY [ </w:t>
      </w:r>
      <w:r>
        <w:rPr>
          <w:rFonts w:cs="GuruDevan" w:ascii="GuruDevan" w:hAnsi="GuruDevan"/>
          <w:color w:val="008000"/>
          <w:sz w:val="28"/>
          <w:lang w:val="en-US"/>
        </w:rPr>
        <w:t>(57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sq pwvk pKwn Pët tUt jwq [ </w:t>
      </w:r>
      <w:r>
        <w:rPr>
          <w:rFonts w:cs="GuruDevan" w:ascii="GuruDevan" w:hAnsi="GuruDevan"/>
          <w:color w:val="008000"/>
          <w:sz w:val="28"/>
          <w:lang w:val="en-US"/>
        </w:rPr>
        <w:t>(57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qI Aiq brjn hoe doe tUk hY [ </w:t>
      </w:r>
      <w:r>
        <w:rPr>
          <w:rFonts w:cs="GuruDevan" w:ascii="GuruDevan" w:hAnsi="GuruDevan"/>
          <w:color w:val="008000"/>
          <w:sz w:val="28"/>
          <w:lang w:val="en-US"/>
        </w:rPr>
        <w:t>(57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X ky isDwry BwrI jIvn mrn BE </w:t>
      </w:r>
      <w:r>
        <w:rPr>
          <w:rFonts w:cs="GuruDevan" w:ascii="GuruDevan" w:hAnsi="GuruDevan"/>
          <w:color w:val="008000"/>
          <w:sz w:val="28"/>
          <w:lang w:val="en-US"/>
        </w:rPr>
        <w:t>(57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 ljwXo pRym nym icq cUk hY ]573] </w:t>
      </w:r>
      <w:r>
        <w:rPr>
          <w:rFonts w:cs="GuruDevan" w:ascii="GuruDevan" w:hAnsi="GuruDevan"/>
          <w:color w:val="008000"/>
          <w:sz w:val="28"/>
          <w:lang w:val="en-US"/>
        </w:rPr>
        <w:t>(57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 pãX ishjw Bvn Awn }p rzg </w:t>
      </w:r>
      <w:r>
        <w:rPr>
          <w:rFonts w:cs="GuruDevan" w:ascii="GuruDevan" w:hAnsi="GuruDevan"/>
          <w:color w:val="008000"/>
          <w:sz w:val="28"/>
          <w:lang w:val="en-US"/>
        </w:rPr>
        <w:t>(57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KIEy skl jmdUq BY ËXwn hY [ </w:t>
      </w:r>
      <w:r>
        <w:rPr>
          <w:rFonts w:cs="GuruDevan" w:ascii="GuruDevan" w:hAnsi="GuruDevan"/>
          <w:color w:val="008000"/>
          <w:sz w:val="28"/>
          <w:lang w:val="en-US"/>
        </w:rPr>
        <w:t>(57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 pãX rwg nwd bwd &lt;wn Awn kQw </w:t>
      </w:r>
      <w:r>
        <w:rPr>
          <w:rFonts w:cs="GuruDevan" w:ascii="GuruDevan" w:hAnsi="GuruDevan"/>
          <w:color w:val="008000"/>
          <w:sz w:val="28"/>
          <w:lang w:val="en-US"/>
        </w:rPr>
        <w:t>(57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gY qn qICn dush ar bwn hY [ </w:t>
      </w:r>
      <w:r>
        <w:rPr>
          <w:rFonts w:cs="GuruDevan" w:ascii="GuruDevan" w:hAnsi="GuruDevan"/>
          <w:color w:val="008000"/>
          <w:sz w:val="28"/>
          <w:lang w:val="en-US"/>
        </w:rPr>
        <w:t>(57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 pãX Asn bsn Azg Azg suK </w:t>
      </w:r>
      <w:r>
        <w:rPr>
          <w:rFonts w:cs="GuruDevan" w:ascii="GuruDevan" w:hAnsi="GuruDevan"/>
          <w:color w:val="008000"/>
          <w:sz w:val="28"/>
          <w:lang w:val="en-US"/>
        </w:rPr>
        <w:t>(57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KXw ibKmu AO bYszqr smwn hY [ </w:t>
      </w:r>
      <w:r>
        <w:rPr>
          <w:rFonts w:cs="GuruDevan" w:ascii="GuruDevan" w:hAnsi="GuruDevan"/>
          <w:color w:val="008000"/>
          <w:sz w:val="28"/>
          <w:lang w:val="en-US"/>
        </w:rPr>
        <w:t>(57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 pãX mwno mIn sll Azqrgq [ </w:t>
      </w:r>
      <w:r>
        <w:rPr>
          <w:rFonts w:cs="GuruDevan" w:ascii="GuruDevan" w:hAnsi="GuruDevan"/>
          <w:color w:val="008000"/>
          <w:sz w:val="28"/>
          <w:lang w:val="en-US"/>
        </w:rPr>
        <w:t>(57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 jqn ibn pRIqm n Awn hY ]574] </w:t>
      </w:r>
      <w:r>
        <w:rPr>
          <w:rFonts w:cs="GuruDevan" w:ascii="GuruDevan" w:hAnsi="GuruDevan"/>
          <w:color w:val="008000"/>
          <w:sz w:val="28"/>
          <w:lang w:val="en-US"/>
        </w:rPr>
        <w:t>(57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e lwg lwg dUqI bynqI krq hqI </w:t>
      </w:r>
      <w:r>
        <w:rPr>
          <w:rFonts w:cs="GuruDevan" w:ascii="GuruDevan" w:hAnsi="GuruDevan"/>
          <w:color w:val="008000"/>
          <w:sz w:val="28"/>
          <w:lang w:val="en-US"/>
        </w:rPr>
        <w:t>(57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 mqI hoe kwhY muK n lgwvqI [ </w:t>
      </w:r>
      <w:r>
        <w:rPr>
          <w:rFonts w:cs="GuruDevan" w:ascii="GuruDevan" w:hAnsi="GuruDevan"/>
          <w:color w:val="008000"/>
          <w:sz w:val="28"/>
          <w:lang w:val="en-US"/>
        </w:rPr>
        <w:t>(57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jnI skl kih mDur bcn inq </w:t>
      </w:r>
      <w:r>
        <w:rPr>
          <w:rFonts w:cs="GuruDevan" w:ascii="GuruDevan" w:hAnsi="GuruDevan"/>
          <w:color w:val="008000"/>
          <w:sz w:val="28"/>
          <w:lang w:val="en-US"/>
        </w:rPr>
        <w:t>(57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K dyiq huqI pRiq aqr nswvqI [ </w:t>
      </w:r>
      <w:r>
        <w:rPr>
          <w:rFonts w:cs="GuruDevan" w:ascii="GuruDevan" w:hAnsi="GuruDevan"/>
          <w:color w:val="008000"/>
          <w:sz w:val="28"/>
          <w:lang w:val="en-US"/>
        </w:rPr>
        <w:t>(57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pn mnwe pãAw tyrq hY pãAw pãAw </w:t>
      </w:r>
      <w:r>
        <w:rPr>
          <w:rFonts w:cs="GuruDevan" w:ascii="GuruDevan" w:hAnsi="GuruDevan"/>
          <w:color w:val="008000"/>
          <w:sz w:val="28"/>
          <w:lang w:val="en-US"/>
        </w:rPr>
        <w:t>(57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n sun mon gih nwXk khwvqI [ </w:t>
      </w:r>
      <w:r>
        <w:rPr>
          <w:rFonts w:cs="GuruDevan" w:ascii="GuruDevan" w:hAnsi="GuruDevan"/>
          <w:color w:val="008000"/>
          <w:sz w:val="28"/>
          <w:lang w:val="en-US"/>
        </w:rPr>
        <w:t>(57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 ibCoh lg pUCq n bwq ko@ </w:t>
      </w:r>
      <w:r>
        <w:rPr>
          <w:rFonts w:cs="GuruDevan" w:ascii="GuruDevan" w:hAnsi="GuruDevan"/>
          <w:color w:val="008000"/>
          <w:sz w:val="28"/>
          <w:lang w:val="en-US"/>
        </w:rPr>
        <w:t>(57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ãQw n sunq TwFI ¬wir ibllwvqI ]575] </w:t>
      </w:r>
      <w:r>
        <w:rPr>
          <w:rFonts w:cs="GuruDevan" w:ascii="GuruDevan" w:hAnsi="GuruDevan"/>
          <w:color w:val="008000"/>
          <w:sz w:val="28"/>
          <w:lang w:val="en-US"/>
        </w:rPr>
        <w:t>(57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XwhI msqk pyK rIJq ko pRwn nwQ </w:t>
      </w:r>
      <w:r>
        <w:rPr>
          <w:rFonts w:cs="GuruDevan" w:ascii="GuruDevan" w:hAnsi="GuruDevan"/>
          <w:color w:val="008000"/>
          <w:sz w:val="28"/>
          <w:lang w:val="en-US"/>
        </w:rPr>
        <w:t>(57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wQ AwpnY bnwe iqlk idKwvqy [ </w:t>
      </w:r>
      <w:r>
        <w:rPr>
          <w:rFonts w:cs="GuruDevan" w:ascii="GuruDevan" w:hAnsi="GuruDevan"/>
          <w:color w:val="008000"/>
          <w:sz w:val="28"/>
          <w:lang w:val="en-US"/>
        </w:rPr>
        <w:t>(57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XwhI msqk Dwir hsq kml pãX </w:t>
      </w:r>
      <w:r>
        <w:rPr>
          <w:rFonts w:cs="GuruDevan" w:ascii="GuruDevan" w:hAnsi="GuruDevan"/>
          <w:color w:val="008000"/>
          <w:sz w:val="28"/>
          <w:lang w:val="en-US"/>
        </w:rPr>
        <w:t>(57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kiQ kiQ kih mwnn mnwvqy [ </w:t>
      </w:r>
      <w:r>
        <w:rPr>
          <w:rFonts w:cs="GuruDevan" w:ascii="GuruDevan" w:hAnsi="GuruDevan"/>
          <w:color w:val="008000"/>
          <w:sz w:val="28"/>
          <w:lang w:val="en-US"/>
        </w:rPr>
        <w:t>(57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XwhI msqk nwhI nwhI kir BwgqI hI </w:t>
      </w:r>
      <w:r>
        <w:rPr>
          <w:rFonts w:cs="GuruDevan" w:ascii="GuruDevan" w:hAnsi="GuruDevan"/>
          <w:color w:val="008000"/>
          <w:sz w:val="28"/>
          <w:lang w:val="en-US"/>
        </w:rPr>
        <w:t>(57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e Dwe hyq kir arih lgwvqy [ </w:t>
      </w:r>
      <w:r>
        <w:rPr>
          <w:rFonts w:cs="GuruDevan" w:ascii="GuruDevan" w:hAnsi="GuruDevan"/>
          <w:color w:val="008000"/>
          <w:sz w:val="28"/>
          <w:lang w:val="en-US"/>
        </w:rPr>
        <w:t>(57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msqk Duin Duin pun roe aTOù </w:t>
      </w:r>
      <w:r>
        <w:rPr>
          <w:rFonts w:cs="GuruDevan" w:ascii="GuruDevan" w:hAnsi="GuruDevan"/>
          <w:color w:val="008000"/>
          <w:sz w:val="28"/>
          <w:lang w:val="en-US"/>
        </w:rPr>
        <w:t>(57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pny hU nwQ nwih drs idKwvqy ]576] </w:t>
      </w:r>
      <w:r>
        <w:rPr>
          <w:rFonts w:cs="GuruDevan" w:ascii="GuruDevan" w:hAnsi="GuruDevan"/>
          <w:color w:val="008000"/>
          <w:sz w:val="28"/>
          <w:lang w:val="en-US"/>
        </w:rPr>
        <w:t>(57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O pRsUq smY sõ U kir pãEy </w:t>
      </w:r>
      <w:r>
        <w:rPr>
          <w:rFonts w:cs="GuruDevan" w:ascii="GuruDevan" w:hAnsi="GuruDevan"/>
          <w:color w:val="008000"/>
          <w:sz w:val="28"/>
          <w:lang w:val="en-US"/>
        </w:rPr>
        <w:t>(57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nmq suq pun rcq iszgwrY jI [ </w:t>
      </w:r>
      <w:r>
        <w:rPr>
          <w:rFonts w:cs="GuruDevan" w:ascii="GuruDevan" w:hAnsi="GuruDevan"/>
          <w:color w:val="008000"/>
          <w:sz w:val="28"/>
          <w:lang w:val="en-US"/>
        </w:rPr>
        <w:t>(57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zdswlw ibKY BUpq kI inzdw krY </w:t>
      </w:r>
      <w:r>
        <w:rPr>
          <w:rFonts w:cs="GuruDevan" w:ascii="GuruDevan" w:hAnsi="GuruDevan"/>
          <w:color w:val="008000"/>
          <w:sz w:val="28"/>
          <w:lang w:val="en-US"/>
        </w:rPr>
        <w:t>(57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Utq hI vwhI Ôvwim kwmih sMhwrY jI [ </w:t>
      </w:r>
      <w:r>
        <w:rPr>
          <w:rFonts w:cs="GuruDevan" w:ascii="GuruDevan" w:hAnsi="GuruDevan"/>
          <w:color w:val="008000"/>
          <w:sz w:val="28"/>
          <w:lang w:val="en-US"/>
        </w:rPr>
        <w:t>(57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hr hwe gwe swsnw shq inq </w:t>
      </w:r>
      <w:r>
        <w:rPr>
          <w:rFonts w:cs="GuruDevan" w:ascii="GuruDevan" w:hAnsi="GuruDevan"/>
          <w:color w:val="008000"/>
          <w:sz w:val="28"/>
          <w:lang w:val="en-US"/>
        </w:rPr>
        <w:t>(57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bhUz n smJY kêtyvih n fwrY jI [ </w:t>
      </w:r>
      <w:r>
        <w:rPr>
          <w:rFonts w:cs="GuruDevan" w:ascii="GuruDevan" w:hAnsi="GuruDevan"/>
          <w:color w:val="008000"/>
          <w:sz w:val="28"/>
          <w:lang w:val="en-US"/>
        </w:rPr>
        <w:t>(57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duK doK pwpI pwpih ÄXwi&lt;o cwhY </w:t>
      </w:r>
      <w:r>
        <w:rPr>
          <w:rFonts w:cs="GuruDevan" w:ascii="GuruDevan" w:hAnsi="GuruDevan"/>
          <w:color w:val="008000"/>
          <w:sz w:val="28"/>
          <w:lang w:val="en-US"/>
        </w:rPr>
        <w:t>(57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kt imtq pun pwpih bIcwrY jI ]577] </w:t>
      </w:r>
      <w:r>
        <w:rPr>
          <w:rFonts w:cs="GuruDevan" w:ascii="GuruDevan" w:hAnsi="GuruDevan"/>
          <w:color w:val="008000"/>
          <w:sz w:val="28"/>
          <w:lang w:val="en-US"/>
        </w:rPr>
        <w:t>(57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Yl qylI ko jwnq keL kos cÑXo </w:t>
      </w:r>
      <w:r>
        <w:rPr>
          <w:rFonts w:cs="GuruDevan" w:ascii="GuruDevan" w:hAnsi="GuruDevan"/>
          <w:color w:val="008000"/>
          <w:sz w:val="28"/>
          <w:lang w:val="en-US"/>
        </w:rPr>
        <w:t>(57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n aGrq vwhI Tyr hI iTkwno hY [ </w:t>
      </w:r>
      <w:r>
        <w:rPr>
          <w:rFonts w:cs="GuruDevan" w:ascii="GuruDevan" w:hAnsi="GuruDevan"/>
          <w:color w:val="008000"/>
          <w:sz w:val="28"/>
          <w:lang w:val="en-US"/>
        </w:rPr>
        <w:t>(57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yvrI btq AWDro Aiczq iczq </w:t>
      </w:r>
      <w:r>
        <w:rPr>
          <w:rFonts w:cs="GuruDevan" w:ascii="GuruDevan" w:hAnsi="GuruDevan"/>
          <w:color w:val="008000"/>
          <w:sz w:val="28"/>
          <w:lang w:val="en-US"/>
        </w:rPr>
        <w:t>(57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q jwq bCuro ttyro pCuqwno hY [ </w:t>
      </w:r>
      <w:r>
        <w:rPr>
          <w:rFonts w:cs="GuruDevan" w:ascii="GuruDevan" w:hAnsi="GuruDevan"/>
          <w:color w:val="008000"/>
          <w:sz w:val="28"/>
          <w:lang w:val="en-US"/>
        </w:rPr>
        <w:t>(57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ãg qãsnw lO DwvY mãg qãKwvzq [ </w:t>
      </w:r>
      <w:r>
        <w:rPr>
          <w:rFonts w:cs="GuruDevan" w:ascii="GuruDevan" w:hAnsi="GuruDevan"/>
          <w:color w:val="008000"/>
          <w:sz w:val="28"/>
          <w:lang w:val="en-US"/>
        </w:rPr>
        <w:t>(57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vq n sWiq BRm BRmq ihrwno hY [ </w:t>
      </w:r>
      <w:r>
        <w:rPr>
          <w:rFonts w:cs="GuruDevan" w:ascii="GuruDevan" w:hAnsi="GuruDevan"/>
          <w:color w:val="008000"/>
          <w:sz w:val="28"/>
          <w:lang w:val="en-US"/>
        </w:rPr>
        <w:t>(57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Ôvpnzq{ idszqr ibhwX geL </w:t>
      </w:r>
      <w:r>
        <w:rPr>
          <w:rFonts w:cs="GuruDevan" w:ascii="GuruDevan" w:hAnsi="GuruDevan"/>
          <w:color w:val="008000"/>
          <w:sz w:val="28"/>
          <w:lang w:val="en-US"/>
        </w:rPr>
        <w:t>(57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huzc n s#Xo qhW jhW moih jwno hY ]578] </w:t>
      </w:r>
      <w:r>
        <w:rPr>
          <w:rFonts w:cs="GuruDevan" w:ascii="GuruDevan" w:hAnsi="GuruDevan"/>
          <w:color w:val="008000"/>
          <w:sz w:val="28"/>
          <w:lang w:val="en-US"/>
        </w:rPr>
        <w:t>(57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qn ky ipqw Ar BRwqn ky BRwqw BE </w:t>
      </w:r>
      <w:r>
        <w:rPr>
          <w:rFonts w:cs="GuruDevan" w:ascii="GuruDevan" w:hAnsi="GuruDevan"/>
          <w:color w:val="008000"/>
          <w:sz w:val="28"/>
          <w:lang w:val="en-US"/>
        </w:rPr>
        <w:t>(57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mn Bqwr hyq jnnI ky bwry hYù [ </w:t>
      </w:r>
      <w:r>
        <w:rPr>
          <w:rFonts w:cs="GuruDevan" w:ascii="GuruDevan" w:hAnsi="GuruDevan"/>
          <w:color w:val="008000"/>
          <w:sz w:val="28"/>
          <w:lang w:val="en-US"/>
        </w:rPr>
        <w:t>(57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k kY bwl buiD , q{n sY q{nweL </w:t>
      </w:r>
      <w:r>
        <w:rPr>
          <w:rFonts w:cs="GuruDevan" w:ascii="GuruDevan" w:hAnsi="GuruDevan"/>
          <w:color w:val="008000"/>
          <w:sz w:val="28"/>
          <w:lang w:val="en-US"/>
        </w:rPr>
        <w:t>(57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ãD sY bãD ibvsQw ibsQwry hYù [ </w:t>
      </w:r>
      <w:r>
        <w:rPr>
          <w:rFonts w:cs="GuruDevan" w:ascii="GuruDevan" w:hAnsi="GuruDevan"/>
          <w:color w:val="008000"/>
          <w:sz w:val="28"/>
          <w:lang w:val="en-US"/>
        </w:rPr>
        <w:t>(57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st kY }p rzg, surq kY nwd bwd </w:t>
      </w:r>
      <w:r>
        <w:rPr>
          <w:rFonts w:cs="GuruDevan" w:ascii="GuruDevan" w:hAnsi="GuruDevan"/>
          <w:color w:val="008000"/>
          <w:sz w:val="28"/>
          <w:lang w:val="en-US"/>
        </w:rPr>
        <w:t>(57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skw sugziD , rs rsnw acwry hYù [ </w:t>
      </w:r>
      <w:r>
        <w:rPr>
          <w:rFonts w:cs="GuruDevan" w:ascii="GuruDevan" w:hAnsi="GuruDevan"/>
          <w:color w:val="008000"/>
          <w:sz w:val="28"/>
          <w:lang w:val="en-US"/>
        </w:rPr>
        <w:t>(57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it AvGit nt vt AdBuq giq </w:t>
      </w:r>
      <w:r>
        <w:rPr>
          <w:rFonts w:cs="GuruDevan" w:ascii="GuruDevan" w:hAnsi="GuruDevan"/>
          <w:color w:val="008000"/>
          <w:sz w:val="28"/>
          <w:lang w:val="en-US"/>
        </w:rPr>
        <w:t>(57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skl BUq, sB hI qY NXwry hY ]579] </w:t>
      </w:r>
      <w:r>
        <w:rPr>
          <w:rFonts w:cs="GuruDevan" w:ascii="GuruDevan" w:hAnsi="GuruDevan"/>
          <w:color w:val="008000"/>
          <w:sz w:val="28"/>
          <w:lang w:val="en-US"/>
        </w:rPr>
        <w:t>(57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ql pIV qyl kwFIAq kstu kY </w:t>
      </w:r>
      <w:r>
        <w:rPr>
          <w:rFonts w:cs="GuruDevan" w:ascii="GuruDevan" w:hAnsi="GuruDevan"/>
          <w:color w:val="008000"/>
          <w:sz w:val="28"/>
          <w:lang w:val="en-US"/>
        </w:rPr>
        <w:t>(58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hoe dIpk jrwE aijXwro jI [ </w:t>
      </w:r>
      <w:r>
        <w:rPr>
          <w:rFonts w:cs="GuruDevan" w:ascii="GuruDevan" w:hAnsi="GuruDevan"/>
          <w:color w:val="008000"/>
          <w:sz w:val="28"/>
          <w:lang w:val="en-US"/>
        </w:rPr>
        <w:t>(58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rom rom kir kwtIEy Ajw ko qn </w:t>
      </w:r>
      <w:r>
        <w:rPr>
          <w:rFonts w:cs="GuruDevan" w:ascii="GuruDevan" w:hAnsi="GuruDevan"/>
          <w:color w:val="008000"/>
          <w:sz w:val="28"/>
          <w:lang w:val="en-US"/>
        </w:rPr>
        <w:t>(58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kI qwq bwjY rwg rwgnI so pXwro jI [ </w:t>
      </w:r>
      <w:r>
        <w:rPr>
          <w:rFonts w:cs="GuruDevan" w:ascii="GuruDevan" w:hAnsi="GuruDevan"/>
          <w:color w:val="008000"/>
          <w:sz w:val="28"/>
          <w:lang w:val="en-US"/>
        </w:rPr>
        <w:t>(58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atwX drpn kIjY los syqI </w:t>
      </w:r>
      <w:r>
        <w:rPr>
          <w:rFonts w:cs="GuruDevan" w:ascii="GuruDevan" w:hAnsi="GuruDevan"/>
          <w:color w:val="008000"/>
          <w:sz w:val="28"/>
          <w:lang w:val="en-US"/>
        </w:rPr>
        <w:t>(58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kr gih muK dyKq szswro jI [ </w:t>
      </w:r>
      <w:r>
        <w:rPr>
          <w:rFonts w:cs="GuruDevan" w:ascii="GuruDevan" w:hAnsi="GuruDevan"/>
          <w:color w:val="008000"/>
          <w:sz w:val="28"/>
          <w:lang w:val="en-US"/>
        </w:rPr>
        <w:t>(58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dUK BUK suD swDnw kY swD BE </w:t>
      </w:r>
      <w:r>
        <w:rPr>
          <w:rFonts w:cs="GuruDevan" w:ascii="GuruDevan" w:hAnsi="GuruDevan"/>
          <w:color w:val="008000"/>
          <w:sz w:val="28"/>
          <w:lang w:val="en-US"/>
        </w:rPr>
        <w:t>(58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I qy jgq ko krq insqwro jI ]580] </w:t>
      </w:r>
      <w:r>
        <w:rPr>
          <w:rFonts w:cs="GuruDevan" w:ascii="GuruDevan" w:hAnsi="GuruDevan"/>
          <w:color w:val="008000"/>
          <w:sz w:val="28"/>
          <w:lang w:val="en-US"/>
        </w:rPr>
        <w:t>(58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Nnwid Awid Azq prXzq hzq </w:t>
      </w:r>
      <w:r>
        <w:rPr>
          <w:rFonts w:cs="GuruDevan" w:ascii="GuruDevan" w:hAnsi="GuruDevan"/>
          <w:color w:val="008000"/>
          <w:sz w:val="28"/>
          <w:lang w:val="en-US"/>
        </w:rPr>
        <w:t>(58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gl szswr ko AwDwr BXo qWhI sYù [ </w:t>
      </w:r>
      <w:r>
        <w:rPr>
          <w:rFonts w:cs="GuruDevan" w:ascii="GuruDevan" w:hAnsi="GuruDevan"/>
          <w:color w:val="008000"/>
          <w:sz w:val="28"/>
          <w:lang w:val="en-US"/>
        </w:rPr>
        <w:t>(58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kpws õws dyq n adws kwFY </w:t>
      </w:r>
      <w:r>
        <w:rPr>
          <w:rFonts w:cs="GuruDevan" w:ascii="GuruDevan" w:hAnsi="GuruDevan"/>
          <w:color w:val="008000"/>
          <w:sz w:val="28"/>
          <w:lang w:val="en-US"/>
        </w:rPr>
        <w:t>(58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q kI Aot BE AMbr idvwhI sYù [ </w:t>
      </w:r>
      <w:r>
        <w:rPr>
          <w:rFonts w:cs="GuruDevan" w:ascii="GuruDevan" w:hAnsi="GuruDevan"/>
          <w:color w:val="008000"/>
          <w:sz w:val="28"/>
          <w:lang w:val="en-US"/>
        </w:rPr>
        <w:t>(58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wpw Koe jl imlY siB brn mYù </w:t>
      </w:r>
      <w:r>
        <w:rPr>
          <w:rFonts w:cs="GuruDevan" w:ascii="GuruDevan" w:hAnsi="GuruDevan"/>
          <w:color w:val="008000"/>
          <w:sz w:val="28"/>
          <w:lang w:val="en-US"/>
        </w:rPr>
        <w:t>(58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g mãg mwns qãpq gq XwhI sYù [ </w:t>
      </w:r>
      <w:r>
        <w:rPr>
          <w:rFonts w:cs="GuruDevan" w:ascii="GuruDevan" w:hAnsi="GuruDevan"/>
          <w:color w:val="008000"/>
          <w:sz w:val="28"/>
          <w:lang w:val="en-US"/>
        </w:rPr>
        <w:t>(58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mn swiD swiD swDnw kY swD BE </w:t>
      </w:r>
      <w:r>
        <w:rPr>
          <w:rFonts w:cs="GuruDevan" w:ascii="GuruDevan" w:hAnsi="GuruDevan"/>
          <w:color w:val="008000"/>
          <w:sz w:val="28"/>
          <w:lang w:val="en-US"/>
        </w:rPr>
        <w:t>(58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XwhI qy skl kO aDwr, AvgwhI sYù ]581] </w:t>
      </w:r>
      <w:r>
        <w:rPr>
          <w:rFonts w:cs="GuruDevan" w:ascii="GuruDevan" w:hAnsi="GuruDevan"/>
          <w:color w:val="008000"/>
          <w:sz w:val="28"/>
          <w:lang w:val="en-US"/>
        </w:rPr>
        <w:t>(58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 imil clY inribGn phUcY Gr </w:t>
      </w:r>
      <w:r>
        <w:rPr>
          <w:rFonts w:cs="GuruDevan" w:ascii="GuruDevan" w:hAnsi="GuruDevan"/>
          <w:color w:val="008000"/>
          <w:sz w:val="28"/>
          <w:lang w:val="en-US"/>
        </w:rPr>
        <w:t>(58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CrY qurq btvwro mwr fwr hYù [ </w:t>
      </w:r>
      <w:r>
        <w:rPr>
          <w:rFonts w:cs="GuruDevan" w:ascii="GuruDevan" w:hAnsi="GuruDevan"/>
          <w:color w:val="008000"/>
          <w:sz w:val="28"/>
          <w:lang w:val="en-US"/>
        </w:rPr>
        <w:t>(58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wr dIE Kyq Cuvq n mãg nr </w:t>
      </w:r>
      <w:r>
        <w:rPr>
          <w:rFonts w:cs="GuruDevan" w:ascii="GuruDevan" w:hAnsi="GuruDevan"/>
          <w:color w:val="008000"/>
          <w:sz w:val="28"/>
          <w:lang w:val="en-US"/>
        </w:rPr>
        <w:t>(58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yfI BE mãg pzKI Kyqih ajwr hYù [ </w:t>
      </w:r>
      <w:r>
        <w:rPr>
          <w:rFonts w:cs="GuruDevan" w:ascii="GuruDevan" w:hAnsi="GuruDevan"/>
          <w:color w:val="008000"/>
          <w:sz w:val="28"/>
          <w:lang w:val="en-US"/>
        </w:rPr>
        <w:t>(58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pzjrw mY sUAw jYsy rwm nwm lyq hyqu </w:t>
      </w:r>
      <w:r>
        <w:rPr>
          <w:rFonts w:cs="GuruDevan" w:ascii="GuruDevan" w:hAnsi="GuruDevan"/>
          <w:color w:val="008000"/>
          <w:sz w:val="28"/>
          <w:lang w:val="en-US"/>
        </w:rPr>
        <w:t>(58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ksiq iKn qWih gRsq mzjwr hY [ </w:t>
      </w:r>
      <w:r>
        <w:rPr>
          <w:rFonts w:cs="GuruDevan" w:ascii="GuruDevan" w:hAnsi="GuruDevan"/>
          <w:color w:val="008000"/>
          <w:sz w:val="28"/>
          <w:lang w:val="en-US"/>
        </w:rPr>
        <w:t>(58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 imil mn phucY shj Gir </w:t>
      </w:r>
      <w:r>
        <w:rPr>
          <w:rFonts w:cs="GuruDevan" w:ascii="GuruDevan" w:hAnsi="GuruDevan"/>
          <w:color w:val="008000"/>
          <w:sz w:val="28"/>
          <w:lang w:val="en-US"/>
        </w:rPr>
        <w:t>(58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crq pzco dUq pRwn pirhwr hYù ]582] </w:t>
      </w:r>
      <w:r>
        <w:rPr>
          <w:rFonts w:cs="GuruDevan" w:ascii="GuruDevan" w:hAnsi="GuruDevan"/>
          <w:color w:val="008000"/>
          <w:sz w:val="28"/>
          <w:lang w:val="en-US"/>
        </w:rPr>
        <w:t>(58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wq mwq gãh jnmq suq Gny </w:t>
      </w:r>
      <w:r>
        <w:rPr>
          <w:rFonts w:cs="GuruDevan" w:ascii="GuruDevan" w:hAnsi="GuruDevan"/>
          <w:color w:val="008000"/>
          <w:sz w:val="28"/>
          <w:lang w:val="en-US"/>
        </w:rPr>
        <w:t>(58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n hoq smsr gun gQ jI [ </w:t>
      </w:r>
      <w:r>
        <w:rPr>
          <w:rFonts w:cs="GuruDevan" w:ascii="GuruDevan" w:hAnsi="GuruDevan"/>
          <w:color w:val="008000"/>
          <w:sz w:val="28"/>
          <w:lang w:val="en-US"/>
        </w:rPr>
        <w:t>(58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tIAw Anyk jYsy AwvYù ctswl ibKY </w:t>
      </w:r>
      <w:r>
        <w:rPr>
          <w:rFonts w:cs="GuruDevan" w:ascii="GuruDevan" w:hAnsi="GuruDevan"/>
          <w:color w:val="008000"/>
          <w:sz w:val="28"/>
          <w:lang w:val="en-US"/>
        </w:rPr>
        <w:t>(58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Vq n Eksy sbL hr kQ jI [ </w:t>
      </w:r>
      <w:r>
        <w:rPr>
          <w:rFonts w:cs="GuruDevan" w:ascii="GuruDevan" w:hAnsi="GuruDevan"/>
          <w:color w:val="008000"/>
          <w:sz w:val="28"/>
          <w:lang w:val="en-US"/>
        </w:rPr>
        <w:t>(58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ndI nwv imil bYTq Anyk pzQI </w:t>
      </w:r>
      <w:r>
        <w:rPr>
          <w:rFonts w:cs="GuruDevan" w:ascii="GuruDevan" w:hAnsi="GuruDevan"/>
          <w:color w:val="008000"/>
          <w:sz w:val="28"/>
          <w:lang w:val="en-US"/>
        </w:rPr>
        <w:t>(58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q n smwn sBY clq hYù pQ jI [ </w:t>
      </w:r>
      <w:r>
        <w:rPr>
          <w:rFonts w:cs="GuruDevan" w:ascii="GuruDevan" w:hAnsi="GuruDevan"/>
          <w:color w:val="008000"/>
          <w:sz w:val="28"/>
          <w:lang w:val="en-US"/>
        </w:rPr>
        <w:t>(58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crn _rn hYù Anyk isK </w:t>
      </w:r>
      <w:r>
        <w:rPr>
          <w:rFonts w:cs="GuruDevan" w:ascii="GuruDevan" w:hAnsi="GuruDevan"/>
          <w:color w:val="008000"/>
          <w:sz w:val="28"/>
          <w:lang w:val="en-US"/>
        </w:rPr>
        <w:t>(58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krn kwrn smrQ jI ]583] </w:t>
      </w:r>
      <w:r>
        <w:rPr>
          <w:rFonts w:cs="GuruDevan" w:ascii="GuruDevan" w:hAnsi="GuruDevan"/>
          <w:color w:val="008000"/>
          <w:sz w:val="28"/>
          <w:lang w:val="en-US"/>
        </w:rPr>
        <w:t>(58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nmq kNNXw dIjIEy dhyj Gno </w:t>
      </w:r>
      <w:r>
        <w:rPr>
          <w:rFonts w:cs="GuruDevan" w:ascii="GuruDevan" w:hAnsi="GuruDevan"/>
          <w:color w:val="008000"/>
          <w:sz w:val="28"/>
          <w:lang w:val="en-US"/>
        </w:rPr>
        <w:t>(58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ky suq AwgY ÊXwhy bhu pun lIjIEy [ </w:t>
      </w:r>
      <w:r>
        <w:rPr>
          <w:rFonts w:cs="GuruDevan" w:ascii="GuruDevan" w:hAnsi="GuruDevan"/>
          <w:color w:val="008000"/>
          <w:sz w:val="28"/>
          <w:lang w:val="en-US"/>
        </w:rPr>
        <w:t>(58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wm lweLAq pRQm bnj ibKY </w:t>
      </w:r>
      <w:r>
        <w:rPr>
          <w:rFonts w:cs="GuruDevan" w:ascii="GuruDevan" w:hAnsi="GuruDevan"/>
          <w:color w:val="008000"/>
          <w:sz w:val="28"/>
          <w:lang w:val="en-US"/>
        </w:rPr>
        <w:t>(58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CY lwB hoq mn skêc n kIjIEy [ </w:t>
      </w:r>
      <w:r>
        <w:rPr>
          <w:rFonts w:cs="GuruDevan" w:ascii="GuruDevan" w:hAnsi="GuruDevan"/>
          <w:color w:val="008000"/>
          <w:sz w:val="28"/>
          <w:lang w:val="en-US"/>
        </w:rPr>
        <w:t>(58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@ syvw kY shyq pRiqpwlIAq </w:t>
      </w:r>
      <w:r>
        <w:rPr>
          <w:rFonts w:cs="GuruDevan" w:ascii="GuruDevan" w:hAnsi="GuruDevan"/>
          <w:color w:val="008000"/>
          <w:sz w:val="28"/>
          <w:lang w:val="en-US"/>
        </w:rPr>
        <w:t>(58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AKwd vwko dUD duih pIjIEy [ </w:t>
      </w:r>
      <w:r>
        <w:rPr>
          <w:rFonts w:cs="GuruDevan" w:ascii="GuruDevan" w:hAnsi="GuruDevan"/>
          <w:color w:val="008000"/>
          <w:sz w:val="28"/>
          <w:lang w:val="en-US"/>
        </w:rPr>
        <w:t>(58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qn mn Dn Arp srn gur </w:t>
      </w:r>
      <w:r>
        <w:rPr>
          <w:rFonts w:cs="GuruDevan" w:ascii="GuruDevan" w:hAnsi="GuruDevan"/>
          <w:color w:val="008000"/>
          <w:sz w:val="28"/>
          <w:lang w:val="en-US"/>
        </w:rPr>
        <w:t>(58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$Xw dwn lY Amr sd sd jIjIEy ]584] </w:t>
      </w:r>
      <w:r>
        <w:rPr>
          <w:rFonts w:cs="GuruDevan" w:ascii="GuruDevan" w:hAnsi="GuruDevan"/>
          <w:color w:val="008000"/>
          <w:sz w:val="28"/>
          <w:lang w:val="en-US"/>
        </w:rPr>
        <w:t>(58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lwK koir ilKq n kn Bwr lwgY </w:t>
      </w:r>
      <w:r>
        <w:rPr>
          <w:rFonts w:cs="GuruDevan" w:ascii="GuruDevan" w:hAnsi="GuruDevan"/>
          <w:color w:val="008000"/>
          <w:sz w:val="28"/>
          <w:lang w:val="en-US"/>
        </w:rPr>
        <w:t>(58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nq su sRm hoe jwkY gn rwKIEy [ </w:t>
      </w:r>
      <w:r>
        <w:rPr>
          <w:rFonts w:cs="GuruDevan" w:ascii="GuruDevan" w:hAnsi="GuruDevan"/>
          <w:color w:val="008000"/>
          <w:sz w:val="28"/>
          <w:lang w:val="en-US"/>
        </w:rPr>
        <w:t>(58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Amãq khY pweLEy n Amr pd </w:t>
      </w:r>
      <w:r>
        <w:rPr>
          <w:rFonts w:cs="GuruDevan" w:ascii="GuruDevan" w:hAnsi="GuruDevan"/>
          <w:color w:val="008000"/>
          <w:sz w:val="28"/>
          <w:lang w:val="en-US"/>
        </w:rPr>
        <w:t>(58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 lO ijhèw kY surs Amãq n cwKIEy [ </w:t>
      </w:r>
      <w:r>
        <w:rPr>
          <w:rFonts w:cs="GuruDevan" w:ascii="GuruDevan" w:hAnsi="GuruDevan"/>
          <w:color w:val="008000"/>
          <w:sz w:val="28"/>
          <w:lang w:val="en-US"/>
        </w:rPr>
        <w:t>(58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zdIjn kI AsIs BUpiq n hoe ko@ </w:t>
      </w:r>
      <w:r>
        <w:rPr>
          <w:rFonts w:cs="GuruDevan" w:ascii="GuruDevan" w:hAnsi="GuruDevan"/>
          <w:color w:val="008000"/>
          <w:sz w:val="28"/>
          <w:lang w:val="en-US"/>
        </w:rPr>
        <w:t>(58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zGwsn bYTy jYsy ckâvY n BwKIEy [ </w:t>
      </w:r>
      <w:r>
        <w:rPr>
          <w:rFonts w:cs="GuruDevan" w:ascii="GuruDevan" w:hAnsi="GuruDevan"/>
          <w:color w:val="008000"/>
          <w:sz w:val="28"/>
          <w:lang w:val="en-US"/>
        </w:rPr>
        <w:t>(58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ilKy suny khy pweLEy nw gurmiq </w:t>
      </w:r>
      <w:r>
        <w:rPr>
          <w:rFonts w:cs="GuruDevan" w:ascii="GuruDevan" w:hAnsi="GuruDevan"/>
          <w:color w:val="008000"/>
          <w:sz w:val="28"/>
          <w:lang w:val="en-US"/>
        </w:rPr>
        <w:t>(58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 lO gursbd kI sujukq n lwKIEy ]585] </w:t>
      </w:r>
      <w:r>
        <w:rPr>
          <w:rFonts w:cs="GuruDevan" w:ascii="GuruDevan" w:hAnsi="GuruDevan"/>
          <w:color w:val="008000"/>
          <w:sz w:val="28"/>
          <w:lang w:val="en-US"/>
        </w:rPr>
        <w:t>(58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cMpk byl ibbD ibQwr cw{ </w:t>
      </w:r>
      <w:r>
        <w:rPr>
          <w:rFonts w:cs="GuruDevan" w:ascii="GuruDevan" w:hAnsi="GuruDevan"/>
          <w:color w:val="008000"/>
          <w:sz w:val="28"/>
          <w:lang w:val="en-US"/>
        </w:rPr>
        <w:t>(58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snw pRgt hoq Pêl hI mY jwekY [ </w:t>
      </w:r>
      <w:r>
        <w:rPr>
          <w:rFonts w:cs="GuruDevan" w:ascii="GuruDevan" w:hAnsi="GuruDevan"/>
          <w:color w:val="008000"/>
          <w:sz w:val="28"/>
          <w:lang w:val="en-US"/>
        </w:rPr>
        <w:t>(58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à um dIrG Ôv}p dyKIEy pRisD </w:t>
      </w:r>
      <w:r>
        <w:rPr>
          <w:rFonts w:cs="GuruDevan" w:ascii="GuruDevan" w:hAnsi="GuruDevan"/>
          <w:color w:val="008000"/>
          <w:sz w:val="28"/>
          <w:lang w:val="en-US"/>
        </w:rPr>
        <w:t>(58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d rs hoq Pl hI mY pun AwekY [ </w:t>
      </w:r>
      <w:r>
        <w:rPr>
          <w:rFonts w:cs="GuruDevan" w:ascii="GuruDevan" w:hAnsi="GuruDevan"/>
          <w:color w:val="008000"/>
          <w:sz w:val="28"/>
          <w:lang w:val="en-US"/>
        </w:rPr>
        <w:t>(58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ur &lt;wn rwg nwd ihrdY bsq </w:t>
      </w:r>
      <w:r>
        <w:rPr>
          <w:rFonts w:cs="GuruDevan" w:ascii="GuruDevan" w:hAnsi="GuruDevan"/>
          <w:color w:val="008000"/>
          <w:sz w:val="28"/>
          <w:lang w:val="en-US"/>
        </w:rPr>
        <w:t>(58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q pRkws qws rsnw rswekY [ </w:t>
      </w:r>
      <w:r>
        <w:rPr>
          <w:rFonts w:cs="GuruDevan" w:ascii="GuruDevan" w:hAnsi="GuruDevan"/>
          <w:color w:val="008000"/>
          <w:sz w:val="28"/>
          <w:lang w:val="en-US"/>
        </w:rPr>
        <w:t>(58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t Gt ibKY pUrn bRHÌ }p </w:t>
      </w:r>
      <w:r>
        <w:rPr>
          <w:rFonts w:cs="GuruDevan" w:ascii="GuruDevan" w:hAnsi="GuruDevan"/>
          <w:color w:val="008000"/>
          <w:sz w:val="28"/>
          <w:lang w:val="en-US"/>
        </w:rPr>
        <w:t>(58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nIEy pRÄXC mhWpurK mnwekY ]586] </w:t>
      </w:r>
      <w:r>
        <w:rPr>
          <w:rFonts w:cs="GuruDevan" w:ascii="GuruDevan" w:hAnsi="GuruDevan"/>
          <w:color w:val="008000"/>
          <w:sz w:val="28"/>
          <w:lang w:val="en-US"/>
        </w:rPr>
        <w:t>(58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ãQwvzq jzq pUCY bYd bYd pRiq </w:t>
      </w:r>
      <w:r>
        <w:rPr>
          <w:rFonts w:cs="GuruDevan" w:ascii="GuruDevan" w:hAnsi="GuruDevan"/>
          <w:color w:val="008000"/>
          <w:sz w:val="28"/>
          <w:lang w:val="en-US"/>
        </w:rPr>
        <w:t>(58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 lO n imtq rog qO lO ibllwq hY [ </w:t>
      </w:r>
      <w:r>
        <w:rPr>
          <w:rFonts w:cs="GuruDevan" w:ascii="GuruDevan" w:hAnsi="GuruDevan"/>
          <w:color w:val="008000"/>
          <w:sz w:val="28"/>
          <w:lang w:val="en-US"/>
        </w:rPr>
        <w:t>(58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IK mWgq iBKwrI Gir Gir folY </w:t>
      </w:r>
      <w:r>
        <w:rPr>
          <w:rFonts w:cs="GuruDevan" w:ascii="GuruDevan" w:hAnsi="GuruDevan"/>
          <w:color w:val="008000"/>
          <w:sz w:val="28"/>
          <w:lang w:val="en-US"/>
        </w:rPr>
        <w:t>(58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 lO nhIz AwvY cYn jO lO n AGwq hY [ </w:t>
      </w:r>
      <w:r>
        <w:rPr>
          <w:rFonts w:cs="GuruDevan" w:ascii="GuruDevan" w:hAnsi="GuruDevan"/>
          <w:color w:val="008000"/>
          <w:sz w:val="28"/>
          <w:lang w:val="en-US"/>
        </w:rPr>
        <w:t>(58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brhnI sOn sgn lgn soDY </w:t>
      </w:r>
      <w:r>
        <w:rPr>
          <w:rFonts w:cs="GuruDevan" w:ascii="GuruDevan" w:hAnsi="GuruDevan"/>
          <w:color w:val="008000"/>
          <w:sz w:val="28"/>
          <w:lang w:val="en-US"/>
        </w:rPr>
        <w:t>(58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 lO n Bqwr BytY qO lO Akêlwq hY [ </w:t>
      </w:r>
      <w:r>
        <w:rPr>
          <w:rFonts w:cs="GuruDevan" w:ascii="GuruDevan" w:hAnsi="GuruDevan"/>
          <w:color w:val="008000"/>
          <w:sz w:val="28"/>
          <w:lang w:val="en-US"/>
        </w:rPr>
        <w:t>(58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KojI KojY Al kml kml giq </w:t>
      </w:r>
      <w:r>
        <w:rPr>
          <w:rFonts w:cs="GuruDevan" w:ascii="GuruDevan" w:hAnsi="GuruDevan"/>
          <w:color w:val="008000"/>
          <w:sz w:val="28"/>
          <w:lang w:val="en-US"/>
        </w:rPr>
        <w:t>(58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 lO n pmL pd sMpt smwq hY ]587] </w:t>
      </w:r>
      <w:r>
        <w:rPr>
          <w:rFonts w:cs="GuruDevan" w:ascii="GuruDevan" w:hAnsi="GuruDevan"/>
          <w:color w:val="008000"/>
          <w:sz w:val="28"/>
          <w:lang w:val="en-US"/>
        </w:rPr>
        <w:t>(58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Kq pyKq jYsy rqn pw{Ku hoq </w:t>
      </w:r>
      <w:r>
        <w:rPr>
          <w:rFonts w:cs="GuruDevan" w:ascii="GuruDevan" w:hAnsi="GuruDevan"/>
          <w:color w:val="008000"/>
          <w:sz w:val="28"/>
          <w:lang w:val="en-US"/>
        </w:rPr>
        <w:t>(58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nq sunq jYsy pzifq pRbIn hY [ </w:t>
      </w:r>
      <w:r>
        <w:rPr>
          <w:rFonts w:cs="GuruDevan" w:ascii="GuruDevan" w:hAnsi="GuruDevan"/>
          <w:color w:val="008000"/>
          <w:sz w:val="28"/>
          <w:lang w:val="en-US"/>
        </w:rPr>
        <w:t>(58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UGq szUGq sODw jYsy qa subwsI hoq </w:t>
      </w:r>
      <w:r>
        <w:rPr>
          <w:rFonts w:cs="GuruDevan" w:ascii="GuruDevan" w:hAnsi="GuruDevan"/>
          <w:color w:val="008000"/>
          <w:sz w:val="28"/>
          <w:lang w:val="en-US"/>
        </w:rPr>
        <w:t>(58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vq gwvq jYsy gwen gunIn hY [ </w:t>
      </w:r>
      <w:r>
        <w:rPr>
          <w:rFonts w:cs="GuruDevan" w:ascii="GuruDevan" w:hAnsi="GuruDevan"/>
          <w:color w:val="008000"/>
          <w:sz w:val="28"/>
          <w:lang w:val="en-US"/>
        </w:rPr>
        <w:t>(58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lKq ilKq lyK jYsy qa lyKk hoq </w:t>
      </w:r>
      <w:r>
        <w:rPr>
          <w:rFonts w:cs="GuruDevan" w:ascii="GuruDevan" w:hAnsi="GuruDevan"/>
          <w:color w:val="008000"/>
          <w:sz w:val="28"/>
          <w:lang w:val="en-US"/>
        </w:rPr>
        <w:t>(58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Kq cwKq jYsy BogI rsu BIn hY [ </w:t>
      </w:r>
      <w:r>
        <w:rPr>
          <w:rFonts w:cs="GuruDevan" w:ascii="GuruDevan" w:hAnsi="GuruDevan"/>
          <w:color w:val="008000"/>
          <w:sz w:val="28"/>
          <w:lang w:val="en-US"/>
        </w:rPr>
        <w:t>(58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lq clq jYsy phucY iTkwnY jwe </w:t>
      </w:r>
      <w:r>
        <w:rPr>
          <w:rFonts w:cs="GuruDevan" w:ascii="GuruDevan" w:hAnsi="GuruDevan"/>
          <w:color w:val="008000"/>
          <w:sz w:val="28"/>
          <w:lang w:val="en-US"/>
        </w:rPr>
        <w:t>(58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jq Kojq gursbdu ilvlIn hY ]588] </w:t>
      </w:r>
      <w:r>
        <w:rPr>
          <w:rFonts w:cs="GuruDevan" w:ascii="GuruDevan" w:hAnsi="GuruDevan"/>
          <w:color w:val="008000"/>
          <w:sz w:val="28"/>
          <w:lang w:val="en-US"/>
        </w:rPr>
        <w:t>(58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l kml kml bws lyq iPrY </w:t>
      </w:r>
      <w:r>
        <w:rPr>
          <w:rFonts w:cs="GuruDevan" w:ascii="GuruDevan" w:hAnsi="GuruDevan"/>
          <w:color w:val="008000"/>
          <w:sz w:val="28"/>
          <w:lang w:val="en-US"/>
        </w:rPr>
        <w:t>(58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Uz Ek pdm kY sMpt smwq hY [ </w:t>
      </w:r>
      <w:r>
        <w:rPr>
          <w:rFonts w:cs="GuruDevan" w:ascii="GuruDevan" w:hAnsi="GuruDevan"/>
          <w:color w:val="008000"/>
          <w:sz w:val="28"/>
          <w:lang w:val="en-US"/>
        </w:rPr>
        <w:t>(58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zCI ibrK ibrK Pl Kwq iPrY </w:t>
      </w:r>
      <w:r>
        <w:rPr>
          <w:rFonts w:cs="GuruDevan" w:ascii="GuruDevan" w:hAnsi="GuruDevan"/>
          <w:color w:val="008000"/>
          <w:sz w:val="28"/>
          <w:lang w:val="en-US"/>
        </w:rPr>
        <w:t>(58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hny ibrK bYTy rjnI ibhwq hY [ </w:t>
      </w:r>
      <w:r>
        <w:rPr>
          <w:rFonts w:cs="GuruDevan" w:ascii="GuruDevan" w:hAnsi="GuruDevan"/>
          <w:color w:val="008000"/>
          <w:sz w:val="28"/>
          <w:lang w:val="en-US"/>
        </w:rPr>
        <w:t>(58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O ÊXwpwrI hwit hwit kY dyKq iPrY </w:t>
      </w:r>
      <w:r>
        <w:rPr>
          <w:rFonts w:cs="GuruDevan" w:ascii="GuruDevan" w:hAnsi="GuruDevan"/>
          <w:color w:val="008000"/>
          <w:sz w:val="28"/>
          <w:lang w:val="en-US"/>
        </w:rPr>
        <w:t>(58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lY kI hwit bYT bnj ly jwq hY [ </w:t>
      </w:r>
      <w:r>
        <w:rPr>
          <w:rFonts w:cs="GuruDevan" w:ascii="GuruDevan" w:hAnsi="GuruDevan"/>
          <w:color w:val="008000"/>
          <w:sz w:val="28"/>
          <w:lang w:val="en-US"/>
        </w:rPr>
        <w:t>(58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gursbd rqn Kojq KojI </w:t>
      </w:r>
      <w:r>
        <w:rPr>
          <w:rFonts w:cs="GuruDevan" w:ascii="GuruDevan" w:hAnsi="GuruDevan"/>
          <w:color w:val="008000"/>
          <w:sz w:val="28"/>
          <w:lang w:val="en-US"/>
        </w:rPr>
        <w:t>(58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it mDy kwhU szg rzg lptwq hY ]589] </w:t>
      </w:r>
      <w:r>
        <w:rPr>
          <w:rFonts w:cs="GuruDevan" w:ascii="GuruDevan" w:hAnsi="GuruDevan"/>
          <w:color w:val="008000"/>
          <w:sz w:val="28"/>
          <w:lang w:val="en-US"/>
        </w:rPr>
        <w:t>(58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Ip dIpq pqzg lotpoq hoq </w:t>
      </w:r>
      <w:r>
        <w:rPr>
          <w:rFonts w:cs="GuruDevan" w:ascii="GuruDevan" w:hAnsi="GuruDevan"/>
          <w:color w:val="008000"/>
          <w:sz w:val="28"/>
          <w:lang w:val="en-US"/>
        </w:rPr>
        <w:t>(59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bhUz kY jwrw mY prq jr jwe hY [ </w:t>
      </w:r>
      <w:r>
        <w:rPr>
          <w:rFonts w:cs="GuruDevan" w:ascii="GuruDevan" w:hAnsi="GuruDevan"/>
          <w:color w:val="008000"/>
          <w:sz w:val="28"/>
          <w:lang w:val="en-US"/>
        </w:rPr>
        <w:t>(59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g idn pRiq cog cig AwvY aif </w:t>
      </w:r>
      <w:r>
        <w:rPr>
          <w:rFonts w:cs="GuruDevan" w:ascii="GuruDevan" w:hAnsi="GuruDevan"/>
          <w:color w:val="008000"/>
          <w:sz w:val="28"/>
          <w:lang w:val="en-US"/>
        </w:rPr>
        <w:t>(59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U idn PwsI PwsY bhurXo n Awe hY [ </w:t>
      </w:r>
      <w:r>
        <w:rPr>
          <w:rFonts w:cs="GuruDevan" w:ascii="GuruDevan" w:hAnsi="GuruDevan"/>
          <w:color w:val="008000"/>
          <w:sz w:val="28"/>
          <w:lang w:val="en-US"/>
        </w:rPr>
        <w:t>(59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l kml kml pRiq KojY inq </w:t>
      </w:r>
      <w:r>
        <w:rPr>
          <w:rFonts w:cs="GuruDevan" w:ascii="GuruDevan" w:hAnsi="GuruDevan"/>
          <w:color w:val="008000"/>
          <w:sz w:val="28"/>
          <w:lang w:val="en-US"/>
        </w:rPr>
        <w:t>(59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bhUz kml dl sMpt smwe hY [ </w:t>
      </w:r>
      <w:r>
        <w:rPr>
          <w:rFonts w:cs="GuruDevan" w:ascii="GuruDevan" w:hAnsi="GuruDevan"/>
          <w:color w:val="008000"/>
          <w:sz w:val="28"/>
          <w:lang w:val="en-US"/>
        </w:rPr>
        <w:t>(59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bwnI Avgwhn krq icq </w:t>
      </w:r>
      <w:r>
        <w:rPr>
          <w:rFonts w:cs="GuruDevan" w:ascii="GuruDevan" w:hAnsi="GuruDevan"/>
          <w:color w:val="008000"/>
          <w:sz w:val="28"/>
          <w:lang w:val="en-US"/>
        </w:rPr>
        <w:t>(59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bhUz mgn hèY sbd arJwe hY ]590] </w:t>
      </w:r>
      <w:r>
        <w:rPr>
          <w:rFonts w:cs="GuruDevan" w:ascii="GuruDevan" w:hAnsi="GuruDevan"/>
          <w:color w:val="008000"/>
          <w:sz w:val="28"/>
          <w:lang w:val="en-US"/>
        </w:rPr>
        <w:t>(59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osqI sunq khq posq buro [ </w:t>
      </w:r>
      <w:r>
        <w:rPr>
          <w:rFonts w:cs="GuruDevan" w:ascii="GuruDevan" w:hAnsi="GuruDevan"/>
          <w:color w:val="008000"/>
          <w:sz w:val="28"/>
          <w:lang w:val="en-US"/>
        </w:rPr>
        <w:t>(59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ky bis BXo CwfÏo cwhY pY n CUteL [ </w:t>
      </w:r>
      <w:r>
        <w:rPr>
          <w:rFonts w:cs="GuruDevan" w:ascii="GuruDevan" w:hAnsi="GuruDevan"/>
          <w:color w:val="008000"/>
          <w:sz w:val="28"/>
          <w:lang w:val="en-US"/>
        </w:rPr>
        <w:t>(59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UAw Kyl ibq hwr iblKY juAwrI [ </w:t>
      </w:r>
      <w:r>
        <w:rPr>
          <w:rFonts w:cs="GuruDevan" w:ascii="GuruDevan" w:hAnsi="GuruDevan"/>
          <w:color w:val="008000"/>
          <w:sz w:val="28"/>
          <w:lang w:val="en-US"/>
        </w:rPr>
        <w:t>(59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@ pr juAwrn kI szgq n tUteL [ </w:t>
      </w:r>
      <w:r>
        <w:rPr>
          <w:rFonts w:cs="GuruDevan" w:ascii="GuruDevan" w:hAnsi="GuruDevan"/>
          <w:color w:val="008000"/>
          <w:sz w:val="28"/>
          <w:lang w:val="en-US"/>
        </w:rPr>
        <w:t>(59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cor corI jwq HãdY shkq, pun </w:t>
      </w:r>
      <w:r>
        <w:rPr>
          <w:rFonts w:cs="GuruDevan" w:ascii="GuruDevan" w:hAnsi="GuruDevan"/>
          <w:color w:val="008000"/>
          <w:sz w:val="28"/>
          <w:lang w:val="en-US"/>
        </w:rPr>
        <w:t>(59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jq n corI jO lO sIs hI n PëteL [ </w:t>
      </w:r>
      <w:r>
        <w:rPr>
          <w:rFonts w:cs="GuruDevan" w:ascii="GuruDevan" w:hAnsi="GuruDevan"/>
          <w:color w:val="008000"/>
          <w:sz w:val="28"/>
          <w:lang w:val="en-US"/>
        </w:rPr>
        <w:t>(59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sB khq sunq mwXw duKdweL [ </w:t>
      </w:r>
      <w:r>
        <w:rPr>
          <w:rFonts w:cs="GuruDevan" w:ascii="GuruDevan" w:hAnsi="GuruDevan"/>
          <w:color w:val="008000"/>
          <w:sz w:val="28"/>
          <w:lang w:val="en-US"/>
        </w:rPr>
        <w:t>(59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U pY n jIqI prY mwXw jg lUteL ]591] </w:t>
      </w:r>
      <w:r>
        <w:rPr>
          <w:rFonts w:cs="GuruDevan" w:ascii="GuruDevan" w:hAnsi="GuruDevan"/>
          <w:color w:val="008000"/>
          <w:sz w:val="28"/>
          <w:lang w:val="en-US"/>
        </w:rPr>
        <w:t>(59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{v{ igry pwq bhuro n jory jwq </w:t>
      </w:r>
      <w:r>
        <w:rPr>
          <w:rFonts w:cs="GuruDevan" w:ascii="GuruDevan" w:hAnsi="GuruDevan"/>
          <w:color w:val="008000"/>
          <w:sz w:val="28"/>
          <w:lang w:val="en-US"/>
        </w:rPr>
        <w:t>(59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yso qwq mwq suq BRwq moh mwXw ko [ </w:t>
      </w:r>
      <w:r>
        <w:rPr>
          <w:rFonts w:cs="GuruDevan" w:ascii="GuruDevan" w:hAnsi="GuruDevan"/>
          <w:color w:val="008000"/>
          <w:sz w:val="28"/>
          <w:lang w:val="en-US"/>
        </w:rPr>
        <w:t>(59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udbudw Aorw pyKq iblwe jwe </w:t>
      </w:r>
      <w:r>
        <w:rPr>
          <w:rFonts w:cs="GuruDevan" w:ascii="GuruDevan" w:hAnsi="GuruDevan"/>
          <w:color w:val="008000"/>
          <w:sz w:val="28"/>
          <w:lang w:val="en-US"/>
        </w:rPr>
        <w:t>(59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yso jwn ÄXwghu Brosy BRm kwXw ko [ </w:t>
      </w:r>
      <w:r>
        <w:rPr>
          <w:rFonts w:cs="GuruDevan" w:ascii="GuruDevan" w:hAnsi="GuruDevan"/>
          <w:color w:val="008000"/>
          <w:sz w:val="28"/>
          <w:lang w:val="en-US"/>
        </w:rPr>
        <w:t>(59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x kI Agin jir bUJq nbwr lwgY [ </w:t>
      </w:r>
      <w:r>
        <w:rPr>
          <w:rFonts w:cs="GuruDevan" w:ascii="GuruDevan" w:hAnsi="GuruDevan"/>
          <w:color w:val="008000"/>
          <w:sz w:val="28"/>
          <w:lang w:val="en-US"/>
        </w:rPr>
        <w:t>(59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ysi Awvw AOiD jYsy nyhu dà um CwXw ko [ </w:t>
      </w:r>
      <w:r>
        <w:rPr>
          <w:rFonts w:cs="GuruDevan" w:ascii="GuruDevan" w:hAnsi="GuruDevan"/>
          <w:color w:val="008000"/>
          <w:sz w:val="28"/>
          <w:lang w:val="en-US"/>
        </w:rPr>
        <w:t>(59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mn jIvn Azqkwl ky szgwqI rwchu [ </w:t>
      </w:r>
      <w:r>
        <w:rPr>
          <w:rFonts w:cs="GuruDevan" w:ascii="GuruDevan" w:hAnsi="GuruDevan"/>
          <w:color w:val="008000"/>
          <w:sz w:val="28"/>
          <w:lang w:val="en-US"/>
        </w:rPr>
        <w:t>(59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AOsr jg qb hI qo AwXw ko ]592] </w:t>
      </w:r>
      <w:r>
        <w:rPr>
          <w:rFonts w:cs="GuruDevan" w:ascii="GuruDevan" w:hAnsi="GuruDevan"/>
          <w:color w:val="008000"/>
          <w:sz w:val="28"/>
          <w:lang w:val="en-US"/>
        </w:rPr>
        <w:t>(59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@ hr jorY, bovY, ko@ lunY ko@ </w:t>
      </w:r>
      <w:r>
        <w:rPr>
          <w:rFonts w:cs="GuruDevan" w:ascii="GuruDevan" w:hAnsi="GuruDevan"/>
          <w:color w:val="008000"/>
          <w:sz w:val="28"/>
          <w:lang w:val="en-US"/>
        </w:rPr>
        <w:t>(59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nIEy n jwe qWih Azq kOn KweDo [ </w:t>
      </w:r>
      <w:r>
        <w:rPr>
          <w:rFonts w:cs="GuruDevan" w:ascii="GuruDevan" w:hAnsi="GuruDevan"/>
          <w:color w:val="008000"/>
          <w:sz w:val="28"/>
          <w:lang w:val="en-US"/>
        </w:rPr>
        <w:t>(59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@ gVY, icnY ko@, ko@ lIpY, pocY ko@ [ </w:t>
      </w:r>
      <w:r>
        <w:rPr>
          <w:rFonts w:cs="GuruDevan" w:ascii="GuruDevan" w:hAnsi="GuruDevan"/>
          <w:color w:val="008000"/>
          <w:sz w:val="28"/>
          <w:lang w:val="en-US"/>
        </w:rPr>
        <w:t>(59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mJ n prY kOn bsY gãh AweDo </w:t>
      </w:r>
      <w:r>
        <w:rPr>
          <w:rFonts w:cs="GuruDevan" w:ascii="GuruDevan" w:hAnsi="GuruDevan"/>
          <w:color w:val="008000"/>
          <w:sz w:val="28"/>
          <w:lang w:val="en-US"/>
        </w:rPr>
        <w:t>(59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@ cunY loVY koa ko@ kwqY bunY ko@ [ </w:t>
      </w:r>
      <w:r>
        <w:rPr>
          <w:rFonts w:cs="GuruDevan" w:ascii="GuruDevan" w:hAnsi="GuruDevan"/>
          <w:color w:val="008000"/>
          <w:sz w:val="28"/>
          <w:lang w:val="en-US"/>
        </w:rPr>
        <w:t>(59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JIEy n AoFY kOn Azg sY bnweDo [ </w:t>
      </w:r>
      <w:r>
        <w:rPr>
          <w:rFonts w:cs="GuruDevan" w:ascii="GuruDevan" w:hAnsi="GuruDevan"/>
          <w:color w:val="008000"/>
          <w:sz w:val="28"/>
          <w:lang w:val="en-US"/>
        </w:rPr>
        <w:t>(59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Awpw kwC kwC kwmnI sgl bwCY [ </w:t>
      </w:r>
      <w:r>
        <w:rPr>
          <w:rFonts w:cs="GuruDevan" w:ascii="GuruDevan" w:hAnsi="GuruDevan"/>
          <w:color w:val="008000"/>
          <w:sz w:val="28"/>
          <w:lang w:val="en-US"/>
        </w:rPr>
        <w:t>(59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n suhwgin hèY ishjw smweDo ]593] </w:t>
      </w:r>
      <w:r>
        <w:rPr>
          <w:rFonts w:cs="GuruDevan" w:ascii="GuruDevan" w:hAnsi="GuruDevan"/>
          <w:color w:val="008000"/>
          <w:sz w:val="28"/>
          <w:lang w:val="en-US"/>
        </w:rPr>
        <w:t>(59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pRBu BwvY qwih sovq jgwvY jwe </w:t>
      </w:r>
      <w:r>
        <w:rPr>
          <w:rFonts w:cs="GuruDevan" w:ascii="GuruDevan" w:hAnsi="GuruDevan"/>
          <w:color w:val="008000"/>
          <w:sz w:val="28"/>
          <w:lang w:val="en-US"/>
        </w:rPr>
        <w:t>(59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gq ibhwvY jwe qwih n bulwveL [ </w:t>
      </w:r>
      <w:r>
        <w:rPr>
          <w:rFonts w:cs="GuruDevan" w:ascii="GuruDevan" w:hAnsi="GuruDevan"/>
          <w:color w:val="008000"/>
          <w:sz w:val="28"/>
          <w:lang w:val="en-US"/>
        </w:rPr>
        <w:t>(59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pRBu BwvY qwih mwnin mnwvY Dwe [ </w:t>
      </w:r>
      <w:r>
        <w:rPr>
          <w:rFonts w:cs="GuruDevan" w:ascii="GuruDevan" w:hAnsi="GuruDevan"/>
          <w:color w:val="008000"/>
          <w:sz w:val="28"/>
          <w:lang w:val="en-US"/>
        </w:rPr>
        <w:t>(59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vk Ôv}p syvw krq n BwveL [ </w:t>
      </w:r>
      <w:r>
        <w:rPr>
          <w:rFonts w:cs="GuruDevan" w:ascii="GuruDevan" w:hAnsi="GuruDevan"/>
          <w:color w:val="008000"/>
          <w:sz w:val="28"/>
          <w:lang w:val="en-US"/>
        </w:rPr>
        <w:t>(59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pRBu BwvY qwih rIJkY irJwvY Awpw [ </w:t>
      </w:r>
      <w:r>
        <w:rPr>
          <w:rFonts w:cs="GuruDevan" w:ascii="GuruDevan" w:hAnsi="GuruDevan"/>
          <w:color w:val="008000"/>
          <w:sz w:val="28"/>
          <w:lang w:val="en-US"/>
        </w:rPr>
        <w:t>(59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iC kwiC AwvY qwih pg n lgwveL [ </w:t>
      </w:r>
      <w:r>
        <w:rPr>
          <w:rFonts w:cs="GuruDevan" w:ascii="GuruDevan" w:hAnsi="GuruDevan"/>
          <w:color w:val="008000"/>
          <w:sz w:val="28"/>
          <w:lang w:val="en-US"/>
        </w:rPr>
        <w:t>(59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pRBu BwvY qwih sbY bn AwvY, qwkI [ </w:t>
      </w:r>
      <w:r>
        <w:rPr>
          <w:rFonts w:cs="GuruDevan" w:ascii="GuruDevan" w:hAnsi="GuruDevan"/>
          <w:color w:val="008000"/>
          <w:sz w:val="28"/>
          <w:lang w:val="en-US"/>
        </w:rPr>
        <w:t>(59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hmw Apwr n khq bn AwveL ]594] </w:t>
      </w:r>
      <w:r>
        <w:rPr>
          <w:rFonts w:cs="GuruDevan" w:ascii="GuruDevan" w:hAnsi="GuruDevan"/>
          <w:color w:val="008000"/>
          <w:sz w:val="28"/>
          <w:lang w:val="en-US"/>
        </w:rPr>
        <w:t>(59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O smuzd ibKY bohQY bhwe dIjY [ </w:t>
      </w:r>
      <w:r>
        <w:rPr>
          <w:rFonts w:cs="GuruDevan" w:ascii="GuruDevan" w:hAnsi="GuruDevan"/>
          <w:color w:val="008000"/>
          <w:sz w:val="28"/>
          <w:lang w:val="en-US"/>
        </w:rPr>
        <w:t>(59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jY n Broso jO lO phucY n pwr kO [ </w:t>
      </w:r>
      <w:r>
        <w:rPr>
          <w:rFonts w:cs="GuruDevan" w:ascii="GuruDevan" w:hAnsi="GuruDevan"/>
          <w:color w:val="008000"/>
          <w:sz w:val="28"/>
          <w:lang w:val="en-US"/>
        </w:rPr>
        <w:t>(59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O øswn Kyq hyqu kir joqY bovY [ </w:t>
      </w:r>
      <w:r>
        <w:rPr>
          <w:rFonts w:cs="GuruDevan" w:ascii="GuruDevan" w:hAnsi="GuruDevan"/>
          <w:color w:val="008000"/>
          <w:sz w:val="28"/>
          <w:lang w:val="en-US"/>
        </w:rPr>
        <w:t>(59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q kêsl Awn pYTy gãh ¬wr kO [ </w:t>
      </w:r>
      <w:r>
        <w:rPr>
          <w:rFonts w:cs="GuruDevan" w:ascii="GuruDevan" w:hAnsi="GuruDevan"/>
          <w:color w:val="008000"/>
          <w:sz w:val="28"/>
          <w:lang w:val="en-US"/>
        </w:rPr>
        <w:t>(59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pr szgm kY hoq gr hwr nwir [ </w:t>
      </w:r>
      <w:r>
        <w:rPr>
          <w:rFonts w:cs="GuruDevan" w:ascii="GuruDevan" w:hAnsi="GuruDevan"/>
          <w:color w:val="008000"/>
          <w:sz w:val="28"/>
          <w:lang w:val="en-US"/>
        </w:rPr>
        <w:t>(59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q hY pRIq pyiK suq ky illwr kO [ </w:t>
      </w:r>
      <w:r>
        <w:rPr>
          <w:rFonts w:cs="GuruDevan" w:ascii="GuruDevan" w:hAnsi="GuruDevan"/>
          <w:color w:val="008000"/>
          <w:sz w:val="28"/>
          <w:lang w:val="en-US"/>
        </w:rPr>
        <w:t>(59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asqiq inzdw krIEy n kwhU kyrI </w:t>
      </w:r>
      <w:r>
        <w:rPr>
          <w:rFonts w:cs="GuruDevan" w:ascii="GuruDevan" w:hAnsi="GuruDevan"/>
          <w:color w:val="008000"/>
          <w:sz w:val="28"/>
          <w:lang w:val="en-US"/>
        </w:rPr>
        <w:t>(59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nIEy DO kYso idn AwvY Azqkwr kO ]595] </w:t>
      </w:r>
      <w:r>
        <w:rPr>
          <w:rFonts w:cs="GuruDevan" w:ascii="GuruDevan" w:hAnsi="GuruDevan"/>
          <w:color w:val="008000"/>
          <w:sz w:val="28"/>
          <w:lang w:val="en-US"/>
        </w:rPr>
        <w:t>(59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cUno KWf Ôvyq Eksy idKweL dyq [ </w:t>
      </w:r>
      <w:r>
        <w:rPr>
          <w:rFonts w:cs="GuruDevan" w:ascii="GuruDevan" w:hAnsi="GuruDevan"/>
          <w:color w:val="008000"/>
          <w:sz w:val="28"/>
          <w:lang w:val="en-US"/>
        </w:rPr>
        <w:t>(59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eLEy qO Ôvwd rs rsnw kY cwKIEy [ </w:t>
      </w:r>
      <w:r>
        <w:rPr>
          <w:rFonts w:cs="GuruDevan" w:ascii="GuruDevan" w:hAnsi="GuruDevan"/>
          <w:color w:val="008000"/>
          <w:sz w:val="28"/>
          <w:lang w:val="en-US"/>
        </w:rPr>
        <w:t>(59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Iq brn hI hym Ar pIqr hèY </w:t>
      </w:r>
      <w:r>
        <w:rPr>
          <w:rFonts w:cs="GuruDevan" w:ascii="GuruDevan" w:hAnsi="GuruDevan"/>
          <w:color w:val="008000"/>
          <w:sz w:val="28"/>
          <w:lang w:val="en-US"/>
        </w:rPr>
        <w:t>(59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nIEy mhq pwrKd AgR rwKIEy [ </w:t>
      </w:r>
      <w:r>
        <w:rPr>
          <w:rFonts w:cs="GuruDevan" w:ascii="GuruDevan" w:hAnsi="GuruDevan"/>
          <w:color w:val="008000"/>
          <w:sz w:val="28"/>
          <w:lang w:val="en-US"/>
        </w:rPr>
        <w:t>(59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@Aw koiklw hY dono Kg ÔXwm qn </w:t>
      </w:r>
      <w:r>
        <w:rPr>
          <w:rFonts w:cs="GuruDevan" w:ascii="GuruDevan" w:hAnsi="GuruDevan"/>
          <w:color w:val="008000"/>
          <w:sz w:val="28"/>
          <w:lang w:val="en-US"/>
        </w:rPr>
        <w:t>(59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JIEy AsuB suB sbd su BwKIEy [ </w:t>
      </w:r>
      <w:r>
        <w:rPr>
          <w:rFonts w:cs="GuruDevan" w:ascii="GuruDevan" w:hAnsi="GuruDevan"/>
          <w:color w:val="008000"/>
          <w:sz w:val="28"/>
          <w:lang w:val="en-US"/>
        </w:rPr>
        <w:t>(59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AswD swD ichn kY smwn hoq [ </w:t>
      </w:r>
      <w:r>
        <w:rPr>
          <w:rFonts w:cs="GuruDevan" w:ascii="GuruDevan" w:hAnsi="GuruDevan"/>
          <w:color w:val="008000"/>
          <w:sz w:val="28"/>
          <w:lang w:val="en-US"/>
        </w:rPr>
        <w:t>(59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nI krqUq lg lCn kY lwKIEy ]596] </w:t>
      </w:r>
      <w:r>
        <w:rPr>
          <w:rFonts w:cs="GuruDevan" w:ascii="GuruDevan" w:hAnsi="GuruDevan"/>
          <w:color w:val="008000"/>
          <w:sz w:val="28"/>
          <w:lang w:val="en-US"/>
        </w:rPr>
        <w:t>(59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rpUr lon Eksy idKweL dyq [ </w:t>
      </w:r>
      <w:r>
        <w:rPr>
          <w:rFonts w:cs="GuruDevan" w:ascii="GuruDevan" w:hAnsi="GuruDevan"/>
          <w:color w:val="008000"/>
          <w:sz w:val="28"/>
          <w:lang w:val="en-US"/>
        </w:rPr>
        <w:t>(59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sr ksuMB smsr A{nweL kY [ </w:t>
      </w:r>
      <w:r>
        <w:rPr>
          <w:rFonts w:cs="GuruDevan" w:ascii="GuruDevan" w:hAnsi="GuruDevan"/>
          <w:color w:val="008000"/>
          <w:sz w:val="28"/>
          <w:lang w:val="en-US"/>
        </w:rPr>
        <w:t>(59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o kWsI dono jYsy @jl brn hoq </w:t>
      </w:r>
      <w:r>
        <w:rPr>
          <w:rFonts w:cs="GuruDevan" w:ascii="GuruDevan" w:hAnsi="GuruDevan"/>
          <w:color w:val="008000"/>
          <w:sz w:val="28"/>
          <w:lang w:val="en-US"/>
        </w:rPr>
        <w:t>(59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jr AO coAw hY smwn ÔXwmqweL kY [ </w:t>
      </w:r>
      <w:r>
        <w:rPr>
          <w:rFonts w:cs="GuruDevan" w:ascii="GuruDevan" w:hAnsi="GuruDevan"/>
          <w:color w:val="008000"/>
          <w:sz w:val="28"/>
          <w:lang w:val="en-US"/>
        </w:rPr>
        <w:t>(59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zdàwen Pl Amãq Pl pIq sm </w:t>
      </w:r>
      <w:r>
        <w:rPr>
          <w:rFonts w:cs="GuruDevan" w:ascii="GuruDevan" w:hAnsi="GuruDevan"/>
          <w:color w:val="008000"/>
          <w:sz w:val="28"/>
          <w:lang w:val="en-US"/>
        </w:rPr>
        <w:t>(59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w AO Ptk sm}p hY idKweL kY [ </w:t>
      </w:r>
      <w:r>
        <w:rPr>
          <w:rFonts w:cs="GuruDevan" w:ascii="GuruDevan" w:hAnsi="GuruDevan"/>
          <w:color w:val="008000"/>
          <w:sz w:val="28"/>
          <w:lang w:val="en-US"/>
        </w:rPr>
        <w:t>(59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Kl ids mY AswD swD sm dyh </w:t>
      </w:r>
      <w:r>
        <w:rPr>
          <w:rFonts w:cs="GuruDevan" w:ascii="GuruDevan" w:hAnsi="GuruDevan"/>
          <w:color w:val="008000"/>
          <w:sz w:val="28"/>
          <w:lang w:val="en-US"/>
        </w:rPr>
        <w:t>(59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Jq ibbykI jl jugiq smweL kY ]597] </w:t>
      </w:r>
      <w:r>
        <w:rPr>
          <w:rFonts w:cs="GuruDevan" w:ascii="GuruDevan" w:hAnsi="GuruDevan"/>
          <w:color w:val="008000"/>
          <w:sz w:val="28"/>
          <w:lang w:val="en-US"/>
        </w:rPr>
        <w:t>(59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lr mYù boE bIj apjY n pwn Dwn </w:t>
      </w:r>
      <w:r>
        <w:rPr>
          <w:rFonts w:cs="GuruDevan" w:ascii="GuruDevan" w:hAnsi="GuruDevan"/>
          <w:color w:val="008000"/>
          <w:sz w:val="28"/>
          <w:lang w:val="en-US"/>
        </w:rPr>
        <w:t>(59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q mY fwry su qWqy AiDk Anwj hY [ </w:t>
      </w:r>
      <w:r>
        <w:rPr>
          <w:rFonts w:cs="GuruDevan" w:ascii="GuruDevan" w:hAnsi="GuruDevan"/>
          <w:color w:val="008000"/>
          <w:sz w:val="28"/>
          <w:lang w:val="en-US"/>
        </w:rPr>
        <w:t>(59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lr sY krq sbwr jm sw @su qO </w:t>
      </w:r>
      <w:r>
        <w:rPr>
          <w:rFonts w:cs="GuruDevan" w:ascii="GuruDevan" w:hAnsi="GuruDevan"/>
          <w:color w:val="008000"/>
          <w:sz w:val="28"/>
          <w:lang w:val="en-US"/>
        </w:rPr>
        <w:t>(59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vk pRszg qp qyj aprwj hY [ </w:t>
      </w:r>
      <w:r>
        <w:rPr>
          <w:rFonts w:cs="GuruDevan" w:ascii="GuruDevan" w:hAnsi="GuruDevan"/>
          <w:color w:val="008000"/>
          <w:sz w:val="28"/>
          <w:lang w:val="en-US"/>
        </w:rPr>
        <w:t>(59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sq szXukq hèY imlq hY sIq jl </w:t>
      </w:r>
      <w:r>
        <w:rPr>
          <w:rFonts w:cs="GuruDevan" w:ascii="GuruDevan" w:hAnsi="GuruDevan"/>
          <w:color w:val="008000"/>
          <w:sz w:val="28"/>
          <w:lang w:val="en-US"/>
        </w:rPr>
        <w:t>(59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vq sWiq suK qãKw BRm Bwj hY [ </w:t>
      </w:r>
      <w:r>
        <w:rPr>
          <w:rFonts w:cs="GuruDevan" w:ascii="GuruDevan" w:hAnsi="GuruDevan"/>
          <w:color w:val="008000"/>
          <w:sz w:val="28"/>
          <w:lang w:val="en-US"/>
        </w:rPr>
        <w:t>(59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Awqmw Acyq szgq suBwv hyq </w:t>
      </w:r>
      <w:r>
        <w:rPr>
          <w:rFonts w:cs="GuruDevan" w:ascii="GuruDevan" w:hAnsi="GuruDevan"/>
          <w:color w:val="008000"/>
          <w:sz w:val="28"/>
          <w:lang w:val="en-US"/>
        </w:rPr>
        <w:t>(59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kq sikq gq isv isv swj hY ]598] </w:t>
      </w:r>
      <w:r>
        <w:rPr>
          <w:rFonts w:cs="GuruDevan" w:ascii="GuruDevan" w:hAnsi="GuruDevan"/>
          <w:color w:val="008000"/>
          <w:sz w:val="28"/>
          <w:lang w:val="en-US"/>
        </w:rPr>
        <w:t>(59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hir Ahwr mws, surhI Ahwr Gws </w:t>
      </w:r>
      <w:r>
        <w:rPr>
          <w:rFonts w:cs="GuruDevan" w:ascii="GuruDevan" w:hAnsi="GuruDevan"/>
          <w:color w:val="008000"/>
          <w:sz w:val="28"/>
          <w:lang w:val="en-US"/>
        </w:rPr>
        <w:t>(59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p kml bws lyq suK mwn hI [ </w:t>
      </w:r>
      <w:r>
        <w:rPr>
          <w:rFonts w:cs="GuruDevan" w:ascii="GuruDevan" w:hAnsi="GuruDevan"/>
          <w:color w:val="008000"/>
          <w:sz w:val="28"/>
          <w:lang w:val="en-US"/>
        </w:rPr>
        <w:t>(59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nih invws nIr, bwlk ADwr KIr </w:t>
      </w:r>
      <w:r>
        <w:rPr>
          <w:rFonts w:cs="GuruDevan" w:ascii="GuruDevan" w:hAnsi="GuruDevan"/>
          <w:color w:val="008000"/>
          <w:sz w:val="28"/>
          <w:lang w:val="en-US"/>
        </w:rPr>
        <w:t>(59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ph sKw smIr jIvn kY jwn hI [ </w:t>
      </w:r>
      <w:r>
        <w:rPr>
          <w:rFonts w:cs="GuruDevan" w:ascii="GuruDevan" w:hAnsi="GuruDevan"/>
          <w:color w:val="008000"/>
          <w:sz w:val="28"/>
          <w:lang w:val="en-US"/>
        </w:rPr>
        <w:t>(59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ih cwhY ckor Gnhr Gtw mor </w:t>
      </w:r>
      <w:r>
        <w:rPr>
          <w:rFonts w:cs="GuruDevan" w:ascii="GuruDevan" w:hAnsi="GuruDevan"/>
          <w:color w:val="008000"/>
          <w:sz w:val="28"/>
          <w:lang w:val="en-US"/>
        </w:rPr>
        <w:t>(59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qãk bUzdnÔvWq Drq iDAwn hI [ </w:t>
      </w:r>
      <w:r>
        <w:rPr>
          <w:rFonts w:cs="GuruDevan" w:ascii="GuruDevan" w:hAnsi="GuruDevan"/>
          <w:color w:val="008000"/>
          <w:sz w:val="28"/>
          <w:lang w:val="en-US"/>
        </w:rPr>
        <w:t>(59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ifq byd bIcwir, lokn mY lokwcwr [ </w:t>
      </w:r>
      <w:r>
        <w:rPr>
          <w:rFonts w:cs="GuruDevan" w:ascii="GuruDevan" w:hAnsi="GuruDevan"/>
          <w:color w:val="008000"/>
          <w:sz w:val="28"/>
          <w:lang w:val="en-US"/>
        </w:rPr>
        <w:t>(59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w moho mY szswr, &lt;wn gur &lt;wn hI ]599] </w:t>
      </w:r>
      <w:r>
        <w:rPr>
          <w:rFonts w:cs="GuruDevan" w:ascii="GuruDevan" w:hAnsi="GuruDevan"/>
          <w:color w:val="008000"/>
          <w:sz w:val="28"/>
          <w:lang w:val="en-US"/>
        </w:rPr>
        <w:t>(59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Iq Ôvyq ÔXwm Arn vrin }p </w:t>
      </w:r>
      <w:r>
        <w:rPr>
          <w:rFonts w:cs="GuruDevan" w:ascii="GuruDevan" w:hAnsi="GuruDevan"/>
          <w:color w:val="008000"/>
          <w:sz w:val="28"/>
          <w:lang w:val="en-US"/>
        </w:rPr>
        <w:t>(60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RBwig rwKY AWDro n kCu dyK hY [ </w:t>
      </w:r>
      <w:r>
        <w:rPr>
          <w:rFonts w:cs="GuruDevan" w:ascii="GuruDevan" w:hAnsi="GuruDevan"/>
          <w:color w:val="008000"/>
          <w:sz w:val="28"/>
          <w:lang w:val="en-US"/>
        </w:rPr>
        <w:t>(60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rwg rwgnI AO nwd bwd Awn gun </w:t>
      </w:r>
      <w:r>
        <w:rPr>
          <w:rFonts w:cs="GuruDevan" w:ascii="GuruDevan" w:hAnsi="GuruDevan"/>
          <w:color w:val="008000"/>
          <w:sz w:val="28"/>
          <w:lang w:val="en-US"/>
        </w:rPr>
        <w:t>(60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wvq bjwvq n bhro pryK hY [ </w:t>
      </w:r>
      <w:r>
        <w:rPr>
          <w:rFonts w:cs="GuruDevan" w:ascii="GuruDevan" w:hAnsi="GuruDevan"/>
          <w:color w:val="008000"/>
          <w:sz w:val="28"/>
          <w:lang w:val="en-US"/>
        </w:rPr>
        <w:t>(60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rs Bog bhu ibzjn prosY AwgY [ </w:t>
      </w:r>
      <w:r>
        <w:rPr>
          <w:rFonts w:cs="GuruDevan" w:ascii="GuruDevan" w:hAnsi="GuruDevan"/>
          <w:color w:val="008000"/>
          <w:sz w:val="28"/>
          <w:lang w:val="en-US"/>
        </w:rPr>
        <w:t>(60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ãQwvzq jzq nwih {icq ibsyK hY [ </w:t>
      </w:r>
      <w:r>
        <w:rPr>
          <w:rFonts w:cs="GuruDevan" w:ascii="GuruDevan" w:hAnsi="GuruDevan"/>
          <w:color w:val="008000"/>
          <w:sz w:val="28"/>
          <w:lang w:val="en-US"/>
        </w:rPr>
        <w:t>(60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drs, bcn, pRym nym inD </w:t>
      </w:r>
      <w:r>
        <w:rPr>
          <w:rFonts w:cs="GuruDevan" w:ascii="GuruDevan" w:hAnsi="GuruDevan"/>
          <w:color w:val="008000"/>
          <w:sz w:val="28"/>
          <w:lang w:val="en-US"/>
        </w:rPr>
        <w:t>(60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ihmw n jwnI moih ADm AByK hY ]600] </w:t>
      </w:r>
      <w:r>
        <w:rPr>
          <w:rFonts w:cs="GuruDevan" w:ascii="GuruDevan" w:hAnsi="GuruDevan"/>
          <w:color w:val="008000"/>
          <w:sz w:val="28"/>
          <w:lang w:val="en-US"/>
        </w:rPr>
        <w:t>(60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n Bkiq kir BkqvCl BE </w:t>
      </w:r>
      <w:r>
        <w:rPr>
          <w:rFonts w:cs="GuruDevan" w:ascii="GuruDevan" w:hAnsi="GuruDevan"/>
          <w:color w:val="008000"/>
          <w:sz w:val="28"/>
          <w:lang w:val="en-US"/>
        </w:rPr>
        <w:t>(60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pwvn BE kOn piqqweL [ </w:t>
      </w:r>
      <w:r>
        <w:rPr>
          <w:rFonts w:cs="GuruDevan" w:ascii="GuruDevan" w:hAnsi="GuruDevan"/>
          <w:color w:val="008000"/>
          <w:sz w:val="28"/>
          <w:lang w:val="en-US"/>
        </w:rPr>
        <w:t>(60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n duK Bzjn BE su kOn dInqw kY </w:t>
      </w:r>
      <w:r>
        <w:rPr>
          <w:rFonts w:cs="GuruDevan" w:ascii="GuruDevan" w:hAnsi="GuruDevan"/>
          <w:color w:val="008000"/>
          <w:sz w:val="28"/>
          <w:lang w:val="en-US"/>
        </w:rPr>
        <w:t>(60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b pRhwrI BE kvn bfweL kY [ </w:t>
      </w:r>
      <w:r>
        <w:rPr>
          <w:rFonts w:cs="GuruDevan" w:ascii="GuruDevan" w:hAnsi="GuruDevan"/>
          <w:color w:val="008000"/>
          <w:sz w:val="28"/>
          <w:lang w:val="en-US"/>
        </w:rPr>
        <w:t>(60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n syvw kY nwQ syvk shweL BE </w:t>
      </w:r>
      <w:r>
        <w:rPr>
          <w:rFonts w:cs="GuruDevan" w:ascii="GuruDevan" w:hAnsi="GuruDevan"/>
          <w:color w:val="008000"/>
          <w:sz w:val="28"/>
          <w:lang w:val="en-US"/>
        </w:rPr>
        <w:t>(60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ur szGwrx hY kOn AsurweL kY [ </w:t>
      </w:r>
      <w:r>
        <w:rPr>
          <w:rFonts w:cs="GuruDevan" w:ascii="GuruDevan" w:hAnsi="GuruDevan"/>
          <w:color w:val="008000"/>
          <w:sz w:val="28"/>
          <w:lang w:val="en-US"/>
        </w:rPr>
        <w:t>(60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iq jugiq AG dInqw grb syvw </w:t>
      </w:r>
      <w:r>
        <w:rPr>
          <w:rFonts w:cs="GuruDevan" w:ascii="GuruDevan" w:hAnsi="GuruDevan"/>
          <w:color w:val="008000"/>
          <w:sz w:val="28"/>
          <w:lang w:val="en-US"/>
        </w:rPr>
        <w:t>(60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nO n ibrd imlO kvn knweL kY ]601] </w:t>
      </w:r>
      <w:r>
        <w:rPr>
          <w:rFonts w:cs="GuruDevan" w:ascii="GuruDevan" w:hAnsi="GuruDevan"/>
          <w:color w:val="008000"/>
          <w:sz w:val="28"/>
          <w:lang w:val="en-US"/>
        </w:rPr>
        <w:t>(60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n gun gwekY rIJweLEy gun inDwn </w:t>
      </w:r>
      <w:r>
        <w:rPr>
          <w:rFonts w:cs="GuruDevan" w:ascii="GuruDevan" w:hAnsi="GuruDevan"/>
          <w:color w:val="008000"/>
          <w:sz w:val="28"/>
          <w:lang w:val="en-US"/>
        </w:rPr>
        <w:t>(60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n mohn jg mohn ibmohIEy [ </w:t>
      </w:r>
      <w:r>
        <w:rPr>
          <w:rFonts w:cs="GuruDevan" w:ascii="GuruDevan" w:hAnsi="GuruDevan"/>
          <w:color w:val="008000"/>
          <w:sz w:val="28"/>
          <w:lang w:val="en-US"/>
        </w:rPr>
        <w:t>(60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n suK dYkY suKswgr srx ghOù </w:t>
      </w:r>
      <w:r>
        <w:rPr>
          <w:rFonts w:cs="GuruDevan" w:ascii="GuruDevan" w:hAnsi="GuruDevan"/>
          <w:color w:val="008000"/>
          <w:sz w:val="28"/>
          <w:lang w:val="en-US"/>
        </w:rPr>
        <w:t>(60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Kn kvn iczqwmix mn mohIEy [ </w:t>
      </w:r>
      <w:r>
        <w:rPr>
          <w:rFonts w:cs="GuruDevan" w:ascii="GuruDevan" w:hAnsi="GuruDevan"/>
          <w:color w:val="008000"/>
          <w:sz w:val="28"/>
          <w:lang w:val="en-US"/>
        </w:rPr>
        <w:t>(60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it bRhmWf ky nwXk kI nwXkw hèY </w:t>
      </w:r>
      <w:r>
        <w:rPr>
          <w:rFonts w:cs="GuruDevan" w:ascii="GuruDevan" w:hAnsi="GuruDevan"/>
          <w:color w:val="008000"/>
          <w:sz w:val="28"/>
          <w:lang w:val="en-US"/>
        </w:rPr>
        <w:t>(60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sy , AzõjwmI kOn akq kY bohIEy [ </w:t>
      </w:r>
      <w:r>
        <w:rPr>
          <w:rFonts w:cs="GuruDevan" w:ascii="GuruDevan" w:hAnsi="GuruDevan"/>
          <w:color w:val="008000"/>
          <w:sz w:val="28"/>
          <w:lang w:val="en-US"/>
        </w:rPr>
        <w:t>(60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nu mnu Dnu hY srbsu ibÔv jWkY bsu </w:t>
      </w:r>
      <w:r>
        <w:rPr>
          <w:rFonts w:cs="GuruDevan" w:ascii="GuruDevan" w:hAnsi="GuruDevan"/>
          <w:color w:val="008000"/>
          <w:sz w:val="28"/>
          <w:lang w:val="en-US"/>
        </w:rPr>
        <w:t>(60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sy bsu AwvY jWkI soBw lg sohIEy ]602] </w:t>
      </w:r>
      <w:r>
        <w:rPr>
          <w:rFonts w:cs="GuruDevan" w:ascii="GuruDevan" w:hAnsi="GuruDevan"/>
          <w:color w:val="008000"/>
          <w:sz w:val="28"/>
          <w:lang w:val="en-US"/>
        </w:rPr>
        <w:t>(60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l iml dà um sPl nwnw pRkwr [ </w:t>
      </w:r>
      <w:r>
        <w:rPr>
          <w:rFonts w:cs="GuruDevan" w:ascii="GuruDevan" w:hAnsi="GuruDevan"/>
          <w:color w:val="008000"/>
          <w:sz w:val="28"/>
          <w:lang w:val="en-US"/>
        </w:rPr>
        <w:t>(60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imlq sb czdn subws hY [ </w:t>
      </w:r>
      <w:r>
        <w:rPr>
          <w:rFonts w:cs="GuruDevan" w:ascii="GuruDevan" w:hAnsi="GuruDevan"/>
          <w:color w:val="008000"/>
          <w:sz w:val="28"/>
          <w:lang w:val="en-US"/>
        </w:rPr>
        <w:t>(60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ml pwvk Frq pun soeL Dwq </w:t>
      </w:r>
      <w:r>
        <w:rPr>
          <w:rFonts w:cs="GuruDevan" w:ascii="GuruDevan" w:hAnsi="GuruDevan"/>
          <w:color w:val="008000"/>
          <w:sz w:val="28"/>
          <w:lang w:val="en-US"/>
        </w:rPr>
        <w:t>(60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rs prs }p kzcn pRkws hY [ </w:t>
      </w:r>
      <w:r>
        <w:rPr>
          <w:rFonts w:cs="GuruDevan" w:ascii="GuruDevan" w:hAnsi="GuruDevan"/>
          <w:color w:val="008000"/>
          <w:sz w:val="28"/>
          <w:lang w:val="en-US"/>
        </w:rPr>
        <w:t>(60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r nKõ brKq jl jlmeL </w:t>
      </w:r>
      <w:r>
        <w:rPr>
          <w:rFonts w:cs="GuruDevan" w:ascii="GuruDevan" w:hAnsi="GuruDevan"/>
          <w:color w:val="008000"/>
          <w:sz w:val="28"/>
          <w:lang w:val="en-US"/>
        </w:rPr>
        <w:t>(60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WiqbUzd iszD iml mukqw ibgws hY [ </w:t>
      </w:r>
      <w:r>
        <w:rPr>
          <w:rFonts w:cs="GuruDevan" w:ascii="GuruDevan" w:hAnsi="GuruDevan"/>
          <w:color w:val="008000"/>
          <w:sz w:val="28"/>
          <w:lang w:val="en-US"/>
        </w:rPr>
        <w:t>(60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privrq AO inivrq jo ÔvBwv do@ </w:t>
      </w:r>
      <w:r>
        <w:rPr>
          <w:rFonts w:cs="GuruDevan" w:ascii="GuruDevan" w:hAnsi="GuruDevan"/>
          <w:color w:val="008000"/>
          <w:sz w:val="28"/>
          <w:lang w:val="en-US"/>
        </w:rPr>
        <w:t>(60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iml szswrI inrzkwrI AiBAwsu hY ]603] </w:t>
      </w:r>
      <w:r>
        <w:rPr>
          <w:rFonts w:cs="GuruDevan" w:ascii="GuruDevan" w:hAnsi="GuruDevan"/>
          <w:color w:val="008000"/>
          <w:sz w:val="28"/>
          <w:lang w:val="en-US"/>
        </w:rPr>
        <w:t>(60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bibD pRkwr krq iszgwr nwir </w:t>
      </w:r>
      <w:r>
        <w:rPr>
          <w:rFonts w:cs="GuruDevan" w:ascii="GuruDevan" w:hAnsi="GuruDevan"/>
          <w:color w:val="008000"/>
          <w:sz w:val="28"/>
          <w:lang w:val="en-US"/>
        </w:rPr>
        <w:t>(60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tq Bqwr ar hwr n suhwq hY [ </w:t>
      </w:r>
      <w:r>
        <w:rPr>
          <w:rFonts w:cs="GuruDevan" w:ascii="GuruDevan" w:hAnsi="GuruDevan"/>
          <w:color w:val="008000"/>
          <w:sz w:val="28"/>
          <w:lang w:val="en-US"/>
        </w:rPr>
        <w:t>(60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lk Acyq jYsy krq Anyk lIlw </w:t>
      </w:r>
      <w:r>
        <w:rPr>
          <w:rFonts w:cs="GuruDevan" w:ascii="GuruDevan" w:hAnsi="GuruDevan"/>
          <w:color w:val="008000"/>
          <w:sz w:val="28"/>
          <w:lang w:val="en-US"/>
        </w:rPr>
        <w:t>(60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q smwr bwl buiD ibsrwq hY [ </w:t>
      </w:r>
      <w:r>
        <w:rPr>
          <w:rFonts w:cs="GuruDevan" w:ascii="GuruDevan" w:hAnsi="GuruDevan"/>
          <w:color w:val="008000"/>
          <w:sz w:val="28"/>
          <w:lang w:val="en-US"/>
        </w:rPr>
        <w:t>(60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ãXw szgm sujs nwXkw bKwnY </w:t>
      </w:r>
      <w:r>
        <w:rPr>
          <w:rFonts w:cs="GuruDevan" w:ascii="GuruDevan" w:hAnsi="GuruDevan"/>
          <w:color w:val="008000"/>
          <w:sz w:val="28"/>
          <w:lang w:val="en-US"/>
        </w:rPr>
        <w:t>(60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n sun sjnI skl ibgswq hY [ </w:t>
      </w:r>
      <w:r>
        <w:rPr>
          <w:rFonts w:cs="GuruDevan" w:ascii="GuruDevan" w:hAnsi="GuruDevan"/>
          <w:color w:val="008000"/>
          <w:sz w:val="28"/>
          <w:lang w:val="en-US"/>
        </w:rPr>
        <w:t>(60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Kt kmL DmL sRm gXwn kwj </w:t>
      </w:r>
      <w:r>
        <w:rPr>
          <w:rFonts w:cs="GuruDevan" w:ascii="GuruDevan" w:hAnsi="GuruDevan"/>
          <w:color w:val="008000"/>
          <w:sz w:val="28"/>
          <w:lang w:val="en-US"/>
        </w:rPr>
        <w:t>(60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Xwn Bwnu adY aif kmL ayfwq hY ]604] </w:t>
      </w:r>
      <w:r>
        <w:rPr>
          <w:rFonts w:cs="GuruDevan" w:ascii="GuruDevan" w:hAnsi="GuruDevan"/>
          <w:color w:val="008000"/>
          <w:sz w:val="28"/>
          <w:lang w:val="en-US"/>
        </w:rPr>
        <w:t>(60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smr ismr pãAw pRymrs ibsm hoe </w:t>
      </w:r>
      <w:r>
        <w:rPr>
          <w:rFonts w:cs="GuruDevan" w:ascii="GuruDevan" w:hAnsi="GuruDevan"/>
          <w:color w:val="008000"/>
          <w:sz w:val="28"/>
          <w:lang w:val="en-US"/>
        </w:rPr>
        <w:t>(60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Bw dyq mon ghy, mn muskwq hY [ </w:t>
      </w:r>
      <w:r>
        <w:rPr>
          <w:rFonts w:cs="GuruDevan" w:ascii="GuruDevan" w:hAnsi="GuruDevan"/>
          <w:color w:val="008000"/>
          <w:sz w:val="28"/>
          <w:lang w:val="en-US"/>
        </w:rPr>
        <w:t>(60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ADwn prsUq smY rodq hY [ </w:t>
      </w:r>
      <w:r>
        <w:rPr>
          <w:rFonts w:cs="GuruDevan" w:ascii="GuruDevan" w:hAnsi="GuruDevan"/>
          <w:color w:val="008000"/>
          <w:sz w:val="28"/>
          <w:lang w:val="en-US"/>
        </w:rPr>
        <w:t>(60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jn mudq hèY, qwhI lptwq hY [ </w:t>
      </w:r>
      <w:r>
        <w:rPr>
          <w:rFonts w:cs="GuruDevan" w:ascii="GuruDevan" w:hAnsi="GuruDevan"/>
          <w:color w:val="008000"/>
          <w:sz w:val="28"/>
          <w:lang w:val="en-US"/>
        </w:rPr>
        <w:t>(60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wnvqI mwn ÄXwig kY Amwn hoe </w:t>
      </w:r>
      <w:r>
        <w:rPr>
          <w:rFonts w:cs="GuruDevan" w:ascii="GuruDevan" w:hAnsi="GuruDevan"/>
          <w:color w:val="008000"/>
          <w:sz w:val="28"/>
          <w:lang w:val="en-US"/>
        </w:rPr>
        <w:t>(60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pwe cup hulsq gwq hY [ </w:t>
      </w:r>
      <w:r>
        <w:rPr>
          <w:rFonts w:cs="GuruDevan" w:ascii="GuruDevan" w:hAnsi="GuruDevan"/>
          <w:color w:val="008000"/>
          <w:sz w:val="28"/>
          <w:lang w:val="en-US"/>
        </w:rPr>
        <w:t>(60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muK pRym Bgiq pRkws jws </w:t>
      </w:r>
      <w:r>
        <w:rPr>
          <w:rFonts w:cs="GuruDevan" w:ascii="GuruDevan" w:hAnsi="GuruDevan"/>
          <w:color w:val="008000"/>
          <w:sz w:val="28"/>
          <w:lang w:val="en-US"/>
        </w:rPr>
        <w:t>(60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q ,bYrwg ,mon ghy , bhu suhwq hY ]605] </w:t>
      </w:r>
      <w:r>
        <w:rPr>
          <w:rFonts w:cs="GuruDevan" w:ascii="GuruDevan" w:hAnsi="GuruDevan"/>
          <w:color w:val="008000"/>
          <w:sz w:val="28"/>
          <w:lang w:val="en-US"/>
        </w:rPr>
        <w:t>(60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zDkwr ibKY idpq dIpk dyK [ </w:t>
      </w:r>
      <w:r>
        <w:rPr>
          <w:rFonts w:cs="GuruDevan" w:ascii="GuruDevan" w:hAnsi="GuruDevan"/>
          <w:color w:val="008000"/>
          <w:sz w:val="28"/>
          <w:lang w:val="en-US"/>
        </w:rPr>
        <w:t>(60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nk pqzg Aoqpoq hue guzjwr hI [ </w:t>
      </w:r>
      <w:r>
        <w:rPr>
          <w:rFonts w:cs="GuruDevan" w:ascii="GuruDevan" w:hAnsi="GuruDevan"/>
          <w:color w:val="008000"/>
          <w:sz w:val="28"/>
          <w:lang w:val="en-US"/>
        </w:rPr>
        <w:t>(60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mstWn pwn jwn kwn BWjn mY [ </w:t>
      </w:r>
      <w:r>
        <w:rPr>
          <w:rFonts w:cs="GuruDevan" w:ascii="GuruDevan" w:hAnsi="GuruDevan"/>
          <w:color w:val="008000"/>
          <w:sz w:val="28"/>
          <w:lang w:val="en-US"/>
        </w:rPr>
        <w:t>(60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Kq hI cItI loB luBq Apwr hI [ </w:t>
      </w:r>
      <w:r>
        <w:rPr>
          <w:rFonts w:cs="GuruDevan" w:ascii="GuruDevan" w:hAnsi="GuruDevan"/>
          <w:color w:val="008000"/>
          <w:sz w:val="28"/>
          <w:lang w:val="en-US"/>
        </w:rPr>
        <w:t>(60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ãd sOrB kml Aor Dwe jwe [ </w:t>
      </w:r>
      <w:r>
        <w:rPr>
          <w:rFonts w:cs="GuruDevan" w:ascii="GuruDevan" w:hAnsi="GuruDevan"/>
          <w:color w:val="008000"/>
          <w:sz w:val="28"/>
          <w:lang w:val="en-US"/>
        </w:rPr>
        <w:t>(60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p smUh suB sbd acwrhI [ </w:t>
      </w:r>
      <w:r>
        <w:rPr>
          <w:rFonts w:cs="GuruDevan" w:ascii="GuruDevan" w:hAnsi="GuruDevan"/>
          <w:color w:val="008000"/>
          <w:sz w:val="28"/>
          <w:lang w:val="en-US"/>
        </w:rPr>
        <w:t>(60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inDwn gur &lt;wn prvwn jwmY [ </w:t>
      </w:r>
      <w:r>
        <w:rPr>
          <w:rFonts w:cs="GuruDevan" w:ascii="GuruDevan" w:hAnsi="GuruDevan"/>
          <w:color w:val="008000"/>
          <w:sz w:val="28"/>
          <w:lang w:val="en-US"/>
        </w:rPr>
        <w:t>(60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gl szswr qw crn nmÔkwr hI ]606] </w:t>
      </w:r>
      <w:r>
        <w:rPr>
          <w:rFonts w:cs="GuruDevan" w:ascii="GuruDevan" w:hAnsi="GuruDevan"/>
          <w:color w:val="008000"/>
          <w:sz w:val="28"/>
          <w:lang w:val="en-US"/>
        </w:rPr>
        <w:t>(60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 ky jo rIJY }pvzq hI irJwe lyih [ </w:t>
      </w:r>
      <w:r>
        <w:rPr>
          <w:rFonts w:cs="GuruDevan" w:ascii="GuruDevan" w:hAnsi="GuruDevan"/>
          <w:color w:val="008000"/>
          <w:sz w:val="28"/>
          <w:lang w:val="en-US"/>
        </w:rPr>
        <w:t>(60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l kY ju imlY blvzq gih rwKeL [ </w:t>
      </w:r>
      <w:r>
        <w:rPr>
          <w:rFonts w:cs="GuruDevan" w:ascii="GuruDevan" w:hAnsi="GuruDevan"/>
          <w:color w:val="008000"/>
          <w:sz w:val="28"/>
          <w:lang w:val="en-US"/>
        </w:rPr>
        <w:t>(60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rb kY jo pweLEy drbyÔvr lyjwih qwih [ </w:t>
      </w:r>
      <w:r>
        <w:rPr>
          <w:rFonts w:cs="GuruDevan" w:ascii="GuruDevan" w:hAnsi="GuruDevan"/>
          <w:color w:val="008000"/>
          <w:sz w:val="28"/>
          <w:lang w:val="en-US"/>
        </w:rPr>
        <w:t>(60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bqw kY pweLEy kbIÔvr AiBlwK hI [ </w:t>
      </w:r>
      <w:r>
        <w:rPr>
          <w:rFonts w:cs="GuruDevan" w:ascii="GuruDevan" w:hAnsi="GuruDevan"/>
          <w:color w:val="008000"/>
          <w:sz w:val="28"/>
          <w:lang w:val="en-US"/>
        </w:rPr>
        <w:t>(60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kY jo pweLEy jogI jtw mY durwe rwKY </w:t>
      </w:r>
      <w:r>
        <w:rPr>
          <w:rFonts w:cs="GuruDevan" w:ascii="GuruDevan" w:hAnsi="GuruDevan"/>
          <w:color w:val="008000"/>
          <w:sz w:val="28"/>
          <w:lang w:val="en-US"/>
        </w:rPr>
        <w:t>(60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g kY jo pweLEy Bog BogI rs cwK hI [ </w:t>
      </w:r>
      <w:r>
        <w:rPr>
          <w:rFonts w:cs="GuruDevan" w:ascii="GuruDevan" w:hAnsi="GuruDevan"/>
          <w:color w:val="008000"/>
          <w:sz w:val="28"/>
          <w:lang w:val="en-US"/>
        </w:rPr>
        <w:t>(60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gRh jqn pwn prq n pRwn mwn [ </w:t>
      </w:r>
      <w:r>
        <w:rPr>
          <w:rFonts w:cs="GuruDevan" w:ascii="GuruDevan" w:hAnsi="GuruDevan"/>
          <w:color w:val="008000"/>
          <w:sz w:val="28"/>
          <w:lang w:val="en-US"/>
        </w:rPr>
        <w:t>(60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wn piq Ek gur sbid suBwK hI ]607] </w:t>
      </w:r>
      <w:r>
        <w:rPr>
          <w:rFonts w:cs="GuruDevan" w:ascii="GuruDevan" w:hAnsi="GuruDevan"/>
          <w:color w:val="008000"/>
          <w:sz w:val="28"/>
          <w:lang w:val="en-US"/>
        </w:rPr>
        <w:t>(60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l qy ibrK ibrK qy hoq Pl [ </w:t>
      </w:r>
      <w:r>
        <w:rPr>
          <w:rFonts w:cs="GuruDevan" w:ascii="GuruDevan" w:hAnsi="GuruDevan"/>
          <w:color w:val="008000"/>
          <w:sz w:val="28"/>
          <w:lang w:val="en-US"/>
        </w:rPr>
        <w:t>(60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Buq giq kCu khq n AwvY jI [ </w:t>
      </w:r>
      <w:r>
        <w:rPr>
          <w:rFonts w:cs="GuruDevan" w:ascii="GuruDevan" w:hAnsi="GuruDevan"/>
          <w:color w:val="008000"/>
          <w:sz w:val="28"/>
          <w:lang w:val="en-US"/>
        </w:rPr>
        <w:t>(60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ws bwvn mY bwvn hY bws ibKY [ </w:t>
      </w:r>
      <w:r>
        <w:rPr>
          <w:rFonts w:cs="GuruDevan" w:ascii="GuruDevan" w:hAnsi="GuruDevan"/>
          <w:color w:val="008000"/>
          <w:sz w:val="28"/>
          <w:lang w:val="en-US"/>
        </w:rPr>
        <w:t>(60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sm cirõ ko@ mmL n pwvY jI [ </w:t>
      </w:r>
      <w:r>
        <w:rPr>
          <w:rFonts w:cs="GuruDevan" w:ascii="GuruDevan" w:hAnsi="GuruDevan"/>
          <w:color w:val="008000"/>
          <w:sz w:val="28"/>
          <w:lang w:val="en-US"/>
        </w:rPr>
        <w:t>(60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s mY Agin Ar Agin mY kws jYsy [ </w:t>
      </w:r>
      <w:r>
        <w:rPr>
          <w:rFonts w:cs="GuruDevan" w:ascii="GuruDevan" w:hAnsi="GuruDevan"/>
          <w:color w:val="008000"/>
          <w:sz w:val="28"/>
          <w:lang w:val="en-US"/>
        </w:rPr>
        <w:t>(60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q AscrXmX kOqk khwvY jI [ </w:t>
      </w:r>
      <w:r>
        <w:rPr>
          <w:rFonts w:cs="GuruDevan" w:ascii="GuruDevan" w:hAnsi="GuruDevan"/>
          <w:color w:val="008000"/>
          <w:sz w:val="28"/>
          <w:lang w:val="en-US"/>
        </w:rPr>
        <w:t>(60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mih sbd sbd mih siqgur hY [ </w:t>
      </w:r>
      <w:r>
        <w:rPr>
          <w:rFonts w:cs="GuruDevan" w:ascii="GuruDevan" w:hAnsi="GuruDevan"/>
          <w:color w:val="008000"/>
          <w:sz w:val="28"/>
          <w:lang w:val="en-US"/>
        </w:rPr>
        <w:t>(60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gun sgun &lt;wn ÆXwn smJwvY jI ]608] </w:t>
      </w:r>
      <w:r>
        <w:rPr>
          <w:rFonts w:cs="GuruDevan" w:ascii="GuruDevan" w:hAnsi="GuruDevan"/>
          <w:color w:val="008000"/>
          <w:sz w:val="28"/>
          <w:lang w:val="en-US"/>
        </w:rPr>
        <w:t>(60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ql bws bws lIjIAq kêsm qy [ </w:t>
      </w:r>
      <w:r>
        <w:rPr>
          <w:rFonts w:cs="GuruDevan" w:ascii="GuruDevan" w:hAnsi="GuruDevan"/>
          <w:color w:val="008000"/>
          <w:sz w:val="28"/>
          <w:lang w:val="en-US"/>
        </w:rPr>
        <w:t>(60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hoq hY Pêlyl jqn kY jwnIEy [ </w:t>
      </w:r>
      <w:r>
        <w:rPr>
          <w:rFonts w:cs="GuruDevan" w:ascii="GuruDevan" w:hAnsi="GuruDevan"/>
          <w:color w:val="008000"/>
          <w:sz w:val="28"/>
          <w:lang w:val="en-US"/>
        </w:rPr>
        <w:t>(60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O Aatwe dUD jwmn jmwe mQ [ </w:t>
      </w:r>
      <w:r>
        <w:rPr>
          <w:rFonts w:cs="GuruDevan" w:ascii="GuruDevan" w:hAnsi="GuruDevan"/>
          <w:color w:val="008000"/>
          <w:sz w:val="28"/>
          <w:lang w:val="en-US"/>
        </w:rPr>
        <w:t>(60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jm shq iGRq pRgtwe mwnIEy [ </w:t>
      </w:r>
      <w:r>
        <w:rPr>
          <w:rFonts w:cs="GuruDevan" w:ascii="GuruDevan" w:hAnsi="GuruDevan"/>
          <w:color w:val="008000"/>
          <w:sz w:val="28"/>
          <w:lang w:val="en-US"/>
        </w:rPr>
        <w:t>(60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ëAw Kod kir bsuDw Dswe koTI [ </w:t>
      </w:r>
      <w:r>
        <w:rPr>
          <w:rFonts w:cs="GuruDevan" w:ascii="GuruDevan" w:hAnsi="GuruDevan"/>
          <w:color w:val="008000"/>
          <w:sz w:val="28"/>
          <w:lang w:val="en-US"/>
        </w:rPr>
        <w:t>(60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wj koa bhwe fol kwiF jl AwnIEy [ </w:t>
      </w:r>
      <w:r>
        <w:rPr>
          <w:rFonts w:cs="GuruDevan" w:ascii="GuruDevan" w:hAnsi="GuruDevan"/>
          <w:color w:val="008000"/>
          <w:sz w:val="28"/>
          <w:lang w:val="en-US"/>
        </w:rPr>
        <w:t>(60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qYsy BwvnI Bkq Bwe [ </w:t>
      </w:r>
      <w:r>
        <w:rPr>
          <w:rFonts w:cs="GuruDevan" w:ascii="GuruDevan" w:hAnsi="GuruDevan"/>
          <w:color w:val="008000"/>
          <w:sz w:val="28"/>
          <w:lang w:val="en-US"/>
        </w:rPr>
        <w:t>(60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t Gt pUrn bRHÌ pihcwnIEy ]609] </w:t>
      </w:r>
      <w:r>
        <w:rPr>
          <w:rFonts w:cs="GuruDevan" w:ascii="GuruDevan" w:hAnsi="GuruDevan"/>
          <w:color w:val="008000"/>
          <w:sz w:val="28"/>
          <w:lang w:val="en-US"/>
        </w:rPr>
        <w:t>(60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r DnuK clweLAq bwn qwn [ </w:t>
      </w:r>
      <w:r>
        <w:rPr>
          <w:rFonts w:cs="GuruDevan" w:ascii="GuruDevan" w:hAnsi="GuruDevan"/>
          <w:color w:val="008000"/>
          <w:sz w:val="28"/>
          <w:lang w:val="en-US"/>
        </w:rPr>
        <w:t>(61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ÑXo jwe iqqhI ka ijqhI clweLEy [ </w:t>
      </w:r>
      <w:r>
        <w:rPr>
          <w:rFonts w:cs="GuruDevan" w:ascii="GuruDevan" w:hAnsi="GuruDevan"/>
          <w:color w:val="008000"/>
          <w:sz w:val="28"/>
          <w:lang w:val="en-US"/>
        </w:rPr>
        <w:t>(61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Ôv cwbuk lgwe qn qyj kir [ </w:t>
      </w:r>
      <w:r>
        <w:rPr>
          <w:rFonts w:cs="GuruDevan" w:ascii="GuruDevan" w:hAnsi="GuruDevan"/>
          <w:color w:val="008000"/>
          <w:sz w:val="28"/>
          <w:lang w:val="en-US"/>
        </w:rPr>
        <w:t>(61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orXo jwe Awqur hue ihq hI darweLEy [ </w:t>
      </w:r>
      <w:r>
        <w:rPr>
          <w:rFonts w:cs="GuruDevan" w:ascii="GuruDevan" w:hAnsi="GuruDevan"/>
          <w:color w:val="008000"/>
          <w:sz w:val="28"/>
          <w:lang w:val="en-US"/>
        </w:rPr>
        <w:t>(61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I dwsI nwekw kY AgRBwg TWFI rhY [ </w:t>
      </w:r>
      <w:r>
        <w:rPr>
          <w:rFonts w:cs="GuruDevan" w:ascii="GuruDevan" w:hAnsi="GuruDevan"/>
          <w:color w:val="008000"/>
          <w:sz w:val="28"/>
          <w:lang w:val="en-US"/>
        </w:rPr>
        <w:t>(61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vY iqqhI qwih ijqhI pTweLEy [ </w:t>
      </w:r>
      <w:r>
        <w:rPr>
          <w:rFonts w:cs="GuruDevan" w:ascii="GuruDevan" w:hAnsi="GuruDevan"/>
          <w:color w:val="008000"/>
          <w:sz w:val="28"/>
          <w:lang w:val="en-US"/>
        </w:rPr>
        <w:t>(61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pRwnI ikrq szjog lg BRmY BUm [ </w:t>
      </w:r>
      <w:r>
        <w:rPr>
          <w:rFonts w:cs="GuruDevan" w:ascii="GuruDevan" w:hAnsi="GuruDevan"/>
          <w:color w:val="008000"/>
          <w:sz w:val="28"/>
          <w:lang w:val="en-US"/>
        </w:rPr>
        <w:t>(61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q jq Kwn pwn qhI jwe KweLEy ]610] </w:t>
      </w:r>
      <w:r>
        <w:rPr>
          <w:rFonts w:cs="GuruDevan" w:ascii="GuruDevan" w:hAnsi="GuruDevan"/>
          <w:color w:val="008000"/>
          <w:sz w:val="28"/>
          <w:lang w:val="en-US"/>
        </w:rPr>
        <w:t>(61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r bol sun sgunIAw mwn lyq </w:t>
      </w:r>
      <w:r>
        <w:rPr>
          <w:rFonts w:cs="GuruDevan" w:ascii="GuruDevan" w:hAnsi="GuruDevan"/>
          <w:color w:val="008000"/>
          <w:sz w:val="28"/>
          <w:lang w:val="en-US"/>
        </w:rPr>
        <w:t>(61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n Avgun qWko kCU n ibcwreL [ </w:t>
      </w:r>
      <w:r>
        <w:rPr>
          <w:rFonts w:cs="GuruDevan" w:ascii="GuruDevan" w:hAnsi="GuruDevan"/>
          <w:color w:val="008000"/>
          <w:sz w:val="28"/>
          <w:lang w:val="en-US"/>
        </w:rPr>
        <w:t>(61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ãg nwd suin shY snmuK bwn </w:t>
      </w:r>
      <w:r>
        <w:rPr>
          <w:rFonts w:cs="GuruDevan" w:ascii="GuruDevan" w:hAnsi="GuruDevan"/>
          <w:color w:val="008000"/>
          <w:sz w:val="28"/>
          <w:lang w:val="en-US"/>
        </w:rPr>
        <w:t>(61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wn dyq biDk ibrdu n smwrhI [ </w:t>
      </w:r>
      <w:r>
        <w:rPr>
          <w:rFonts w:cs="GuruDevan" w:ascii="GuruDevan" w:hAnsi="GuruDevan"/>
          <w:color w:val="008000"/>
          <w:sz w:val="28"/>
          <w:lang w:val="en-US"/>
        </w:rPr>
        <w:t>(61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nq jUJw@ jYsy jUJY joDw juD smY </w:t>
      </w:r>
      <w:r>
        <w:rPr>
          <w:rFonts w:cs="GuruDevan" w:ascii="GuruDevan" w:hAnsi="GuruDevan"/>
          <w:color w:val="008000"/>
          <w:sz w:val="28"/>
          <w:lang w:val="en-US"/>
        </w:rPr>
        <w:t>(61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wfI ko n brn ichn ar DwrhI [ </w:t>
      </w:r>
      <w:r>
        <w:rPr>
          <w:rFonts w:cs="GuruDevan" w:ascii="GuruDevan" w:hAnsi="GuruDevan"/>
          <w:color w:val="008000"/>
          <w:sz w:val="28"/>
          <w:lang w:val="en-US"/>
        </w:rPr>
        <w:t>(61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sbd sunwe gwe idK Tgo </w:t>
      </w:r>
      <w:r>
        <w:rPr>
          <w:rFonts w:cs="GuruDevan" w:ascii="GuruDevan" w:hAnsi="GuruDevan"/>
          <w:color w:val="008000"/>
          <w:sz w:val="28"/>
          <w:lang w:val="en-US"/>
        </w:rPr>
        <w:t>(61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KDwrI jwin moih mwir n ibfwrhI ]611] </w:t>
      </w:r>
      <w:r>
        <w:rPr>
          <w:rFonts w:cs="GuruDevan" w:ascii="GuruDevan" w:hAnsi="GuruDevan"/>
          <w:color w:val="008000"/>
          <w:sz w:val="28"/>
          <w:lang w:val="en-US"/>
        </w:rPr>
        <w:t>(61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D,isD ,inD, suDw, pwrs, klpq{ </w:t>
      </w:r>
      <w:r>
        <w:rPr>
          <w:rFonts w:cs="GuruDevan" w:ascii="GuruDevan" w:hAnsi="GuruDevan"/>
          <w:color w:val="008000"/>
          <w:sz w:val="28"/>
          <w:lang w:val="en-US"/>
        </w:rPr>
        <w:t>(61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Dynu,iczqwmin, lCmI Ôvmyv kI [ </w:t>
      </w:r>
      <w:r>
        <w:rPr>
          <w:rFonts w:cs="GuruDevan" w:ascii="GuruDevan" w:hAnsi="GuruDevan"/>
          <w:color w:val="008000"/>
          <w:sz w:val="28"/>
          <w:lang w:val="en-US"/>
        </w:rPr>
        <w:t>(61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ur pdwQL, suBwv, sIl }p, gun </w:t>
      </w:r>
      <w:r>
        <w:rPr>
          <w:rFonts w:cs="GuruDevan" w:ascii="GuruDevan" w:hAnsi="GuruDevan"/>
          <w:color w:val="008000"/>
          <w:sz w:val="28"/>
          <w:lang w:val="en-US"/>
        </w:rPr>
        <w:t>(61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kq, jukq, mq AlK AByv kI [ </w:t>
      </w:r>
      <w:r>
        <w:rPr>
          <w:rFonts w:cs="GuruDevan" w:ascii="GuruDevan" w:hAnsi="GuruDevan"/>
          <w:color w:val="008000"/>
          <w:sz w:val="28"/>
          <w:lang w:val="en-US"/>
        </w:rPr>
        <w:t>(61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èwlw joiq, jYjYkwr, kIriq, pRqwp, Cib </w:t>
      </w:r>
      <w:r>
        <w:rPr>
          <w:rFonts w:cs="GuruDevan" w:ascii="GuruDevan" w:hAnsi="GuruDevan"/>
          <w:color w:val="008000"/>
          <w:sz w:val="28"/>
          <w:lang w:val="en-US"/>
        </w:rPr>
        <w:t>(61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j, qp, kWiq, ibBY siBw swD syv kI [ </w:t>
      </w:r>
      <w:r>
        <w:rPr>
          <w:rFonts w:cs="GuruDevan" w:ascii="GuruDevan" w:hAnsi="GuruDevan"/>
          <w:color w:val="008000"/>
          <w:sz w:val="28"/>
          <w:lang w:val="en-US"/>
        </w:rPr>
        <w:t>(61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zd, shj suK skl, pRkws koit </w:t>
      </w:r>
      <w:r>
        <w:rPr>
          <w:rFonts w:cs="GuruDevan" w:ascii="GuruDevan" w:hAnsi="GuruDevan"/>
          <w:color w:val="008000"/>
          <w:sz w:val="28"/>
          <w:lang w:val="en-US"/>
        </w:rPr>
        <w:t>(61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kzcq ktwC øpw jWih gurdyv kI ]612] </w:t>
      </w:r>
      <w:r>
        <w:rPr>
          <w:rFonts w:cs="GuruDevan" w:ascii="GuruDevan" w:hAnsi="GuruDevan"/>
          <w:color w:val="008000"/>
          <w:sz w:val="28"/>
          <w:lang w:val="en-US"/>
        </w:rPr>
        <w:t>(61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is pRwq smY esnwn kir </w:t>
      </w:r>
      <w:r>
        <w:rPr>
          <w:rFonts w:cs="GuruDevan" w:ascii="GuruDevan" w:hAnsi="GuruDevan"/>
          <w:color w:val="008000"/>
          <w:sz w:val="28"/>
          <w:lang w:val="en-US"/>
        </w:rPr>
        <w:t>(61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jhvw jpq gurmzõ jYsy jwnhI [ </w:t>
      </w:r>
      <w:r>
        <w:rPr>
          <w:rFonts w:cs="GuruDevan" w:ascii="GuruDevan" w:hAnsi="GuruDevan"/>
          <w:color w:val="008000"/>
          <w:sz w:val="28"/>
          <w:lang w:val="en-US"/>
        </w:rPr>
        <w:t>(61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lk illwr, pwe prq prspr </w:t>
      </w:r>
      <w:r>
        <w:rPr>
          <w:rFonts w:cs="GuruDevan" w:ascii="GuruDevan" w:hAnsi="GuruDevan"/>
          <w:color w:val="008000"/>
          <w:sz w:val="28"/>
          <w:lang w:val="en-US"/>
        </w:rPr>
        <w:t>(61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bd sunwe gwe sun anmwn hI [ </w:t>
      </w:r>
      <w:r>
        <w:rPr>
          <w:rFonts w:cs="GuruDevan" w:ascii="GuruDevan" w:hAnsi="GuruDevan"/>
          <w:color w:val="008000"/>
          <w:sz w:val="28"/>
          <w:lang w:val="en-US"/>
        </w:rPr>
        <w:t>(61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miqBjn qjn durmq khY </w:t>
      </w:r>
      <w:r>
        <w:rPr>
          <w:rFonts w:cs="GuruDevan" w:ascii="GuruDevan" w:hAnsi="GuruDevan"/>
          <w:color w:val="008000"/>
          <w:sz w:val="28"/>
          <w:lang w:val="en-US"/>
        </w:rPr>
        <w:t>(61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&lt;wn iÆXwn gurisK pzc prvwn hI [ </w:t>
      </w:r>
      <w:r>
        <w:rPr>
          <w:rFonts w:cs="GuruDevan" w:ascii="GuruDevan" w:hAnsi="GuruDevan"/>
          <w:color w:val="008000"/>
          <w:sz w:val="28"/>
          <w:lang w:val="en-US"/>
        </w:rPr>
        <w:t>(61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Kq sunq AO khq sb ko@ Blo </w:t>
      </w:r>
      <w:r>
        <w:rPr>
          <w:rFonts w:cs="GuruDevan" w:ascii="GuruDevan" w:hAnsi="GuruDevan"/>
          <w:color w:val="008000"/>
          <w:sz w:val="28"/>
          <w:lang w:val="en-US"/>
        </w:rPr>
        <w:t>(61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hq Azqirgq siqgur mwnhI ]613] </w:t>
      </w:r>
      <w:r>
        <w:rPr>
          <w:rFonts w:cs="GuruDevan" w:ascii="GuruDevan" w:hAnsi="GuruDevan"/>
          <w:color w:val="008000"/>
          <w:sz w:val="28"/>
          <w:lang w:val="en-US"/>
        </w:rPr>
        <w:t>(61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oBI swbn lgwe pItY pwQr sY </w:t>
      </w:r>
      <w:r>
        <w:rPr>
          <w:rFonts w:cs="GuruDevan" w:ascii="GuruDevan" w:hAnsi="GuruDevan"/>
          <w:color w:val="008000"/>
          <w:sz w:val="28"/>
          <w:lang w:val="en-US"/>
        </w:rPr>
        <w:t>(61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mLl krq hY bsn mlIn ka [ </w:t>
      </w:r>
      <w:r>
        <w:rPr>
          <w:rFonts w:cs="GuruDevan" w:ascii="GuruDevan" w:hAnsi="GuruDevan"/>
          <w:color w:val="008000"/>
          <w:sz w:val="28"/>
          <w:lang w:val="en-US"/>
        </w:rPr>
        <w:t>(61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sunwr bwrMbwr gwr gwr Fwr [ </w:t>
      </w:r>
      <w:r>
        <w:rPr>
          <w:rFonts w:cs="GuruDevan" w:ascii="GuruDevan" w:hAnsi="GuruDevan"/>
          <w:color w:val="008000"/>
          <w:sz w:val="28"/>
          <w:lang w:val="en-US"/>
        </w:rPr>
        <w:t>(61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q AsuD suD kzcn kêlIn ka [ </w:t>
      </w:r>
      <w:r>
        <w:rPr>
          <w:rFonts w:cs="GuruDevan" w:ascii="GuruDevan" w:hAnsi="GuruDevan"/>
          <w:color w:val="008000"/>
          <w:sz w:val="28"/>
          <w:lang w:val="en-US"/>
        </w:rPr>
        <w:t>(61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pvn JkJorq ibrK iml </w:t>
      </w:r>
      <w:r>
        <w:rPr>
          <w:rFonts w:cs="GuruDevan" w:ascii="GuruDevan" w:hAnsi="GuruDevan"/>
          <w:color w:val="008000"/>
          <w:sz w:val="28"/>
          <w:lang w:val="en-US"/>
        </w:rPr>
        <w:t>(61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lX gzD krq hY czdn pRbIn ka [ </w:t>
      </w:r>
      <w:r>
        <w:rPr>
          <w:rFonts w:cs="GuruDevan" w:ascii="GuruDevan" w:hAnsi="GuruDevan"/>
          <w:color w:val="008000"/>
          <w:sz w:val="28"/>
          <w:lang w:val="en-US"/>
        </w:rPr>
        <w:t>(61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isKn idKwekY bãQw ibbyk </w:t>
      </w:r>
      <w:r>
        <w:rPr>
          <w:rFonts w:cs="GuruDevan" w:ascii="GuruDevan" w:hAnsi="GuruDevan"/>
          <w:color w:val="008000"/>
          <w:sz w:val="28"/>
          <w:lang w:val="en-US"/>
        </w:rPr>
        <w:t>(61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Xw ml kwitkrY inj pd cIn ka ]614] </w:t>
      </w:r>
      <w:r>
        <w:rPr>
          <w:rFonts w:cs="GuruDevan" w:ascii="GuruDevan" w:hAnsi="GuruDevan"/>
          <w:color w:val="008000"/>
          <w:sz w:val="28"/>
          <w:lang w:val="en-US"/>
        </w:rPr>
        <w:t>(61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qr mY jYsy bhu ibzjn prosIAq </w:t>
      </w:r>
      <w:r>
        <w:rPr>
          <w:rFonts w:cs="GuruDevan" w:ascii="GuruDevan" w:hAnsi="GuruDevan"/>
          <w:color w:val="008000"/>
          <w:sz w:val="28"/>
          <w:lang w:val="en-US"/>
        </w:rPr>
        <w:t>(61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jn kY fwrIAq pwvY nwih Twm ko [ </w:t>
      </w:r>
      <w:r>
        <w:rPr>
          <w:rFonts w:cs="GuruDevan" w:ascii="GuruDevan" w:hAnsi="GuruDevan"/>
          <w:color w:val="008000"/>
          <w:sz w:val="28"/>
          <w:lang w:val="en-US"/>
        </w:rPr>
        <w:t>(61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hI qmol rs rsnw rswe Kwe </w:t>
      </w:r>
      <w:r>
        <w:rPr>
          <w:rFonts w:cs="GuruDevan" w:ascii="GuruDevan" w:hAnsi="GuruDevan"/>
          <w:color w:val="008000"/>
          <w:sz w:val="28"/>
          <w:lang w:val="en-US"/>
        </w:rPr>
        <w:t>(61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wrIEy agwr nwih rhY AwF dwm ko [ </w:t>
      </w:r>
      <w:r>
        <w:rPr>
          <w:rFonts w:cs="GuruDevan" w:ascii="GuruDevan" w:hAnsi="GuruDevan"/>
          <w:color w:val="008000"/>
          <w:sz w:val="28"/>
          <w:lang w:val="en-US"/>
        </w:rPr>
        <w:t>(61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ëln ko hwr ar Dwr bws lIjY jYsy [ </w:t>
      </w:r>
      <w:r>
        <w:rPr>
          <w:rFonts w:cs="GuruDevan" w:ascii="GuruDevan" w:hAnsi="GuruDevan"/>
          <w:color w:val="008000"/>
          <w:sz w:val="28"/>
          <w:lang w:val="en-US"/>
        </w:rPr>
        <w:t>(61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CY fwr dIjY khY hY n kwhU kwm ko [ </w:t>
      </w:r>
      <w:r>
        <w:rPr>
          <w:rFonts w:cs="GuruDevan" w:ascii="GuruDevan" w:hAnsi="GuruDevan"/>
          <w:color w:val="008000"/>
          <w:sz w:val="28"/>
          <w:lang w:val="en-US"/>
        </w:rPr>
        <w:t>(61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ys nK Qwn iBRst n suhwq kwhU </w:t>
      </w:r>
      <w:r>
        <w:rPr>
          <w:rFonts w:cs="GuruDevan" w:ascii="GuruDevan" w:hAnsi="GuruDevan"/>
          <w:color w:val="008000"/>
          <w:sz w:val="28"/>
          <w:lang w:val="en-US"/>
        </w:rPr>
        <w:t>(61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ãX ibCurq soeL sUq BXo bwm ko ]615] </w:t>
      </w:r>
      <w:r>
        <w:rPr>
          <w:rFonts w:cs="GuruDevan" w:ascii="GuruDevan" w:hAnsi="GuruDevan"/>
          <w:color w:val="008000"/>
          <w:sz w:val="28"/>
          <w:lang w:val="en-US"/>
        </w:rPr>
        <w:t>(61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AÔvnI suqh Cwif AzDkwir mD [ </w:t>
      </w:r>
      <w:r>
        <w:rPr>
          <w:rFonts w:cs="GuruDevan" w:ascii="GuruDevan" w:hAnsi="GuruDevan"/>
          <w:color w:val="008000"/>
          <w:sz w:val="28"/>
          <w:lang w:val="en-US"/>
        </w:rPr>
        <w:t>(61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iq, pun Awvq hY sunq snyh kY [ </w:t>
      </w:r>
      <w:r>
        <w:rPr>
          <w:rFonts w:cs="GuruDevan" w:ascii="GuruDevan" w:hAnsi="GuruDevan"/>
          <w:color w:val="008000"/>
          <w:sz w:val="28"/>
          <w:lang w:val="en-US"/>
        </w:rPr>
        <w:t>(61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nzdàwvzq supnzqr idszqr mY [ </w:t>
      </w:r>
      <w:r>
        <w:rPr>
          <w:rFonts w:cs="GuruDevan" w:ascii="GuruDevan" w:hAnsi="GuruDevan"/>
          <w:color w:val="008000"/>
          <w:sz w:val="28"/>
          <w:lang w:val="en-US"/>
        </w:rPr>
        <w:t>(61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q Gtzqr cYqNn giq gyh kY [ </w:t>
      </w:r>
      <w:r>
        <w:rPr>
          <w:rFonts w:cs="GuruDevan" w:ascii="GuruDevan" w:hAnsi="GuruDevan"/>
          <w:color w:val="008000"/>
          <w:sz w:val="28"/>
          <w:lang w:val="en-US"/>
        </w:rPr>
        <w:t>(61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pryvw qãXw ÄXwg hue AkwscwrI [ </w:t>
      </w:r>
      <w:r>
        <w:rPr>
          <w:rFonts w:cs="GuruDevan" w:ascii="GuruDevan" w:hAnsi="GuruDevan"/>
          <w:color w:val="008000"/>
          <w:sz w:val="28"/>
          <w:lang w:val="en-US"/>
        </w:rPr>
        <w:t>(61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iK prkr qn bUmd myh kY [ </w:t>
      </w:r>
      <w:r>
        <w:rPr>
          <w:rFonts w:cs="GuruDevan" w:ascii="GuruDevan" w:hAnsi="GuruDevan"/>
          <w:color w:val="008000"/>
          <w:sz w:val="28"/>
          <w:lang w:val="en-US"/>
        </w:rPr>
        <w:t>(61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mn bc kâm Bgq jgq ibKY [ </w:t>
      </w:r>
      <w:r>
        <w:rPr>
          <w:rFonts w:cs="GuruDevan" w:ascii="GuruDevan" w:hAnsi="GuruDevan"/>
          <w:color w:val="008000"/>
          <w:sz w:val="28"/>
          <w:lang w:val="en-US"/>
        </w:rPr>
        <w:t>(61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yK kY snyhI hoq ibsn ibdyh kY ]616] </w:t>
      </w:r>
      <w:r>
        <w:rPr>
          <w:rFonts w:cs="GuruDevan" w:ascii="GuruDevan" w:hAnsi="GuruDevan"/>
          <w:color w:val="008000"/>
          <w:sz w:val="28"/>
          <w:lang w:val="en-US"/>
        </w:rPr>
        <w:t>(61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oDw juD smY ssõ snwih swij </w:t>
      </w:r>
      <w:r>
        <w:rPr>
          <w:rFonts w:cs="GuruDevan" w:ascii="GuruDevan" w:hAnsi="GuruDevan"/>
          <w:color w:val="008000"/>
          <w:sz w:val="28"/>
          <w:lang w:val="en-US"/>
        </w:rPr>
        <w:t>(61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B moh qXwig bIr Kyq ibKY jwq hY [ </w:t>
      </w:r>
      <w:r>
        <w:rPr>
          <w:rFonts w:cs="GuruDevan" w:ascii="GuruDevan" w:hAnsi="GuruDevan"/>
          <w:color w:val="008000"/>
          <w:sz w:val="28"/>
          <w:lang w:val="en-US"/>
        </w:rPr>
        <w:t>(61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nq juJw@ Gor mor giq ibgswq [ </w:t>
      </w:r>
      <w:r>
        <w:rPr>
          <w:rFonts w:cs="GuruDevan" w:ascii="GuruDevan" w:hAnsi="GuruDevan"/>
          <w:color w:val="008000"/>
          <w:sz w:val="28"/>
          <w:lang w:val="en-US"/>
        </w:rPr>
        <w:t>(61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Kq suBt Gt Azg n smwq hY [ </w:t>
      </w:r>
      <w:r>
        <w:rPr>
          <w:rFonts w:cs="GuruDevan" w:ascii="GuruDevan" w:hAnsi="GuruDevan"/>
          <w:color w:val="008000"/>
          <w:sz w:val="28"/>
          <w:lang w:val="en-US"/>
        </w:rPr>
        <w:t>(61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q szgRwm Ôvwm kwm lwig jUJ mrY [ </w:t>
      </w:r>
      <w:r>
        <w:rPr>
          <w:rFonts w:cs="GuruDevan" w:ascii="GuruDevan" w:hAnsi="GuruDevan"/>
          <w:color w:val="008000"/>
          <w:sz w:val="28"/>
          <w:lang w:val="en-US"/>
        </w:rPr>
        <w:t>(61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 qa rnjIq bIqI khq ju gwq hY [ </w:t>
      </w:r>
      <w:r>
        <w:rPr>
          <w:rFonts w:cs="GuruDevan" w:ascii="GuruDevan" w:hAnsi="GuruDevan"/>
          <w:color w:val="008000"/>
          <w:sz w:val="28"/>
          <w:lang w:val="en-US"/>
        </w:rPr>
        <w:t>(61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Bgq mq Bytq jgq piq </w:t>
      </w:r>
      <w:r>
        <w:rPr>
          <w:rFonts w:cs="GuruDevan" w:ascii="GuruDevan" w:hAnsi="GuruDevan"/>
          <w:color w:val="008000"/>
          <w:sz w:val="28"/>
          <w:lang w:val="en-US"/>
        </w:rPr>
        <w:t>(61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in AO sbd gd gd muskwq hY ]617] </w:t>
      </w:r>
      <w:r>
        <w:rPr>
          <w:rFonts w:cs="GuruDevan" w:ascii="GuruDevan" w:hAnsi="GuruDevan"/>
          <w:color w:val="008000"/>
          <w:sz w:val="28"/>
          <w:lang w:val="en-US"/>
        </w:rPr>
        <w:t>(61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nirzd ciVh bYTq pRXzk pr </w:t>
      </w:r>
      <w:r>
        <w:rPr>
          <w:rFonts w:cs="GuruDevan" w:ascii="GuruDevan" w:hAnsi="GuruDevan"/>
          <w:color w:val="008000"/>
          <w:sz w:val="28"/>
          <w:lang w:val="en-US"/>
        </w:rPr>
        <w:t>(61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o KUt sY drb dyq Awin Awin kY [ </w:t>
      </w:r>
      <w:r>
        <w:rPr>
          <w:rFonts w:cs="GuruDevan" w:ascii="GuruDevan" w:hAnsi="GuruDevan"/>
          <w:color w:val="008000"/>
          <w:sz w:val="28"/>
          <w:lang w:val="en-US"/>
        </w:rPr>
        <w:t>(61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U ka irswe AwgXw krq ja mwrby kI </w:t>
      </w:r>
      <w:r>
        <w:rPr>
          <w:rFonts w:cs="GuruDevan" w:ascii="GuruDevan" w:hAnsi="GuruDevan"/>
          <w:color w:val="008000"/>
          <w:sz w:val="28"/>
          <w:lang w:val="en-US"/>
        </w:rPr>
        <w:t>(61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kwl mwir fwrIAq pRwn hwn kY [ </w:t>
      </w:r>
      <w:r>
        <w:rPr>
          <w:rFonts w:cs="GuruDevan" w:ascii="GuruDevan" w:hAnsi="GuruDevan"/>
          <w:color w:val="008000"/>
          <w:sz w:val="28"/>
          <w:lang w:val="en-US"/>
        </w:rPr>
        <w:t>(61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U ka pRsNn hèY idKwvq hY lwK koit </w:t>
      </w:r>
      <w:r>
        <w:rPr>
          <w:rFonts w:cs="GuruDevan" w:ascii="GuruDevan" w:hAnsi="GuruDevan"/>
          <w:color w:val="008000"/>
          <w:sz w:val="28"/>
          <w:lang w:val="en-US"/>
        </w:rPr>
        <w:t>(61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urq BzfwrI gn dyiq Awn mwinkY [ </w:t>
      </w:r>
      <w:r>
        <w:rPr>
          <w:rFonts w:cs="GuruDevan" w:ascii="GuruDevan" w:hAnsi="GuruDevan"/>
          <w:color w:val="008000"/>
          <w:sz w:val="28"/>
          <w:lang w:val="en-US"/>
        </w:rPr>
        <w:t>(61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dyq lyq hyq nyq kY bRhmgXwnI </w:t>
      </w:r>
      <w:r>
        <w:rPr>
          <w:rFonts w:cs="GuruDevan" w:ascii="GuruDevan" w:hAnsi="GuruDevan"/>
          <w:color w:val="008000"/>
          <w:sz w:val="28"/>
          <w:lang w:val="en-US"/>
        </w:rPr>
        <w:t>(61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p nilpq hY bRhmgXwn sXwn kY ]618] </w:t>
      </w:r>
      <w:r>
        <w:rPr>
          <w:rFonts w:cs="GuruDevan" w:ascii="GuruDevan" w:hAnsi="GuruDevan"/>
          <w:color w:val="008000"/>
          <w:sz w:val="28"/>
          <w:lang w:val="en-US"/>
        </w:rPr>
        <w:t>(61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BY Bvn pRym Bgiq mukiq ¬wr </w:t>
      </w:r>
      <w:r>
        <w:rPr>
          <w:rFonts w:cs="GuruDevan" w:ascii="GuruDevan" w:hAnsi="GuruDevan"/>
          <w:color w:val="008000"/>
          <w:sz w:val="28"/>
          <w:lang w:val="en-US"/>
        </w:rPr>
        <w:t>(61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o bsu, cwro kêzt ,rwjq rwjwn hY [ </w:t>
      </w:r>
      <w:r>
        <w:rPr>
          <w:rFonts w:cs="GuruDevan" w:ascii="GuruDevan" w:hAnsi="GuruDevan"/>
          <w:color w:val="008000"/>
          <w:sz w:val="28"/>
          <w:lang w:val="en-US"/>
        </w:rPr>
        <w:t>(61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gRq Ôvpn, idn rYn, aT bYT cil </w:t>
      </w:r>
      <w:r>
        <w:rPr>
          <w:rFonts w:cs="GuruDevan" w:ascii="GuruDevan" w:hAnsi="GuruDevan"/>
          <w:color w:val="008000"/>
          <w:sz w:val="28"/>
          <w:lang w:val="en-US"/>
        </w:rPr>
        <w:t>(61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rn , sRvn , suøq prvwn hY [ </w:t>
      </w:r>
      <w:r>
        <w:rPr>
          <w:rFonts w:cs="GuruDevan" w:ascii="GuruDevan" w:hAnsi="GuruDevan"/>
          <w:color w:val="008000"/>
          <w:sz w:val="28"/>
          <w:lang w:val="en-US"/>
        </w:rPr>
        <w:t>(61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joeL AwvY soeL BwvY pwvY nwmu inD </w:t>
      </w:r>
      <w:r>
        <w:rPr>
          <w:rFonts w:cs="GuruDevan" w:ascii="GuruDevan" w:hAnsi="GuruDevan"/>
          <w:color w:val="008000"/>
          <w:sz w:val="28"/>
          <w:lang w:val="en-US"/>
        </w:rPr>
        <w:t>(61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iqvCl mwno bwjq nIswn hY [ </w:t>
      </w:r>
      <w:r>
        <w:rPr>
          <w:rFonts w:cs="GuruDevan" w:ascii="GuruDevan" w:hAnsi="GuruDevan"/>
          <w:color w:val="008000"/>
          <w:sz w:val="28"/>
          <w:lang w:val="en-US"/>
        </w:rPr>
        <w:t>(61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Ivnmukiq swm rwj suK Bogvq </w:t>
      </w:r>
      <w:r>
        <w:rPr>
          <w:rFonts w:cs="GuruDevan" w:ascii="GuruDevan" w:hAnsi="GuruDevan"/>
          <w:color w:val="008000"/>
          <w:sz w:val="28"/>
          <w:lang w:val="en-US"/>
        </w:rPr>
        <w:t>(61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Buq Cib Aiq hI ibrwjmwn hY ]619] </w:t>
      </w:r>
      <w:r>
        <w:rPr>
          <w:rFonts w:cs="GuruDevan" w:ascii="GuruDevan" w:hAnsi="GuruDevan"/>
          <w:color w:val="008000"/>
          <w:sz w:val="28"/>
          <w:lang w:val="en-US"/>
        </w:rPr>
        <w:t>(61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n iblok }p rzg Azg Azg Cib </w:t>
      </w:r>
      <w:r>
        <w:rPr>
          <w:rFonts w:cs="GuruDevan" w:ascii="GuruDevan" w:hAnsi="GuruDevan"/>
          <w:color w:val="008000"/>
          <w:sz w:val="28"/>
          <w:lang w:val="en-US"/>
        </w:rPr>
        <w:t>(62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ibnod mod kaqk idKwvhI [ </w:t>
      </w:r>
      <w:r>
        <w:rPr>
          <w:rFonts w:cs="GuruDevan" w:ascii="GuruDevan" w:hAnsi="GuruDevan"/>
          <w:color w:val="008000"/>
          <w:sz w:val="28"/>
          <w:lang w:val="en-US"/>
        </w:rPr>
        <w:t>(62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vn sujs rs risk rswl gun </w:t>
      </w:r>
      <w:r>
        <w:rPr>
          <w:rFonts w:cs="GuruDevan" w:ascii="GuruDevan" w:hAnsi="GuruDevan"/>
          <w:color w:val="008000"/>
          <w:sz w:val="28"/>
          <w:lang w:val="en-US"/>
        </w:rPr>
        <w:t>(62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n sun suriq szdys phucwvhI [ </w:t>
      </w:r>
      <w:r>
        <w:rPr>
          <w:rFonts w:cs="GuruDevan" w:ascii="GuruDevan" w:hAnsi="GuruDevan"/>
          <w:color w:val="008000"/>
          <w:sz w:val="28"/>
          <w:lang w:val="en-US"/>
        </w:rPr>
        <w:t>(62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nw sbdu rwg nwd Ôvwdu ibnqI kY </w:t>
      </w:r>
      <w:r>
        <w:rPr>
          <w:rFonts w:cs="GuruDevan" w:ascii="GuruDevan" w:hAnsi="GuruDevan"/>
          <w:color w:val="008000"/>
          <w:sz w:val="28"/>
          <w:lang w:val="en-US"/>
        </w:rPr>
        <w:t>(62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skw sugziD snbzD smJwvhI [ </w:t>
      </w:r>
      <w:r>
        <w:rPr>
          <w:rFonts w:cs="GuruDevan" w:ascii="GuruDevan" w:hAnsi="GuruDevan"/>
          <w:color w:val="008000"/>
          <w:sz w:val="28"/>
          <w:lang w:val="en-US"/>
        </w:rPr>
        <w:t>(62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rqw Anyk mwno szgm smuzdà giq </w:t>
      </w:r>
      <w:r>
        <w:rPr>
          <w:rFonts w:cs="GuruDevan" w:ascii="GuruDevan" w:hAnsi="GuruDevan"/>
          <w:color w:val="008000"/>
          <w:sz w:val="28"/>
          <w:lang w:val="en-US"/>
        </w:rPr>
        <w:t>(62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dY pãX pRym , nymu qãpiq n pwvhI ]620] </w:t>
      </w:r>
      <w:r>
        <w:rPr>
          <w:rFonts w:cs="GuruDevan" w:ascii="GuruDevan" w:hAnsi="GuruDevan"/>
          <w:color w:val="008000"/>
          <w:sz w:val="28"/>
          <w:lang w:val="en-US"/>
        </w:rPr>
        <w:t>(62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n øpn Avlokq AnUp }p </w:t>
      </w:r>
      <w:r>
        <w:rPr>
          <w:rFonts w:cs="GuruDevan" w:ascii="GuruDevan" w:hAnsi="GuruDevan"/>
          <w:color w:val="008000"/>
          <w:sz w:val="28"/>
          <w:lang w:val="en-US"/>
        </w:rPr>
        <w:t>(62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mL inDwn jwn qãpiq n AweL hY [ </w:t>
      </w:r>
      <w:r>
        <w:rPr>
          <w:rFonts w:cs="GuruDevan" w:ascii="GuruDevan" w:hAnsi="GuruDevan"/>
          <w:color w:val="008000"/>
          <w:sz w:val="28"/>
          <w:lang w:val="en-US"/>
        </w:rPr>
        <w:t>(62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vn dwirdàI mun Amãq bcn pãX </w:t>
      </w:r>
      <w:r>
        <w:rPr>
          <w:rFonts w:cs="GuruDevan" w:ascii="GuruDevan" w:hAnsi="GuruDevan"/>
          <w:color w:val="008000"/>
          <w:sz w:val="28"/>
          <w:lang w:val="en-US"/>
        </w:rPr>
        <w:t>(62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viq surq ipAws n imtweL hY [ </w:t>
      </w:r>
      <w:r>
        <w:rPr>
          <w:rFonts w:cs="GuruDevan" w:ascii="GuruDevan" w:hAnsi="GuruDevan"/>
          <w:color w:val="008000"/>
          <w:sz w:val="28"/>
          <w:lang w:val="en-US"/>
        </w:rPr>
        <w:t>(62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nw rtq gun gu} AngRIv gUV </w:t>
      </w:r>
      <w:r>
        <w:rPr>
          <w:rFonts w:cs="GuruDevan" w:ascii="GuruDevan" w:hAnsi="GuruDevan"/>
          <w:color w:val="008000"/>
          <w:sz w:val="28"/>
          <w:lang w:val="en-US"/>
        </w:rPr>
        <w:t>(62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qãk jugiq giq miq n AGweL hY [ </w:t>
      </w:r>
      <w:r>
        <w:rPr>
          <w:rFonts w:cs="GuruDevan" w:ascii="GuruDevan" w:hAnsi="GuruDevan"/>
          <w:color w:val="008000"/>
          <w:sz w:val="28"/>
          <w:lang w:val="en-US"/>
        </w:rPr>
        <w:t>(62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yKq suniq ismriq ibsmwd ris </w:t>
      </w:r>
      <w:r>
        <w:rPr>
          <w:rFonts w:cs="GuruDevan" w:ascii="GuruDevan" w:hAnsi="GuruDevan"/>
          <w:color w:val="008000"/>
          <w:sz w:val="28"/>
          <w:lang w:val="en-US"/>
        </w:rPr>
        <w:t>(62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isk pRgwsu pRym qãsnw bFweL hY ]621] </w:t>
      </w:r>
      <w:r>
        <w:rPr>
          <w:rFonts w:cs="GuruDevan" w:ascii="GuruDevan" w:hAnsi="GuruDevan"/>
          <w:color w:val="008000"/>
          <w:sz w:val="28"/>
          <w:lang w:val="en-US"/>
        </w:rPr>
        <w:t>(62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gn mY dyKq hO Üãg hU jo dyKXo cwhY </w:t>
      </w:r>
      <w:r>
        <w:rPr>
          <w:rFonts w:cs="GuruDevan" w:ascii="GuruDevan" w:hAnsi="GuruDevan"/>
          <w:color w:val="008000"/>
          <w:sz w:val="28"/>
          <w:lang w:val="en-US"/>
        </w:rPr>
        <w:t>(62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mL AnUp }p suzdr idKweLEy [ </w:t>
      </w:r>
      <w:r>
        <w:rPr>
          <w:rFonts w:cs="GuruDevan" w:ascii="GuruDevan" w:hAnsi="GuruDevan"/>
          <w:color w:val="008000"/>
          <w:sz w:val="28"/>
          <w:lang w:val="en-US"/>
        </w:rPr>
        <w:t>(62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vn mY sunq ju sRvn hUz sunXo cwhY </w:t>
      </w:r>
      <w:r>
        <w:rPr>
          <w:rFonts w:cs="GuruDevan" w:ascii="GuruDevan" w:hAnsi="GuruDevan"/>
          <w:color w:val="008000"/>
          <w:sz w:val="28"/>
          <w:lang w:val="en-US"/>
        </w:rPr>
        <w:t>(62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hdsbd pRsNn hue sunweLEy [ </w:t>
      </w:r>
      <w:r>
        <w:rPr>
          <w:rFonts w:cs="GuruDevan" w:ascii="GuruDevan" w:hAnsi="GuruDevan"/>
          <w:color w:val="008000"/>
          <w:sz w:val="28"/>
          <w:lang w:val="en-US"/>
        </w:rPr>
        <w:t>(62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nw mY rtq ju rsnw hUz rsy cwhY </w:t>
      </w:r>
      <w:r>
        <w:rPr>
          <w:rFonts w:cs="GuruDevan" w:ascii="GuruDevan" w:hAnsi="GuruDevan"/>
          <w:color w:val="008000"/>
          <w:sz w:val="28"/>
          <w:lang w:val="en-US"/>
        </w:rPr>
        <w:t>(62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Amãq cuAwekY cKweLEy [ </w:t>
      </w:r>
      <w:r>
        <w:rPr>
          <w:rFonts w:cs="GuruDevan" w:ascii="GuruDevan" w:hAnsi="GuruDevan"/>
          <w:color w:val="008000"/>
          <w:sz w:val="28"/>
          <w:lang w:val="en-US"/>
        </w:rPr>
        <w:t>(62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mih bshu mil mXw kIjY mhwrwj </w:t>
      </w:r>
      <w:r>
        <w:rPr>
          <w:rFonts w:cs="GuruDevan" w:ascii="GuruDevan" w:hAnsi="GuruDevan"/>
          <w:color w:val="008000"/>
          <w:sz w:val="28"/>
          <w:lang w:val="en-US"/>
        </w:rPr>
        <w:t>(62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vq brj anmn ilv lweLEy ]622] </w:t>
      </w:r>
      <w:r>
        <w:rPr>
          <w:rFonts w:cs="GuruDevan" w:ascii="GuruDevan" w:hAnsi="GuruDevan"/>
          <w:color w:val="008000"/>
          <w:sz w:val="28"/>
          <w:lang w:val="en-US"/>
        </w:rPr>
        <w:t>(62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zdàw mY khwDa jwe KuDXw mY khwDa Kwe </w:t>
      </w:r>
      <w:r>
        <w:rPr>
          <w:rFonts w:cs="GuruDevan" w:ascii="GuruDevan" w:hAnsi="GuruDevan"/>
          <w:color w:val="008000"/>
          <w:sz w:val="28"/>
          <w:lang w:val="en-US"/>
        </w:rPr>
        <w:t>(62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ãKw mY khw jrwe khw jl pwn hY [ </w:t>
      </w:r>
      <w:r>
        <w:rPr>
          <w:rFonts w:cs="GuruDevan" w:ascii="GuruDevan" w:hAnsi="GuruDevan"/>
          <w:color w:val="008000"/>
          <w:sz w:val="28"/>
          <w:lang w:val="en-US"/>
        </w:rPr>
        <w:t>(62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sn rovn khw , khw pun iczqw cwa </w:t>
      </w:r>
      <w:r>
        <w:rPr>
          <w:rFonts w:cs="GuruDevan" w:ascii="GuruDevan" w:hAnsi="GuruDevan"/>
          <w:color w:val="008000"/>
          <w:sz w:val="28"/>
          <w:lang w:val="en-US"/>
        </w:rPr>
        <w:t>(62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hW BX , Bwa, BIr , khwDa ËXwn hY [ </w:t>
      </w:r>
      <w:r>
        <w:rPr>
          <w:rFonts w:cs="GuruDevan" w:ascii="GuruDevan" w:hAnsi="GuruDevan"/>
          <w:color w:val="008000"/>
          <w:sz w:val="28"/>
          <w:lang w:val="en-US"/>
        </w:rPr>
        <w:t>(62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hckI , fkwr AO KzGwr, jMmhweL, CIk </w:t>
      </w:r>
      <w:r>
        <w:rPr>
          <w:rFonts w:cs="GuruDevan" w:ascii="GuruDevan" w:hAnsi="GuruDevan"/>
          <w:color w:val="008000"/>
          <w:sz w:val="28"/>
          <w:lang w:val="en-US"/>
        </w:rPr>
        <w:t>(62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psr gwq, Kujlwq khw Awn hY [ </w:t>
      </w:r>
      <w:r>
        <w:rPr>
          <w:rFonts w:cs="GuruDevan" w:ascii="GuruDevan" w:hAnsi="GuruDevan"/>
          <w:color w:val="008000"/>
          <w:sz w:val="28"/>
          <w:lang w:val="en-US"/>
        </w:rPr>
        <w:t>(62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, kâoD, loB, moh, AhOmyv tyv khW </w:t>
      </w:r>
      <w:r>
        <w:rPr>
          <w:rFonts w:cs="GuruDevan" w:ascii="GuruDevan" w:hAnsi="GuruDevan"/>
          <w:color w:val="008000"/>
          <w:sz w:val="28"/>
          <w:lang w:val="en-US"/>
        </w:rPr>
        <w:t>(62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q AO szqoK dXw DmL n jwn hY ]623] </w:t>
      </w:r>
      <w:r>
        <w:rPr>
          <w:rFonts w:cs="GuruDevan" w:ascii="GuruDevan" w:hAnsi="GuruDevan"/>
          <w:color w:val="008000"/>
          <w:sz w:val="28"/>
          <w:lang w:val="en-US"/>
        </w:rPr>
        <w:t>(62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qq myl ipzf lok byd khYù ,pWco </w:t>
      </w:r>
      <w:r>
        <w:rPr>
          <w:rFonts w:cs="GuruDevan" w:ascii="GuruDevan" w:hAnsi="GuruDevan"/>
          <w:color w:val="008000"/>
          <w:sz w:val="28"/>
          <w:lang w:val="en-US"/>
        </w:rPr>
        <w:t>(62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q kho kwhy BWiq rcq By Awid hI [ </w:t>
      </w:r>
      <w:r>
        <w:rPr>
          <w:rFonts w:cs="GuruDevan" w:ascii="GuruDevan" w:hAnsi="GuruDevan"/>
          <w:color w:val="008000"/>
          <w:sz w:val="28"/>
          <w:lang w:val="en-US"/>
        </w:rPr>
        <w:t>(62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y sy DrnDwrI DIrj kYsy ibQwrI </w:t>
      </w:r>
      <w:r>
        <w:rPr>
          <w:rFonts w:cs="GuruDevan" w:ascii="GuruDevan" w:hAnsi="GuruDevan"/>
          <w:color w:val="008000"/>
          <w:sz w:val="28"/>
          <w:lang w:val="en-US"/>
        </w:rPr>
        <w:t>(62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y sXo gVXo Akw_ TwFo ibn pwd hI [ </w:t>
      </w:r>
      <w:r>
        <w:rPr>
          <w:rFonts w:cs="GuruDevan" w:ascii="GuruDevan" w:hAnsi="GuruDevan"/>
          <w:color w:val="008000"/>
          <w:sz w:val="28"/>
          <w:lang w:val="en-US"/>
        </w:rPr>
        <w:t>(62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y sOù sll swjy, sIql pvn bwjy </w:t>
      </w:r>
      <w:r>
        <w:rPr>
          <w:rFonts w:cs="GuruDevan" w:ascii="GuruDevan" w:hAnsi="GuruDevan"/>
          <w:color w:val="008000"/>
          <w:sz w:val="28"/>
          <w:lang w:val="en-US"/>
        </w:rPr>
        <w:t>(62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n qpq kwhy Aiq ibsmwd hI [ </w:t>
      </w:r>
      <w:r>
        <w:rPr>
          <w:rFonts w:cs="GuruDevan" w:ascii="GuruDevan" w:hAnsi="GuruDevan"/>
          <w:color w:val="008000"/>
          <w:sz w:val="28"/>
          <w:lang w:val="en-US"/>
        </w:rPr>
        <w:t>(62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rn krn dyv AlK AByv nwQ </w:t>
      </w:r>
      <w:r>
        <w:rPr>
          <w:rFonts w:cs="GuruDevan" w:ascii="GuruDevan" w:hAnsi="GuruDevan"/>
          <w:color w:val="008000"/>
          <w:sz w:val="28"/>
          <w:lang w:val="en-US"/>
        </w:rPr>
        <w:t>(62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n kI BI AohI jwnY bkno hY bwd jI ]624] </w:t>
      </w:r>
      <w:r>
        <w:rPr>
          <w:rFonts w:cs="GuruDevan" w:ascii="GuruDevan" w:hAnsi="GuruDevan"/>
          <w:color w:val="008000"/>
          <w:sz w:val="28"/>
          <w:lang w:val="en-US"/>
        </w:rPr>
        <w:t>(62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l iszc iszc kwst smQ kIny </w:t>
      </w:r>
      <w:r>
        <w:rPr>
          <w:rFonts w:cs="GuruDevan" w:ascii="GuruDevan" w:hAnsi="GuruDevan"/>
          <w:color w:val="008000"/>
          <w:sz w:val="28"/>
          <w:lang w:val="en-US"/>
        </w:rPr>
        <w:t>(62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snbzD pun boihQw ibÔvws hY [ </w:t>
      </w:r>
      <w:r>
        <w:rPr>
          <w:rFonts w:cs="GuruDevan" w:ascii="GuruDevan" w:hAnsi="GuruDevan"/>
          <w:color w:val="008000"/>
          <w:sz w:val="28"/>
          <w:lang w:val="en-US"/>
        </w:rPr>
        <w:t>(62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vn pRszg soeL kwst sRIKzf hoq </w:t>
      </w:r>
      <w:r>
        <w:rPr>
          <w:rFonts w:cs="GuruDevan" w:ascii="GuruDevan" w:hAnsi="GuruDevan"/>
          <w:color w:val="008000"/>
          <w:sz w:val="28"/>
          <w:lang w:val="en-US"/>
        </w:rPr>
        <w:t>(62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lXwigr bwsnw su mzf prgws hY [ </w:t>
      </w:r>
      <w:r>
        <w:rPr>
          <w:rFonts w:cs="GuruDevan" w:ascii="GuruDevan" w:hAnsi="GuruDevan"/>
          <w:color w:val="008000"/>
          <w:sz w:val="28"/>
          <w:lang w:val="en-US"/>
        </w:rPr>
        <w:t>(62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vk prs BsmI krq dyh gyh [ </w:t>
      </w:r>
      <w:r>
        <w:rPr>
          <w:rFonts w:cs="GuruDevan" w:ascii="GuruDevan" w:hAnsi="GuruDevan"/>
          <w:color w:val="008000"/>
          <w:sz w:val="28"/>
          <w:lang w:val="en-US"/>
        </w:rPr>
        <w:t>(62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mõ sõ sgl szswr hI ibnws hY [ </w:t>
      </w:r>
      <w:r>
        <w:rPr>
          <w:rFonts w:cs="GuruDevan" w:ascii="GuruDevan" w:hAnsi="GuruDevan"/>
          <w:color w:val="008000"/>
          <w:sz w:val="28"/>
          <w:lang w:val="en-US"/>
        </w:rPr>
        <w:t>(62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Awqmw qãgun qãibD skl isv </w:t>
      </w:r>
      <w:r>
        <w:rPr>
          <w:rFonts w:cs="GuruDevan" w:ascii="GuruDevan" w:hAnsi="GuruDevan"/>
          <w:color w:val="008000"/>
          <w:sz w:val="28"/>
          <w:lang w:val="en-US"/>
        </w:rPr>
        <w:t>(62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Dszg Bytq hI swD ko ABXws hY ]625] </w:t>
      </w:r>
      <w:r>
        <w:rPr>
          <w:rFonts w:cs="GuruDevan" w:ascii="GuruDevan" w:hAnsi="GuruDevan"/>
          <w:color w:val="008000"/>
          <w:sz w:val="28"/>
          <w:lang w:val="en-US"/>
        </w:rPr>
        <w:t>(62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n Azjn kir locn iblokIAq [ </w:t>
      </w:r>
      <w:r>
        <w:rPr>
          <w:rFonts w:cs="GuruDevan" w:ascii="GuruDevan" w:hAnsi="GuruDevan"/>
          <w:color w:val="008000"/>
          <w:sz w:val="28"/>
          <w:lang w:val="en-US"/>
        </w:rPr>
        <w:t>(62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n kêzfl kir sRvn sunIjIEy [ </w:t>
      </w:r>
      <w:r>
        <w:rPr>
          <w:rFonts w:cs="GuruDevan" w:ascii="GuruDevan" w:hAnsi="GuruDevan"/>
          <w:color w:val="008000"/>
          <w:sz w:val="28"/>
          <w:lang w:val="en-US"/>
        </w:rPr>
        <w:t>(62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n qMmol kir rsnw sujsu rsY [ </w:t>
      </w:r>
      <w:r>
        <w:rPr>
          <w:rFonts w:cs="GuruDevan" w:ascii="GuruDevan" w:hAnsi="GuruDevan"/>
          <w:color w:val="008000"/>
          <w:sz w:val="28"/>
          <w:lang w:val="en-US"/>
        </w:rPr>
        <w:t>(62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n kir kzkn nmÔkwr kIjIEy [ </w:t>
      </w:r>
      <w:r>
        <w:rPr>
          <w:rFonts w:cs="GuruDevan" w:ascii="GuruDevan" w:hAnsi="GuruDevan"/>
          <w:color w:val="008000"/>
          <w:sz w:val="28"/>
          <w:lang w:val="en-US"/>
        </w:rPr>
        <w:t>(62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n kêsmhwr kir ar DwrIAq [ </w:t>
      </w:r>
      <w:r>
        <w:rPr>
          <w:rFonts w:cs="GuruDevan" w:ascii="GuruDevan" w:hAnsi="GuruDevan"/>
          <w:color w:val="008000"/>
          <w:sz w:val="28"/>
          <w:lang w:val="en-US"/>
        </w:rPr>
        <w:t>(62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n AzgIAw su kir Azkmwl dIjIEy [ </w:t>
      </w:r>
      <w:r>
        <w:rPr>
          <w:rFonts w:cs="GuruDevan" w:ascii="GuruDevan" w:hAnsi="GuruDevan"/>
          <w:color w:val="008000"/>
          <w:sz w:val="28"/>
          <w:lang w:val="en-US"/>
        </w:rPr>
        <w:t>(62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an hIr cIr lptwekY lpyt lIjY [ </w:t>
      </w:r>
      <w:r>
        <w:rPr>
          <w:rFonts w:cs="GuruDevan" w:ascii="GuruDevan" w:hAnsi="GuruDevan"/>
          <w:color w:val="008000"/>
          <w:sz w:val="28"/>
          <w:lang w:val="en-US"/>
        </w:rPr>
        <w:t>(62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vn szjog pãXw pRymrsu pIjIEy ]626] </w:t>
      </w:r>
      <w:r>
        <w:rPr>
          <w:rFonts w:cs="GuruDevan" w:ascii="GuruDevan" w:hAnsi="GuruDevan"/>
          <w:color w:val="008000"/>
          <w:sz w:val="28"/>
          <w:lang w:val="en-US"/>
        </w:rPr>
        <w:t>(62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vir mhys AO gnys sY shsrsu [ </w:t>
      </w:r>
      <w:r>
        <w:rPr>
          <w:rFonts w:cs="GuruDevan" w:ascii="GuruDevan" w:hAnsi="GuruDevan"/>
          <w:color w:val="008000"/>
          <w:sz w:val="28"/>
          <w:lang w:val="en-US"/>
        </w:rPr>
        <w:t>(62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jw kr bynqI bKwNXo ihq cIq hèY [ </w:t>
      </w:r>
      <w:r>
        <w:rPr>
          <w:rFonts w:cs="GuruDevan" w:ascii="GuruDevan" w:hAnsi="GuruDevan"/>
          <w:color w:val="008000"/>
          <w:sz w:val="28"/>
          <w:lang w:val="en-US"/>
        </w:rPr>
        <w:t>(62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ifq joiqk soiD sgun lgn gRh [ </w:t>
      </w:r>
      <w:r>
        <w:rPr>
          <w:rFonts w:cs="GuruDevan" w:ascii="GuruDevan" w:hAnsi="GuruDevan"/>
          <w:color w:val="008000"/>
          <w:sz w:val="28"/>
          <w:lang w:val="en-US"/>
        </w:rPr>
        <w:t>(62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Bw idn swhw ilK dyhu byd nIq hèY [ </w:t>
      </w:r>
      <w:r>
        <w:rPr>
          <w:rFonts w:cs="GuruDevan" w:ascii="GuruDevan" w:hAnsi="GuruDevan"/>
          <w:color w:val="008000"/>
          <w:sz w:val="28"/>
          <w:lang w:val="en-US"/>
        </w:rPr>
        <w:t>(62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gl kêtMb sKI mzgl gwvhu iml </w:t>
      </w:r>
      <w:r>
        <w:rPr>
          <w:rFonts w:cs="GuruDevan" w:ascii="GuruDevan" w:hAnsi="GuruDevan"/>
          <w:color w:val="008000"/>
          <w:sz w:val="28"/>
          <w:lang w:val="en-US"/>
        </w:rPr>
        <w:t>(62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Vhu iqlk qyl mwQy rs rIiq hèY [ </w:t>
      </w:r>
      <w:r>
        <w:rPr>
          <w:rFonts w:cs="GuruDevan" w:ascii="GuruDevan" w:hAnsi="GuruDevan"/>
          <w:color w:val="008000"/>
          <w:sz w:val="28"/>
          <w:lang w:val="en-US"/>
        </w:rPr>
        <w:t>(62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dI ric gWT jor dIjIEy AsIs moih </w:t>
      </w:r>
      <w:r>
        <w:rPr>
          <w:rFonts w:cs="GuruDevan" w:ascii="GuruDevan" w:hAnsi="GuruDevan"/>
          <w:color w:val="008000"/>
          <w:sz w:val="28"/>
          <w:lang w:val="en-US"/>
        </w:rPr>
        <w:t>(62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hjw szjog mY pRqIq pRIq rIq hèY ]627] </w:t>
      </w:r>
      <w:r>
        <w:rPr>
          <w:rFonts w:cs="GuruDevan" w:ascii="GuruDevan" w:hAnsi="GuruDevan"/>
          <w:color w:val="008000"/>
          <w:sz w:val="28"/>
          <w:lang w:val="en-US"/>
        </w:rPr>
        <w:t>(62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s gur , crn krn apdys dI$Xw </w:t>
      </w:r>
      <w:r>
        <w:rPr>
          <w:rFonts w:cs="GuruDevan" w:ascii="GuruDevan" w:hAnsi="GuruDevan"/>
          <w:color w:val="008000"/>
          <w:sz w:val="28"/>
          <w:lang w:val="en-US"/>
        </w:rPr>
        <w:t>(62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n drs Avlok suK pweLEy [ </w:t>
      </w:r>
      <w:r>
        <w:rPr>
          <w:rFonts w:cs="GuruDevan" w:ascii="GuruDevan" w:hAnsi="GuruDevan"/>
          <w:color w:val="008000"/>
          <w:sz w:val="28"/>
          <w:lang w:val="en-US"/>
        </w:rPr>
        <w:t>(62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nw sbd gur hsq syvw fzfOq [ </w:t>
      </w:r>
      <w:r>
        <w:rPr>
          <w:rFonts w:cs="GuruDevan" w:ascii="GuruDevan" w:hAnsi="GuruDevan"/>
          <w:color w:val="008000"/>
          <w:sz w:val="28"/>
          <w:lang w:val="en-US"/>
        </w:rPr>
        <w:t>(62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dY gur &lt;wn anmn ilv lweLEy [ </w:t>
      </w:r>
      <w:r>
        <w:rPr>
          <w:rFonts w:cs="GuruDevan" w:ascii="GuruDevan" w:hAnsi="GuruDevan"/>
          <w:color w:val="008000"/>
          <w:sz w:val="28"/>
          <w:lang w:val="en-US"/>
        </w:rPr>
        <w:t>(62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rn gvn swDszgiq prkâmw la [ </w:t>
      </w:r>
      <w:r>
        <w:rPr>
          <w:rFonts w:cs="GuruDevan" w:ascii="GuruDevan" w:hAnsi="GuruDevan"/>
          <w:color w:val="008000"/>
          <w:sz w:val="28"/>
          <w:lang w:val="en-US"/>
        </w:rPr>
        <w:t>(62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sn dwswn miq inMmRqw smweLEy [ </w:t>
      </w:r>
      <w:r>
        <w:rPr>
          <w:rFonts w:cs="GuruDevan" w:ascii="GuruDevan" w:hAnsi="GuruDevan"/>
          <w:color w:val="008000"/>
          <w:sz w:val="28"/>
          <w:lang w:val="en-US"/>
        </w:rPr>
        <w:t>(62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q ryn mjn, Bgiq Bwa Bojn dY </w:t>
      </w:r>
      <w:r>
        <w:rPr>
          <w:rFonts w:cs="GuruDevan" w:ascii="GuruDevan" w:hAnsi="GuruDevan"/>
          <w:color w:val="008000"/>
          <w:sz w:val="28"/>
          <w:lang w:val="en-US"/>
        </w:rPr>
        <w:t>(62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Igur øpw kY pRym pYj pRgtweLEy ]628] </w:t>
      </w:r>
      <w:r>
        <w:rPr>
          <w:rFonts w:cs="GuruDevan" w:ascii="GuruDevan" w:hAnsi="GuruDevan"/>
          <w:color w:val="008000"/>
          <w:sz w:val="28"/>
          <w:lang w:val="en-US"/>
        </w:rPr>
        <w:t>(62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gAwn myG brKw sRbõ brKY smwn [ </w:t>
      </w:r>
      <w:r>
        <w:rPr>
          <w:rFonts w:cs="GuruDevan" w:ascii="GuruDevan" w:hAnsi="GuruDevan"/>
          <w:color w:val="008000"/>
          <w:sz w:val="28"/>
          <w:lang w:val="en-US"/>
        </w:rPr>
        <w:t>(62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@co qj nIcY bl gvn kY jwq hY [ </w:t>
      </w:r>
      <w:r>
        <w:rPr>
          <w:rFonts w:cs="GuruDevan" w:ascii="GuruDevan" w:hAnsi="GuruDevan"/>
          <w:color w:val="008000"/>
          <w:sz w:val="28"/>
          <w:lang w:val="en-US"/>
        </w:rPr>
        <w:t>(62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IQL prb jYsy jwq hY jgq cl </w:t>
      </w:r>
      <w:r>
        <w:rPr>
          <w:rFonts w:cs="GuruDevan" w:ascii="GuruDevan" w:hAnsi="GuruDevan"/>
          <w:color w:val="008000"/>
          <w:sz w:val="28"/>
          <w:lang w:val="en-US"/>
        </w:rPr>
        <w:t>(62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õw hyq dyq dwn Aiq ibgswq hY [ </w:t>
      </w:r>
      <w:r>
        <w:rPr>
          <w:rFonts w:cs="GuruDevan" w:ascii="GuruDevan" w:hAnsi="GuruDevan"/>
          <w:color w:val="008000"/>
          <w:sz w:val="28"/>
          <w:lang w:val="en-US"/>
        </w:rPr>
        <w:t>(62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nãp soBq hY bYiTAo iszGwsn pY [ </w:t>
      </w:r>
      <w:r>
        <w:rPr>
          <w:rFonts w:cs="GuruDevan" w:ascii="GuruDevan" w:hAnsi="GuruDevan"/>
          <w:color w:val="008000"/>
          <w:sz w:val="28"/>
          <w:lang w:val="en-US"/>
        </w:rPr>
        <w:t>(62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hUz Aor qy drb Awv idn rwq hY [ </w:t>
      </w:r>
      <w:r>
        <w:rPr>
          <w:rFonts w:cs="GuruDevan" w:ascii="GuruDevan" w:hAnsi="GuruDevan"/>
          <w:color w:val="008000"/>
          <w:sz w:val="28"/>
          <w:lang w:val="en-US"/>
        </w:rPr>
        <w:t>(62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inhkwm Dwm swD hY szswr ibKY </w:t>
      </w:r>
      <w:r>
        <w:rPr>
          <w:rFonts w:cs="GuruDevan" w:ascii="GuruDevan" w:hAnsi="GuruDevan"/>
          <w:color w:val="008000"/>
          <w:sz w:val="28"/>
          <w:lang w:val="en-US"/>
        </w:rPr>
        <w:t>(62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n bsn cl Awvq jugwq hY ]629] </w:t>
      </w:r>
      <w:r>
        <w:rPr>
          <w:rFonts w:cs="GuruDevan" w:ascii="GuruDevan" w:hAnsi="GuruDevan"/>
          <w:color w:val="008000"/>
          <w:sz w:val="28"/>
          <w:lang w:val="en-US"/>
        </w:rPr>
        <w:t>(62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wn DnuK sihq hèY inj bs </w:t>
      </w:r>
      <w:r>
        <w:rPr>
          <w:rFonts w:cs="GuruDevan" w:ascii="GuruDevan" w:hAnsi="GuruDevan"/>
          <w:color w:val="008000"/>
          <w:sz w:val="28"/>
          <w:lang w:val="en-US"/>
        </w:rPr>
        <w:t>(63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Utiq n AwvY Pên jqn sY hwQ jI [ </w:t>
      </w:r>
      <w:r>
        <w:rPr>
          <w:rFonts w:cs="GuruDevan" w:ascii="GuruDevan" w:hAnsi="GuruDevan"/>
          <w:color w:val="008000"/>
          <w:sz w:val="28"/>
          <w:lang w:val="en-US"/>
        </w:rPr>
        <w:t>(63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wG bzDswlw ibKY bwÆXo rhY, pun </w:t>
      </w:r>
      <w:r>
        <w:rPr>
          <w:rFonts w:cs="GuruDevan" w:ascii="GuruDevan" w:hAnsi="GuruDevan"/>
          <w:color w:val="008000"/>
          <w:sz w:val="28"/>
          <w:lang w:val="en-US"/>
        </w:rPr>
        <w:t>(63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ulY qo n AwvY bs , bsih n swQ jI [ </w:t>
      </w:r>
      <w:r>
        <w:rPr>
          <w:rFonts w:cs="GuruDevan" w:ascii="GuruDevan" w:hAnsi="GuruDevan"/>
          <w:color w:val="008000"/>
          <w:sz w:val="28"/>
          <w:lang w:val="en-US"/>
        </w:rPr>
        <w:t>(63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Ip idpq n jwnIEy Bvn ibKY </w:t>
      </w:r>
      <w:r>
        <w:rPr>
          <w:rFonts w:cs="GuruDevan" w:ascii="GuruDevan" w:hAnsi="GuruDevan"/>
          <w:color w:val="008000"/>
          <w:sz w:val="28"/>
          <w:lang w:val="en-US"/>
        </w:rPr>
        <w:t>(63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vwnl BE n durwE durY nwQ jI [ </w:t>
      </w:r>
      <w:r>
        <w:rPr>
          <w:rFonts w:cs="GuruDevan" w:ascii="GuruDevan" w:hAnsi="GuruDevan"/>
          <w:color w:val="008000"/>
          <w:sz w:val="28"/>
          <w:lang w:val="en-US"/>
        </w:rPr>
        <w:t>(63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muK mD bwxI bsq n ko@ lKY </w:t>
      </w:r>
      <w:r>
        <w:rPr>
          <w:rFonts w:cs="GuruDevan" w:ascii="GuruDevan" w:hAnsi="GuruDevan"/>
          <w:color w:val="008000"/>
          <w:sz w:val="28"/>
          <w:lang w:val="en-US"/>
        </w:rPr>
        <w:t>(63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olIEy ibcwr, gurmiq, gun gwQ jI ]630] </w:t>
      </w:r>
      <w:r>
        <w:rPr>
          <w:rFonts w:cs="GuruDevan" w:ascii="GuruDevan" w:hAnsi="GuruDevan"/>
          <w:color w:val="008000"/>
          <w:sz w:val="28"/>
          <w:lang w:val="en-US"/>
        </w:rPr>
        <w:t>(63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wlw myr poeLAq sB @pr kY [ </w:t>
      </w:r>
      <w:r>
        <w:rPr>
          <w:rFonts w:cs="GuruDevan" w:ascii="GuruDevan" w:hAnsi="GuruDevan"/>
          <w:color w:val="008000"/>
          <w:sz w:val="28"/>
          <w:lang w:val="en-US"/>
        </w:rPr>
        <w:t>(63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mrn sz$Xw mY n Awvq bfweL kY [ </w:t>
      </w:r>
      <w:r>
        <w:rPr>
          <w:rFonts w:cs="GuruDevan" w:ascii="GuruDevan" w:hAnsi="GuruDevan"/>
          <w:color w:val="008000"/>
          <w:sz w:val="28"/>
          <w:lang w:val="en-US"/>
        </w:rPr>
        <w:t>(63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brKn ibKY pyKIEy sybl @co </w:t>
      </w:r>
      <w:r>
        <w:rPr>
          <w:rFonts w:cs="GuruDevan" w:ascii="GuruDevan" w:hAnsi="GuruDevan"/>
          <w:color w:val="008000"/>
          <w:sz w:val="28"/>
          <w:lang w:val="en-US"/>
        </w:rPr>
        <w:t>(63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hPl so@ Aiq AiDkwrI kY [ </w:t>
      </w:r>
      <w:r>
        <w:rPr>
          <w:rFonts w:cs="GuruDevan" w:ascii="GuruDevan" w:hAnsi="GuruDevan"/>
          <w:color w:val="008000"/>
          <w:sz w:val="28"/>
          <w:lang w:val="en-US"/>
        </w:rPr>
        <w:t>(63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cIl pzCIn mY afq Akw_cwrI [ </w:t>
      </w:r>
      <w:r>
        <w:rPr>
          <w:rFonts w:cs="GuruDevan" w:ascii="GuruDevan" w:hAnsi="GuruDevan"/>
          <w:color w:val="008000"/>
          <w:sz w:val="28"/>
          <w:lang w:val="en-US"/>
        </w:rPr>
        <w:t>(63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ry mãq ipzjrn @cY mqu pweL kY [ </w:t>
      </w:r>
      <w:r>
        <w:rPr>
          <w:rFonts w:cs="GuruDevan" w:ascii="GuruDevan" w:hAnsi="GuruDevan"/>
          <w:color w:val="008000"/>
          <w:sz w:val="28"/>
          <w:lang w:val="en-US"/>
        </w:rPr>
        <w:t>(63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webo bjwebo sunwebo n kCU qYsy [ </w:t>
      </w:r>
      <w:r>
        <w:rPr>
          <w:rFonts w:cs="GuruDevan" w:ascii="GuruDevan" w:hAnsi="GuruDevan"/>
          <w:color w:val="008000"/>
          <w:sz w:val="28"/>
          <w:lang w:val="en-US"/>
        </w:rPr>
        <w:t>(63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ibnw iDRg cqurweL kY ]631] </w:t>
      </w:r>
      <w:r>
        <w:rPr>
          <w:rFonts w:cs="GuruDevan" w:ascii="GuruDevan" w:hAnsi="GuruDevan"/>
          <w:color w:val="008000"/>
          <w:sz w:val="28"/>
          <w:lang w:val="en-US"/>
        </w:rPr>
        <w:t>(63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Wco qq ibKY bsuDw nvn mn [ </w:t>
      </w:r>
      <w:r>
        <w:rPr>
          <w:rFonts w:cs="GuruDevan" w:ascii="GuruDevan" w:hAnsi="GuruDevan"/>
          <w:color w:val="008000"/>
          <w:sz w:val="28"/>
          <w:lang w:val="en-US"/>
        </w:rPr>
        <w:t>(63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 mY n aqpq hue smwq sB qwhI mY [ </w:t>
      </w:r>
      <w:r>
        <w:rPr>
          <w:rFonts w:cs="GuruDevan" w:ascii="GuruDevan" w:hAnsi="GuruDevan"/>
          <w:color w:val="008000"/>
          <w:sz w:val="28"/>
          <w:lang w:val="en-US"/>
        </w:rPr>
        <w:t>(63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Wco AWgurI mY sUKm knuzgRIAw hY </w:t>
      </w:r>
      <w:r>
        <w:rPr>
          <w:rFonts w:cs="GuruDevan" w:ascii="GuruDevan" w:hAnsi="GuruDevan"/>
          <w:color w:val="008000"/>
          <w:sz w:val="28"/>
          <w:lang w:val="en-US"/>
        </w:rPr>
        <w:t>(63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zcn Kcq ng soBq hY vwhI mY [ </w:t>
      </w:r>
      <w:r>
        <w:rPr>
          <w:rFonts w:cs="GuruDevan" w:ascii="GuruDevan" w:hAnsi="GuruDevan"/>
          <w:color w:val="008000"/>
          <w:sz w:val="28"/>
          <w:lang w:val="en-US"/>
        </w:rPr>
        <w:t>(63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nIc jon gnIAq Aiq mwKI øm </w:t>
      </w:r>
      <w:r>
        <w:rPr>
          <w:rFonts w:cs="GuruDevan" w:ascii="GuruDevan" w:hAnsi="GuruDevan"/>
          <w:color w:val="008000"/>
          <w:sz w:val="28"/>
          <w:lang w:val="en-US"/>
        </w:rPr>
        <w:t>(63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r cIr mDu apjq suK jwhI mY [ </w:t>
      </w:r>
      <w:r>
        <w:rPr>
          <w:rFonts w:cs="GuruDevan" w:ascii="GuruDevan" w:hAnsi="GuruDevan"/>
          <w:color w:val="008000"/>
          <w:sz w:val="28"/>
          <w:lang w:val="en-US"/>
        </w:rPr>
        <w:t>(63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rivdws nwmw ibdr kbIr BE </w:t>
      </w:r>
      <w:r>
        <w:rPr>
          <w:rFonts w:cs="GuruDevan" w:ascii="GuruDevan" w:hAnsi="GuruDevan"/>
          <w:color w:val="008000"/>
          <w:sz w:val="28"/>
          <w:lang w:val="en-US"/>
        </w:rPr>
        <w:t>(63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In jwq @c pd pwE sB kwhI mY ]632] </w:t>
      </w:r>
      <w:r>
        <w:rPr>
          <w:rFonts w:cs="GuruDevan" w:ascii="GuruDevan" w:hAnsi="GuruDevan"/>
          <w:color w:val="008000"/>
          <w:sz w:val="28"/>
          <w:lang w:val="en-US"/>
        </w:rPr>
        <w:t>(63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rog rogI ko idKweLEy n bYd pRiq </w:t>
      </w:r>
      <w:r>
        <w:rPr>
          <w:rFonts w:cs="GuruDevan" w:ascii="GuruDevan" w:hAnsi="GuruDevan"/>
          <w:color w:val="008000"/>
          <w:sz w:val="28"/>
          <w:lang w:val="en-US"/>
        </w:rPr>
        <w:t>(63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 apcwr iCn iCn hue AswD jI [ </w:t>
      </w:r>
      <w:r>
        <w:rPr>
          <w:rFonts w:cs="GuruDevan" w:ascii="GuruDevan" w:hAnsi="GuruDevan"/>
          <w:color w:val="008000"/>
          <w:sz w:val="28"/>
          <w:lang w:val="en-US"/>
        </w:rPr>
        <w:t>(63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rn idn idn adm AidAwa ibn </w:t>
      </w:r>
      <w:r>
        <w:rPr>
          <w:rFonts w:cs="GuruDevan" w:ascii="GuruDevan" w:hAnsi="GuruDevan"/>
          <w:color w:val="008000"/>
          <w:sz w:val="28"/>
          <w:lang w:val="en-US"/>
        </w:rPr>
        <w:t>(63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l AO ibAwj bFY, apjY ibAwD jI [ </w:t>
      </w:r>
      <w:r>
        <w:rPr>
          <w:rFonts w:cs="GuruDevan" w:ascii="GuruDevan" w:hAnsi="GuruDevan"/>
          <w:color w:val="008000"/>
          <w:sz w:val="28"/>
          <w:lang w:val="en-US"/>
        </w:rPr>
        <w:t>(63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sõ swsnw szgRwmu kir swDy ibn </w:t>
      </w:r>
      <w:r>
        <w:rPr>
          <w:rFonts w:cs="GuruDevan" w:ascii="GuruDevan" w:hAnsi="GuruDevan"/>
          <w:color w:val="008000"/>
          <w:sz w:val="28"/>
          <w:lang w:val="en-US"/>
        </w:rPr>
        <w:t>(63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 pl pRbl hue krq apwD jI [ </w:t>
      </w:r>
      <w:r>
        <w:rPr>
          <w:rFonts w:cs="GuruDevan" w:ascii="GuruDevan" w:hAnsi="GuruDevan"/>
          <w:color w:val="008000"/>
          <w:sz w:val="28"/>
          <w:lang w:val="en-US"/>
        </w:rPr>
        <w:t>(63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^XOù ^XOù BIjY kwmrI ÄXOù ÄXOù BwrI hoq jwq [ </w:t>
      </w:r>
      <w:r>
        <w:rPr>
          <w:rFonts w:cs="GuruDevan" w:ascii="GuruDevan" w:hAnsi="GuruDevan"/>
          <w:color w:val="008000"/>
          <w:sz w:val="28"/>
          <w:lang w:val="en-US"/>
        </w:rPr>
        <w:t>(63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 siqgur ar bsY AprwD jI ]633] </w:t>
      </w:r>
      <w:r>
        <w:rPr>
          <w:rFonts w:cs="GuruDevan" w:ascii="GuruDevan" w:hAnsi="GuruDevan"/>
          <w:color w:val="008000"/>
          <w:sz w:val="28"/>
          <w:lang w:val="en-US"/>
        </w:rPr>
        <w:t>(63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kylw bsq bbUr kY inkt, qWih </w:t>
      </w:r>
      <w:r>
        <w:rPr>
          <w:rFonts w:cs="GuruDevan" w:ascii="GuruDevan" w:hAnsi="GuruDevan"/>
          <w:color w:val="008000"/>
          <w:sz w:val="28"/>
          <w:lang w:val="en-US"/>
        </w:rPr>
        <w:t>(63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lq hYù sUrYù , Awpw skY n bcwe jI [ </w:t>
      </w:r>
      <w:r>
        <w:rPr>
          <w:rFonts w:cs="GuruDevan" w:ascii="GuruDevan" w:hAnsi="GuruDevan"/>
          <w:color w:val="008000"/>
          <w:sz w:val="28"/>
          <w:lang w:val="en-US"/>
        </w:rPr>
        <w:t>(63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pzjrI mY sUAw pVq gwQw Anyk </w:t>
      </w:r>
      <w:r>
        <w:rPr>
          <w:rFonts w:cs="GuruDevan" w:ascii="GuruDevan" w:hAnsi="GuruDevan"/>
          <w:color w:val="008000"/>
          <w:sz w:val="28"/>
          <w:lang w:val="en-US"/>
        </w:rPr>
        <w:t>(63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dn pRiq hyriq iblweL Aziq Kwe jI [ </w:t>
      </w:r>
      <w:r>
        <w:rPr>
          <w:rFonts w:cs="GuruDevan" w:ascii="GuruDevan" w:hAnsi="GuruDevan"/>
          <w:color w:val="008000"/>
          <w:sz w:val="28"/>
          <w:lang w:val="en-US"/>
        </w:rPr>
        <w:t>(63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l Azqr mudq mn hoq mIn </w:t>
      </w:r>
      <w:r>
        <w:rPr>
          <w:rFonts w:cs="GuruDevan" w:ascii="GuruDevan" w:hAnsi="GuruDevan"/>
          <w:color w:val="008000"/>
          <w:sz w:val="28"/>
          <w:lang w:val="en-US"/>
        </w:rPr>
        <w:t>(63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s lptwe lyq bnCI lgwe jI [ </w:t>
      </w:r>
      <w:r>
        <w:rPr>
          <w:rFonts w:cs="GuruDevan" w:ascii="GuruDevan" w:hAnsi="GuruDevan"/>
          <w:color w:val="008000"/>
          <w:sz w:val="28"/>
          <w:lang w:val="en-US"/>
        </w:rPr>
        <w:t>(63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 siqgur swD imlq AswD szig </w:t>
      </w:r>
      <w:r>
        <w:rPr>
          <w:rFonts w:cs="GuruDevan" w:ascii="GuruDevan" w:hAnsi="GuruDevan"/>
          <w:color w:val="008000"/>
          <w:sz w:val="28"/>
          <w:lang w:val="en-US"/>
        </w:rPr>
        <w:t>(63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g Azg durmiq giq pRgtwe jI ]634] </w:t>
      </w:r>
      <w:r>
        <w:rPr>
          <w:rFonts w:cs="GuruDevan" w:ascii="GuruDevan" w:hAnsi="GuruDevan"/>
          <w:color w:val="008000"/>
          <w:sz w:val="28"/>
          <w:lang w:val="en-US"/>
        </w:rPr>
        <w:t>(63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it prkwr nwr swjY ja iszgwr cw{ </w:t>
      </w:r>
      <w:r>
        <w:rPr>
          <w:rFonts w:cs="GuruDevan" w:ascii="GuruDevan" w:hAnsi="GuruDevan"/>
          <w:color w:val="008000"/>
          <w:sz w:val="28"/>
          <w:lang w:val="en-US"/>
        </w:rPr>
        <w:t>(63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u krqwr BytY suq n iKlwe hY [ </w:t>
      </w:r>
      <w:r>
        <w:rPr>
          <w:rFonts w:cs="GuruDevan" w:ascii="GuruDevan" w:hAnsi="GuruDevan"/>
          <w:color w:val="008000"/>
          <w:sz w:val="28"/>
          <w:lang w:val="en-US"/>
        </w:rPr>
        <w:t>(63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zcIEy sill ins bwsur ibrK mUl </w:t>
      </w:r>
      <w:r>
        <w:rPr>
          <w:rFonts w:cs="GuruDevan" w:ascii="GuruDevan" w:hAnsi="GuruDevan"/>
          <w:color w:val="008000"/>
          <w:sz w:val="28"/>
          <w:lang w:val="en-US"/>
        </w:rPr>
        <w:t>(63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 n bszq ibn qwsu pRgtwe hY [ </w:t>
      </w:r>
      <w:r>
        <w:rPr>
          <w:rFonts w:cs="GuruDevan" w:ascii="GuruDevan" w:hAnsi="GuruDevan"/>
          <w:color w:val="008000"/>
          <w:sz w:val="28"/>
          <w:lang w:val="en-US"/>
        </w:rPr>
        <w:t>(63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wvn smY ikswn Kyq joq bIj bovY </w:t>
      </w:r>
      <w:r>
        <w:rPr>
          <w:rFonts w:cs="GuruDevan" w:ascii="GuruDevan" w:hAnsi="GuruDevan"/>
          <w:color w:val="008000"/>
          <w:sz w:val="28"/>
          <w:lang w:val="en-US"/>
        </w:rPr>
        <w:t>(63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Kw ibhUn kq nwj inpjwe hY [ </w:t>
      </w:r>
      <w:r>
        <w:rPr>
          <w:rFonts w:cs="GuruDevan" w:ascii="GuruDevan" w:hAnsi="GuruDevan"/>
          <w:color w:val="008000"/>
          <w:sz w:val="28"/>
          <w:lang w:val="en-US"/>
        </w:rPr>
        <w:t>(63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nk pRkwr ByK Dwir pRwnI BRmy BUm </w:t>
      </w:r>
      <w:r>
        <w:rPr>
          <w:rFonts w:cs="GuruDevan" w:ascii="GuruDevan" w:hAnsi="GuruDevan"/>
          <w:color w:val="008000"/>
          <w:sz w:val="28"/>
          <w:lang w:val="en-US"/>
        </w:rPr>
        <w:t>(63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 gur air &lt;wn dIp n jgwe hY ]635] </w:t>
      </w:r>
      <w:r>
        <w:rPr>
          <w:rFonts w:cs="GuruDevan" w:ascii="GuruDevan" w:hAnsi="GuruDevan"/>
          <w:color w:val="008000"/>
          <w:sz w:val="28"/>
          <w:lang w:val="en-US"/>
        </w:rPr>
        <w:t>(63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nIr KIr ANn Bojn Kuvwe Aziq </w:t>
      </w:r>
      <w:r>
        <w:rPr>
          <w:rFonts w:cs="GuruDevan" w:ascii="GuruDevan" w:hAnsi="GuruDevan"/>
          <w:color w:val="008000"/>
          <w:sz w:val="28"/>
          <w:lang w:val="en-US"/>
        </w:rPr>
        <w:t>(63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o kwit mwrq hY Ajw Ôvn ka [ </w:t>
      </w:r>
      <w:r>
        <w:rPr>
          <w:rFonts w:cs="GuruDevan" w:ascii="GuruDevan" w:hAnsi="GuruDevan"/>
          <w:color w:val="008000"/>
          <w:sz w:val="28"/>
          <w:lang w:val="en-US"/>
        </w:rPr>
        <w:t>(63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hu Bwr fwrIAq lGu nOkw mwih </w:t>
      </w:r>
      <w:r>
        <w:rPr>
          <w:rFonts w:cs="GuruDevan" w:ascii="GuruDevan" w:hAnsi="GuruDevan"/>
          <w:color w:val="008000"/>
          <w:sz w:val="28"/>
          <w:lang w:val="en-US"/>
        </w:rPr>
        <w:t>(63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Ufq hY mwJDwr pwr n gvn ka [ </w:t>
      </w:r>
      <w:r>
        <w:rPr>
          <w:rFonts w:cs="GuruDevan" w:ascii="GuruDevan" w:hAnsi="GuruDevan"/>
          <w:color w:val="008000"/>
          <w:sz w:val="28"/>
          <w:lang w:val="en-US"/>
        </w:rPr>
        <w:t>(63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ur nwir Dwir Brn iszgwr qin </w:t>
      </w:r>
      <w:r>
        <w:rPr>
          <w:rFonts w:cs="GuruDevan" w:ascii="GuruDevan" w:hAnsi="GuruDevan"/>
          <w:color w:val="008000"/>
          <w:sz w:val="28"/>
          <w:lang w:val="en-US"/>
        </w:rPr>
        <w:t>(63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ip AwmY Arpq iczqw kY Bvn ka [ </w:t>
      </w:r>
      <w:r>
        <w:rPr>
          <w:rFonts w:cs="GuruDevan" w:ascii="GuruDevan" w:hAnsi="GuruDevan"/>
          <w:color w:val="008000"/>
          <w:sz w:val="28"/>
          <w:lang w:val="en-US"/>
        </w:rPr>
        <w:t>(63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ADrm kmL kY ADrm nr </w:t>
      </w:r>
      <w:r>
        <w:rPr>
          <w:rFonts w:cs="GuruDevan" w:ascii="GuruDevan" w:hAnsi="GuruDevan"/>
          <w:color w:val="008000"/>
          <w:sz w:val="28"/>
          <w:lang w:val="en-US"/>
        </w:rPr>
        <w:t>(63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rq Akwl jmlokih rvn ka ]636] </w:t>
      </w:r>
      <w:r>
        <w:rPr>
          <w:rFonts w:cs="GuruDevan" w:ascii="GuruDevan" w:hAnsi="GuruDevan"/>
          <w:color w:val="008000"/>
          <w:sz w:val="28"/>
          <w:lang w:val="en-US"/>
        </w:rPr>
        <w:t>(63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pwkswlw bwlw ibzjn Anyk rcY </w:t>
      </w:r>
      <w:r>
        <w:rPr>
          <w:rFonts w:cs="GuruDevan" w:ascii="GuruDevan" w:hAnsi="GuruDevan"/>
          <w:color w:val="008000"/>
          <w:sz w:val="28"/>
          <w:lang w:val="en-US"/>
        </w:rPr>
        <w:t>(63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uAq Apwvn iCnk Coq lwg hY [ </w:t>
      </w:r>
      <w:r>
        <w:rPr>
          <w:rFonts w:cs="GuruDevan" w:ascii="GuruDevan" w:hAnsi="GuruDevan"/>
          <w:color w:val="008000"/>
          <w:sz w:val="28"/>
          <w:lang w:val="en-US"/>
        </w:rPr>
        <w:t>(63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n swjq iszgwr nwir Awnzd kY </w:t>
      </w:r>
      <w:r>
        <w:rPr>
          <w:rFonts w:cs="GuruDevan" w:ascii="GuruDevan" w:hAnsi="GuruDevan"/>
          <w:color w:val="008000"/>
          <w:sz w:val="28"/>
          <w:lang w:val="en-US"/>
        </w:rPr>
        <w:t>(63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hpvzqI hYè pãXw ishjw iqAwg hY [ </w:t>
      </w:r>
      <w:r>
        <w:rPr>
          <w:rFonts w:cs="GuruDevan" w:ascii="GuruDevan" w:hAnsi="GuruDevan"/>
          <w:color w:val="008000"/>
          <w:sz w:val="28"/>
          <w:lang w:val="en-US"/>
        </w:rPr>
        <w:t>(63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RBDwr nwir jqn krq inq </w:t>
      </w:r>
      <w:r>
        <w:rPr>
          <w:rFonts w:cs="GuruDevan" w:ascii="GuruDevan" w:hAnsi="GuruDevan"/>
          <w:color w:val="008000"/>
          <w:sz w:val="28"/>
          <w:lang w:val="en-US"/>
        </w:rPr>
        <w:t>(63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l mY grBCyd Kyd inhBwg hY [ </w:t>
      </w:r>
      <w:r>
        <w:rPr>
          <w:rFonts w:cs="GuruDevan" w:ascii="GuruDevan" w:hAnsi="GuruDevan"/>
          <w:color w:val="008000"/>
          <w:sz w:val="28"/>
          <w:lang w:val="en-US"/>
        </w:rPr>
        <w:t>(63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sIl szjm jnm prjzq kIjY </w:t>
      </w:r>
      <w:r>
        <w:rPr>
          <w:rFonts w:cs="GuruDevan" w:ascii="GuruDevan" w:hAnsi="GuruDevan"/>
          <w:color w:val="008000"/>
          <w:sz w:val="28"/>
          <w:lang w:val="en-US"/>
        </w:rPr>
        <w:t>(63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nk hI pwp kIE qUl mY bjwg hY ]637] </w:t>
      </w:r>
      <w:r>
        <w:rPr>
          <w:rFonts w:cs="GuruDevan" w:ascii="GuruDevan" w:hAnsi="GuruDevan"/>
          <w:color w:val="008000"/>
          <w:sz w:val="28"/>
          <w:lang w:val="en-US"/>
        </w:rPr>
        <w:t>(63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Ikny kls pr jYsy nw itkq bUzd </w:t>
      </w:r>
      <w:r>
        <w:rPr>
          <w:rFonts w:cs="GuruDevan" w:ascii="GuruDevan" w:hAnsi="GuruDevan"/>
          <w:color w:val="008000"/>
          <w:sz w:val="28"/>
          <w:lang w:val="en-US"/>
        </w:rPr>
        <w:t>(63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lr mYù pry nwj inpjY n Kyq jI [ </w:t>
      </w:r>
      <w:r>
        <w:rPr>
          <w:rFonts w:cs="GuruDevan" w:ascii="GuruDevan" w:hAnsi="GuruDevan"/>
          <w:color w:val="008000"/>
          <w:sz w:val="28"/>
          <w:lang w:val="en-US"/>
        </w:rPr>
        <w:t>(63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ir pr q{ sybl APl A{ </w:t>
      </w:r>
      <w:r>
        <w:rPr>
          <w:rFonts w:cs="GuruDevan" w:ascii="GuruDevan" w:hAnsi="GuruDevan"/>
          <w:color w:val="008000"/>
          <w:sz w:val="28"/>
          <w:lang w:val="en-US"/>
        </w:rPr>
        <w:t>(63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iKAw ibrK Ply jgu duK dyq jI [ </w:t>
      </w:r>
      <w:r>
        <w:rPr>
          <w:rFonts w:cs="GuruDevan" w:ascii="GuruDevan" w:hAnsi="GuruDevan"/>
          <w:color w:val="008000"/>
          <w:sz w:val="28"/>
          <w:lang w:val="en-US"/>
        </w:rPr>
        <w:t>(63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ubws bWs bws bws bwsIEy nw </w:t>
      </w:r>
      <w:r>
        <w:rPr>
          <w:rFonts w:cs="GuruDevan" w:ascii="GuruDevan" w:hAnsi="GuruDevan"/>
          <w:color w:val="008000"/>
          <w:sz w:val="28"/>
          <w:lang w:val="en-US"/>
        </w:rPr>
        <w:t>(63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vn gvn ml mUqqw smyq jI [ </w:t>
      </w:r>
      <w:r>
        <w:rPr>
          <w:rFonts w:cs="GuruDevan" w:ascii="GuruDevan" w:hAnsi="GuruDevan"/>
          <w:color w:val="008000"/>
          <w:sz w:val="28"/>
          <w:lang w:val="en-US"/>
        </w:rPr>
        <w:t>(63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ur apdys prvys n mo irdY iBdy </w:t>
      </w:r>
      <w:r>
        <w:rPr>
          <w:rFonts w:cs="GuruDevan" w:ascii="GuruDevan" w:hAnsi="GuruDevan"/>
          <w:color w:val="008000"/>
          <w:sz w:val="28"/>
          <w:lang w:val="en-US"/>
        </w:rPr>
        <w:t>(63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wno ÔvWiqbUzd Aih muK lyq jI ]638] </w:t>
      </w:r>
      <w:r>
        <w:rPr>
          <w:rFonts w:cs="GuruDevan" w:ascii="GuruDevan" w:hAnsi="GuruDevan"/>
          <w:color w:val="008000"/>
          <w:sz w:val="28"/>
          <w:lang w:val="en-US"/>
        </w:rPr>
        <w:t>(63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mIp bis bWs mihmW n jwnI </w:t>
      </w:r>
      <w:r>
        <w:rPr>
          <w:rFonts w:cs="GuruDevan" w:ascii="GuruDevan" w:hAnsi="GuruDevan"/>
          <w:color w:val="008000"/>
          <w:sz w:val="28"/>
          <w:lang w:val="en-US"/>
        </w:rPr>
        <w:t>(63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 dà um dUr BE bwsnw kY bohy hY [ </w:t>
      </w:r>
      <w:r>
        <w:rPr>
          <w:rFonts w:cs="GuruDevan" w:ascii="GuruDevan" w:hAnsi="GuruDevan"/>
          <w:color w:val="008000"/>
          <w:sz w:val="28"/>
          <w:lang w:val="en-US"/>
        </w:rPr>
        <w:t>(63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dr srovr mYù jwnY n kml giq </w:t>
      </w:r>
      <w:r>
        <w:rPr>
          <w:rFonts w:cs="GuruDevan" w:ascii="GuruDevan" w:hAnsi="GuruDevan"/>
          <w:color w:val="008000"/>
          <w:sz w:val="28"/>
          <w:lang w:val="en-US"/>
        </w:rPr>
        <w:t>(63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krzd kir mDkr hI ibmohy hY [ </w:t>
      </w:r>
      <w:r>
        <w:rPr>
          <w:rFonts w:cs="GuruDevan" w:ascii="GuruDevan" w:hAnsi="GuruDevan"/>
          <w:color w:val="008000"/>
          <w:sz w:val="28"/>
          <w:lang w:val="en-US"/>
        </w:rPr>
        <w:t>(63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srI ibKY bg jwNXo n mmL kCU </w:t>
      </w:r>
      <w:r>
        <w:rPr>
          <w:rFonts w:cs="GuruDevan" w:ascii="GuruDevan" w:hAnsi="GuruDevan"/>
          <w:color w:val="008000"/>
          <w:sz w:val="28"/>
          <w:lang w:val="en-US"/>
        </w:rPr>
        <w:t>(63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vq hY jwõI jzõ jwõw hyq sohy hY [ </w:t>
      </w:r>
      <w:r>
        <w:rPr>
          <w:rFonts w:cs="GuruDevan" w:ascii="GuruDevan" w:hAnsi="GuruDevan"/>
          <w:color w:val="008000"/>
          <w:sz w:val="28"/>
          <w:lang w:val="en-US"/>
        </w:rPr>
        <w:t>(63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kt bsq mm gur apdys hIn </w:t>
      </w:r>
      <w:r>
        <w:rPr>
          <w:rFonts w:cs="GuruDevan" w:ascii="GuruDevan" w:hAnsi="GuruDevan"/>
          <w:color w:val="008000"/>
          <w:sz w:val="28"/>
          <w:lang w:val="en-US"/>
        </w:rPr>
        <w:t>(63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Ur hI idszqr ar Azqr lY pohy hY ]639] </w:t>
      </w:r>
      <w:r>
        <w:rPr>
          <w:rFonts w:cs="GuruDevan" w:ascii="GuruDevan" w:hAnsi="GuruDevan"/>
          <w:color w:val="008000"/>
          <w:sz w:val="28"/>
          <w:lang w:val="en-US"/>
        </w:rPr>
        <w:t>(63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ihn AnUp }p icqvY ika iczqwmix </w:t>
      </w:r>
      <w:r>
        <w:rPr>
          <w:rFonts w:cs="GuruDevan" w:ascii="GuruDevan" w:hAnsi="GuruDevan"/>
          <w:color w:val="008000"/>
          <w:sz w:val="28"/>
          <w:lang w:val="en-US"/>
        </w:rPr>
        <w:t>(64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ny hY n loen jo lwln iblokIEy [ </w:t>
      </w:r>
      <w:r>
        <w:rPr>
          <w:rFonts w:cs="GuruDevan" w:ascii="GuruDevan" w:hAnsi="GuruDevan"/>
          <w:color w:val="008000"/>
          <w:sz w:val="28"/>
          <w:lang w:val="en-US"/>
        </w:rPr>
        <w:t>(64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nw rsIlI nwih bynqI bKwna kYsy [ </w:t>
      </w:r>
      <w:r>
        <w:rPr>
          <w:rFonts w:cs="GuruDevan" w:ascii="GuruDevan" w:hAnsi="GuruDevan"/>
          <w:color w:val="008000"/>
          <w:sz w:val="28"/>
          <w:lang w:val="en-US"/>
        </w:rPr>
        <w:t>(64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iq n sRvnn bcn mDokIEy [ </w:t>
      </w:r>
      <w:r>
        <w:rPr>
          <w:rFonts w:cs="GuruDevan" w:ascii="GuruDevan" w:hAnsi="GuruDevan"/>
          <w:color w:val="008000"/>
          <w:sz w:val="28"/>
          <w:lang w:val="en-US"/>
        </w:rPr>
        <w:t>(64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g AzghIn dIn kYsy br mwl kra </w:t>
      </w:r>
      <w:r>
        <w:rPr>
          <w:rFonts w:cs="GuruDevan" w:ascii="GuruDevan" w:hAnsi="GuruDevan"/>
          <w:color w:val="008000"/>
          <w:sz w:val="28"/>
          <w:lang w:val="en-US"/>
        </w:rPr>
        <w:t>(64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sqk nwih Bwg pãX pg DokIEy [ </w:t>
      </w:r>
      <w:r>
        <w:rPr>
          <w:rFonts w:cs="GuruDevan" w:ascii="GuruDevan" w:hAnsi="GuruDevan"/>
          <w:color w:val="008000"/>
          <w:sz w:val="28"/>
          <w:lang w:val="en-US"/>
        </w:rPr>
        <w:t>(64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vk ÔvBwv nwih , phuc n ska syv </w:t>
      </w:r>
      <w:r>
        <w:rPr>
          <w:rFonts w:cs="GuruDevan" w:ascii="GuruDevan" w:hAnsi="GuruDevan"/>
          <w:color w:val="008000"/>
          <w:sz w:val="28"/>
          <w:lang w:val="en-US"/>
        </w:rPr>
        <w:t>(64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ihn pRqIq pRB pRBqw smokIEy ]640] </w:t>
      </w:r>
      <w:r>
        <w:rPr>
          <w:rFonts w:cs="GuruDevan" w:ascii="GuruDevan" w:hAnsi="GuruDevan"/>
          <w:color w:val="008000"/>
          <w:sz w:val="28"/>
          <w:lang w:val="en-US"/>
        </w:rPr>
        <w:t>(64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yÔvw ky iszgwr ibBcwr ko n pwrwvwr [ </w:t>
      </w:r>
      <w:r>
        <w:rPr>
          <w:rFonts w:cs="GuruDevan" w:ascii="GuruDevan" w:hAnsi="GuruDevan"/>
          <w:color w:val="008000"/>
          <w:sz w:val="28"/>
          <w:lang w:val="en-US"/>
        </w:rPr>
        <w:t>(64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 Brqwr nwir kwkI kY bulweLEy [ </w:t>
      </w:r>
      <w:r>
        <w:rPr>
          <w:rFonts w:cs="GuruDevan" w:ascii="GuruDevan" w:hAnsi="GuruDevan"/>
          <w:color w:val="008000"/>
          <w:sz w:val="28"/>
          <w:lang w:val="en-US"/>
        </w:rPr>
        <w:t>(64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g syq gwq jIv Gwq kir Kwq kyqy [ </w:t>
      </w:r>
      <w:r>
        <w:rPr>
          <w:rFonts w:cs="GuruDevan" w:ascii="GuruDevan" w:hAnsi="GuruDevan"/>
          <w:color w:val="008000"/>
          <w:sz w:val="28"/>
          <w:lang w:val="en-US"/>
        </w:rPr>
        <w:t>(64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n ghy, ÈXwnw Dry, jugq n pweLEy [ </w:t>
      </w:r>
      <w:r>
        <w:rPr>
          <w:rFonts w:cs="GuruDevan" w:ascii="GuruDevan" w:hAnsi="GuruDevan"/>
          <w:color w:val="008000"/>
          <w:sz w:val="28"/>
          <w:lang w:val="en-US"/>
        </w:rPr>
        <w:t>(64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fWf kI fzfweL burvweL n kihq AwvY [ </w:t>
      </w:r>
      <w:r>
        <w:rPr>
          <w:rFonts w:cs="GuruDevan" w:ascii="GuruDevan" w:hAnsi="GuruDevan"/>
          <w:color w:val="008000"/>
          <w:sz w:val="28"/>
          <w:lang w:val="en-US"/>
        </w:rPr>
        <w:t>(64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q hI iFTweL, sukêcq n ljweLEy [ </w:t>
      </w:r>
      <w:r>
        <w:rPr>
          <w:rFonts w:cs="GuruDevan" w:ascii="GuruDevan" w:hAnsi="GuruDevan"/>
          <w:color w:val="008000"/>
          <w:sz w:val="28"/>
          <w:lang w:val="en-US"/>
        </w:rPr>
        <w:t>(64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pr qn Dn dUKnw qãdyK mm [ </w:t>
      </w:r>
      <w:r>
        <w:rPr>
          <w:rFonts w:cs="GuruDevan" w:ascii="GuruDevan" w:hAnsi="GuruDevan"/>
          <w:color w:val="008000"/>
          <w:sz w:val="28"/>
          <w:lang w:val="en-US"/>
        </w:rPr>
        <w:t>(64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qq Anyk Ek rom n pujweLEy ]641] </w:t>
      </w:r>
      <w:r>
        <w:rPr>
          <w:rFonts w:cs="GuruDevan" w:ascii="GuruDevan" w:hAnsi="GuruDevan"/>
          <w:color w:val="008000"/>
          <w:sz w:val="28"/>
          <w:lang w:val="en-US"/>
        </w:rPr>
        <w:t>(64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Y nwekw Anyk Ek sy AiDk Ek [ </w:t>
      </w:r>
      <w:r>
        <w:rPr>
          <w:rFonts w:cs="GuruDevan" w:ascii="GuruDevan" w:hAnsi="GuruDevan"/>
          <w:color w:val="008000"/>
          <w:sz w:val="28"/>
          <w:lang w:val="en-US"/>
        </w:rPr>
        <w:t>(64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suhwg Bwg saqY sm Dwm hY [ </w:t>
      </w:r>
      <w:r>
        <w:rPr>
          <w:rFonts w:cs="GuruDevan" w:ascii="GuruDevan" w:hAnsi="GuruDevan"/>
          <w:color w:val="008000"/>
          <w:sz w:val="28"/>
          <w:lang w:val="en-US"/>
        </w:rPr>
        <w:t>(64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n hue mwn Bzg ibCur ibdys rhI [ </w:t>
      </w:r>
      <w:r>
        <w:rPr>
          <w:rFonts w:cs="GuruDevan" w:ascii="GuruDevan" w:hAnsi="GuruDevan"/>
          <w:color w:val="008000"/>
          <w:sz w:val="28"/>
          <w:lang w:val="en-US"/>
        </w:rPr>
        <w:t>(64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 ibXog lg ibrhnI Bwm hY [ </w:t>
      </w:r>
      <w:r>
        <w:rPr>
          <w:rFonts w:cs="GuruDevan" w:ascii="GuruDevan" w:hAnsi="GuruDevan"/>
          <w:color w:val="008000"/>
          <w:sz w:val="28"/>
          <w:lang w:val="en-US"/>
        </w:rPr>
        <w:t>(64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Ql smwn õIXw sky n irJwe pãX </w:t>
      </w:r>
      <w:r>
        <w:rPr>
          <w:rFonts w:cs="GuruDevan" w:ascii="GuruDevan" w:hAnsi="GuruDevan"/>
          <w:color w:val="008000"/>
          <w:sz w:val="28"/>
          <w:lang w:val="en-US"/>
        </w:rPr>
        <w:t>(64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Xo hY duhwg vY duhwgn skwm hY [ </w:t>
      </w:r>
      <w:r>
        <w:rPr>
          <w:rFonts w:cs="GuruDevan" w:ascii="GuruDevan" w:hAnsi="GuruDevan"/>
          <w:color w:val="008000"/>
          <w:sz w:val="28"/>
          <w:lang w:val="en-US"/>
        </w:rPr>
        <w:t>(64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n, sRvn, jIh kr Azg AzghIn [ </w:t>
      </w:r>
      <w:r>
        <w:rPr>
          <w:rFonts w:cs="GuruDevan" w:ascii="GuruDevan" w:hAnsi="GuruDevan"/>
          <w:color w:val="008000"/>
          <w:sz w:val="28"/>
          <w:lang w:val="en-US"/>
        </w:rPr>
        <w:t>(64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rsXo n py$Xo suNXo myro khw nwm hY ]642] </w:t>
      </w:r>
      <w:r>
        <w:rPr>
          <w:rFonts w:cs="GuruDevan" w:ascii="GuruDevan" w:hAnsi="GuruDevan"/>
          <w:color w:val="008000"/>
          <w:sz w:val="28"/>
          <w:lang w:val="en-US"/>
        </w:rPr>
        <w:t>(64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wr cor Aor hyriq n Awih ko@ </w:t>
      </w:r>
      <w:r>
        <w:rPr>
          <w:rFonts w:cs="GuruDevan" w:ascii="GuruDevan" w:hAnsi="GuruDevan"/>
          <w:color w:val="008000"/>
          <w:sz w:val="28"/>
          <w:lang w:val="en-US"/>
        </w:rPr>
        <w:t>(64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or jwr jwnq sklBUq hyrhI [ </w:t>
      </w:r>
      <w:r>
        <w:rPr>
          <w:rFonts w:cs="GuruDevan" w:ascii="GuruDevan" w:hAnsi="GuruDevan"/>
          <w:color w:val="008000"/>
          <w:sz w:val="28"/>
          <w:lang w:val="en-US"/>
        </w:rPr>
        <w:t>(64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idn smY Awvwgvn Bvn ibKY </w:t>
      </w:r>
      <w:r>
        <w:rPr>
          <w:rFonts w:cs="GuruDevan" w:ascii="GuruDevan" w:hAnsi="GuruDevan"/>
          <w:color w:val="008000"/>
          <w:sz w:val="28"/>
          <w:lang w:val="en-US"/>
        </w:rPr>
        <w:t>(64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I gãh pYsq szkwq hY AzDyr hI [ </w:t>
      </w:r>
      <w:r>
        <w:rPr>
          <w:rFonts w:cs="GuruDevan" w:ascii="GuruDevan" w:hAnsi="GuruDevan"/>
          <w:color w:val="008000"/>
          <w:sz w:val="28"/>
          <w:lang w:val="en-US"/>
        </w:rPr>
        <w:t>(64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rmwqmw ka dyKIEy Drmrwe [ </w:t>
      </w:r>
      <w:r>
        <w:rPr>
          <w:rFonts w:cs="GuruDevan" w:ascii="GuruDevan" w:hAnsi="GuruDevan"/>
          <w:color w:val="008000"/>
          <w:sz w:val="28"/>
          <w:lang w:val="en-US"/>
        </w:rPr>
        <w:t>(64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pI ka BeAwn jm õwh õwh tyrhI [ </w:t>
      </w:r>
      <w:r>
        <w:rPr>
          <w:rFonts w:cs="GuruDevan" w:ascii="GuruDevan" w:hAnsi="GuruDevan"/>
          <w:color w:val="008000"/>
          <w:sz w:val="28"/>
          <w:lang w:val="en-US"/>
        </w:rPr>
        <w:t>(64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inrvYr siqgur drpn }p [ </w:t>
      </w:r>
      <w:r>
        <w:rPr>
          <w:rFonts w:cs="GuruDevan" w:ascii="GuruDevan" w:hAnsi="GuruDevan"/>
          <w:color w:val="008000"/>
          <w:sz w:val="28"/>
          <w:lang w:val="en-US"/>
        </w:rPr>
        <w:t>(64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hI idKwvY muK jYsy jYsy PyrhI ]643] </w:t>
      </w:r>
      <w:r>
        <w:rPr>
          <w:rFonts w:cs="GuruDevan" w:ascii="GuruDevan" w:hAnsi="GuruDevan"/>
          <w:color w:val="008000"/>
          <w:sz w:val="28"/>
          <w:lang w:val="en-US"/>
        </w:rPr>
        <w:t>(64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rpn sUDo suD muK dyKIAq [ </w:t>
      </w:r>
      <w:r>
        <w:rPr>
          <w:rFonts w:cs="GuruDevan" w:ascii="GuruDevan" w:hAnsi="GuruDevan"/>
          <w:color w:val="008000"/>
          <w:sz w:val="28"/>
          <w:lang w:val="en-US"/>
        </w:rPr>
        <w:t>(64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lt kY dyKY muK dyKIEy BeAwn so [ </w:t>
      </w:r>
      <w:r>
        <w:rPr>
          <w:rFonts w:cs="GuruDevan" w:ascii="GuruDevan" w:hAnsi="GuruDevan"/>
          <w:color w:val="008000"/>
          <w:sz w:val="28"/>
          <w:lang w:val="en-US"/>
        </w:rPr>
        <w:t>(64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Dur bcn qwhI rsnw sY ÈXwro lwgY [ </w:t>
      </w:r>
      <w:r>
        <w:rPr>
          <w:rFonts w:cs="GuruDevan" w:ascii="GuruDevan" w:hAnsi="GuruDevan"/>
          <w:color w:val="008000"/>
          <w:sz w:val="28"/>
          <w:lang w:val="en-US"/>
        </w:rPr>
        <w:t>(64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rk sbd sun lwgY ar bwn so [ </w:t>
      </w:r>
      <w:r>
        <w:rPr>
          <w:rFonts w:cs="GuruDevan" w:ascii="GuruDevan" w:hAnsi="GuruDevan"/>
          <w:color w:val="008000"/>
          <w:sz w:val="28"/>
          <w:lang w:val="en-US"/>
        </w:rPr>
        <w:t>(64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wno Kwq gwq pu_ im_ Ôvwd muK [ </w:t>
      </w:r>
      <w:r>
        <w:rPr>
          <w:rFonts w:cs="GuruDevan" w:ascii="GuruDevan" w:hAnsi="GuruDevan"/>
          <w:color w:val="008000"/>
          <w:sz w:val="28"/>
          <w:lang w:val="en-US"/>
        </w:rPr>
        <w:t>(64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osq kY pIE duK ÊXwpq , mswn so [ </w:t>
      </w:r>
      <w:r>
        <w:rPr>
          <w:rFonts w:cs="GuruDevan" w:ascii="GuruDevan" w:hAnsi="GuruDevan"/>
          <w:color w:val="008000"/>
          <w:sz w:val="28"/>
          <w:lang w:val="en-US"/>
        </w:rPr>
        <w:t>(64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iBRq inzdk ÔvBwv ckeL ckor [ </w:t>
      </w:r>
      <w:r>
        <w:rPr>
          <w:rFonts w:cs="GuruDevan" w:ascii="GuruDevan" w:hAnsi="GuruDevan"/>
          <w:color w:val="008000"/>
          <w:sz w:val="28"/>
          <w:lang w:val="en-US"/>
        </w:rPr>
        <w:t>(64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qgur smq shnsIl Bwnu so ]644] </w:t>
      </w:r>
      <w:r>
        <w:rPr>
          <w:rFonts w:cs="GuruDevan" w:ascii="GuruDevan" w:hAnsi="GuruDevan"/>
          <w:color w:val="008000"/>
          <w:sz w:val="28"/>
          <w:lang w:val="en-US"/>
        </w:rPr>
        <w:t>(64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ppIhw pãX pãX tyr hyry bUzd </w:t>
      </w:r>
      <w:r>
        <w:rPr>
          <w:rFonts w:cs="GuruDevan" w:ascii="GuruDevan" w:hAnsi="GuruDevan"/>
          <w:color w:val="008000"/>
          <w:sz w:val="28"/>
          <w:lang w:val="en-US"/>
        </w:rPr>
        <w:t>(64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sy piqbRqw piqbRq pRiqpwl hY [ </w:t>
      </w:r>
      <w:r>
        <w:rPr>
          <w:rFonts w:cs="GuruDevan" w:ascii="GuruDevan" w:hAnsi="GuruDevan"/>
          <w:color w:val="008000"/>
          <w:sz w:val="28"/>
          <w:lang w:val="en-US"/>
        </w:rPr>
        <w:t>(64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Ip idpq pqzg pyiK jèwrw jrY </w:t>
      </w:r>
      <w:r>
        <w:rPr>
          <w:rFonts w:cs="GuruDevan" w:ascii="GuruDevan" w:hAnsi="GuruDevan"/>
          <w:color w:val="008000"/>
          <w:sz w:val="28"/>
          <w:lang w:val="en-US"/>
        </w:rPr>
        <w:t>(64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pãAw pRym nym pRymnI sMhwr hY [ </w:t>
      </w:r>
      <w:r>
        <w:rPr>
          <w:rFonts w:cs="GuruDevan" w:ascii="GuruDevan" w:hAnsi="GuruDevan"/>
          <w:color w:val="008000"/>
          <w:sz w:val="28"/>
          <w:lang w:val="en-US"/>
        </w:rPr>
        <w:t>(64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l sY inks jYsy mIn mr jwq qwq </w:t>
      </w:r>
      <w:r>
        <w:rPr>
          <w:rFonts w:cs="GuruDevan" w:ascii="GuruDevan" w:hAnsi="GuruDevan"/>
          <w:color w:val="008000"/>
          <w:sz w:val="28"/>
          <w:lang w:val="en-US"/>
        </w:rPr>
        <w:t>(64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 ibXog ibrhnI bpuhwr hY [ </w:t>
      </w:r>
      <w:r>
        <w:rPr>
          <w:rFonts w:cs="GuruDevan" w:ascii="GuruDevan" w:hAnsi="GuruDevan"/>
          <w:color w:val="008000"/>
          <w:sz w:val="28"/>
          <w:lang w:val="en-US"/>
        </w:rPr>
        <w:t>(64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nI pRym nym piqbRqw kY khwvY </w:t>
      </w:r>
      <w:r>
        <w:rPr>
          <w:rFonts w:cs="GuruDevan" w:ascii="GuruDevan" w:hAnsi="GuruDevan"/>
          <w:color w:val="008000"/>
          <w:sz w:val="28"/>
          <w:lang w:val="en-US"/>
        </w:rPr>
        <w:t>(64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nI kY EysI koit mDy ko@ nwr hY ]645] </w:t>
      </w:r>
      <w:r>
        <w:rPr>
          <w:rFonts w:cs="GuruDevan" w:ascii="GuruDevan" w:hAnsi="GuruDevan"/>
          <w:color w:val="008000"/>
          <w:sz w:val="28"/>
          <w:lang w:val="en-US"/>
        </w:rPr>
        <w:t>(64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nk AnUp }p }p smsr nWih </w:t>
      </w:r>
      <w:r>
        <w:rPr>
          <w:rFonts w:cs="GuruDevan" w:ascii="GuruDevan" w:hAnsi="GuruDevan"/>
          <w:color w:val="008000"/>
          <w:sz w:val="28"/>
          <w:lang w:val="en-US"/>
        </w:rPr>
        <w:t>(64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kotwin koit mDur bcn sr [ </w:t>
      </w:r>
      <w:r>
        <w:rPr>
          <w:rFonts w:cs="GuruDevan" w:ascii="GuruDevan" w:hAnsi="GuruDevan"/>
          <w:color w:val="008000"/>
          <w:sz w:val="28"/>
          <w:lang w:val="en-US"/>
        </w:rPr>
        <w:t>(64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mL AQL kpit kwmnw ktwC pr </w:t>
      </w:r>
      <w:r>
        <w:rPr>
          <w:rFonts w:cs="GuruDevan" w:ascii="GuruDevan" w:hAnsi="GuruDevan"/>
          <w:color w:val="008000"/>
          <w:sz w:val="28"/>
          <w:lang w:val="en-US"/>
        </w:rPr>
        <w:t>(64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wr fwra ibibD mukq mzdhwsu pr [ </w:t>
      </w:r>
      <w:r>
        <w:rPr>
          <w:rFonts w:cs="GuruDevan" w:ascii="GuruDevan" w:hAnsi="GuruDevan"/>
          <w:color w:val="008000"/>
          <w:sz w:val="28"/>
          <w:lang w:val="en-US"/>
        </w:rPr>
        <w:t>(64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ÔvgL Anzq kot ikzcq smwgm kY </w:t>
      </w:r>
      <w:r>
        <w:rPr>
          <w:rFonts w:cs="GuruDevan" w:ascii="GuruDevan" w:hAnsi="GuruDevan"/>
          <w:color w:val="008000"/>
          <w:sz w:val="28"/>
          <w:lang w:val="en-US"/>
        </w:rPr>
        <w:t>(64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zgm smUh suK swgr n qul Dr [ </w:t>
      </w:r>
      <w:r>
        <w:rPr>
          <w:rFonts w:cs="GuruDevan" w:ascii="GuruDevan" w:hAnsi="GuruDevan"/>
          <w:color w:val="008000"/>
          <w:sz w:val="28"/>
          <w:lang w:val="en-US"/>
        </w:rPr>
        <w:t>(64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ko pRqwp sr kCU pUjY nwih </w:t>
      </w:r>
      <w:r>
        <w:rPr>
          <w:rFonts w:cs="GuruDevan" w:ascii="GuruDevan" w:hAnsi="GuruDevan"/>
          <w:color w:val="008000"/>
          <w:sz w:val="28"/>
          <w:lang w:val="en-US"/>
        </w:rPr>
        <w:t>(64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n mn Dn srbs bilhwr kr ]646] </w:t>
      </w:r>
      <w:r>
        <w:rPr>
          <w:rFonts w:cs="GuruDevan" w:ascii="GuruDevan" w:hAnsi="GuruDevan"/>
          <w:color w:val="008000"/>
          <w:sz w:val="28"/>
          <w:lang w:val="en-US"/>
        </w:rPr>
        <w:t>(64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l ACyd pRBu jwkY bs ibÔv bl </w:t>
      </w:r>
      <w:r>
        <w:rPr>
          <w:rFonts w:cs="GuruDevan" w:ascii="GuruDevan" w:hAnsi="GuruDevan"/>
          <w:color w:val="008000"/>
          <w:sz w:val="28"/>
          <w:lang w:val="en-US"/>
        </w:rPr>
        <w:t>(64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 ju rs bs kIE kvn pRkwr kY [ </w:t>
      </w:r>
      <w:r>
        <w:rPr>
          <w:rFonts w:cs="GuruDevan" w:ascii="GuruDevan" w:hAnsi="GuruDevan"/>
          <w:color w:val="008000"/>
          <w:sz w:val="28"/>
          <w:lang w:val="en-US"/>
        </w:rPr>
        <w:t>(64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v snkwid bRhmwidk n ÆXwn pwvY </w:t>
      </w:r>
      <w:r>
        <w:rPr>
          <w:rFonts w:cs="GuruDevan" w:ascii="GuruDevan" w:hAnsi="GuruDevan"/>
          <w:color w:val="008000"/>
          <w:sz w:val="28"/>
          <w:lang w:val="en-US"/>
        </w:rPr>
        <w:t>(64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ro ÆXwn DwrY AwlI kvn iszgwr kY [ </w:t>
      </w:r>
      <w:r>
        <w:rPr>
          <w:rFonts w:cs="GuruDevan" w:ascii="GuruDevan" w:hAnsi="GuruDevan"/>
          <w:color w:val="008000"/>
          <w:sz w:val="28"/>
          <w:lang w:val="en-US"/>
        </w:rPr>
        <w:t>(64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gm AszK syK jMpq hY jwko jsu </w:t>
      </w:r>
      <w:r>
        <w:rPr>
          <w:rFonts w:cs="GuruDevan" w:ascii="GuruDevan" w:hAnsi="GuruDevan"/>
          <w:color w:val="008000"/>
          <w:sz w:val="28"/>
          <w:lang w:val="en-US"/>
        </w:rPr>
        <w:t>(64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ro js gwvq kvn apkwr kY [ </w:t>
      </w:r>
      <w:r>
        <w:rPr>
          <w:rFonts w:cs="GuruDevan" w:ascii="GuruDevan" w:hAnsi="GuruDevan"/>
          <w:color w:val="008000"/>
          <w:sz w:val="28"/>
          <w:lang w:val="en-US"/>
        </w:rPr>
        <w:t>(64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r nr nwQ jwih Kojq n Koj pwvY </w:t>
      </w:r>
      <w:r>
        <w:rPr>
          <w:rFonts w:cs="GuruDevan" w:ascii="GuruDevan" w:hAnsi="GuruDevan"/>
          <w:color w:val="008000"/>
          <w:sz w:val="28"/>
          <w:lang w:val="en-US"/>
        </w:rPr>
        <w:t>(64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jq iPrh qoih kvn ipAwr kY ]647] </w:t>
      </w:r>
      <w:r>
        <w:rPr>
          <w:rFonts w:cs="GuruDevan" w:ascii="GuruDevan" w:hAnsi="GuruDevan"/>
          <w:color w:val="008000"/>
          <w:sz w:val="28"/>
          <w:lang w:val="en-US"/>
        </w:rPr>
        <w:t>(64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sy kY Agh gihAo, kYsy kY ACl CilAo [ </w:t>
      </w:r>
      <w:r>
        <w:rPr>
          <w:rFonts w:cs="GuruDevan" w:ascii="GuruDevan" w:hAnsi="GuruDevan"/>
          <w:color w:val="008000"/>
          <w:sz w:val="28"/>
          <w:lang w:val="en-US"/>
        </w:rPr>
        <w:t>(64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sy kY AByd bydXo AlK lKwXo hY [ </w:t>
      </w:r>
      <w:r>
        <w:rPr>
          <w:rFonts w:cs="GuruDevan" w:ascii="GuruDevan" w:hAnsi="GuruDevan"/>
          <w:color w:val="008000"/>
          <w:sz w:val="28"/>
          <w:lang w:val="en-US"/>
        </w:rPr>
        <w:t>(64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sy kY ApyK pyKXo , kYsy kY AgV giVXo </w:t>
      </w:r>
      <w:r>
        <w:rPr>
          <w:rFonts w:cs="GuruDevan" w:ascii="GuruDevan" w:hAnsi="GuruDevan"/>
          <w:color w:val="008000"/>
          <w:sz w:val="28"/>
          <w:lang w:val="en-US"/>
        </w:rPr>
        <w:t>(64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sy kY ApXo pIAo Ajr jrwÎo hY [ </w:t>
      </w:r>
      <w:r>
        <w:rPr>
          <w:rFonts w:cs="GuruDevan" w:ascii="GuruDevan" w:hAnsi="GuruDevan"/>
          <w:color w:val="008000"/>
          <w:sz w:val="28"/>
          <w:lang w:val="en-US"/>
        </w:rPr>
        <w:t>(64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sy kY Ajwp jÈXo , kYsy kY AQwp QpXo </w:t>
      </w:r>
      <w:r>
        <w:rPr>
          <w:rFonts w:cs="GuruDevan" w:ascii="GuruDevan" w:hAnsi="GuruDevan"/>
          <w:color w:val="008000"/>
          <w:sz w:val="28"/>
          <w:lang w:val="en-US"/>
        </w:rPr>
        <w:t>(64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isAo Aprs, Agm sugmwXo hY [ </w:t>
      </w:r>
      <w:r>
        <w:rPr>
          <w:rFonts w:cs="GuruDevan" w:ascii="GuruDevan" w:hAnsi="GuruDevan"/>
          <w:color w:val="008000"/>
          <w:sz w:val="28"/>
          <w:lang w:val="en-US"/>
        </w:rPr>
        <w:t>(64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dBuq gq Ascrj ibsm Aiq [ </w:t>
      </w:r>
      <w:r>
        <w:rPr>
          <w:rFonts w:cs="GuruDevan" w:ascii="GuruDevan" w:hAnsi="GuruDevan"/>
          <w:color w:val="008000"/>
          <w:sz w:val="28"/>
          <w:lang w:val="en-US"/>
        </w:rPr>
        <w:t>(64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sy kY Apwr inrwDwr TihrweAo hY ]648] </w:t>
      </w:r>
      <w:r>
        <w:rPr>
          <w:rFonts w:cs="GuruDevan" w:ascii="GuruDevan" w:hAnsi="GuruDevan"/>
          <w:color w:val="008000"/>
          <w:sz w:val="28"/>
          <w:lang w:val="en-US"/>
        </w:rPr>
        <w:t>(64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ihDo khwkë rmw rMm pUrb jnm ibKY [ </w:t>
      </w:r>
      <w:r>
        <w:rPr>
          <w:rFonts w:cs="GuruDevan" w:ascii="GuruDevan" w:hAnsi="GuruDevan"/>
          <w:color w:val="008000"/>
          <w:sz w:val="28"/>
          <w:lang w:val="en-US"/>
        </w:rPr>
        <w:t>(64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ysI kOn qpisAw kTn qoih kInI hY [ </w:t>
      </w:r>
      <w:r>
        <w:rPr>
          <w:rFonts w:cs="GuruDevan" w:ascii="GuruDevan" w:hAnsi="GuruDevan"/>
          <w:color w:val="008000"/>
          <w:sz w:val="28"/>
          <w:lang w:val="en-US"/>
        </w:rPr>
        <w:t>(64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qy gun }p AO kmL kY skl klw [ </w:t>
      </w:r>
      <w:r>
        <w:rPr>
          <w:rFonts w:cs="GuruDevan" w:ascii="GuruDevan" w:hAnsi="GuruDevan"/>
          <w:color w:val="008000"/>
          <w:sz w:val="28"/>
          <w:lang w:val="en-US"/>
        </w:rPr>
        <w:t>(64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Ryst hèY sbL nwekw kI Cib CInI hY [ </w:t>
      </w:r>
      <w:r>
        <w:rPr>
          <w:rFonts w:cs="GuruDevan" w:ascii="GuruDevan" w:hAnsi="GuruDevan"/>
          <w:color w:val="008000"/>
          <w:sz w:val="28"/>
          <w:lang w:val="en-US"/>
        </w:rPr>
        <w:t>(64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q kI jIvn jgq pq iczqwmn [ </w:t>
      </w:r>
      <w:r>
        <w:rPr>
          <w:rFonts w:cs="GuruDevan" w:ascii="GuruDevan" w:hAnsi="GuruDevan"/>
          <w:color w:val="008000"/>
          <w:sz w:val="28"/>
          <w:lang w:val="en-US"/>
        </w:rPr>
        <w:t>(64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K muskwe icqvq ihr lInI hY [ </w:t>
      </w:r>
      <w:r>
        <w:rPr>
          <w:rFonts w:cs="GuruDevan" w:ascii="GuruDevan" w:hAnsi="GuruDevan"/>
          <w:color w:val="008000"/>
          <w:sz w:val="28"/>
          <w:lang w:val="en-US"/>
        </w:rPr>
        <w:t>(64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 bRhmzf ky nwXk kI nwXkw BeL [ </w:t>
      </w:r>
      <w:r>
        <w:rPr>
          <w:rFonts w:cs="GuruDevan" w:ascii="GuruDevan" w:hAnsi="GuruDevan"/>
          <w:color w:val="008000"/>
          <w:sz w:val="28"/>
          <w:lang w:val="en-US"/>
        </w:rPr>
        <w:t>(64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Bvn kI sãXw qumih dInI hY ]649] </w:t>
      </w:r>
      <w:r>
        <w:rPr>
          <w:rFonts w:cs="GuruDevan" w:ascii="GuruDevan" w:hAnsi="GuruDevan"/>
          <w:color w:val="008000"/>
          <w:sz w:val="28"/>
          <w:lang w:val="en-US"/>
        </w:rPr>
        <w:t>(64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}p koit }p pr , soBw pr koit soBw </w:t>
      </w:r>
      <w:r>
        <w:rPr>
          <w:rFonts w:cs="GuruDevan" w:ascii="GuruDevan" w:hAnsi="GuruDevan"/>
          <w:color w:val="008000"/>
          <w:sz w:val="28"/>
          <w:lang w:val="en-US"/>
        </w:rPr>
        <w:t>(65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qurweL koit cqurweL pr vwrIEy [ </w:t>
      </w:r>
      <w:r>
        <w:rPr>
          <w:rFonts w:cs="GuruDevan" w:ascii="GuruDevan" w:hAnsi="GuruDevan"/>
          <w:color w:val="008000"/>
          <w:sz w:val="28"/>
          <w:lang w:val="en-US"/>
        </w:rPr>
        <w:t>(65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&lt;wn gun kot gun &lt;wn pr vwr fwrY </w:t>
      </w:r>
      <w:r>
        <w:rPr>
          <w:rFonts w:cs="GuruDevan" w:ascii="GuruDevan" w:hAnsi="GuruDevan"/>
          <w:color w:val="008000"/>
          <w:sz w:val="28"/>
          <w:lang w:val="en-US"/>
        </w:rPr>
        <w:t>(65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it Bwg Bwg pr Dir bilhwrIEy [ </w:t>
      </w:r>
      <w:r>
        <w:rPr>
          <w:rFonts w:cs="GuruDevan" w:ascii="GuruDevan" w:hAnsi="GuruDevan"/>
          <w:color w:val="008000"/>
          <w:sz w:val="28"/>
          <w:lang w:val="en-US"/>
        </w:rPr>
        <w:t>(65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Il suB lCn kotwn sIl lCn kY </w:t>
      </w:r>
      <w:r>
        <w:rPr>
          <w:rFonts w:cs="GuruDevan" w:ascii="GuruDevan" w:hAnsi="GuruDevan"/>
          <w:color w:val="008000"/>
          <w:sz w:val="28"/>
          <w:lang w:val="en-US"/>
        </w:rPr>
        <w:t>(65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jw kot ljw kY ljwemwn mwrIEy [ </w:t>
      </w:r>
      <w:r>
        <w:rPr>
          <w:rFonts w:cs="GuruDevan" w:ascii="GuruDevan" w:hAnsi="GuruDevan"/>
          <w:color w:val="008000"/>
          <w:sz w:val="28"/>
          <w:lang w:val="en-US"/>
        </w:rPr>
        <w:t>(65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n piqbRqw hUz pRym Aa piqbRq kY </w:t>
      </w:r>
      <w:r>
        <w:rPr>
          <w:rFonts w:cs="GuruDevan" w:ascii="GuruDevan" w:hAnsi="GuruDevan"/>
          <w:color w:val="008000"/>
          <w:sz w:val="28"/>
          <w:lang w:val="en-US"/>
        </w:rPr>
        <w:t>(65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a nwQ ikzcq ktwC kY inhwrIEy ]650] </w:t>
      </w:r>
      <w:r>
        <w:rPr>
          <w:rFonts w:cs="GuruDevan" w:ascii="GuruDevan" w:hAnsi="GuruDevan"/>
          <w:color w:val="008000"/>
          <w:sz w:val="28"/>
          <w:lang w:val="en-US"/>
        </w:rPr>
        <w:t>(65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n kotwin suK pujY n smwin suK [ </w:t>
      </w:r>
      <w:r>
        <w:rPr>
          <w:rFonts w:cs="GuruDevan" w:ascii="GuruDevan" w:hAnsi="GuruDevan"/>
          <w:color w:val="008000"/>
          <w:sz w:val="28"/>
          <w:lang w:val="en-US"/>
        </w:rPr>
        <w:t>(65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zd kotwin qul Awnzd n AwvhI [ </w:t>
      </w:r>
      <w:r>
        <w:rPr>
          <w:rFonts w:cs="GuruDevan" w:ascii="GuruDevan" w:hAnsi="GuruDevan"/>
          <w:color w:val="008000"/>
          <w:sz w:val="28"/>
          <w:lang w:val="en-US"/>
        </w:rPr>
        <w:t>(65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ij kotwin koit pujY n shj sr [ </w:t>
      </w:r>
      <w:r>
        <w:rPr>
          <w:rFonts w:cs="GuruDevan" w:ascii="GuruDevan" w:hAnsi="GuruDevan"/>
          <w:color w:val="008000"/>
          <w:sz w:val="28"/>
          <w:lang w:val="en-US"/>
        </w:rPr>
        <w:t>(65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zgl kotwin sm mzgl n pwvhI [ </w:t>
      </w:r>
      <w:r>
        <w:rPr>
          <w:rFonts w:cs="GuruDevan" w:ascii="GuruDevan" w:hAnsi="GuruDevan"/>
          <w:color w:val="008000"/>
          <w:sz w:val="28"/>
          <w:lang w:val="en-US"/>
        </w:rPr>
        <w:t>(65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n kotwn prqwp n pRqwp sr [ </w:t>
      </w:r>
      <w:r>
        <w:rPr>
          <w:rFonts w:cs="GuruDevan" w:ascii="GuruDevan" w:hAnsi="GuruDevan"/>
          <w:color w:val="008000"/>
          <w:sz w:val="28"/>
          <w:lang w:val="en-US"/>
        </w:rPr>
        <w:t>(65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otn kotwn Cib Cib n pujwvhI [ </w:t>
      </w:r>
      <w:r>
        <w:rPr>
          <w:rFonts w:cs="GuruDevan" w:ascii="GuruDevan" w:hAnsi="GuruDevan"/>
          <w:color w:val="008000"/>
          <w:sz w:val="28"/>
          <w:lang w:val="en-US"/>
        </w:rPr>
        <w:t>(65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L DmL kwm moK kotin hI sm nwih </w:t>
      </w:r>
      <w:r>
        <w:rPr>
          <w:rFonts w:cs="GuruDevan" w:ascii="GuruDevan" w:hAnsi="GuruDevan"/>
          <w:color w:val="008000"/>
          <w:sz w:val="28"/>
          <w:lang w:val="en-US"/>
        </w:rPr>
        <w:t>(65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sr ABIc nwh ishj bulwvhI ]651] </w:t>
      </w:r>
      <w:r>
        <w:rPr>
          <w:rFonts w:cs="GuruDevan" w:ascii="GuruDevan" w:hAnsi="GuruDevan"/>
          <w:color w:val="008000"/>
          <w:sz w:val="28"/>
          <w:lang w:val="en-US"/>
        </w:rPr>
        <w:t>(65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jnm, DNn Awj ko idvs rYin [ </w:t>
      </w:r>
      <w:r>
        <w:rPr>
          <w:rFonts w:cs="GuruDevan" w:ascii="GuruDevan" w:hAnsi="GuruDevan"/>
          <w:color w:val="008000"/>
          <w:sz w:val="28"/>
          <w:lang w:val="en-US"/>
        </w:rPr>
        <w:t>(65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hr, mhUrq, GrI Aa pl pwE hYù [ </w:t>
      </w:r>
      <w:r>
        <w:rPr>
          <w:rFonts w:cs="GuruDevan" w:ascii="GuruDevan" w:hAnsi="GuruDevan"/>
          <w:color w:val="008000"/>
          <w:sz w:val="28"/>
          <w:lang w:val="en-US"/>
        </w:rPr>
        <w:t>(65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Pl iszgwr cwr ishjw szjog Bog [ </w:t>
      </w:r>
      <w:r>
        <w:rPr>
          <w:rFonts w:cs="GuruDevan" w:ascii="GuruDevan" w:hAnsi="GuruDevan"/>
          <w:color w:val="008000"/>
          <w:sz w:val="28"/>
          <w:lang w:val="en-US"/>
        </w:rPr>
        <w:t>(65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gn mzdr Aiq suzdr suhwE hYù [ </w:t>
      </w:r>
      <w:r>
        <w:rPr>
          <w:rFonts w:cs="GuruDevan" w:ascii="GuruDevan" w:hAnsi="GuruDevan"/>
          <w:color w:val="008000"/>
          <w:sz w:val="28"/>
          <w:lang w:val="en-US"/>
        </w:rPr>
        <w:t>(65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gmg joiq soBw kIriq pRqwp Cib </w:t>
      </w:r>
      <w:r>
        <w:rPr>
          <w:rFonts w:cs="GuruDevan" w:ascii="GuruDevan" w:hAnsi="GuruDevan"/>
          <w:color w:val="008000"/>
          <w:sz w:val="28"/>
          <w:lang w:val="en-US"/>
        </w:rPr>
        <w:t>(65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nd shij suK swgr bFwE hYù [ </w:t>
      </w:r>
      <w:r>
        <w:rPr>
          <w:rFonts w:cs="GuruDevan" w:ascii="GuruDevan" w:hAnsi="GuruDevan"/>
          <w:color w:val="008000"/>
          <w:sz w:val="28"/>
          <w:lang w:val="en-US"/>
        </w:rPr>
        <w:t>(65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L DmL kwm moK inhkwm nwmu </w:t>
      </w:r>
      <w:r>
        <w:rPr>
          <w:rFonts w:cs="GuruDevan" w:ascii="GuruDevan" w:hAnsi="GuruDevan"/>
          <w:color w:val="008000"/>
          <w:sz w:val="28"/>
          <w:lang w:val="en-US"/>
        </w:rPr>
        <w:t>(65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 rs risk hèY lwl myry AwE hYù ]652] </w:t>
      </w:r>
      <w:r>
        <w:rPr>
          <w:rFonts w:cs="GuruDevan" w:ascii="GuruDevan" w:hAnsi="GuruDevan"/>
          <w:color w:val="008000"/>
          <w:sz w:val="28"/>
          <w:lang w:val="en-US"/>
        </w:rPr>
        <w:t>(65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s n GtY, n ltY sisAwr dIpjoiq </w:t>
      </w:r>
      <w:r>
        <w:rPr>
          <w:rFonts w:cs="GuruDevan" w:ascii="GuruDevan" w:hAnsi="GuruDevan"/>
          <w:color w:val="008000"/>
          <w:sz w:val="28"/>
          <w:lang w:val="en-US"/>
        </w:rPr>
        <w:t>(65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sm bws hUz n imty AO su tyv syv kI [ </w:t>
      </w:r>
      <w:r>
        <w:rPr>
          <w:rFonts w:cs="GuruDevan" w:ascii="GuruDevan" w:hAnsi="GuruDevan"/>
          <w:color w:val="008000"/>
          <w:sz w:val="28"/>
          <w:lang w:val="en-US"/>
        </w:rPr>
        <w:t>(65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kQw n GtY, sRvn surq mq [ </w:t>
      </w:r>
      <w:r>
        <w:rPr>
          <w:rFonts w:cs="GuruDevan" w:ascii="GuruDevan" w:hAnsi="GuruDevan"/>
          <w:color w:val="008000"/>
          <w:sz w:val="28"/>
          <w:lang w:val="en-US"/>
        </w:rPr>
        <w:t>(65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snw prs rs risk smyv kI [ </w:t>
      </w:r>
      <w:r>
        <w:rPr>
          <w:rFonts w:cs="GuruDevan" w:ascii="GuruDevan" w:hAnsi="GuruDevan"/>
          <w:color w:val="008000"/>
          <w:sz w:val="28"/>
          <w:lang w:val="en-US"/>
        </w:rPr>
        <w:t>(65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zdw n prY Ar krY n Awrs pRvys [ </w:t>
      </w:r>
      <w:r>
        <w:rPr>
          <w:rFonts w:cs="GuruDevan" w:ascii="GuruDevan" w:hAnsi="GuruDevan"/>
          <w:color w:val="008000"/>
          <w:sz w:val="28"/>
          <w:lang w:val="en-US"/>
        </w:rPr>
        <w:t>(65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rdY, brIAw szjog AlK AByv kI [ </w:t>
      </w:r>
      <w:r>
        <w:rPr>
          <w:rFonts w:cs="GuruDevan" w:ascii="GuruDevan" w:hAnsi="GuruDevan"/>
          <w:color w:val="008000"/>
          <w:sz w:val="28"/>
          <w:lang w:val="en-US"/>
        </w:rPr>
        <w:t>(65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a icqu caguno bFY, pRbl pRym nym [ </w:t>
      </w:r>
      <w:r>
        <w:rPr>
          <w:rFonts w:cs="GuruDevan" w:ascii="GuruDevan" w:hAnsi="GuruDevan"/>
          <w:color w:val="008000"/>
          <w:sz w:val="28"/>
          <w:lang w:val="en-US"/>
        </w:rPr>
        <w:t>(65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Xw ds gunI apjY dXwl dyv kI ]653] </w:t>
      </w:r>
      <w:r>
        <w:rPr>
          <w:rFonts w:cs="GuruDevan" w:ascii="GuruDevan" w:hAnsi="GuruDevan"/>
          <w:color w:val="008000"/>
          <w:sz w:val="28"/>
          <w:lang w:val="en-US"/>
        </w:rPr>
        <w:t>(65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nmK inmK ins ins prmwn hoe </w:t>
      </w:r>
      <w:r>
        <w:rPr>
          <w:rFonts w:cs="GuruDevan" w:ascii="GuruDevan" w:hAnsi="GuruDevan"/>
          <w:color w:val="008000"/>
          <w:sz w:val="28"/>
          <w:lang w:val="en-US"/>
        </w:rPr>
        <w:t>(65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 pl mws prXzq hèY ibQwrI hY [ </w:t>
      </w:r>
      <w:r>
        <w:rPr>
          <w:rFonts w:cs="GuruDevan" w:ascii="GuruDevan" w:hAnsi="GuruDevan"/>
          <w:color w:val="008000"/>
          <w:sz w:val="28"/>
          <w:lang w:val="en-US"/>
        </w:rPr>
        <w:t>(65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rK brK prXzq Gitkw ibhwe [ </w:t>
      </w:r>
      <w:r>
        <w:rPr>
          <w:rFonts w:cs="GuruDevan" w:ascii="GuruDevan" w:hAnsi="GuruDevan"/>
          <w:color w:val="008000"/>
          <w:sz w:val="28"/>
          <w:lang w:val="en-US"/>
        </w:rPr>
        <w:t>(65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ug jug sm jwm jwmnI ipAwrI hY [ </w:t>
      </w:r>
      <w:r>
        <w:rPr>
          <w:rFonts w:cs="GuruDevan" w:ascii="GuruDevan" w:hAnsi="GuruDevan"/>
          <w:color w:val="008000"/>
          <w:sz w:val="28"/>
          <w:lang w:val="en-US"/>
        </w:rPr>
        <w:t>(65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lw klw koit gun jgmg joiq sis </w:t>
      </w:r>
      <w:r>
        <w:rPr>
          <w:rFonts w:cs="GuruDevan" w:ascii="GuruDevan" w:hAnsi="GuruDevan"/>
          <w:color w:val="008000"/>
          <w:sz w:val="28"/>
          <w:lang w:val="en-US"/>
        </w:rPr>
        <w:t>(65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pRbl pRqwp AiDkwrI hY [ </w:t>
      </w:r>
      <w:r>
        <w:rPr>
          <w:rFonts w:cs="GuruDevan" w:ascii="GuruDevan" w:hAnsi="GuruDevan"/>
          <w:color w:val="008000"/>
          <w:sz w:val="28"/>
          <w:lang w:val="en-US"/>
        </w:rPr>
        <w:t>(65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bc kâm pãXw syvw snmuK rhoù [ </w:t>
      </w:r>
      <w:r>
        <w:rPr>
          <w:rFonts w:cs="GuruDevan" w:ascii="GuruDevan" w:hAnsi="GuruDevan"/>
          <w:color w:val="008000"/>
          <w:sz w:val="28"/>
          <w:lang w:val="en-US"/>
        </w:rPr>
        <w:t>(65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rsu n AwvY inzdàw Awj myrI bwrI hY ]654] </w:t>
      </w:r>
      <w:r>
        <w:rPr>
          <w:rFonts w:cs="GuruDevan" w:ascii="GuruDevan" w:hAnsi="GuruDevan"/>
          <w:color w:val="008000"/>
          <w:sz w:val="28"/>
          <w:lang w:val="en-US"/>
        </w:rPr>
        <w:t>(65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IEy srd ins, qYsy eL pUrn sis [ </w:t>
      </w:r>
      <w:r>
        <w:rPr>
          <w:rFonts w:cs="GuruDevan" w:ascii="GuruDevan" w:hAnsi="GuruDevan"/>
          <w:color w:val="008000"/>
          <w:sz w:val="28"/>
          <w:lang w:val="en-US"/>
        </w:rPr>
        <w:t>(65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sy eL kêsm dl ishjw suvwrI hY [ </w:t>
      </w:r>
      <w:r>
        <w:rPr>
          <w:rFonts w:cs="GuruDevan" w:ascii="GuruDevan" w:hAnsi="GuruDevan"/>
          <w:color w:val="008000"/>
          <w:sz w:val="28"/>
          <w:lang w:val="en-US"/>
        </w:rPr>
        <w:t>(65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I E jobn bYs, qYsy eL AnUp }p [ </w:t>
      </w:r>
      <w:r>
        <w:rPr>
          <w:rFonts w:cs="GuruDevan" w:ascii="GuruDevan" w:hAnsi="GuruDevan"/>
          <w:color w:val="008000"/>
          <w:sz w:val="28"/>
          <w:lang w:val="en-US"/>
        </w:rPr>
        <w:t>(65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sy eL iszgwr cw{ gun AiDkwrI hY [ </w:t>
      </w:r>
      <w:r>
        <w:rPr>
          <w:rFonts w:cs="GuruDevan" w:ascii="GuruDevan" w:hAnsi="GuruDevan"/>
          <w:color w:val="008000"/>
          <w:sz w:val="28"/>
          <w:lang w:val="en-US"/>
        </w:rPr>
        <w:t>(65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eL CbIlY nYn qYsy eL rsIly bYn [ </w:t>
      </w:r>
      <w:r>
        <w:rPr>
          <w:rFonts w:cs="GuruDevan" w:ascii="GuruDevan" w:hAnsi="GuruDevan"/>
          <w:color w:val="008000"/>
          <w:sz w:val="28"/>
          <w:lang w:val="en-US"/>
        </w:rPr>
        <w:t>(65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Bq prspr mihmw ApwrI hY [ </w:t>
      </w:r>
      <w:r>
        <w:rPr>
          <w:rFonts w:cs="GuruDevan" w:ascii="GuruDevan" w:hAnsi="GuruDevan"/>
          <w:color w:val="008000"/>
          <w:sz w:val="28"/>
          <w:lang w:val="en-US"/>
        </w:rPr>
        <w:t>(65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eL pRbIn pãX ÈXwro pRym risk hYù </w:t>
      </w:r>
      <w:r>
        <w:rPr>
          <w:rFonts w:cs="GuruDevan" w:ascii="GuruDevan" w:hAnsi="GuruDevan"/>
          <w:color w:val="008000"/>
          <w:sz w:val="28"/>
          <w:lang w:val="en-US"/>
        </w:rPr>
        <w:t>(65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vYsy eL bicõ Aiq pRymnI ipAwrI hY ]655] </w:t>
      </w:r>
      <w:r>
        <w:rPr>
          <w:rFonts w:cs="GuruDevan" w:ascii="GuruDevan" w:hAnsi="GuruDevan"/>
          <w:color w:val="008000"/>
          <w:sz w:val="28"/>
          <w:lang w:val="en-US"/>
        </w:rPr>
        <w:t>(65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 idn jgq mn tihl khI irswe </w:t>
      </w:r>
      <w:r>
        <w:rPr>
          <w:rFonts w:cs="GuruDevan" w:ascii="GuruDevan" w:hAnsi="GuruDevan"/>
          <w:color w:val="008000"/>
          <w:sz w:val="28"/>
          <w:lang w:val="en-US"/>
        </w:rPr>
        <w:t>(65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&lt;wn ÆXwn kot jog jg n smwn hY [ </w:t>
      </w:r>
      <w:r>
        <w:rPr>
          <w:rFonts w:cs="GuruDevan" w:ascii="GuruDevan" w:hAnsi="GuruDevan"/>
          <w:color w:val="008000"/>
          <w:sz w:val="28"/>
          <w:lang w:val="en-US"/>
        </w:rPr>
        <w:t>(65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 idn BeL pinhwrI jgn nwQ jI kI </w:t>
      </w:r>
      <w:r>
        <w:rPr>
          <w:rFonts w:cs="GuruDevan" w:ascii="GuruDevan" w:hAnsi="GuruDevan"/>
          <w:color w:val="008000"/>
          <w:sz w:val="28"/>
          <w:lang w:val="en-US"/>
        </w:rPr>
        <w:t>(65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 sm n CõDwrI kotn kotwn hY [ </w:t>
      </w:r>
      <w:r>
        <w:rPr>
          <w:rFonts w:cs="GuruDevan" w:ascii="GuruDevan" w:hAnsi="GuruDevan"/>
          <w:color w:val="008000"/>
          <w:sz w:val="28"/>
          <w:lang w:val="en-US"/>
        </w:rPr>
        <w:t>(65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 idn ipsnhwrI BeL jgjIvn kI </w:t>
      </w:r>
      <w:r>
        <w:rPr>
          <w:rFonts w:cs="GuruDevan" w:ascii="GuruDevan" w:hAnsi="GuruDevan"/>
          <w:color w:val="008000"/>
          <w:sz w:val="28"/>
          <w:lang w:val="en-US"/>
        </w:rPr>
        <w:t>(65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QL DmL kwm moK dwsn dwswn hY [ </w:t>
      </w:r>
      <w:r>
        <w:rPr>
          <w:rFonts w:cs="GuruDevan" w:ascii="GuruDevan" w:hAnsi="GuruDevan"/>
          <w:color w:val="008000"/>
          <w:sz w:val="28"/>
          <w:lang w:val="en-US"/>
        </w:rPr>
        <w:t>(65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CrkwrI pinhwrI pIsnkwrI ko jo suK </w:t>
      </w:r>
      <w:r>
        <w:rPr>
          <w:rFonts w:cs="GuruDevan" w:ascii="GuruDevan" w:hAnsi="GuruDevan"/>
          <w:color w:val="008000"/>
          <w:sz w:val="28"/>
          <w:lang w:val="en-US"/>
        </w:rPr>
        <w:t>(65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nI ipAwrI ko AkQ anmwn hY ]656] </w:t>
      </w:r>
      <w:r>
        <w:rPr>
          <w:rFonts w:cs="GuruDevan" w:ascii="GuruDevan" w:hAnsi="GuruDevan"/>
          <w:color w:val="008000"/>
          <w:sz w:val="28"/>
          <w:lang w:val="en-US"/>
        </w:rPr>
        <w:t>(65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rI GrI tyir GrIAwr sunwe szdyso </w:t>
      </w:r>
      <w:r>
        <w:rPr>
          <w:rFonts w:cs="GuruDevan" w:ascii="GuruDevan" w:hAnsi="GuruDevan"/>
          <w:color w:val="008000"/>
          <w:sz w:val="28"/>
          <w:lang w:val="en-US"/>
        </w:rPr>
        <w:t>(65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ihr pihr pun pun smJwe hY [ </w:t>
      </w:r>
      <w:r>
        <w:rPr>
          <w:rFonts w:cs="GuruDevan" w:ascii="GuruDevan" w:hAnsi="GuruDevan"/>
          <w:color w:val="008000"/>
          <w:sz w:val="28"/>
          <w:lang w:val="en-US"/>
        </w:rPr>
        <w:t>(65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jYsy jl Bir Bir bylI bUVq hY [ </w:t>
      </w:r>
      <w:r>
        <w:rPr>
          <w:rFonts w:cs="GuruDevan" w:ascii="GuruDevan" w:hAnsi="GuruDevan"/>
          <w:color w:val="008000"/>
          <w:sz w:val="28"/>
          <w:lang w:val="en-US"/>
        </w:rPr>
        <w:t>(65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rn hue pwpn kI nwvih hrwe hY [ </w:t>
      </w:r>
      <w:r>
        <w:rPr>
          <w:rFonts w:cs="GuruDevan" w:ascii="GuruDevan" w:hAnsi="GuruDevan"/>
          <w:color w:val="008000"/>
          <w:sz w:val="28"/>
          <w:lang w:val="en-US"/>
        </w:rPr>
        <w:t>(65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hUz Aor sor kY pwh}Aw pukwr hwry </w:t>
      </w:r>
      <w:r>
        <w:rPr>
          <w:rFonts w:cs="GuruDevan" w:ascii="GuruDevan" w:hAnsi="GuruDevan"/>
          <w:color w:val="008000"/>
          <w:sz w:val="28"/>
          <w:lang w:val="en-US"/>
        </w:rPr>
        <w:t>(65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wro jwm sovqy Acyq n ljwe hY [ </w:t>
      </w:r>
      <w:r>
        <w:rPr>
          <w:rFonts w:cs="GuruDevan" w:ascii="GuruDevan" w:hAnsi="GuruDevan"/>
          <w:color w:val="008000"/>
          <w:sz w:val="28"/>
          <w:lang w:val="en-US"/>
        </w:rPr>
        <w:t>(65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mcur sbd sunq hI aGwr AWKY </w:t>
      </w:r>
      <w:r>
        <w:rPr>
          <w:rFonts w:cs="GuruDevan" w:ascii="GuruDevan" w:hAnsi="GuruDevan"/>
          <w:color w:val="008000"/>
          <w:sz w:val="28"/>
          <w:lang w:val="en-US"/>
        </w:rPr>
        <w:t>(65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n pãX pRymrs pwCY pCuqwe hY ]657] </w:t>
      </w:r>
      <w:r>
        <w:rPr>
          <w:rFonts w:cs="GuruDevan" w:ascii="GuruDevan" w:hAnsi="GuruDevan"/>
          <w:color w:val="008000"/>
          <w:sz w:val="28"/>
          <w:lang w:val="en-US"/>
        </w:rPr>
        <w:t>(65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jn kY cIr cwr, Azjn, qmyl rs </w:t>
      </w:r>
      <w:r>
        <w:rPr>
          <w:rFonts w:cs="GuruDevan" w:ascii="GuruDevan" w:hAnsi="GuruDevan"/>
          <w:color w:val="008000"/>
          <w:sz w:val="28"/>
          <w:lang w:val="en-US"/>
        </w:rPr>
        <w:t>(65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Brn iszgwr swj ishjw ibCweL hY [ </w:t>
      </w:r>
      <w:r>
        <w:rPr>
          <w:rFonts w:cs="GuruDevan" w:ascii="GuruDevan" w:hAnsi="GuruDevan"/>
          <w:color w:val="008000"/>
          <w:sz w:val="28"/>
          <w:lang w:val="en-US"/>
        </w:rPr>
        <w:t>(65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êsm sugziD Ar mzdr suzdr mWJ </w:t>
      </w:r>
      <w:r>
        <w:rPr>
          <w:rFonts w:cs="GuruDevan" w:ascii="GuruDevan" w:hAnsi="GuruDevan"/>
          <w:color w:val="008000"/>
          <w:sz w:val="28"/>
          <w:lang w:val="en-US"/>
        </w:rPr>
        <w:t>(65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Ipk idpq jgmg joq CweL hY [ </w:t>
      </w:r>
      <w:r>
        <w:rPr>
          <w:rFonts w:cs="GuruDevan" w:ascii="GuruDevan" w:hAnsi="GuruDevan"/>
          <w:color w:val="008000"/>
          <w:sz w:val="28"/>
          <w:lang w:val="en-US"/>
        </w:rPr>
        <w:t>(65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Dq soDq san lgn mnwe mn </w:t>
      </w:r>
      <w:r>
        <w:rPr>
          <w:rFonts w:cs="GuruDevan" w:ascii="GuruDevan" w:hAnsi="GuruDevan"/>
          <w:color w:val="008000"/>
          <w:sz w:val="28"/>
          <w:lang w:val="en-US"/>
        </w:rPr>
        <w:t>(65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WCq ibDwn icrkwr bwrI AweL hY [ </w:t>
      </w:r>
      <w:r>
        <w:rPr>
          <w:rFonts w:cs="GuruDevan" w:ascii="GuruDevan" w:hAnsi="GuruDevan"/>
          <w:color w:val="008000"/>
          <w:sz w:val="28"/>
          <w:lang w:val="en-US"/>
        </w:rPr>
        <w:t>(65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asr ABIc nIc inzdàw mY sovq KoE </w:t>
      </w:r>
      <w:r>
        <w:rPr>
          <w:rFonts w:cs="GuruDevan" w:ascii="GuruDevan" w:hAnsi="GuruDevan"/>
          <w:color w:val="008000"/>
          <w:sz w:val="28"/>
          <w:lang w:val="en-US"/>
        </w:rPr>
        <w:t>(65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n aGrq Azq pwCY pCuqweL hY ]658] </w:t>
      </w:r>
      <w:r>
        <w:rPr>
          <w:rFonts w:cs="GuruDevan" w:ascii="GuruDevan" w:hAnsi="GuruDevan"/>
          <w:color w:val="008000"/>
          <w:sz w:val="28"/>
          <w:lang w:val="en-US"/>
        </w:rPr>
        <w:t>(65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 Azjul jl jobn pRvysu AwlI </w:t>
      </w:r>
      <w:r>
        <w:rPr>
          <w:rFonts w:cs="GuruDevan" w:ascii="GuruDevan" w:hAnsi="GuruDevan"/>
          <w:color w:val="008000"/>
          <w:sz w:val="28"/>
          <w:lang w:val="en-US"/>
        </w:rPr>
        <w:t>(65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 qij pRwnpiq piq riq mwnIEy [ </w:t>
      </w:r>
      <w:r>
        <w:rPr>
          <w:rFonts w:cs="GuruDevan" w:ascii="GuruDevan" w:hAnsi="GuruDevan"/>
          <w:color w:val="008000"/>
          <w:sz w:val="28"/>
          <w:lang w:val="en-US"/>
        </w:rPr>
        <w:t>(65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gzDrb ngr gq rjnI ibhwq jwq </w:t>
      </w:r>
      <w:r>
        <w:rPr>
          <w:rFonts w:cs="GuruDevan" w:ascii="GuruDevan" w:hAnsi="GuruDevan"/>
          <w:color w:val="008000"/>
          <w:sz w:val="28"/>
          <w:lang w:val="en-US"/>
        </w:rPr>
        <w:t>(65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sur ABIc Aiq dulB kY jwnIEy [ </w:t>
      </w:r>
      <w:r>
        <w:rPr>
          <w:rFonts w:cs="GuruDevan" w:ascii="GuruDevan" w:hAnsi="GuruDevan"/>
          <w:color w:val="008000"/>
          <w:sz w:val="28"/>
          <w:lang w:val="en-US"/>
        </w:rPr>
        <w:t>(65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hjw kêsm kêmlwq murJwq pun </w:t>
      </w:r>
      <w:r>
        <w:rPr>
          <w:rFonts w:cs="GuruDevan" w:ascii="GuruDevan" w:hAnsi="GuruDevan"/>
          <w:color w:val="008000"/>
          <w:sz w:val="28"/>
          <w:lang w:val="en-US"/>
        </w:rPr>
        <w:t>(65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un pCuqwq smo Awvq n AwnIEy [ </w:t>
      </w:r>
      <w:r>
        <w:rPr>
          <w:rFonts w:cs="GuruDevan" w:ascii="GuruDevan" w:hAnsi="GuruDevan"/>
          <w:color w:val="008000"/>
          <w:sz w:val="28"/>
          <w:lang w:val="en-US"/>
        </w:rPr>
        <w:t>(65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oeL br nwir pãX ÈXwr AiDkwrI ÈXwrI </w:t>
      </w:r>
      <w:r>
        <w:rPr>
          <w:rFonts w:cs="GuruDevan" w:ascii="GuruDevan" w:hAnsi="GuruDevan"/>
          <w:color w:val="008000"/>
          <w:sz w:val="28"/>
          <w:lang w:val="en-US"/>
        </w:rPr>
        <w:t>(65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mJ isAwnI qoso bynqI bKwnIEy ]659] </w:t>
      </w:r>
      <w:r>
        <w:rPr>
          <w:rFonts w:cs="GuruDevan" w:ascii="GuruDevan" w:hAnsi="GuruDevan"/>
          <w:color w:val="008000"/>
          <w:sz w:val="28"/>
          <w:lang w:val="en-US"/>
        </w:rPr>
        <w:t>(65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n n kIjY mwn , bdo n qyro isAwn </w:t>
      </w:r>
      <w:r>
        <w:rPr>
          <w:rFonts w:cs="GuruDevan" w:ascii="GuruDevan" w:hAnsi="GuruDevan"/>
          <w:color w:val="008000"/>
          <w:sz w:val="28"/>
          <w:lang w:val="en-US"/>
        </w:rPr>
        <w:t>(66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yro kHÏo mwn jwn AOsur ABIc ko [ </w:t>
      </w:r>
      <w:r>
        <w:rPr>
          <w:rFonts w:cs="GuruDevan" w:ascii="GuruDevan" w:hAnsi="GuruDevan"/>
          <w:color w:val="008000"/>
          <w:sz w:val="28"/>
          <w:lang w:val="en-US"/>
        </w:rPr>
        <w:t>(66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ãXw kI Anyk ÈXwrI icrzkwl AweL bwrI </w:t>
      </w:r>
      <w:r>
        <w:rPr>
          <w:rFonts w:cs="GuruDevan" w:ascii="GuruDevan" w:hAnsi="GuruDevan"/>
          <w:color w:val="008000"/>
          <w:sz w:val="28"/>
          <w:lang w:val="en-US"/>
        </w:rPr>
        <w:t>(66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hu n suhwg, szg Cwif hT nIc ko [ </w:t>
      </w:r>
      <w:r>
        <w:rPr>
          <w:rFonts w:cs="GuruDevan" w:ascii="GuruDevan" w:hAnsi="GuruDevan"/>
          <w:color w:val="008000"/>
          <w:sz w:val="28"/>
          <w:lang w:val="en-US"/>
        </w:rPr>
        <w:t>(66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jnI ibhwq jwq , jobn iszgwr gwq </w:t>
      </w:r>
      <w:r>
        <w:rPr>
          <w:rFonts w:cs="GuruDevan" w:ascii="GuruDevan" w:hAnsi="GuruDevan"/>
          <w:color w:val="008000"/>
          <w:sz w:val="28"/>
          <w:lang w:val="en-US"/>
        </w:rPr>
        <w:t>(66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ylhu n pRymrs moh suK bIc ko [ </w:t>
      </w:r>
      <w:r>
        <w:rPr>
          <w:rFonts w:cs="GuruDevan" w:ascii="GuruDevan" w:hAnsi="GuruDevan"/>
          <w:color w:val="008000"/>
          <w:sz w:val="28"/>
          <w:lang w:val="en-US"/>
        </w:rPr>
        <w:t>(66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bkY n Byty nwQ, bhuirXo n AwvY hwQ </w:t>
      </w:r>
      <w:r>
        <w:rPr>
          <w:rFonts w:cs="GuruDevan" w:ascii="GuruDevan" w:hAnsi="GuruDevan"/>
          <w:color w:val="008000"/>
          <w:sz w:val="28"/>
          <w:lang w:val="en-US"/>
        </w:rPr>
        <w:t>(66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w ibhwvY bil bfo BweL mIc ko ]660] </w:t>
      </w:r>
      <w:r>
        <w:rPr>
          <w:rFonts w:cs="GuruDevan" w:ascii="GuruDevan" w:hAnsi="GuruDevan"/>
          <w:color w:val="008000"/>
          <w:sz w:val="28"/>
          <w:lang w:val="en-US"/>
        </w:rPr>
        <w:t>(66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la dIp joq hoq nwihq mlIn AwlI </w:t>
      </w:r>
      <w:r>
        <w:rPr>
          <w:rFonts w:cs="GuruDevan" w:ascii="GuruDevan" w:hAnsi="GuruDevan"/>
          <w:color w:val="008000"/>
          <w:sz w:val="28"/>
          <w:lang w:val="en-US"/>
        </w:rPr>
        <w:t>(66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la nWih ishjw kêsm kêmlwq hY [ </w:t>
      </w:r>
      <w:r>
        <w:rPr>
          <w:rFonts w:cs="GuruDevan" w:ascii="GuruDevan" w:hAnsi="GuruDevan"/>
          <w:color w:val="008000"/>
          <w:sz w:val="28"/>
          <w:lang w:val="en-US"/>
        </w:rPr>
        <w:t>(66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la n kmln pRPêlq afq Al </w:t>
      </w:r>
      <w:r>
        <w:rPr>
          <w:rFonts w:cs="GuruDevan" w:ascii="GuruDevan" w:hAnsi="GuruDevan"/>
          <w:color w:val="008000"/>
          <w:sz w:val="28"/>
          <w:lang w:val="en-US"/>
        </w:rPr>
        <w:t>(66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K ibhzgm n ja la cuhcuhwq hY [ </w:t>
      </w:r>
      <w:r>
        <w:rPr>
          <w:rFonts w:cs="GuruDevan" w:ascii="GuruDevan" w:hAnsi="GuruDevan"/>
          <w:color w:val="008000"/>
          <w:sz w:val="28"/>
          <w:lang w:val="en-US"/>
        </w:rPr>
        <w:t>(66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a la Bwskr ko pRkws n Akws ibKY [ </w:t>
      </w:r>
      <w:r>
        <w:rPr>
          <w:rFonts w:cs="GuruDevan" w:ascii="GuruDevan" w:hAnsi="GuruDevan"/>
          <w:color w:val="008000"/>
          <w:sz w:val="28"/>
          <w:lang w:val="en-US"/>
        </w:rPr>
        <w:t>(66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mcur szK nwd sbd n pRwq hY [ </w:t>
      </w:r>
      <w:r>
        <w:rPr>
          <w:rFonts w:cs="GuruDevan" w:ascii="GuruDevan" w:hAnsi="GuruDevan"/>
          <w:color w:val="008000"/>
          <w:sz w:val="28"/>
          <w:lang w:val="en-US"/>
        </w:rPr>
        <w:t>(66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a la kwm kyl kwmnw skël pUrn kY [ </w:t>
      </w:r>
      <w:r>
        <w:rPr>
          <w:rFonts w:cs="GuruDevan" w:ascii="GuruDevan" w:hAnsi="GuruDevan"/>
          <w:color w:val="008000"/>
          <w:sz w:val="28"/>
          <w:lang w:val="en-US"/>
        </w:rPr>
        <w:t>(66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oe inhkwm pãX pRym nym Gwq hY ]661] </w:t>
      </w:r>
      <w:r>
        <w:rPr>
          <w:rFonts w:cs="GuruDevan" w:ascii="GuruDevan" w:hAnsi="GuruDevan"/>
          <w:color w:val="008000"/>
          <w:sz w:val="28"/>
          <w:lang w:val="en-US"/>
        </w:rPr>
        <w:t>(66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imlY Awpw Koe soeL qa nwXkw hoe </w:t>
      </w:r>
      <w:r>
        <w:rPr>
          <w:rFonts w:cs="GuruDevan" w:ascii="GuruDevan" w:hAnsi="GuruDevan"/>
          <w:color w:val="008000"/>
          <w:sz w:val="28"/>
          <w:lang w:val="en-US"/>
        </w:rPr>
        <w:t>(66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 kIE mwnmqI pweLEy n mwn jI [ </w:t>
      </w:r>
      <w:r>
        <w:rPr>
          <w:rFonts w:cs="GuruDevan" w:ascii="GuruDevan" w:hAnsi="GuruDevan"/>
          <w:color w:val="008000"/>
          <w:sz w:val="28"/>
          <w:lang w:val="en-US"/>
        </w:rPr>
        <w:t>(66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Gnhr brsY srbqr sm </w:t>
      </w:r>
      <w:r>
        <w:rPr>
          <w:rFonts w:cs="GuruDevan" w:ascii="GuruDevan" w:hAnsi="GuruDevan"/>
          <w:color w:val="008000"/>
          <w:sz w:val="28"/>
          <w:lang w:val="en-US"/>
        </w:rPr>
        <w:t>(66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cY n cVq jl bsq nIcwn jI [ </w:t>
      </w:r>
      <w:r>
        <w:rPr>
          <w:rFonts w:cs="GuruDevan" w:ascii="GuruDevan" w:hAnsi="GuruDevan"/>
          <w:color w:val="008000"/>
          <w:sz w:val="28"/>
          <w:lang w:val="en-US"/>
        </w:rPr>
        <w:t>(66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czdn smIp jYsy bUfÏo hY bFweL bWs [ </w:t>
      </w:r>
      <w:r>
        <w:rPr>
          <w:rFonts w:cs="GuruDevan" w:ascii="GuruDevan" w:hAnsi="GuruDevan"/>
          <w:color w:val="008000"/>
          <w:sz w:val="28"/>
          <w:lang w:val="en-US"/>
        </w:rPr>
        <w:t>(66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s pws ibrK subws prvwn jI [ </w:t>
      </w:r>
      <w:r>
        <w:rPr>
          <w:rFonts w:cs="GuruDevan" w:ascii="GuruDevan" w:hAnsi="GuruDevan"/>
          <w:color w:val="008000"/>
          <w:sz w:val="28"/>
          <w:lang w:val="en-US"/>
        </w:rPr>
        <w:t>(66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øpw iszD pãX qIX hoe mrjIvw giq [ </w:t>
      </w:r>
      <w:r>
        <w:rPr>
          <w:rFonts w:cs="GuruDevan" w:ascii="GuruDevan" w:hAnsi="GuruDevan"/>
          <w:color w:val="008000"/>
          <w:sz w:val="28"/>
          <w:lang w:val="en-US"/>
        </w:rPr>
        <w:t>(66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vq prmgiq sbL inDwn jI ]662] </w:t>
      </w:r>
      <w:r>
        <w:rPr>
          <w:rFonts w:cs="GuruDevan" w:ascii="GuruDevan" w:hAnsi="GuruDevan"/>
          <w:color w:val="008000"/>
          <w:sz w:val="28"/>
          <w:lang w:val="en-US"/>
        </w:rPr>
        <w:t>(66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hjw smY A&lt;wn mwn kY rswE nwih [ </w:t>
      </w:r>
      <w:r>
        <w:rPr>
          <w:rFonts w:cs="GuruDevan" w:ascii="GuruDevan" w:hAnsi="GuruDevan"/>
          <w:color w:val="008000"/>
          <w:sz w:val="28"/>
          <w:lang w:val="en-US"/>
        </w:rPr>
        <w:t>(66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nk hI mY irswe aq ko isDwr hYù [ </w:t>
      </w:r>
      <w:r>
        <w:rPr>
          <w:rFonts w:cs="GuruDevan" w:ascii="GuruDevan" w:hAnsi="GuruDevan"/>
          <w:color w:val="008000"/>
          <w:sz w:val="28"/>
          <w:lang w:val="en-US"/>
        </w:rPr>
        <w:t>(66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wCY pCqwe hwe hwe kr kr mIj </w:t>
      </w:r>
      <w:r>
        <w:rPr>
          <w:rFonts w:cs="GuruDevan" w:ascii="GuruDevan" w:hAnsi="GuruDevan"/>
          <w:color w:val="008000"/>
          <w:sz w:val="28"/>
          <w:lang w:val="en-US"/>
        </w:rPr>
        <w:t>(66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Uzf Dun Dun koit jnm iDkwry hYù [ </w:t>
      </w:r>
      <w:r>
        <w:rPr>
          <w:rFonts w:cs="GuruDevan" w:ascii="GuruDevan" w:hAnsi="GuruDevan"/>
          <w:color w:val="008000"/>
          <w:sz w:val="28"/>
          <w:lang w:val="en-US"/>
        </w:rPr>
        <w:t>(66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Osr n pwvoù, ibllwa dIn duKq hèY </w:t>
      </w:r>
      <w:r>
        <w:rPr>
          <w:rFonts w:cs="GuruDevan" w:ascii="GuruDevan" w:hAnsi="GuruDevan"/>
          <w:color w:val="008000"/>
          <w:sz w:val="28"/>
          <w:lang w:val="en-US"/>
        </w:rPr>
        <w:t>(66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 ibXog sog Awqm szGwry hYù [ </w:t>
      </w:r>
      <w:r>
        <w:rPr>
          <w:rFonts w:cs="GuruDevan" w:ascii="GuruDevan" w:hAnsi="GuruDevan"/>
          <w:color w:val="008000"/>
          <w:sz w:val="28"/>
          <w:lang w:val="en-US"/>
        </w:rPr>
        <w:t>(66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apkwr kIjY, lwln mnwe dIjY [ </w:t>
      </w:r>
      <w:r>
        <w:rPr>
          <w:rFonts w:cs="GuruDevan" w:ascii="GuruDevan" w:hAnsi="GuruDevan"/>
          <w:color w:val="008000"/>
          <w:sz w:val="28"/>
          <w:lang w:val="en-US"/>
        </w:rPr>
        <w:t>(66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o pr Anzq srbzs bilhwrY hYù ]663] </w:t>
      </w:r>
      <w:r>
        <w:rPr>
          <w:rFonts w:cs="GuruDevan" w:ascii="GuruDevan" w:hAnsi="GuruDevan"/>
          <w:color w:val="008000"/>
          <w:sz w:val="28"/>
          <w:lang w:val="en-US"/>
        </w:rPr>
        <w:t>(66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u Aasur A&lt;wn mY n Aw&lt;w mwnI [ </w:t>
      </w:r>
      <w:r>
        <w:rPr>
          <w:rFonts w:cs="GuruDevan" w:ascii="GuruDevan" w:hAnsi="GuruDevan"/>
          <w:color w:val="008000"/>
          <w:sz w:val="28"/>
          <w:lang w:val="en-US"/>
        </w:rPr>
        <w:t>(66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 kY mwnn ApnoeL mwn KoXo hY [ </w:t>
      </w:r>
      <w:r>
        <w:rPr>
          <w:rFonts w:cs="GuruDevan" w:ascii="GuruDevan" w:hAnsi="GuruDevan"/>
          <w:color w:val="008000"/>
          <w:sz w:val="28"/>
          <w:lang w:val="en-US"/>
        </w:rPr>
        <w:t>(66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qy irs mwn pRwnnwQ hUz ju mwnI BE </w:t>
      </w:r>
      <w:r>
        <w:rPr>
          <w:rFonts w:cs="GuruDevan" w:ascii="GuruDevan" w:hAnsi="GuruDevan"/>
          <w:color w:val="008000"/>
          <w:sz w:val="28"/>
          <w:lang w:val="en-US"/>
        </w:rPr>
        <w:t>(66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wnq n myry mwn Awin duK roeAo hY [ </w:t>
      </w:r>
      <w:r>
        <w:rPr>
          <w:rFonts w:cs="GuruDevan" w:ascii="GuruDevan" w:hAnsi="GuruDevan"/>
          <w:color w:val="008000"/>
          <w:sz w:val="28"/>
          <w:lang w:val="en-US"/>
        </w:rPr>
        <w:t>(66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k byd &lt;wn dq Bgq pRDwn qwqy [ </w:t>
      </w:r>
      <w:r>
        <w:rPr>
          <w:rFonts w:cs="GuruDevan" w:ascii="GuruDevan" w:hAnsi="GuruDevan"/>
          <w:color w:val="008000"/>
          <w:sz w:val="28"/>
          <w:lang w:val="en-US"/>
        </w:rPr>
        <w:t>(66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unq shs guno jYsy bIj boXo hY [ </w:t>
      </w:r>
      <w:r>
        <w:rPr>
          <w:rFonts w:cs="GuruDevan" w:ascii="GuruDevan" w:hAnsi="GuruDevan"/>
          <w:color w:val="008000"/>
          <w:sz w:val="28"/>
          <w:lang w:val="en-US"/>
        </w:rPr>
        <w:t>(66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wsn dwswn giq bynqI kY pwe lwga [ </w:t>
      </w:r>
      <w:r>
        <w:rPr>
          <w:rFonts w:cs="GuruDevan" w:ascii="GuruDevan" w:hAnsi="GuruDevan"/>
          <w:color w:val="008000"/>
          <w:sz w:val="28"/>
          <w:lang w:val="en-US"/>
        </w:rPr>
        <w:t>(66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hY ko@ mnwe dY sgl jg joXo hY ]664] </w:t>
      </w:r>
      <w:r>
        <w:rPr>
          <w:rFonts w:cs="GuruDevan" w:ascii="GuruDevan" w:hAnsi="GuruDevan"/>
          <w:color w:val="008000"/>
          <w:sz w:val="28"/>
          <w:lang w:val="en-US"/>
        </w:rPr>
        <w:t>(66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kq locn ADr pujw, qwpY qn [ </w:t>
      </w:r>
      <w:r>
        <w:rPr>
          <w:rFonts w:cs="GuruDevan" w:ascii="GuruDevan" w:hAnsi="GuruDevan"/>
          <w:color w:val="008000"/>
          <w:sz w:val="28"/>
          <w:lang w:val="en-US"/>
        </w:rPr>
        <w:t>(66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n mY Aasyr kb lwl gãh AwveL [ </w:t>
      </w:r>
      <w:r>
        <w:rPr>
          <w:rFonts w:cs="GuruDevan" w:ascii="GuruDevan" w:hAnsi="GuruDevan"/>
          <w:color w:val="008000"/>
          <w:sz w:val="28"/>
          <w:lang w:val="en-US"/>
        </w:rPr>
        <w:t>(66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Ynn sY nYn Ar bYnn sy bYn imlY [ </w:t>
      </w:r>
      <w:r>
        <w:rPr>
          <w:rFonts w:cs="GuruDevan" w:ascii="GuruDevan" w:hAnsi="GuruDevan"/>
          <w:color w:val="008000"/>
          <w:sz w:val="28"/>
          <w:lang w:val="en-US"/>
        </w:rPr>
        <w:t>(66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Yn smY cYn ko ishjwsn bulwvhI [ </w:t>
      </w:r>
      <w:r>
        <w:rPr>
          <w:rFonts w:cs="GuruDevan" w:ascii="GuruDevan" w:hAnsi="GuruDevan"/>
          <w:color w:val="008000"/>
          <w:sz w:val="28"/>
          <w:lang w:val="en-US"/>
        </w:rPr>
        <w:t>(66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r gih kr ar ar sY lgwe pun </w:t>
      </w:r>
      <w:r>
        <w:rPr>
          <w:rFonts w:cs="GuruDevan" w:ascii="GuruDevan" w:hAnsi="GuruDevan"/>
          <w:color w:val="008000"/>
          <w:sz w:val="28"/>
          <w:lang w:val="en-US"/>
        </w:rPr>
        <w:t>(66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zk Azkmwl kir sihj smwvhI [ </w:t>
      </w:r>
      <w:r>
        <w:rPr>
          <w:rFonts w:cs="GuruDevan" w:ascii="GuruDevan" w:hAnsi="GuruDevan"/>
          <w:color w:val="008000"/>
          <w:sz w:val="28"/>
          <w:lang w:val="en-US"/>
        </w:rPr>
        <w:t>(66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ymrs Amãq pIAwe qãpqwe AwlI [ </w:t>
      </w:r>
      <w:r>
        <w:rPr>
          <w:rFonts w:cs="GuruDevan" w:ascii="GuruDevan" w:hAnsi="GuruDevan"/>
          <w:color w:val="008000"/>
          <w:sz w:val="28"/>
          <w:lang w:val="en-US"/>
        </w:rPr>
        <w:t>(66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Xw kY dXwl dyv kwmnw pujwvhI ]665] </w:t>
      </w:r>
      <w:r>
        <w:rPr>
          <w:rFonts w:cs="GuruDevan" w:ascii="GuruDevan" w:hAnsi="GuruDevan"/>
          <w:color w:val="008000"/>
          <w:sz w:val="28"/>
          <w:lang w:val="en-US"/>
        </w:rPr>
        <w:t>(665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ocn AnUp }p dyiK murCwq BE </w:t>
      </w:r>
      <w:r>
        <w:rPr>
          <w:rFonts w:cs="GuruDevan" w:ascii="GuruDevan" w:hAnsi="GuruDevan"/>
          <w:color w:val="008000"/>
          <w:sz w:val="28"/>
          <w:lang w:val="en-US"/>
        </w:rPr>
        <w:t>(666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yeL muK bihirAo iblok ÆXwn Dwir hY [ </w:t>
      </w:r>
      <w:r>
        <w:rPr>
          <w:rFonts w:cs="GuruDevan" w:ascii="GuruDevan" w:hAnsi="GuruDevan"/>
          <w:color w:val="008000"/>
          <w:sz w:val="28"/>
          <w:lang w:val="en-US"/>
        </w:rPr>
        <w:t>(666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bcn suin sRvn ibmohy AwlI </w:t>
      </w:r>
      <w:r>
        <w:rPr>
          <w:rFonts w:cs="GuruDevan" w:ascii="GuruDevan" w:hAnsi="GuruDevan"/>
          <w:color w:val="008000"/>
          <w:sz w:val="28"/>
          <w:lang w:val="en-US"/>
        </w:rPr>
        <w:t>(666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I muK bYn sun surq smwir hY [ </w:t>
      </w:r>
      <w:r>
        <w:rPr>
          <w:rFonts w:cs="GuruDevan" w:ascii="GuruDevan" w:hAnsi="GuruDevan"/>
          <w:color w:val="008000"/>
          <w:sz w:val="28"/>
          <w:lang w:val="en-US"/>
        </w:rPr>
        <w:t>(666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pY bynqI bKwin ijhbw Qkq BeL </w:t>
      </w:r>
      <w:r>
        <w:rPr>
          <w:rFonts w:cs="GuruDevan" w:ascii="GuruDevan" w:hAnsi="GuruDevan"/>
          <w:color w:val="008000"/>
          <w:sz w:val="28"/>
          <w:lang w:val="en-US"/>
        </w:rPr>
        <w:t>(666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I ky bulwE pun bynqI acwir hY [ </w:t>
      </w:r>
      <w:r>
        <w:rPr>
          <w:rFonts w:cs="GuruDevan" w:ascii="GuruDevan" w:hAnsi="GuruDevan"/>
          <w:color w:val="008000"/>
          <w:sz w:val="28"/>
          <w:lang w:val="en-US"/>
        </w:rPr>
        <w:t>(666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md pIE &lt;wn ÆXwn ibsrn hoe </w:t>
      </w:r>
      <w:r>
        <w:rPr>
          <w:rFonts w:cs="GuruDevan" w:ascii="GuruDevan" w:hAnsi="GuruDevan"/>
          <w:color w:val="008000"/>
          <w:sz w:val="28"/>
          <w:lang w:val="en-US"/>
        </w:rPr>
        <w:t>(666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I md Acvq cyqn pRkwr hY ]666] </w:t>
      </w:r>
      <w:r>
        <w:rPr>
          <w:rFonts w:cs="GuruDevan" w:ascii="GuruDevan" w:hAnsi="GuruDevan"/>
          <w:color w:val="008000"/>
          <w:sz w:val="28"/>
          <w:lang w:val="en-US"/>
        </w:rPr>
        <w:t>(666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in pãX gvn sRvn bhry n BE </w:t>
      </w:r>
      <w:r>
        <w:rPr>
          <w:rFonts w:cs="GuruDevan" w:ascii="GuruDevan" w:hAnsi="GuruDevan"/>
          <w:color w:val="008000"/>
          <w:sz w:val="28"/>
          <w:lang w:val="en-US"/>
        </w:rPr>
        <w:t>(667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y kI piqbRqw piq bRq pwXo hY [ </w:t>
      </w:r>
      <w:r>
        <w:rPr>
          <w:rFonts w:cs="GuruDevan" w:ascii="GuruDevan" w:hAnsi="GuruDevan"/>
          <w:color w:val="008000"/>
          <w:sz w:val="28"/>
          <w:lang w:val="en-US"/>
        </w:rPr>
        <w:t>(667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Üã_t pãX Agocr hue AzDry n BE nYn </w:t>
      </w:r>
      <w:r>
        <w:rPr>
          <w:rFonts w:cs="GuruDevan" w:ascii="GuruDevan" w:hAnsi="GuruDevan"/>
          <w:color w:val="008000"/>
          <w:sz w:val="28"/>
          <w:lang w:val="en-US"/>
        </w:rPr>
        <w:t>(667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y kI pRymnI pRym hUz ljwXo hY [ </w:t>
      </w:r>
      <w:r>
        <w:rPr>
          <w:rFonts w:cs="GuruDevan" w:ascii="GuruDevan" w:hAnsi="GuruDevan"/>
          <w:color w:val="008000"/>
          <w:sz w:val="28"/>
          <w:lang w:val="en-US"/>
        </w:rPr>
        <w:t>(667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viD ibhwE, Dwe Dwe ibrhw ibAwpY </w:t>
      </w:r>
      <w:r>
        <w:rPr>
          <w:rFonts w:cs="GuruDevan" w:ascii="GuruDevan" w:hAnsi="GuruDevan"/>
          <w:color w:val="008000"/>
          <w:sz w:val="28"/>
          <w:lang w:val="en-US"/>
        </w:rPr>
        <w:t>(667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hy kI ibrhnI , ibrh iblKwXo hY [ </w:t>
      </w:r>
      <w:r>
        <w:rPr>
          <w:rFonts w:cs="GuruDevan" w:ascii="GuruDevan" w:hAnsi="GuruDevan"/>
          <w:color w:val="008000"/>
          <w:sz w:val="28"/>
          <w:lang w:val="en-US"/>
        </w:rPr>
        <w:t>(667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unq ibdys ky szdys nwih PëtXo irdw </w:t>
      </w:r>
      <w:r>
        <w:rPr>
          <w:rFonts w:cs="GuruDevan" w:ascii="GuruDevan" w:hAnsi="GuruDevan"/>
          <w:color w:val="008000"/>
          <w:sz w:val="28"/>
          <w:lang w:val="en-US"/>
        </w:rPr>
        <w:t>(667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an kan gna cUk a~qr n AwXo hY ]667] </w:t>
      </w:r>
      <w:r>
        <w:rPr>
          <w:rFonts w:cs="GuruDevan" w:ascii="GuruDevan" w:hAnsi="GuruDevan"/>
          <w:color w:val="008000"/>
          <w:sz w:val="28"/>
          <w:lang w:val="en-US"/>
        </w:rPr>
        <w:t>(667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 dwvwnl pRgtI n qn bn ibKY </w:t>
      </w:r>
      <w:r>
        <w:rPr>
          <w:rFonts w:cs="GuruDevan" w:ascii="GuruDevan" w:hAnsi="GuruDevan"/>
          <w:color w:val="008000"/>
          <w:sz w:val="28"/>
          <w:lang w:val="en-US"/>
        </w:rPr>
        <w:t>(668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n bsn qwmY iGRq prjwir hY [ </w:t>
      </w:r>
      <w:r>
        <w:rPr>
          <w:rFonts w:cs="GuruDevan" w:ascii="GuruDevan" w:hAnsi="GuruDevan"/>
          <w:color w:val="008000"/>
          <w:sz w:val="28"/>
          <w:lang w:val="en-US"/>
        </w:rPr>
        <w:t>(668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RQm pRkwsy DUm AiqhI dushw duK </w:t>
      </w:r>
      <w:r>
        <w:rPr>
          <w:rFonts w:cs="GuruDevan" w:ascii="GuruDevan" w:hAnsi="GuruDevan"/>
          <w:color w:val="008000"/>
          <w:sz w:val="28"/>
          <w:lang w:val="en-US"/>
        </w:rPr>
        <w:t>(668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Iy qy ggn Gn Gtw AzDkwr hY [ </w:t>
      </w:r>
      <w:r>
        <w:rPr>
          <w:rFonts w:cs="GuruDevan" w:ascii="GuruDevan" w:hAnsi="GuruDevan"/>
          <w:color w:val="008000"/>
          <w:sz w:val="28"/>
          <w:lang w:val="en-US"/>
        </w:rPr>
        <w:t>(668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BBk BBUko hèY pRkw_Xo hY Akws sis </w:t>
      </w:r>
      <w:r>
        <w:rPr>
          <w:rFonts w:cs="GuruDevan" w:ascii="GuruDevan" w:hAnsi="GuruDevan"/>
          <w:color w:val="008000"/>
          <w:sz w:val="28"/>
          <w:lang w:val="en-US"/>
        </w:rPr>
        <w:t>(668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rkw mzfl icngwrI cmkwr hY [ </w:t>
      </w:r>
      <w:r>
        <w:rPr>
          <w:rFonts w:cs="GuruDevan" w:ascii="GuruDevan" w:hAnsi="GuruDevan"/>
          <w:color w:val="008000"/>
          <w:sz w:val="28"/>
          <w:lang w:val="en-US"/>
        </w:rPr>
        <w:t>(668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isAo kha kYsy Azqkwl bãQwvzq giq </w:t>
      </w:r>
      <w:r>
        <w:rPr>
          <w:rFonts w:cs="GuruDevan" w:ascii="GuruDevan" w:hAnsi="GuruDevan"/>
          <w:color w:val="008000"/>
          <w:sz w:val="28"/>
          <w:lang w:val="en-US"/>
        </w:rPr>
        <w:t>(668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moih duK soeL suKdweL szswr hY ]668] </w:t>
      </w:r>
      <w:r>
        <w:rPr>
          <w:rFonts w:cs="GuruDevan" w:ascii="GuruDevan" w:hAnsi="GuruDevan"/>
          <w:color w:val="008000"/>
          <w:sz w:val="28"/>
          <w:lang w:val="en-US"/>
        </w:rPr>
        <w:t>(668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eL AKIAW ju pyiK pRQm AnUp }p </w:t>
      </w:r>
      <w:r>
        <w:rPr>
          <w:rFonts w:cs="GuruDevan" w:ascii="GuruDevan" w:hAnsi="GuruDevan"/>
          <w:color w:val="008000"/>
          <w:sz w:val="28"/>
          <w:lang w:val="en-US"/>
        </w:rPr>
        <w:t>(669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mnw pUrn kir shj smwnI hY [ </w:t>
      </w:r>
      <w:r>
        <w:rPr>
          <w:rFonts w:cs="GuruDevan" w:ascii="GuruDevan" w:hAnsi="GuruDevan"/>
          <w:color w:val="008000"/>
          <w:sz w:val="28"/>
          <w:lang w:val="en-US"/>
        </w:rPr>
        <w:t>(669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eL AKIAW ju lIlw lwln kI ek tk </w:t>
      </w:r>
      <w:r>
        <w:rPr>
          <w:rFonts w:cs="GuruDevan" w:ascii="GuruDevan" w:hAnsi="GuruDevan"/>
          <w:color w:val="008000"/>
          <w:sz w:val="28"/>
          <w:lang w:val="en-US"/>
        </w:rPr>
        <w:t>(669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q Ascrj hèY hyrq ihrwnI hY [ </w:t>
      </w:r>
      <w:r>
        <w:rPr>
          <w:rFonts w:cs="GuruDevan" w:ascii="GuruDevan" w:hAnsi="GuruDevan"/>
          <w:color w:val="008000"/>
          <w:sz w:val="28"/>
          <w:lang w:val="en-US"/>
        </w:rPr>
        <w:t>(669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eL AKIAW ju ibCurq pãX pRwnpiq </w:t>
      </w:r>
      <w:r>
        <w:rPr>
          <w:rFonts w:cs="GuruDevan" w:ascii="GuruDevan" w:hAnsi="GuruDevan"/>
          <w:color w:val="008000"/>
          <w:sz w:val="28"/>
          <w:lang w:val="en-US"/>
        </w:rPr>
        <w:t>(669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 ibXog rog pIrw kY iprwnI hY [ </w:t>
      </w:r>
      <w:r>
        <w:rPr>
          <w:rFonts w:cs="GuruDevan" w:ascii="GuruDevan" w:hAnsi="GuruDevan"/>
          <w:color w:val="008000"/>
          <w:sz w:val="28"/>
          <w:lang w:val="en-US"/>
        </w:rPr>
        <w:t>(669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wskw sRvn rsnw mY AgRBwg huqi </w:t>
      </w:r>
      <w:r>
        <w:rPr>
          <w:rFonts w:cs="GuruDevan" w:ascii="GuruDevan" w:hAnsi="GuruDevan"/>
          <w:color w:val="008000"/>
          <w:sz w:val="28"/>
          <w:lang w:val="en-US"/>
        </w:rPr>
        <w:t>(669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eL AKIAW sgl Azg mYù ibrwnI hY ]669] </w:t>
      </w:r>
      <w:r>
        <w:rPr>
          <w:rFonts w:cs="GuruDevan" w:ascii="GuruDevan" w:hAnsi="GuruDevan"/>
          <w:color w:val="008000"/>
          <w:sz w:val="28"/>
          <w:lang w:val="en-US"/>
        </w:rPr>
        <w:t>(669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k tk ÆXwn huqy czdàmy ckor giq </w:t>
      </w:r>
      <w:r>
        <w:rPr>
          <w:rFonts w:cs="GuruDevan" w:ascii="GuruDevan" w:hAnsi="GuruDevan"/>
          <w:color w:val="008000"/>
          <w:sz w:val="28"/>
          <w:lang w:val="en-US"/>
        </w:rPr>
        <w:t>(670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l n lgq ÔvpnY hUz n idKweLEy [ </w:t>
      </w:r>
      <w:r>
        <w:rPr>
          <w:rFonts w:cs="GuruDevan" w:ascii="GuruDevan" w:hAnsi="GuruDevan"/>
          <w:color w:val="008000"/>
          <w:sz w:val="28"/>
          <w:lang w:val="en-US"/>
        </w:rPr>
        <w:t>(670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mãq bcn Duin suniq hI ibªmwn </w:t>
      </w:r>
      <w:r>
        <w:rPr>
          <w:rFonts w:cs="GuruDevan" w:ascii="GuruDevan" w:hAnsi="GuruDevan"/>
          <w:color w:val="008000"/>
          <w:sz w:val="28"/>
          <w:lang w:val="en-US"/>
        </w:rPr>
        <w:t>(670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 muK szdyso pQkn pY n pweLEy [ </w:t>
      </w:r>
      <w:r>
        <w:rPr>
          <w:rFonts w:cs="GuruDevan" w:ascii="GuruDevan" w:hAnsi="GuruDevan"/>
          <w:color w:val="008000"/>
          <w:sz w:val="28"/>
          <w:lang w:val="en-US"/>
        </w:rPr>
        <w:t>(670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hjw smY n ar Azqr smwqy hwr </w:t>
      </w:r>
      <w:r>
        <w:rPr>
          <w:rFonts w:cs="GuruDevan" w:ascii="GuruDevan" w:hAnsi="GuruDevan"/>
          <w:color w:val="008000"/>
          <w:sz w:val="28"/>
          <w:lang w:val="en-US"/>
        </w:rPr>
        <w:t>(670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ink phwr Aot BE, kYsy jweLEy [ </w:t>
      </w:r>
      <w:r>
        <w:rPr>
          <w:rFonts w:cs="GuruDevan" w:ascii="GuruDevan" w:hAnsi="GuruDevan"/>
          <w:color w:val="008000"/>
          <w:sz w:val="28"/>
          <w:lang w:val="en-US"/>
        </w:rPr>
        <w:t>(670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hj szjog Bog rs prqwp huqy </w:t>
      </w:r>
      <w:r>
        <w:rPr>
          <w:rFonts w:cs="GuruDevan" w:ascii="GuruDevan" w:hAnsi="GuruDevan"/>
          <w:color w:val="008000"/>
          <w:sz w:val="28"/>
          <w:lang w:val="en-US"/>
        </w:rPr>
        <w:t>(670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brh ibXog sog rog ibllweLEy ]670] </w:t>
      </w:r>
      <w:r>
        <w:rPr>
          <w:rFonts w:cs="GuruDevan" w:ascii="GuruDevan" w:hAnsi="GuruDevan"/>
          <w:color w:val="008000"/>
          <w:sz w:val="28"/>
          <w:lang w:val="en-US"/>
        </w:rPr>
        <w:t>(670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Y Ek Pn pY Drn hY so DrnIDr </w:t>
      </w:r>
      <w:r>
        <w:rPr>
          <w:rFonts w:cs="GuruDevan" w:ascii="GuruDevan" w:hAnsi="GuruDevan"/>
          <w:color w:val="008000"/>
          <w:sz w:val="28"/>
          <w:lang w:val="en-US"/>
        </w:rPr>
        <w:t>(671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ih igrDr khY kan bifAweL hY [ </w:t>
      </w:r>
      <w:r>
        <w:rPr>
          <w:rFonts w:cs="GuruDevan" w:ascii="GuruDevan" w:hAnsi="GuruDevan"/>
          <w:color w:val="008000"/>
          <w:sz w:val="28"/>
          <w:lang w:val="en-US"/>
        </w:rPr>
        <w:t>(671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wko Ek bwvro khwvq hY ibÔvnwQ </w:t>
      </w:r>
      <w:r>
        <w:rPr>
          <w:rFonts w:cs="GuruDevan" w:ascii="GuruDevan" w:hAnsi="GuruDevan"/>
          <w:color w:val="008000"/>
          <w:sz w:val="28"/>
          <w:lang w:val="en-US"/>
        </w:rPr>
        <w:t>(671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ih bãjnwQ khy kOn AiDkweL hY [ </w:t>
      </w:r>
      <w:r>
        <w:rPr>
          <w:rFonts w:cs="GuruDevan" w:ascii="GuruDevan" w:hAnsi="GuruDevan"/>
          <w:color w:val="008000"/>
          <w:sz w:val="28"/>
          <w:lang w:val="en-US"/>
        </w:rPr>
        <w:t>(671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gl Akwr Aoùkwr ky ibQwry ijn </w:t>
      </w:r>
      <w:r>
        <w:rPr>
          <w:rFonts w:cs="GuruDevan" w:ascii="GuruDevan" w:hAnsi="GuruDevan"/>
          <w:color w:val="008000"/>
          <w:sz w:val="28"/>
          <w:lang w:val="en-US"/>
        </w:rPr>
        <w:t>(671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ih nzd nzd khY kan TkêrweL hY [ </w:t>
      </w:r>
      <w:r>
        <w:rPr>
          <w:rFonts w:cs="GuruDevan" w:ascii="GuruDevan" w:hAnsi="GuruDevan"/>
          <w:color w:val="008000"/>
          <w:sz w:val="28"/>
          <w:lang w:val="en-US"/>
        </w:rPr>
        <w:t>(671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sqiq jwin, inzdw krq A&lt;wn AzD </w:t>
      </w:r>
      <w:r>
        <w:rPr>
          <w:rFonts w:cs="GuruDevan" w:ascii="GuruDevan" w:hAnsi="GuruDevan"/>
          <w:color w:val="008000"/>
          <w:sz w:val="28"/>
          <w:lang w:val="en-US"/>
        </w:rPr>
        <w:t>(671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Eysy hI ArwDn qy mon suKdweL hY ]671] </w:t>
      </w:r>
      <w:r>
        <w:rPr>
          <w:rFonts w:cs="GuruDevan" w:ascii="GuruDevan" w:hAnsi="GuruDevan"/>
          <w:color w:val="008000"/>
          <w:sz w:val="28"/>
          <w:lang w:val="en-US"/>
        </w:rPr>
        <w:t>(671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nK isK la sgl Azg rom rom kir </w:t>
      </w:r>
      <w:r>
        <w:rPr>
          <w:rFonts w:cs="GuruDevan" w:ascii="GuruDevan" w:hAnsi="GuruDevan"/>
          <w:color w:val="008000"/>
          <w:sz w:val="28"/>
          <w:lang w:val="en-US"/>
        </w:rPr>
        <w:t>(672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kwit kwit isKn ky crn pr vwrIEy [ </w:t>
      </w:r>
      <w:r>
        <w:rPr>
          <w:rFonts w:cs="GuruDevan" w:ascii="GuruDevan" w:hAnsi="GuruDevan"/>
          <w:color w:val="008000"/>
          <w:sz w:val="28"/>
          <w:lang w:val="en-US"/>
        </w:rPr>
        <w:t>(672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gin jlwe, Pêin pIsn pIswe qWih </w:t>
      </w:r>
      <w:r>
        <w:rPr>
          <w:rFonts w:cs="GuruDevan" w:ascii="GuruDevan" w:hAnsi="GuruDevan"/>
          <w:color w:val="008000"/>
          <w:sz w:val="28"/>
          <w:lang w:val="en-US"/>
        </w:rPr>
        <w:t>(672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lY afy pvn hue Aink pRkwrIEy [ </w:t>
      </w:r>
      <w:r>
        <w:rPr>
          <w:rFonts w:cs="GuruDevan" w:ascii="GuruDevan" w:hAnsi="GuruDevan"/>
          <w:color w:val="008000"/>
          <w:sz w:val="28"/>
          <w:lang w:val="en-US"/>
        </w:rPr>
        <w:t>(672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q kq isK pg DrY gur pzQ pRwq </w:t>
      </w:r>
      <w:r>
        <w:rPr>
          <w:rFonts w:cs="GuruDevan" w:ascii="GuruDevan" w:hAnsi="GuruDevan"/>
          <w:color w:val="008000"/>
          <w:sz w:val="28"/>
          <w:lang w:val="en-US"/>
        </w:rPr>
        <w:t>(672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whU qwhU mwrg mY Bsm kY fwrIEy [ </w:t>
      </w:r>
      <w:r>
        <w:rPr>
          <w:rFonts w:cs="GuruDevan" w:ascii="GuruDevan" w:hAnsi="GuruDevan"/>
          <w:color w:val="008000"/>
          <w:sz w:val="28"/>
          <w:lang w:val="en-US"/>
        </w:rPr>
        <w:t>(672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h pd pwdk crn ilv lwgI rhY </w:t>
      </w:r>
      <w:r>
        <w:rPr>
          <w:rFonts w:cs="GuruDevan" w:ascii="GuruDevan" w:hAnsi="GuruDevan"/>
          <w:color w:val="008000"/>
          <w:sz w:val="28"/>
          <w:lang w:val="en-US"/>
        </w:rPr>
        <w:t>(672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dXw kY dXwl moih piqq aDwrIEy ]672] </w:t>
      </w:r>
      <w:r>
        <w:rPr>
          <w:rFonts w:cs="GuruDevan" w:ascii="GuruDevan" w:hAnsi="GuruDevan"/>
          <w:color w:val="008000"/>
          <w:sz w:val="28"/>
          <w:lang w:val="en-US"/>
        </w:rPr>
        <w:t>(672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zc bwr gzg jwe bwr pzc pRwg nwe </w:t>
      </w:r>
      <w:r>
        <w:rPr>
          <w:rFonts w:cs="GuruDevan" w:ascii="GuruDevan" w:hAnsi="GuruDevan"/>
          <w:color w:val="008000"/>
          <w:sz w:val="28"/>
          <w:lang w:val="en-US"/>
        </w:rPr>
        <w:t>(673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w puNn Ek gurisK ka nvwE kw [ </w:t>
      </w:r>
      <w:r>
        <w:rPr>
          <w:rFonts w:cs="GuruDevan" w:ascii="GuruDevan" w:hAnsi="GuruDevan"/>
          <w:color w:val="008000"/>
          <w:sz w:val="28"/>
          <w:lang w:val="en-US"/>
        </w:rPr>
        <w:t>(673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sK ka iplwe pwnI Bwa kr kêrKyq </w:t>
      </w:r>
      <w:r>
        <w:rPr>
          <w:rFonts w:cs="GuruDevan" w:ascii="GuruDevan" w:hAnsi="GuruDevan"/>
          <w:color w:val="008000"/>
          <w:sz w:val="28"/>
          <w:lang w:val="en-US"/>
        </w:rPr>
        <w:t>(673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ÔvmyD jg Pl isK ka ijvwE kw [ </w:t>
      </w:r>
      <w:r>
        <w:rPr>
          <w:rFonts w:cs="GuruDevan" w:ascii="GuruDevan" w:hAnsi="GuruDevan"/>
          <w:color w:val="008000"/>
          <w:sz w:val="28"/>
          <w:lang w:val="en-US"/>
        </w:rPr>
        <w:t>(673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sq mzdr kzcn ky aswr dIny </w:t>
      </w:r>
      <w:r>
        <w:rPr>
          <w:rFonts w:cs="GuruDevan" w:ascii="GuruDevan" w:hAnsi="GuruDevan"/>
          <w:color w:val="008000"/>
          <w:sz w:val="28"/>
          <w:lang w:val="en-US"/>
        </w:rPr>
        <w:t>(673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w puNn isK ka ek _bd isKwE kw [ </w:t>
      </w:r>
      <w:r>
        <w:rPr>
          <w:rFonts w:cs="GuruDevan" w:ascii="GuruDevan" w:hAnsi="GuruDevan"/>
          <w:color w:val="008000"/>
          <w:sz w:val="28"/>
          <w:lang w:val="en-US"/>
        </w:rPr>
        <w:t>(673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bIs bwr drsn swD kIAw kwhU </w:t>
      </w:r>
      <w:r>
        <w:rPr>
          <w:rFonts w:cs="GuruDevan" w:ascii="GuruDevan" w:hAnsi="GuruDevan"/>
          <w:color w:val="008000"/>
          <w:sz w:val="28"/>
          <w:lang w:val="en-US"/>
        </w:rPr>
        <w:t>(673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w Pl isK ka cwp pg suAwE kw ]673] </w:t>
      </w:r>
      <w:r>
        <w:rPr>
          <w:rFonts w:cs="GuruDevan" w:ascii="GuruDevan" w:hAnsi="GuruDevan"/>
          <w:color w:val="008000"/>
          <w:sz w:val="28"/>
          <w:lang w:val="en-US"/>
        </w:rPr>
        <w:t>(673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qa Anyk rogI Awvq hYù bYd gãih </w:t>
      </w:r>
      <w:r>
        <w:rPr>
          <w:rFonts w:cs="GuruDevan" w:ascii="GuruDevan" w:hAnsi="GuruDevan"/>
          <w:color w:val="008000"/>
          <w:sz w:val="28"/>
          <w:lang w:val="en-US"/>
        </w:rPr>
        <w:t>(674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o jYso rog qYso AaKDu KuvwveL [ </w:t>
      </w:r>
      <w:r>
        <w:rPr>
          <w:rFonts w:cs="GuruDevan" w:ascii="GuruDevan" w:hAnsi="GuruDevan"/>
          <w:color w:val="008000"/>
          <w:sz w:val="28"/>
          <w:lang w:val="en-US"/>
        </w:rPr>
        <w:t>(674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rwj ¬wr log Awvq syvw nimq </w:t>
      </w:r>
      <w:r>
        <w:rPr>
          <w:rFonts w:cs="GuruDevan" w:ascii="GuruDevan" w:hAnsi="GuruDevan"/>
          <w:color w:val="008000"/>
          <w:sz w:val="28"/>
          <w:lang w:val="en-US"/>
        </w:rPr>
        <w:t>(674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jwhIz jog qYsI tihl bqwveL [ </w:t>
      </w:r>
      <w:r>
        <w:rPr>
          <w:rFonts w:cs="GuruDevan" w:ascii="GuruDevan" w:hAnsi="GuruDevan"/>
          <w:color w:val="008000"/>
          <w:sz w:val="28"/>
          <w:lang w:val="en-US"/>
        </w:rPr>
        <w:t>(674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y dwqw pws jn ArQI Anyk AwvYù </w:t>
      </w:r>
      <w:r>
        <w:rPr>
          <w:rFonts w:cs="GuruDevan" w:ascii="GuruDevan" w:hAnsi="GuruDevan"/>
          <w:color w:val="008000"/>
          <w:sz w:val="28"/>
          <w:lang w:val="en-US"/>
        </w:rPr>
        <w:t>(674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eL joeL jwcY dy dy duKn imtwveL [ </w:t>
      </w:r>
      <w:r>
        <w:rPr>
          <w:rFonts w:cs="GuruDevan" w:ascii="GuruDevan" w:hAnsi="GuruDevan"/>
          <w:color w:val="008000"/>
          <w:sz w:val="28"/>
          <w:lang w:val="en-US"/>
        </w:rPr>
        <w:t>(674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qYsy gur _rn Awvq hYù Anyk isK </w:t>
      </w:r>
      <w:r>
        <w:rPr>
          <w:rFonts w:cs="GuruDevan" w:ascii="GuruDevan" w:hAnsi="GuruDevan"/>
          <w:color w:val="008000"/>
          <w:sz w:val="28"/>
          <w:lang w:val="en-US"/>
        </w:rPr>
        <w:t>(674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Yso jYso Bwa qYsI kwmnw pujwveL ]674] </w:t>
      </w:r>
      <w:r>
        <w:rPr>
          <w:rFonts w:cs="GuruDevan" w:ascii="GuruDevan" w:hAnsi="GuruDevan"/>
          <w:color w:val="008000"/>
          <w:sz w:val="28"/>
          <w:lang w:val="en-US"/>
        </w:rPr>
        <w:t>(674-8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wg jwq rwgI jwnY, bYrwgY bYrwgI jwnY </w:t>
      </w:r>
      <w:r>
        <w:rPr>
          <w:rFonts w:cs="GuruDevan" w:ascii="GuruDevan" w:hAnsi="GuruDevan"/>
          <w:color w:val="008000"/>
          <w:sz w:val="28"/>
          <w:lang w:val="en-US"/>
        </w:rPr>
        <w:t>(675-1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iqAwgih iqAwgI jwnY, dIn deAw dwn hY [ </w:t>
      </w:r>
      <w:r>
        <w:rPr>
          <w:rFonts w:cs="GuruDevan" w:ascii="GuruDevan" w:hAnsi="GuruDevan"/>
          <w:color w:val="008000"/>
          <w:sz w:val="28"/>
          <w:lang w:val="en-US"/>
        </w:rPr>
        <w:t>(675-2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jog jugq jogI jwnY, Bogrs BogI jwnY </w:t>
      </w:r>
      <w:r>
        <w:rPr>
          <w:rFonts w:cs="GuruDevan" w:ascii="GuruDevan" w:hAnsi="GuruDevan"/>
          <w:color w:val="008000"/>
          <w:sz w:val="28"/>
          <w:lang w:val="en-US"/>
        </w:rPr>
        <w:t>(675-3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og doK rogI jwnY pRgt bKwn hY [ </w:t>
      </w:r>
      <w:r>
        <w:rPr>
          <w:rFonts w:cs="GuruDevan" w:ascii="GuruDevan" w:hAnsi="GuruDevan"/>
          <w:color w:val="008000"/>
          <w:sz w:val="28"/>
          <w:lang w:val="en-US"/>
        </w:rPr>
        <w:t>(675-4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Pël rwK mwlI jwnY, pwnih qMbolI jwnY </w:t>
      </w:r>
      <w:r>
        <w:rPr>
          <w:rFonts w:cs="GuruDevan" w:ascii="GuruDevan" w:hAnsi="GuruDevan"/>
          <w:color w:val="008000"/>
          <w:sz w:val="28"/>
          <w:lang w:val="en-US"/>
        </w:rPr>
        <w:t>(675-5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skl sugziDgiq gWDI jwna jwn hY [ </w:t>
      </w:r>
      <w:r>
        <w:rPr>
          <w:rFonts w:cs="GuruDevan" w:ascii="GuruDevan" w:hAnsi="GuruDevan"/>
          <w:color w:val="008000"/>
          <w:sz w:val="28"/>
          <w:lang w:val="en-US"/>
        </w:rPr>
        <w:t>(675-6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rqnY jahwrI jwnY, ibhwrY ibahwrI jwnY </w:t>
      </w:r>
      <w:r>
        <w:rPr>
          <w:rFonts w:cs="GuruDevan" w:ascii="GuruDevan" w:hAnsi="GuruDevan"/>
          <w:color w:val="008000"/>
          <w:sz w:val="28"/>
          <w:lang w:val="en-US"/>
        </w:rPr>
        <w:t>(675-7)</w:t>
      </w:r>
    </w:p>
    <w:p>
      <w:pPr>
        <w:pStyle w:val="Body"/>
        <w:rPr>
          <w:rFonts w:ascii="GuruDevan" w:hAnsi="GuruDevan" w:cs="GuruDevan"/>
          <w:sz w:val="28"/>
          <w:lang w:val="en-US"/>
        </w:rPr>
      </w:pPr>
      <w:r>
        <w:rPr>
          <w:rFonts w:eastAsia="GuruDevan" w:cs="GuruDevan" w:ascii="GuruDevan" w:hAnsi="GuruDevan"/>
          <w:sz w:val="28"/>
          <w:lang w:val="en-US"/>
        </w:rPr>
        <w:t xml:space="preserve"> </w:t>
      </w:r>
      <w:r>
        <w:rPr>
          <w:rFonts w:cs="GuruDevan" w:ascii="GuruDevan" w:hAnsi="GuruDevan"/>
          <w:sz w:val="28"/>
          <w:lang w:val="en-US"/>
        </w:rPr>
        <w:t xml:space="preserve">Awqm pRIiKAw ko@ ibbykI pihcwn hY ]675] </w:t>
      </w:r>
      <w:r>
        <w:rPr>
          <w:rFonts w:cs="GuruDevan" w:ascii="GuruDevan" w:hAnsi="GuruDevan"/>
          <w:color w:val="008000"/>
          <w:sz w:val="28"/>
          <w:lang w:val="en-US"/>
        </w:rPr>
        <w:t>(675-8)</w:t>
      </w:r>
    </w:p>
    <w:p>
      <w:pPr>
        <w:pStyle w:val="Normal"/>
        <w:rPr>
          <w:rFonts w:ascii="GuruDevan" w:hAnsi="GuruDevan" w:cs="GuruDevan"/>
          <w:sz w:val="28"/>
          <w:lang w:val="en-US"/>
        </w:rPr>
      </w:pPr>
      <w:r>
        <w:rPr>
          <w:rFonts w:cs="GuruDevan" w:ascii="GuruDevan" w:hAnsi="GuruDevan"/>
          <w:sz w:val="28"/>
          <w:lang w:val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rboli">
    <w:charset w:val="00"/>
    <w:family w:val="auto"/>
    <w:pitch w:val="variable"/>
  </w:font>
  <w:font w:name="GuruDev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685800</wp:posOffset>
              </wp:positionH>
              <wp:positionV relativeFrom="page">
                <wp:posOffset>685800</wp:posOffset>
              </wp:positionV>
              <wp:extent cx="6400800" cy="868680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86868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4pt;margin-top:54pt;width:503.95pt;height:683.95pt;mso-wrap-style:none;v-text-anchor:middle;mso-position-horizontal-relative:page;mso-position-vertical-relative:page">
              <v:fill o:detectmouseclick="t" on="false"/>
              <v:stroke color="blue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page">
                <wp:posOffset>731520</wp:posOffset>
              </wp:positionH>
              <wp:positionV relativeFrom="page">
                <wp:posOffset>731520</wp:posOffset>
              </wp:positionV>
              <wp:extent cx="6309360" cy="859536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859536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25560">
                        <a:solidFill>
                          <a:srgbClr val="ff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6pt;margin-top:57.6pt;width:496.75pt;height:676.75pt;mso-wrap-style:none;v-text-anchor:middle;mso-position-horizontal-relative:page;mso-position-vertical-relative:page">
              <v:imagedata r:id="rId2" o:detectmouseclick="t"/>
              <v:stroke color="yellow" weight="255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60"/>
      <w:jc w:val="both"/>
    </w:pPr>
    <w:rPr>
      <w:color w:val="000000"/>
      <w:kern w:val="2"/>
      <w:sz w:val="24"/>
    </w:rPr>
  </w:style>
  <w:style w:type="paragraph" w:styleId="BodyCommon">
    <w:name w:val="Body Common"/>
    <w:basedOn w:val="Normal"/>
    <w:qFormat/>
    <w:pPr>
      <w:spacing w:before="0" w:after="80"/>
      <w:jc w:val="both"/>
    </w:pPr>
    <w:rPr>
      <w:rFonts w:ascii="Arial" w:hAnsi="Arial" w:cs="Arial"/>
      <w:color w:val="000000"/>
      <w:sz w:val="24"/>
    </w:rPr>
  </w:style>
  <w:style w:type="paragraph" w:styleId="BodySpecial">
    <w:name w:val="Body Special"/>
    <w:basedOn w:val="BodyCommon"/>
    <w:qFormat/>
    <w:pPr/>
    <w:rPr>
      <w:sz w:val="23"/>
    </w:rPr>
  </w:style>
  <w:style w:type="paragraph" w:styleId="HangIndSub">
    <w:name w:val="Hang.Ind.Sub"/>
    <w:basedOn w:val="Normal"/>
    <w:qFormat/>
    <w:pPr>
      <w:spacing w:lineRule="atLeast" w:line="300" w:before="0" w:after="160"/>
      <w:ind w:left="800" w:hanging="540"/>
      <w:jc w:val="both"/>
    </w:pPr>
    <w:rPr>
      <w:color w:val="000000"/>
      <w:kern w:val="2"/>
      <w:sz w:val="24"/>
    </w:rPr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60"/>
      <w:ind w:left="540" w:hanging="540"/>
      <w:jc w:val="both"/>
    </w:pPr>
    <w:rPr>
      <w:color w:val="000000"/>
      <w:kern w:val="2"/>
      <w:sz w:val="24"/>
    </w:rPr>
  </w:style>
  <w:style w:type="paragraph" w:styleId="HeadingCommon">
    <w:name w:val="Heading Common"/>
    <w:basedOn w:val="Normal"/>
    <w:qFormat/>
    <w:pPr>
      <w:spacing w:lineRule="atLeast" w:line="240" w:before="40" w:after="60"/>
      <w:ind w:left="446" w:right="446" w:hanging="0"/>
      <w:jc w:val="center"/>
    </w:pPr>
    <w:rPr>
      <w:rFonts w:ascii="Arial" w:hAnsi="Arial" w:cs="Arial"/>
      <w:spacing w:val="20"/>
      <w:sz w:val="24"/>
    </w:rPr>
  </w:style>
  <w:style w:type="paragraph" w:styleId="HeadingLarge2">
    <w:name w:val="Heading Large-2"/>
    <w:basedOn w:val="HeadingCommon"/>
    <w:qFormat/>
    <w:pPr>
      <w:spacing w:lineRule="atLeast" w:line="480" w:before="80" w:after="80"/>
      <w:ind w:left="0" w:right="0" w:hanging="0"/>
    </w:pPr>
    <w:rPr>
      <w:b/>
      <w:sz w:val="40"/>
    </w:rPr>
  </w:style>
  <w:style w:type="paragraph" w:styleId="SubjHeading">
    <w:name w:val="Subj. Heading"/>
    <w:basedOn w:val="Normal"/>
    <w:next w:val="15"/>
    <w:qFormat/>
    <w:pPr>
      <w:spacing w:lineRule="atLeast" w:line="300" w:before="160" w:after="160"/>
    </w:pPr>
    <w:rPr>
      <w:b/>
      <w:color w:val="000000"/>
      <w:kern w:val="2"/>
      <w:sz w:val="24"/>
    </w:rPr>
  </w:style>
  <w:style w:type="paragraph" w:styleId="SubParag">
    <w:name w:val="SubParag."/>
    <w:basedOn w:val="Normal"/>
    <w:qFormat/>
    <w:pPr>
      <w:spacing w:lineRule="atLeast" w:line="300" w:before="0" w:after="160"/>
      <w:ind w:left="720" w:hanging="0"/>
      <w:jc w:val="both"/>
    </w:pPr>
    <w:rPr>
      <w:color w:val="000000"/>
      <w:kern w:val="2"/>
      <w:sz w:val="24"/>
    </w:rPr>
  </w:style>
  <w:style w:type="paragraph" w:styleId="TableParaIndented">
    <w:name w:val="TablePara Indented"/>
    <w:basedOn w:val="Normal"/>
    <w:qFormat/>
    <w:pPr>
      <w:spacing w:before="40" w:after="160"/>
      <w:ind w:left="360" w:hanging="360"/>
    </w:pPr>
    <w:rPr>
      <w:color w:val="000000"/>
      <w:kern w:val="2"/>
      <w:sz w:val="24"/>
    </w:rPr>
  </w:style>
  <w:style w:type="paragraph" w:styleId="TableParaCentered">
    <w:name w:val="TableParaCentered"/>
    <w:basedOn w:val="Normal"/>
    <w:qFormat/>
    <w:pPr>
      <w:spacing w:before="40" w:after="160"/>
      <w:jc w:val="center"/>
    </w:pPr>
    <w:rPr>
      <w:color w:val="000000"/>
      <w:kern w:val="2"/>
      <w:sz w:val="24"/>
    </w:rPr>
  </w:style>
  <w:style w:type="paragraph" w:styleId="TableParaJust">
    <w:name w:val="TableParaJust."/>
    <w:basedOn w:val="Normal"/>
    <w:qFormat/>
    <w:pPr>
      <w:spacing w:before="40" w:after="160"/>
      <w:jc w:val="both"/>
    </w:pPr>
    <w:rPr>
      <w:color w:val="000000"/>
      <w:kern w:val="2"/>
      <w:sz w:val="24"/>
    </w:rPr>
  </w:style>
  <w:style w:type="paragraph" w:styleId="TableParaNormal">
    <w:name w:val="TableParaNormal"/>
    <w:basedOn w:val="Normal"/>
    <w:qFormat/>
    <w:pPr>
      <w:spacing w:before="40" w:after="160"/>
    </w:pPr>
    <w:rPr>
      <w:color w:val="000000"/>
      <w:kern w:val="2"/>
      <w:sz w:val="24"/>
    </w:rPr>
  </w:style>
  <w:style w:type="paragraph" w:styleId="Tabbed">
    <w:name w:val="Tabbed"/>
    <w:basedOn w:val="Normal"/>
    <w:qFormat/>
    <w:pPr>
      <w:ind w:left="900" w:hanging="900"/>
    </w:pPr>
    <w:rPr>
      <w:rFonts w:ascii="Amrboli" w:hAnsi="Amrboli" w:cs="Amrboli"/>
      <w:sz w:val="24"/>
    </w:rPr>
  </w:style>
  <w:style w:type="paragraph" w:styleId="Body">
    <w:name w:val="Body"/>
    <w:basedOn w:val="Normal"/>
    <w:qFormat/>
    <w:pPr/>
    <w:rPr>
      <w:rFonts w:ascii="Amrboli" w:hAnsi="Amrboli" w:cs="Amrboli"/>
      <w:sz w:val="24"/>
    </w:rPr>
  </w:style>
  <w:style w:type="paragraph" w:styleId="BodySub">
    <w:name w:val="BodySub"/>
    <w:basedOn w:val="Body"/>
    <w:qFormat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22:34:00Z</dcterms:created>
  <dc:creator>Kulbir</dc:creator>
  <dc:description/>
  <dc:language>en-US</dc:language>
  <cp:lastModifiedBy>Kulbir</cp:lastModifiedBy>
  <dcterms:modified xsi:type="dcterms:W3CDTF">2002-04-11T04:31:00Z</dcterms:modified>
  <cp:revision>4</cp:revision>
  <dc:subject/>
  <dc:title>Kabit by Bhai Gurdaas</dc:title>
</cp:coreProperties>
</file>